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>Talanoa ako: Improving the engagement and achievement of Pasifika learners</w:t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The following are principles that the Talanoa ako group at Team Solutions have identified as being key components of effective teaching for Pasifika learners.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u w:val="single"/>
        </w:rPr>
        <w:t>Relationship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Relationships have not been included as a separate category as it is felt that, positive learning-focused student-teacher relationships are vital and underpin every principle discussed he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S CAN IMPROVE OUTCOMES FOR PASIFIKA LEARNERS WHEN THEY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ow the learner – culturally and academicall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 the home language(s), knowledge and experiences of Pasifika students as a valuable learning resource in the classroom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sure that students’ prior knowledge and experiences are activated and used to build a bridge between what they already know and new knowledge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de a range of culturally relevant texts, topics, contexts and perspectives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de deliberate and explicit, transparent instruction about language as well as learning content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de high challenge and appropriate level of suppo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de multiple learning opportunities with a focus on learners using academic languag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e productive links with family and commun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</w:rPr>
        <w:t xml:space="preserve">The principles are synthesised from: the Pasifika Education Plan; NZC; the evaluation of the Effective Literacy Strategies: Pasifika Focus professional development project; LEAP (Language Enhancing the Achievement of Pasifika); Adrienne Alton-Lee’s Quality Teaching for Diverse Students in Schooling: Best Evidence Synthesis; Margaret Franklen’s article on Principles of effective literacy practice for EAL students in New Zealand classrooms </w:t>
      </w:r>
      <w:r>
        <w:rPr>
          <w:rFonts w:cs="Arial" w:ascii="Arial" w:hAnsi="Arial"/>
          <w:i/>
        </w:rPr>
        <w:t xml:space="preserve">Making Language and Learning Work </w:t>
      </w:r>
      <w:r>
        <w:rPr>
          <w:rFonts w:cs="Arial" w:ascii="Arial" w:hAnsi="Arial"/>
        </w:rPr>
        <w:t>DVD and from our own experience as learners, teachers and facilitators in the area of Pasifika education.</w:t>
      </w:r>
    </w:p>
    <w:p>
      <w:pPr>
        <w:pStyle w:val="Normal"/>
        <w:ind w:lef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FT PASIFIKA PRINCIPLES – TEAM SOLUTIONS TALANOA AKO AKO TEAM 2008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3:31:00Z</dcterms:created>
  <dc:creator>Jane Hall</dc:creator>
  <dc:description/>
  <cp:keywords/>
  <dc:language>en-US</dc:language>
  <cp:lastModifiedBy>Jane Hall</cp:lastModifiedBy>
  <cp:lastPrinted>2009-05-14T12:24:00Z</cp:lastPrinted>
  <dcterms:modified xsi:type="dcterms:W3CDTF">2009-05-27T22:47:00Z</dcterms:modified>
  <cp:revision>3</cp:revision>
  <dc:subject/>
  <dc:title>Talanoa ako: Improving the engagement and achievement of Pasifika learners</dc:title>
</cp:coreProperties>
</file>