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ons and Conversations: Making Links for Lear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678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Quotation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Identify how this aspect has been addressed in the lessons planned today.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he rich and meaningful experiences of students can be drawn upon for teaching and learning providing a rich resource for proactive teachers within the classroom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search also says that high but realistic levels of expectations influence higher levels of achievement but need to be supported by quality teach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Quality teaching involves teachers ensuring that their classrooms are safe for all students, are inclusive and ones where risk taking in learning is encouraged and valued.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Teachers may also need to develop a range of strategies for developing students’ critical and analytical thinking, through the use of higher order questioning, cooperative group work and the use of wait time for student responses.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hey may also need to focus on explicit teaching of academic language particularly for bilingual students who may be processing information using two different langua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0:00:00Z</dcterms:created>
  <dc:creator>Leanne Webb</dc:creator>
  <dc:description/>
  <cp:keywords/>
  <dc:language>en-US</dc:language>
  <cp:lastModifiedBy>Leanne Webb</cp:lastModifiedBy>
  <cp:lastPrinted>2009-04-30T11:59:00Z</cp:lastPrinted>
  <dcterms:modified xsi:type="dcterms:W3CDTF">2009-04-30T00:00:00Z</dcterms:modified>
  <cp:revision>2</cp:revision>
  <dc:subject/>
  <dc:title>Connections and Conversations: Making Links for Learning</dc:title>
</cp:coreProperties>
</file>