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lang w:val="en-AU"/>
        </w:rPr>
        <w:t>Marking Schedule      AS3.6</w:t>
        <w:tab/>
        <w:tab/>
        <w:tab/>
        <w:tab/>
        <w:t>Student Name</w:t>
        <w:tab/>
        <w:tab/>
        <w:tab/>
        <w:t xml:space="preserve">                                                         </w:t>
      </w:r>
      <w:r>
        <w:rPr/>
        <w:t>ID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6840"/>
        <w:gridCol w:w="36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Evid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 xml:space="preserve">Judgem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?</w:t>
            </w:r>
          </w:p>
        </w:tc>
      </w:tr>
      <w:tr>
        <w:trPr>
          <w:trHeight w:val="3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A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mplete and justify a concept and treatment for a media product that satisfies the requirements of a given brief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Concept meets requirements of brief:                      Film festival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Duration  3-10minute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Audience as specifi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AU"/>
              </w:rPr>
              <w:t>Concept outlines:                                                     Appropriate plo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Characteris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Set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Ideas cont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lang w:val="en-A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lang w:val="en-AU"/>
              </w:rPr>
              <w:t>Practical detai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reatment giv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Indication of style of film including comments 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AU"/>
              </w:rPr>
              <w:t>M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Pa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AU"/>
              </w:rPr>
              <w:t>Discusses at least 5 specific convention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ncept and treatment are justified with supporting argument in ter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he brie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arget aud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The film’s 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Gen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Practical detai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25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mplete and justify a well-developed concept and treatment for a media product that satisfies the requirements of a given brief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s achievement above, plu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ncept and treatment are well develop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Plot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haracterisations are clearly and coherently outli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ettings are clearly and coherently outlin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tyle is clearly and coherently exp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tyle and plot are appropriate and complemen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ncept and treatment are thorough and convinc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1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Ex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mplete and justify a well-developed, integrated concept and treatment for a media product that satisfies the requirements of a given brief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s for merit above, plu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oncept and treatment work coherently together towards the creation of a potentially outstanding unified/integrated media produ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BlockText"/>
        <w:tabs>
          <w:tab w:val="left" w:pos="330" w:leader="none"/>
          <w:tab w:val="left" w:pos="660" w:leader="none"/>
          <w:tab w:val="left" w:pos="1740" w:leader="none"/>
          <w:tab w:val="left" w:pos="1768" w:leader="none"/>
          <w:tab w:val="left" w:pos="6030" w:leader="none"/>
          <w:tab w:val="left" w:pos="8550" w:leader="none"/>
        </w:tabs>
        <w:ind w:left="0" w:right="0" w:hanging="0"/>
        <w:rPr/>
      </w:pPr>
      <w:r>
        <w:rPr/>
      </w:r>
    </w:p>
    <w:sectPr>
      <w:type w:val="nextPage"/>
      <w:pgSz w:orient="landscape" w:w="16838" w:h="11906"/>
      <w:pgMar w:left="1077" w:right="14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30" w:leader="none"/>
        <w:tab w:val="left" w:pos="660" w:leader="none"/>
        <w:tab w:val="left" w:pos="1740" w:leader="none"/>
        <w:tab w:val="left" w:pos="1768" w:leader="none"/>
        <w:tab w:val="left" w:pos="6030" w:leader="none"/>
      </w:tabs>
      <w:spacing w:lineRule="atLeast" w:line="240"/>
      <w:ind w:left="1170" w:right="2430" w:hanging="0"/>
      <w:jc w:val="both"/>
    </w:pPr>
    <w:rPr>
      <w:rFonts w:ascii="Gill Sans MT" w:hAnsi="Gill Sans MT" w:cs="Gill Sans MT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43:00Z</dcterms:created>
  <dc:creator>hr</dc:creator>
  <dc:description/>
  <cp:keywords/>
  <dc:language>en-US</dc:language>
  <cp:lastModifiedBy>hr</cp:lastModifiedBy>
  <cp:lastPrinted>2008-07-16T14:45:00Z</cp:lastPrinted>
  <dcterms:modified xsi:type="dcterms:W3CDTF">2009-07-23T02:43:00Z</dcterms:modified>
  <cp:revision>7</cp:revision>
  <dc:subject/>
  <dc:title>Marking Schedule</dc:title>
</cp:coreProperties>
</file>