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79475</wp:posOffset>
                </wp:positionV>
                <wp:extent cx="4877435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NCIPLE: KNOW THE LEARNER    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6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NCIPLE: KNOW THE LEARNER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9040</wp:posOffset>
                </wp:positionH>
                <wp:positionV relativeFrom="paragraph">
                  <wp:posOffset>567055</wp:posOffset>
                </wp:positionV>
                <wp:extent cx="226504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 xml:space="preserve">DISLIKES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‘stuff’ student doesn’t enjo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35.7pt;mso-wrap-distance-left:9.05pt;mso-wrap-distance-right:9.05pt;mso-wrap-distance-top:0pt;mso-wrap-distance-bottom:0pt;margin-top:44.65pt;mso-position-vertical-relative:text;margin-left:495.2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 xml:space="preserve">DISLIKES </w:t>
                      </w:r>
                      <w:r>
                        <w:rPr>
                          <w:b w:val="false"/>
                          <w:sz w:val="20"/>
                        </w:rPr>
                        <w:t>(‘stuff’ student doesn’t enj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4405</wp:posOffset>
                </wp:positionH>
                <wp:positionV relativeFrom="paragraph">
                  <wp:posOffset>-233045</wp:posOffset>
                </wp:positionV>
                <wp:extent cx="4877435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NCIPLE: KNOW THE LEARNER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18.35pt;mso-position-vertical-relative:text;margin-left:-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NCIPLE: KNOW THE LEARNER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0"/>
          <w:lang w:val="en-US" w:eastAsia="en-US"/>
        </w:rPr>
      </w:pPr>
      <w:r>
        <w:rPr>
          <w:rFonts w:cs="Albany AMT;Times New Roman" w:ascii="Albany AMT;Times New Roman" w:hAnsi="Albany AMT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309626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pt;height:81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8"/>
        </w:rPr>
      </w:pPr>
      <w:r>
        <w:rPr>
          <w:rFonts w:cs="Albany AMT;Times New Roman" w:ascii="Albany AMT;Times New Roman" w:hAnsi="Albany AMT;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76200</wp:posOffset>
                </wp:positionV>
                <wp:extent cx="2385060" cy="18649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15pt;margin-top:6pt;width:187.7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190500</wp:posOffset>
                </wp:positionV>
                <wp:extent cx="2137410" cy="148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1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735</wp:posOffset>
                </wp:positionH>
                <wp:positionV relativeFrom="paragraph">
                  <wp:posOffset>85090</wp:posOffset>
                </wp:positionV>
                <wp:extent cx="593725" cy="18288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6.7pt" to="289.75pt,15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170</wp:posOffset>
                </wp:positionH>
                <wp:positionV relativeFrom="paragraph">
                  <wp:posOffset>-9525</wp:posOffset>
                </wp:positionV>
                <wp:extent cx="2977515" cy="1290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01.6pt;mso-wrap-distance-left:9.05pt;mso-wrap-distance-right:9.05pt;mso-wrap-distance-top:0pt;mso-wrap-distance-bottom:0pt;margin-top:-0.7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11430</wp:posOffset>
                </wp:positionV>
                <wp:extent cx="1306195" cy="1257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9pt" to="495.5pt,9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149860</wp:posOffset>
                </wp:positionV>
                <wp:extent cx="0" cy="848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1.8pt" to="345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3485</wp:posOffset>
                </wp:positionH>
                <wp:positionV relativeFrom="paragraph">
                  <wp:posOffset>-6350</wp:posOffset>
                </wp:positionV>
                <wp:extent cx="240030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-0.5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8705</wp:posOffset>
                </wp:positionH>
                <wp:positionV relativeFrom="paragraph">
                  <wp:posOffset>30480</wp:posOffset>
                </wp:positionV>
                <wp:extent cx="2628900" cy="29159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2.4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187450" cy="6858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45pt" to="486.15pt,5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137410" cy="17068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12.3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rFonts w:cs="Albany AMT;Times New Roman" w:ascii="Albany AMT;Times New Roman" w:hAnsi="Albany AMT;Times New Roman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6915</wp:posOffset>
                </wp:positionH>
                <wp:positionV relativeFrom="paragraph">
                  <wp:posOffset>-347345</wp:posOffset>
                </wp:positionV>
                <wp:extent cx="4877435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TRATEGIES: What can teachers do to find out?    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27.35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TRATEGIES: What can teachers do to find out?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7945</wp:posOffset>
                </wp:positionH>
                <wp:positionV relativeFrom="paragraph">
                  <wp:posOffset>48895</wp:posOffset>
                </wp:positionV>
                <wp:extent cx="2383790" cy="1380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08.7pt;mso-wrap-distance-left:9.05pt;mso-wrap-distance-right:9.05pt;mso-wrap-distance-top:0pt;mso-wrap-distance-bottom:0pt;margin-top:3.8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</wp:posOffset>
                </wp:positionV>
                <wp:extent cx="2849880" cy="18649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pt;margin-top:9pt;width:224.3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8170</wp:posOffset>
                </wp:positionH>
                <wp:positionV relativeFrom="paragraph">
                  <wp:posOffset>94615</wp:posOffset>
                </wp:positionV>
                <wp:extent cx="2977515" cy="18872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88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48.6pt;mso-wrap-distance-left:9.05pt;mso-wrap-distance-right:9.05pt;mso-wrap-distance-top:0pt;mso-wrap-distance-bottom:0pt;margin-top:7.4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8505</wp:posOffset>
                </wp:positionH>
                <wp:positionV relativeFrom="paragraph">
                  <wp:posOffset>-7620</wp:posOffset>
                </wp:positionV>
                <wp:extent cx="2137410" cy="14859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-0.6pt;mso-position-vertical-relative:text;margin-left:4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5480</wp:posOffset>
                </wp:positionH>
                <wp:positionV relativeFrom="paragraph">
                  <wp:posOffset>22860</wp:posOffset>
                </wp:positionV>
                <wp:extent cx="356235" cy="13970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.8pt" to="280.4pt,1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7290</wp:posOffset>
                </wp:positionH>
                <wp:positionV relativeFrom="paragraph">
                  <wp:posOffset>124460</wp:posOffset>
                </wp:positionV>
                <wp:extent cx="712470" cy="73533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8pt" to="448.75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3485</wp:posOffset>
                </wp:positionH>
                <wp:positionV relativeFrom="paragraph">
                  <wp:posOffset>58420</wp:posOffset>
                </wp:positionV>
                <wp:extent cx="24003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4.6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8705</wp:posOffset>
                </wp:positionH>
                <wp:positionV relativeFrom="paragraph">
                  <wp:posOffset>73660</wp:posOffset>
                </wp:positionV>
                <wp:extent cx="2628900" cy="29159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5.8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187450" cy="6858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45pt" to="486.15pt,5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137410" cy="17068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12.3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4220</wp:posOffset>
                </wp:positionH>
                <wp:positionV relativeFrom="paragraph">
                  <wp:posOffset>-233045</wp:posOffset>
                </wp:positionV>
                <wp:extent cx="4639945" cy="3517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NCIPLE: KNOW THE LEARNER -   Example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5.35pt;height:27.7pt;mso-wrap-distance-left:9.05pt;mso-wrap-distance-right:9.05pt;mso-wrap-distance-top:0pt;mso-wrap-distance-bottom:0pt;margin-top:-18.3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NCIPLE: KNOW THE LEARNER -   Example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106680</wp:posOffset>
                </wp:positionV>
                <wp:extent cx="2385060" cy="186499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pt;margin-top:8.4pt;width:187.7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025</wp:posOffset>
                </wp:positionH>
                <wp:positionV relativeFrom="paragraph">
                  <wp:posOffset>-12065</wp:posOffset>
                </wp:positionV>
                <wp:extent cx="2383790" cy="11518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psomian 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0.7pt;mso-wrap-distance-left:9.05pt;mso-wrap-distance-right:9.05pt;mso-wrap-distance-top:0pt;mso-wrap-distance-bottom:0pt;margin-top:-0.9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Epsomian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3605</wp:posOffset>
                </wp:positionH>
                <wp:positionV relativeFrom="paragraph">
                  <wp:posOffset>160020</wp:posOffset>
                </wp:positionV>
                <wp:extent cx="2137410" cy="14859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efers yello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ravel overse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anci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12.6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efers yello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ravel overse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anci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9040</wp:posOffset>
                </wp:positionH>
                <wp:positionV relativeFrom="paragraph">
                  <wp:posOffset>41275</wp:posOffset>
                </wp:positionV>
                <wp:extent cx="2265045" cy="20002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 xml:space="preserve">DISLIKES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‘stuff’ student doesn’t enjoy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Journalists who do not check their facts thoroughly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57.5pt;mso-wrap-distance-left:9.05pt;mso-wrap-distance-right:9.05pt;mso-wrap-distance-top:0pt;mso-wrap-distance-bottom:0pt;margin-top:3.25pt;mso-position-vertical-relative:text;margin-left:495.2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 xml:space="preserve">DISLIKES </w:t>
                      </w:r>
                      <w:r>
                        <w:rPr>
                          <w:b w:val="false"/>
                          <w:sz w:val="20"/>
                        </w:rPr>
                        <w:t>(‘stuff’ student doesn’t enjoy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Journalists who do not check their facts thoroughly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7370</wp:posOffset>
                </wp:positionH>
                <wp:positionV relativeFrom="paragraph">
                  <wp:posOffset>55880</wp:posOffset>
                </wp:positionV>
                <wp:extent cx="474980" cy="171450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.4pt" to="280.45pt,13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8170</wp:posOffset>
                </wp:positionH>
                <wp:positionV relativeFrom="paragraph">
                  <wp:posOffset>-9525</wp:posOffset>
                </wp:positionV>
                <wp:extent cx="2977515" cy="129032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orn Dec 16, 1956 in Canterbu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as a degree in zoology and botany from University of Canterbu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putation for strong vie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Resource management degre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om </w:t>
                            </w:r>
                            <w:r>
                              <w:rPr/>
                              <w:t>Lincoln Colle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01.6pt;mso-wrap-distance-left:9.05pt;mso-wrap-distance-right:9.05pt;mso-wrap-distance-top:0pt;mso-wrap-distance-bottom:0pt;margin-top:-0.7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orn Dec 16, 1956 in Canterbu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as a degree in zoology and botany from University of Canterbu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putation for strong vie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/>
                        <w:t>Resource management degree</w:t>
                      </w:r>
                      <w:r>
                        <w:rPr>
                          <w:rFonts w:cs="Arial" w:ascii="Arial" w:hAnsi="Arial"/>
                        </w:rPr>
                        <w:t xml:space="preserve"> from </w:t>
                      </w:r>
                      <w:r>
                        <w:rPr/>
                        <w:t>Lincoln Colle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430</wp:posOffset>
                </wp:positionV>
                <wp:extent cx="1306195" cy="1257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9pt" to="495.5pt,9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49860</wp:posOffset>
                </wp:positionV>
                <wp:extent cx="0" cy="8483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1.8pt" to="345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93485</wp:posOffset>
                </wp:positionH>
                <wp:positionV relativeFrom="paragraph">
                  <wp:posOffset>198120</wp:posOffset>
                </wp:positionV>
                <wp:extent cx="2400300" cy="35191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1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15.6pt;width:188.95pt;height:277.0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329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329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‘</w:t>
                            </w:r>
                            <w:r>
                              <w:rPr/>
                              <w:t xml:space="preserve">busting the perks’ certain MPs were enjoy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esurrected the ACT 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place in dance con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inister of Local Government, Minister for Regulatory Reform, Associate Minister of Comme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n Epsom seat in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259.1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‘</w:t>
                      </w:r>
                      <w:r>
                        <w:rPr/>
                        <w:t xml:space="preserve">busting the perks’ certain MPs were enjoy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esurrected the ACT pa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place in dance con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inister of Local Government, Minister for Regulatory Reform, Associate Minister of Comme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n Epsom seat in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68705</wp:posOffset>
                </wp:positionH>
                <wp:positionV relativeFrom="paragraph">
                  <wp:posOffset>73660</wp:posOffset>
                </wp:positionV>
                <wp:extent cx="2628900" cy="29159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5.8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HO AM I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HO AM I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9960</wp:posOffset>
                </wp:positionH>
                <wp:positionV relativeFrom="paragraph">
                  <wp:posOffset>17780</wp:posOffset>
                </wp:positionV>
                <wp:extent cx="2374900" cy="22860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eaking my m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80pt;mso-wrap-distance-left:9.05pt;mso-wrap-distance-right:9.05pt;mso-wrap-distance-top:0pt;mso-wrap-distance-bottom:0pt;margin-top:1.4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eaking my m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8585</wp:posOffset>
                </wp:positionH>
                <wp:positionV relativeFrom="paragraph">
                  <wp:posOffset>167005</wp:posOffset>
                </wp:positionV>
                <wp:extent cx="0" cy="2870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3.15pt" to="308.5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8625</wp:posOffset>
                </wp:positionH>
                <wp:positionV relativeFrom="paragraph">
                  <wp:posOffset>52705</wp:posOffset>
                </wp:positionV>
                <wp:extent cx="2968625" cy="20574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4.1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6115</wp:posOffset>
                </wp:positionH>
                <wp:positionV relativeFrom="paragraph">
                  <wp:posOffset>191135</wp:posOffset>
                </wp:positionV>
                <wp:extent cx="2493645" cy="1485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Leaving loved ones behind when traveling on busi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elling Aucklanders to come together as 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taying out of the limel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17pt;mso-wrap-distance-left:9.05pt;mso-wrap-distance-right:9.05pt;mso-wrap-distance-top:0pt;mso-wrap-distance-bottom:0pt;margin-top:15.05pt;mso-position-vertical-relative:text;margin-left:2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Leaving loved ones behind when traveling on busi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elling Aucklanders to come together as 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taying out of the limel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rFonts w:cs="Albany AMT;Times New Roman" w:ascii="Albany AMT;Times New Roman" w:hAnsi="Albany AMT;Times New Roman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ions for Implemen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ach teacher to choose ONE Pasifika student from a class that they te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information under the suggested head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ir share – discuss findings including issues in completing the task (if an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oup – eg teachers who teach the same student (if numbers permi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20"/>
          <w:tab w:val="left" w:pos="12903" w:leader="none"/>
        </w:tabs>
        <w:jc w:val="left"/>
        <w:rPr>
          <w:u w:val="single"/>
        </w:rPr>
      </w:pPr>
      <w:r>
        <w:rPr>
          <w:u w:val="single"/>
        </w:rPr>
        <w:t>Reflection Questions</w:t>
      </w:r>
    </w:p>
    <w:p>
      <w:pPr>
        <w:pStyle w:val="Heading"/>
        <w:tabs>
          <w:tab w:val="clear" w:pos="720"/>
          <w:tab w:val="left" w:pos="12903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is the purpose of getting to know the learner / teacher in this way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Through making time to connect with teachers in this way, what are the benefits for all involved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are the challenges for all involved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How do we continue to model effective working relationships with the teachers we work with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are the implications for 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2074" w:right="1440" w:gutter="0" w:header="0" w:top="6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Making links for Learning</w:t>
    </w:r>
  </w:p>
  <w:p>
    <w:pPr>
      <w:pStyle w:val="Footer"/>
      <w:rPr>
        <w:sz w:val="20"/>
      </w:rPr>
    </w:pPr>
    <w:r>
      <w:rPr>
        <w:sz w:val="20"/>
      </w:rPr>
      <w:t xml:space="preserve">Siliva Gaugatao Team Solution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any AMT;Times New Roman" w:hAnsi="Albany AMT;Times New Roman" w:cs="Albany AM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any AMT;Times New Roman" w:hAnsi="Albany AMT;Times New Roman" w:cs="Albany AMT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-BoldMT;Arial" w:hAnsi="Arial-BoldMT;Arial" w:cs="Arial-BoldMT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" w:hAnsi="Times" w:eastAsia="Times" w:cs="Times"/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26:00Z</dcterms:created>
  <dc:creator>j.tsang</dc:creator>
  <dc:description/>
  <cp:keywords/>
  <dc:language>en-US</dc:language>
  <cp:lastModifiedBy>Siliva Gaugatao</cp:lastModifiedBy>
  <cp:lastPrinted>2009-11-13T13:09:00Z</cp:lastPrinted>
  <dcterms:modified xsi:type="dcterms:W3CDTF">2010-02-24T08:59:00Z</dcterms:modified>
  <cp:revision>8</cp:revision>
  <dc:subject/>
  <dc:title>Agenda items</dc:title>
</cp:coreProperties>
</file>