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7 Weekly Planning Outline – Year 12 Media Studies</w:t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61"/>
        <w:gridCol w:w="1460"/>
        <w:gridCol w:w="1459"/>
        <w:gridCol w:w="1462"/>
        <w:gridCol w:w="1459"/>
        <w:gridCol w:w="1510"/>
        <w:gridCol w:w="1472"/>
        <w:gridCol w:w="1460"/>
        <w:gridCol w:w="1459"/>
      </w:tblGrid>
      <w:tr>
        <w:trPr/>
        <w:tc>
          <w:tcPr>
            <w:tcW w:w="1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rm 1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2 – 9/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6845</wp:posOffset>
                      </wp:positionV>
                      <wp:extent cx="897890" cy="527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5270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70.7pt;height:41.5pt;mso-wrap-distance-left:9.05pt;mso-wrap-distance-right:9.05pt;mso-wrap-distance-top:0pt;mso-wrap-distance-bottom:0pt;margin-top:12.3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2 – 16/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2 – 23/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2 – 2/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3 – 9/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3 – 16/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3 – 23/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3 – 30/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4 – 5/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 to course – concepts/close reading ad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TV/NZonAi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12420</wp:posOffset>
                      </wp:positionV>
                      <wp:extent cx="897890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wim Spor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24.6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wim Sp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39700</wp:posOffset>
                      </wp:positionV>
                      <wp:extent cx="897890" cy="2679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thletic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11pt;mso-position-vertical-relative:text;margin-left:6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hlet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amera tu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ovie tu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 task in grou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00685</wp:posOffset>
                      </wp:positionV>
                      <wp:extent cx="2612390" cy="61341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239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1 Audiences / measuring/ appeal -  use variety of clips for analysis &amp; close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ference to audience throughout ye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7pt;height:48.3pt;mso-wrap-distance-left:9.05pt;mso-wrap-distance-right:9.05pt;mso-wrap-distance-top:0pt;mso-wrap-distance-bottom:0pt;margin-top:31.5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1 Audiences / measuring/ appeal -  use variety of clips for analysis &amp; close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ference to audience throughout ye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-544195</wp:posOffset>
                      </wp:positionV>
                      <wp:extent cx="789305" cy="37084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370840"/>
                              </a:xfrm>
                              <a:prstGeom prst="rect"/>
                              <a:solidFill>
                                <a:srgbClr val="00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andout 2.6/2.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tas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FF" strokecolor="#000000" strokeweight="0pt" style="position:absolute;rotation:-0;width:62.15pt;height:29.2pt;mso-wrap-distance-left:9.05pt;mso-wrap-distance-right:9.05pt;mso-wrap-distance-top:0pt;mso-wrap-distance-bottom:0pt;margin-top:-42.85pt;mso-position-vertical-relative:text;margin-left:-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andout 2.6/2.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tas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Pt Au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instorming own a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se Reading a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ytelling/ camera position etc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on design for tas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0640</wp:posOffset>
                      </wp:positionV>
                      <wp:extent cx="897890" cy="2679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ood Frid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3.2pt;mso-position-vertical-relative:text;margin-left:-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od Fri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rm 2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4 – 27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4 – 4/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5 – 11/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/5 – 18/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/5 – 25/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5 – 1/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6 – 8/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6 – 15/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6 – 22/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6 – 29/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era tu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43255</wp:posOffset>
                      </wp:positionV>
                      <wp:extent cx="899160" cy="2679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67970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 Design 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70.8pt;height:21.1pt;mso-wrap-distance-left:9.05pt;mso-wrap-distance-right:9.05pt;mso-wrap-distance-top:0pt;mso-wrap-distance-bottom:0pt;margin-top:50.6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 Design 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2870</wp:posOffset>
                      </wp:positionV>
                      <wp:extent cx="1783080" cy="26797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ilming for 2.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4pt;height:21.1pt;mso-wrap-distance-left:9.05pt;mso-wrap-distance-right:9.05pt;mso-wrap-distance-top:0pt;mso-wrap-distance-bottom:0pt;margin-top:8.1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lming for 2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94615</wp:posOffset>
                      </wp:positionV>
                      <wp:extent cx="834390" cy="61658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90" cy="616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PE Ca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7pt;height:48.55pt;mso-wrap-distance-left:9.05pt;mso-wrap-distance-right:9.05pt;mso-wrap-distance-top:0pt;mso-wrap-distance-bottom:0pt;margin-top:7.45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PE Ca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80340</wp:posOffset>
                      </wp:positionV>
                      <wp:extent cx="899160" cy="26797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12 WkCh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8pt;height:21.1pt;mso-wrap-distance-left:9.05pt;mso-wrap-distance-right:9.05pt;mso-wrap-distance-top:0pt;mso-wrap-distance-bottom:0pt;margin-top:14.2pt;mso-position-vertical-relative:text;margin-left:6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12 WkCh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27000</wp:posOffset>
                      </wp:positionV>
                      <wp:extent cx="1783080" cy="2679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diting  for 2.6 – peer ev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4pt;height:21.1pt;mso-wrap-distance-left:9.05pt;mso-wrap-distance-right:9.05pt;mso-wrap-distance-top:0pt;mso-wrap-distance-bottom:0pt;margin-top:10pt;mso-position-vertical-relative:text;margin-left:-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diting  for 2.6 – peer ev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784860</wp:posOffset>
                      </wp:positionV>
                      <wp:extent cx="899160" cy="26797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67970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 W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70.8pt;height:21.1pt;mso-wrap-distance-left:9.05pt;mso-wrap-distance-right:9.05pt;mso-wrap-distance-top:0pt;mso-wrap-distance-bottom:0pt;margin-top:61.8pt;mso-position-vertical-relative:text;margin-left:-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sess W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445</wp:posOffset>
                      </wp:positionV>
                      <wp:extent cx="834390" cy="104521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90" cy="1045210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2 CR Pract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e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65.7pt;height:82.3pt;mso-wrap-distance-left:9.05pt;mso-wrap-distance-right:9.05pt;mso-wrap-distance-top:0pt;mso-wrap-distance-bottom:0pt;margin-top:0.35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2 CR Pract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080</wp:posOffset>
                      </wp:positionV>
                      <wp:extent cx="966470" cy="47688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6470" cy="476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eens B.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aff onl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1pt;height:37.55pt;mso-wrap-distance-left:9.05pt;mso-wrap-distance-right:9.05pt;mso-wrap-distance-top:0pt;mso-wrap-distance-bottom:0pt;margin-top:0.4pt;mso-position-vertical-relative:text;margin-left:-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ens B.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aff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77520</wp:posOffset>
                      </wp:positionV>
                      <wp:extent cx="1783080" cy="26797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diting  for 2.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4pt;height:21.1pt;mso-wrap-distance-left:9.05pt;mso-wrap-distance-right:9.05pt;mso-wrap-distance-top:0pt;mso-wrap-distance-bottom:0pt;margin-top:37.6pt;mso-position-vertical-relative:text;margin-left:-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diting  for 2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21030</wp:posOffset>
                      </wp:positionV>
                      <wp:extent cx="810895" cy="460375"/>
                      <wp:effectExtent l="0" t="0" r="0" b="0"/>
                      <wp:wrapSquare wrapText="bothSides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460375"/>
                              </a:xfrm>
                              <a:prstGeom prst="rect"/>
                              <a:solidFill>
                                <a:srgbClr val="00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ow rough cu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FF" strokecolor="#000000" strokeweight="0pt" style="position:absolute;rotation:-0;width:63.85pt;height:36.25pt;mso-wrap-distance-left:9.05pt;mso-wrap-distance-right:9.05pt;mso-wrap-distance-top:0pt;mso-wrap-distance-bottom:0pt;margin-top:48.9pt;mso-position-vertical-relative:text;margin-left:-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ow rough cut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790575</wp:posOffset>
                      </wp:positionV>
                      <wp:extent cx="899160" cy="2679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67970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6/7 in on dv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70.8pt;height:21.1pt;mso-wrap-distance-left:9.05pt;mso-wrap-distance-right:9.05pt;mso-wrap-distance-top:0pt;mso-wrap-distance-bottom:0pt;margin-top:62.25pt;mso-position-vertical-relative:text;margin-left:-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6/7 in on dv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793750</wp:posOffset>
                      </wp:positionV>
                      <wp:extent cx="899160" cy="26797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67970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.6 ev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70.8pt;height:21.1pt;mso-wrap-distance-left:9.05pt;mso-wrap-distance-right:9.05pt;mso-wrap-distance-top:0pt;mso-wrap-distance-bottom:0pt;margin-top:62.5pt;mso-position-vertical-relative:text;margin-left:-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.6 ev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77520</wp:posOffset>
                      </wp:positionV>
                      <wp:extent cx="1783080" cy="2679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ose reading practi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4pt;height:21.1pt;mso-wrap-distance-left:9.05pt;mso-wrap-distance-right:9.05pt;mso-wrap-distance-top:0pt;mso-wrap-distance-bottom:0pt;margin-top:37.6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ose reading pract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rm 3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/7 – 20/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47320</wp:posOffset>
                      </wp:positionV>
                      <wp:extent cx="897890" cy="26797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aff onl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11.6pt;mso-position-vertical-relative:text;margin-left:-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ff on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/7 – 27/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/7 – 3/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/8 – 10/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/8 – 17/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8 – 24/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/8 – 31/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/9 – 7/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/9 – 14/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11125</wp:posOffset>
                      </wp:positionV>
                      <wp:extent cx="2738120" cy="26797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lose read prac &amp; audience reca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5.6pt;height:21.1pt;mso-wrap-distance-left:9.05pt;mso-wrap-distance-right:9.05pt;mso-wrap-distance-top:0pt;mso-wrap-distance-bottom:0pt;margin-top:8.7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ose read prac &amp; audience reca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ow best ads to Year 12 level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26415</wp:posOffset>
                      </wp:positionV>
                      <wp:extent cx="899160" cy="53276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532765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2 Close Rea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ssment  on compute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70.8pt;height:41.95pt;mso-wrap-distance-left:9.05pt;mso-wrap-distance-right:9.05pt;mso-wrap-distance-top:0pt;mso-wrap-distance-bottom:0pt;margin-top:41.45pt;mso-position-vertical-relative:text;margin-left:-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2 Close Re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sessment  on compu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Best ads to Year 11 leve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85115</wp:posOffset>
                      </wp:positionV>
                      <wp:extent cx="5413375" cy="267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337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enre (Sitcoms or Docos) – test in two sections  before end of ter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6.25pt;height:21.1pt;mso-wrap-distance-left:9.05pt;mso-wrap-distance-right:9.05pt;mso-wrap-distance-top:0pt;mso-wrap-distance-bottom:0pt;margin-top:22.45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nre (Sitcoms or Docos) – test in two sections  before end of ter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BB Tues – F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19075</wp:posOffset>
                      </wp:positionV>
                      <wp:extent cx="897890" cy="267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use Per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17.25pt;mso-position-vertical-relative:text;margin-left:-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ouse Per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ter Tourn Week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student evaluations of media cour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erm 4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/10 – 12/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/10 – 19/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/10– 26/`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/10 – 2/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/11 – 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/11– 16/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11 – 23/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/11 – 30/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/12 – 7/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/12 – 14/12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 audie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09600</wp:posOffset>
                      </wp:positionV>
                      <wp:extent cx="897890" cy="26225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2255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70.7pt;height:20.65pt;mso-wrap-distance-left:9.05pt;mso-wrap-distance-right:9.05pt;mso-wrap-distance-top:0pt;mso-wrap-distance-bottom:0pt;margin-top:48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3970</wp:posOffset>
                      </wp:positionV>
                      <wp:extent cx="897890" cy="873125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873125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70.7pt;height:68.75pt;mso-wrap-distance-left:9.05pt;mso-wrap-distance-right:9.05pt;mso-wrap-distance-top:0pt;mso-wrap-distance-bottom:0pt;margin-top:1.1pt;mso-position-vertical-relative:text;margin-left:-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3970</wp:posOffset>
                      </wp:positionV>
                      <wp:extent cx="897890" cy="26797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ur D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pt;height:21.1pt;mso-wrap-distance-left:9.05pt;mso-wrap-distance-right:9.05pt;mso-wrap-distance-top:0pt;mso-wrap-distance-bottom:0pt;margin-top:1.1pt;mso-position-vertical-relative:text;margin-left:6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ur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CEA start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25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18:00Z</dcterms:created>
  <dc:creator>Template User</dc:creator>
  <dc:description/>
  <dc:language>en-US</dc:language>
  <cp:lastModifiedBy>sandrac</cp:lastModifiedBy>
  <dcterms:modified xsi:type="dcterms:W3CDTF">2007-02-14T00:30:00Z</dcterms:modified>
  <cp:revision>5</cp:revision>
  <dc:subject/>
  <dc:title>2007 Weekly Planning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7449397</vt:r8>
  </property>
  <property fmtid="{D5CDD505-2E9C-101B-9397-08002B2CF9AE}" pid="3" name="_AuthorEmail">
    <vt:lpwstr>sandra.Chesterman@stcuthberts.school.nz</vt:lpwstr>
  </property>
  <property fmtid="{D5CDD505-2E9C-101B-9397-08002B2CF9AE}" pid="4" name="_AuthorEmailDisplayName">
    <vt:lpwstr>Chesterman, Sandra</vt:lpwstr>
  </property>
  <property fmtid="{D5CDD505-2E9C-101B-9397-08002B2CF9AE}" pid="5" name="_EmailSubject">
    <vt:lpwstr>Resource exchange: Pretty please reminder to send whatever it was I asked for. Wine to follow (and possible song afterward)</vt:lpwstr>
  </property>
</Properties>
</file>