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 Weekly Planning Outline – Year 13 Media Studies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2"/>
        <w:gridCol w:w="1461"/>
        <w:gridCol w:w="1461"/>
        <w:gridCol w:w="1462"/>
        <w:gridCol w:w="1510"/>
        <w:gridCol w:w="1461"/>
        <w:gridCol w:w="1461"/>
        <w:gridCol w:w="1462"/>
      </w:tblGrid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 – 9/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0495</wp:posOffset>
                      </wp:positionV>
                      <wp:extent cx="897890" cy="527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5270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70.7pt;height:41.5pt;mso-wrap-distance-left:9.05pt;mso-wrap-distance-right:9.05pt;mso-wrap-distance-top:0pt;mso-wrap-distance-bottom:0pt;margin-top:11.8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2 – 16/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2 – 23/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2 – 2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3 – 9/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3 – 16/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3 – 23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3 – 30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4 – 5/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 to cours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p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tro to sht flm sit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y – will be all year – diagra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/O 3.6 tas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115</wp:posOffset>
                      </wp:positionV>
                      <wp:extent cx="897890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wim S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12.4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wim S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tu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737235</wp:posOffset>
                      </wp:positionV>
                      <wp:extent cx="897890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thletic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58.05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hlet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ovie tu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film task in groups – use storytelling tas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00685</wp:posOffset>
                      </wp:positionV>
                      <wp:extent cx="4517390" cy="3543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7390" cy="35433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enre – Film Noir/Teen Movies Alternative readings / narrative struct/ terminology   -    Test during bloc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55.7pt;height:27.9pt;mso-wrap-distance-left:9.05pt;mso-wrap-distance-right:9.05pt;mso-wrap-distance-top:0pt;mso-wrap-distance-bottom:0pt;margin-top:31.55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nre – Film Noir/Teen Movies Alternative readings / narrative struct/ terminology   -    Test during blo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012190</wp:posOffset>
                      </wp:positionV>
                      <wp:extent cx="897890" cy="2679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od Fri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79.7pt;mso-position-vertical-relative:text;margin-left:6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od Fri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nd re concep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/O 3.2 tas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4 – 27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4 – 4/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5 – 11/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65735</wp:posOffset>
                      </wp:positionV>
                      <wp:extent cx="897890" cy="2679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2 Pt 1 H/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70.7pt;height:21.1pt;mso-wrap-distance-left:9.05pt;mso-wrap-distance-right:9.05pt;mso-wrap-distance-top:0pt;mso-wrap-distance-bottom:0pt;margin-top:13.05pt;mso-position-vertical-relative:text;margin-left:-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 Pt 1 H/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/5 – 18/5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/5 – 25/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5 – 1/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6 – 8/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6 – 15/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6 – 22/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6 – 29/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72415</wp:posOffset>
                      </wp:positionV>
                      <wp:extent cx="1786890" cy="267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2679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ose Read Pra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40.7pt;height:21.1pt;mso-wrap-distance-left:9.05pt;mso-wrap-distance-right:9.05pt;mso-wrap-distance-top:0pt;mso-wrap-distance-bottom:0pt;margin-top:21.4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ose Read Pra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58115</wp:posOffset>
                      </wp:positionV>
                      <wp:extent cx="1788160" cy="2679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8160" cy="2679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ce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40.8pt;height:21.1pt;mso-wrap-distance-left:9.05pt;mso-wrap-distance-right:9.05pt;mso-wrap-distance-top:0pt;mso-wrap-distance-bottom:0pt;margin-top:12.4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ce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telling et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6675</wp:posOffset>
                      </wp:positionV>
                      <wp:extent cx="897890" cy="2679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6 Hand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70.7pt;height:21.1pt;mso-wrap-distance-left:9.05pt;mso-wrap-distance-right:9.05pt;mso-wrap-distance-top:0pt;mso-wrap-distance-bottom:0pt;margin-top:5.25pt;mso-position-vertical-relative:text;margin-left:-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6 Hand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resub concep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784860</wp:posOffset>
                      </wp:positionV>
                      <wp:extent cx="899160" cy="26797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6797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 W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70.8pt;height:21.1pt;mso-wrap-distance-left:9.05pt;mso-wrap-distance-right:9.05pt;mso-wrap-distance-top:0pt;mso-wrap-distance-bottom:0pt;margin-top:61.8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ess W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43205</wp:posOffset>
                      </wp:positionV>
                      <wp:extent cx="834390" cy="4406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" cy="4406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e-Pro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5.7pt;height:34.7pt;mso-wrap-distance-left:9.05pt;mso-wrap-distance-right:9.05pt;mso-wrap-distance-top:0pt;mso-wrap-distance-bottom:0pt;margin-top:19.1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e-Pro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445</wp:posOffset>
                      </wp:positionV>
                      <wp:extent cx="834390" cy="104521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" cy="104521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ssess wee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65.7pt;height:82.3pt;mso-wrap-distance-left:9.05pt;mso-wrap-distance-right:9.05pt;mso-wrap-distance-top:0pt;mso-wrap-distance-bottom:0pt;margin-top:0.35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ssess we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02285</wp:posOffset>
                      </wp:positionV>
                      <wp:extent cx="580390" cy="4406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4069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t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45.7pt;height:34.7pt;mso-wrap-distance-left:9.05pt;mso-wrap-distance-right:9.05pt;mso-wrap-distance-top:0pt;mso-wrap-distance-bottom:0pt;margin-top:39.55pt;mso-position-vertical-relative:text;margin-left: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t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080</wp:posOffset>
                      </wp:positionV>
                      <wp:extent cx="966470" cy="44259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6470" cy="442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ens B.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aff on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1pt;height:34.85pt;mso-wrap-distance-left:9.05pt;mso-wrap-distance-right:9.05pt;mso-wrap-distance-top:0pt;mso-wrap-distance-bottom:0pt;margin-top:0.4pt;mso-position-vertical-relative:text;margin-left:-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ens B.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ff on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06095</wp:posOffset>
                      </wp:positionV>
                      <wp:extent cx="834390" cy="4406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" cy="4406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e-Pro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5.7pt;height:34.7pt;mso-wrap-distance-left:9.05pt;mso-wrap-distance-right:9.05pt;mso-wrap-distance-top:0pt;mso-wrap-distance-bottom:0pt;margin-top:39.8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e-Pro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60655</wp:posOffset>
                      </wp:positionV>
                      <wp:extent cx="828675" cy="52324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5232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-Prod/Film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5.25pt;height:41.2pt;mso-wrap-distance-left:9.05pt;mso-wrap-distance-right:9.05pt;mso-wrap-distance-top:0pt;mso-wrap-distance-bottom:0pt;margin-top:12.65pt;mso-position-vertical-relative:text;margin-left:-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-Prod/Film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15925</wp:posOffset>
                      </wp:positionV>
                      <wp:extent cx="1654175" cy="267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175" cy="2679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m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30.25pt;height:21.1pt;mso-wrap-distance-left:9.05pt;mso-wrap-distance-right:9.05pt;mso-wrap-distance-top:0pt;mso-wrap-distance-bottom:0pt;margin-top:32.75pt;mso-position-vertical-relative:text;margin-left: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m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41705</wp:posOffset>
                      </wp:positionH>
                      <wp:positionV relativeFrom="paragraph">
                        <wp:posOffset>-295275</wp:posOffset>
                      </wp:positionV>
                      <wp:extent cx="1123315" cy="38163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2320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imSun;宋体" w:cs="Times New Roman"/>
                                      <w:color w:val="auto"/>
                                      <w:lang w:val="en-NZ" w:eastAsia="zh-CN" w:bidi="ar-SA"/>
                                    </w:rPr>
                                    <w:t>Ball 21/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74.2pt;margin-top:-23.3pt;width:88.4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en-NZ" w:eastAsia="zh-CN" w:bidi="ar-SA"/>
                              </w:rPr>
                              <w:t>Ball 21/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16/7 – 20/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47320</wp:posOffset>
                      </wp:positionV>
                      <wp:extent cx="897890" cy="26797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ff on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11.6pt;mso-position-vertical-relative:text;margin-left:-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ff on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/7 – 27/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7 – 3/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/8 – 10/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/8 – 17/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8 – 24/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8 – 31/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9 – 7/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/9 – 14/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82270</wp:posOffset>
                      </wp:positionV>
                      <wp:extent cx="833120" cy="26797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2679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m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5.6pt;height:21.1pt;mso-wrap-distance-left:9.05pt;mso-wrap-distance-right:9.05pt;mso-wrap-distance-top:0pt;mso-wrap-distance-bottom:0pt;margin-top:30.1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m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1750</wp:posOffset>
                      </wp:positionV>
                      <wp:extent cx="3437890" cy="26797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679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d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70.7pt;height:21.1pt;mso-wrap-distance-left:9.05pt;mso-wrap-distance-right:9.05pt;mso-wrap-distance-top:0pt;mso-wrap-distance-bottom:0pt;margin-top:2.5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d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ugh Cut previe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13030</wp:posOffset>
                      </wp:positionV>
                      <wp:extent cx="897890" cy="26797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3 Semin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8.9pt;mso-position-vertical-relative:text;margin-left:6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3 Semin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808990</wp:posOffset>
                      </wp:positionV>
                      <wp:extent cx="897890" cy="26289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289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8 Hand i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v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70.7pt;height:20.7pt;mso-wrap-distance-left:9.05pt;mso-wrap-distance-right:9.05pt;mso-wrap-distance-top:0pt;mso-wrap-distance-bottom:0pt;margin-top:63.7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8 Hand 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6830</wp:posOffset>
                      </wp:positionV>
                      <wp:extent cx="3563620" cy="2679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3620" cy="2679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Film Industry – do tests during bloc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80.6pt;height:21.1pt;mso-wrap-distance-left:9.05pt;mso-wrap-distance-right:9.05pt;mso-wrap-distance-top:0pt;mso-wrap-distance-bottom:0pt;margin-top:2.9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Z Film Industry – do tests during blo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BB Tues - Fr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58470</wp:posOffset>
                      </wp:positionV>
                      <wp:extent cx="897890" cy="26797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use Per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36.1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use Per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ter Tournament Wee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ion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/10 – 12/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/10 – 19/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/10– 26/`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10 – 2/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11 – 9/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/11– 16/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11 – 23/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/11 – 30/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12 – 7/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/12 – 14/1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796925</wp:posOffset>
                      </wp:positionV>
                      <wp:extent cx="961390" cy="26797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26797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75.7pt;height:21.1pt;mso-wrap-distance-left:9.05pt;mso-wrap-distance-right:9.05pt;mso-wrap-distance-top:0pt;mso-wrap-distance-bottom:0pt;margin-top:62.75pt;mso-position-vertical-relative:text;margin-left:-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7970</wp:posOffset>
                      </wp:positionV>
                      <wp:extent cx="833120" cy="2679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2679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vi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5.6pt;height:21.1pt;mso-wrap-distance-left:9.05pt;mso-wrap-distance-right:9.05pt;mso-wrap-distance-top:0pt;mso-wrap-distance-bottom:0pt;margin-top:21.1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v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685</wp:posOffset>
                      </wp:positionV>
                      <wp:extent cx="897890" cy="104521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104521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 &amp; 3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70.7pt;height:82.3pt;mso-wrap-distance-left:9.05pt;mso-wrap-distance-right:9.05pt;mso-wrap-distance-top:0pt;mso-wrap-distance-bottom:0pt;margin-top:1.55pt;mso-position-vertical-relative:text;margin-left:-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 &amp; 3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890</wp:posOffset>
                      </wp:positionV>
                      <wp:extent cx="897890" cy="26797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abo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0.7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abo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CEA start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ICAS English 19 June </w:t>
      </w:r>
    </w:p>
    <w:p>
      <w:pPr>
        <w:pStyle w:val="Normal"/>
        <w:jc w:val="center"/>
        <w:rPr/>
      </w:pPr>
      <w:r>
        <w:rPr/>
        <w:t>College Ball Saturday 21 July</w:t>
      </w:r>
    </w:p>
    <w:p>
      <w:pPr>
        <w:pStyle w:val="Normal"/>
        <w:jc w:val="center"/>
        <w:rPr/>
      </w:pPr>
      <w:r>
        <w:rPr/>
        <w:t xml:space="preserve">Year 13 seminar August 3 </w:t>
      </w:r>
    </w:p>
    <w:p>
      <w:pPr>
        <w:pStyle w:val="Normal"/>
        <w:jc w:val="center"/>
        <w:rPr/>
      </w:pPr>
      <w:r>
        <w:rPr/>
        <w:t>Show Year 12 ads to Year 11 and Year 12s</w:t>
      </w:r>
    </w:p>
    <w:p>
      <w:pPr>
        <w:pStyle w:val="Normal"/>
        <w:jc w:val="center"/>
        <w:rPr/>
      </w:pPr>
      <w:r>
        <w:rPr/>
        <w:t>Show Year 13 films to Year 12 and Year 13 – book levels</w:t>
      </w:r>
    </w:p>
    <w:p>
      <w:pPr>
        <w:pStyle w:val="Normal"/>
        <w:jc w:val="center"/>
        <w:rPr/>
      </w:pPr>
      <w:r>
        <w:rPr/>
        <w:t>Best shown at full school Assembly?</w:t>
      </w:r>
    </w:p>
    <w:p>
      <w:pPr>
        <w:pStyle w:val="Normal"/>
        <w:jc w:val="center"/>
        <w:rPr/>
      </w:pPr>
      <w:r>
        <w:rPr/>
        <w:t>Make sure that externals have been tested at end of units prior to Term 4 exams  - results from T4 exams part of compassionate and best in class count</w:t>
      </w:r>
    </w:p>
    <w:p>
      <w:pPr>
        <w:pStyle w:val="Normal"/>
        <w:jc w:val="center"/>
        <w:rPr/>
      </w:pPr>
      <w:r>
        <w:rPr/>
        <w:t>Contact manager of cinema – could we take students in for a film and then have the exhibitor discuss this with them? – ½ day?</w:t>
      </w:r>
    </w:p>
    <w:sectPr>
      <w:type w:val="nextPage"/>
      <w:pgSz w:orient="landscape" w:w="16838" w:h="11906"/>
      <w:pgMar w:left="1134" w:right="125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19:00Z</dcterms:created>
  <dc:creator>Template User</dc:creator>
  <dc:description/>
  <dc:language>en-US</dc:language>
  <cp:lastModifiedBy>sandrac</cp:lastModifiedBy>
  <cp:lastPrinted>2006-12-04T17:19:00Z</cp:lastPrinted>
  <dcterms:modified xsi:type="dcterms:W3CDTF">2007-02-14T00:30:00Z</dcterms:modified>
  <cp:revision>3</cp:revision>
  <dc:subject/>
  <dc:title>2007 Weekly Planning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7245287</vt:r8>
  </property>
  <property fmtid="{D5CDD505-2E9C-101B-9397-08002B2CF9AE}" pid="3" name="_AuthorEmail">
    <vt:lpwstr>sandra.Chesterman@stcuthberts.school.nz</vt:lpwstr>
  </property>
  <property fmtid="{D5CDD505-2E9C-101B-9397-08002B2CF9AE}" pid="4" name="_AuthorEmailDisplayName">
    <vt:lpwstr>Chesterman, Sandra</vt:lpwstr>
  </property>
  <property fmtid="{D5CDD505-2E9C-101B-9397-08002B2CF9AE}" pid="5" name="_EmailSubject">
    <vt:lpwstr>Resource exchange: Pretty please reminder to send whatever it was I asked for. Wine to follow (and possible song afterward)</vt:lpwstr>
  </property>
</Properties>
</file>