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A scholarship critical thinking glossary – words/phrases that might be helpful when giving feedback to scholarship candida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valua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dge, choose, justify, interpret, conclude, compare, appra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ically analy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look at all sides of the issue and after forming the arguments to come up with a statement taking a stand, point of view or side and be able to defend the stand based on the reasoned argu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critical analysis could include beliefs and assumptions, creative thinking, analysis and evaluation, planning for action and/or refle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ing conclusions and ramifica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press personal opinions linked to appropriate evide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dentify patterns or trends and making predic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uggesting solutions or conflicting evidence that recognize diverse view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uggest limitations and strength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scuss validity, currency and bias of inform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ke generalisations from examp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ight/Percep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ersonal conclusions , understanding, appreciation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>Discussion of the significance and/or relevance of the points made in analysis. (Evaluatio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>Fresh ideas</w:t>
      </w:r>
      <w:r>
        <w:rPr>
          <w:rFonts w:cs="Arial" w:ascii="Arial" w:hAnsi="Arial"/>
        </w:rPr>
        <w:t xml:space="preserve"> , Original though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ynthesis/Integ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An ability to see the ‘big’ picture. Connect and combine, have an overarching view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s to ask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if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at might happen because of …  or if one element was changed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 Wha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relevance or implic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views might different parties have of this issu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lternatives are there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Effective is..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edback word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laborate, Evaluate, Clarify, Be consistent, Predict, Justify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21:22:00Z</dcterms:created>
  <dc:creator>Deborah Thompson</dc:creator>
  <dc:description/>
  <cp:keywords/>
  <dc:language>en-US</dc:language>
  <cp:lastModifiedBy>Deborah Thompson</cp:lastModifiedBy>
  <cp:lastPrinted>2007-08-22T11:20:00Z</cp:lastPrinted>
  <dcterms:modified xsi:type="dcterms:W3CDTF">2007-10-17T21:22:00Z</dcterms:modified>
  <cp:revision>2</cp:revision>
  <dc:subject/>
  <dc:title>Evaluate</dc:title>
</cp:coreProperties>
</file>