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67"/>
        <w:gridCol w:w="2410"/>
        <w:gridCol w:w="567"/>
        <w:gridCol w:w="3417"/>
      </w:tblGrid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 xml:space="preserve">Marking Rubric for Scholarship 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Based on comments from NCEA support material 2005/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 xml:space="preserve">CRITICAL THINKING 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STRUCTURED ARGUMENT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SUBJECT KNOWLEDGE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INTEGRATES OR SYTHESISES</w:t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</w:rPr>
              <w:t>OVERARCHING VIE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</w:rPr>
              <w:t>USES THE QUOTE (FOR &amp;/OR AGAINS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DEPTH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</w:rPr>
              <w:t>(CLOSE READING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</w:rPr>
              <w:t>EVALUA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</w:rPr>
              <w:t xml:space="preserve">WELL-SUPPORTED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DIVERSITY OF TEXTS</w:t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(BREADTH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FRESH IDEAS</w:t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ORIGINAL THOUG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</w:rPr>
              <w:t>THOUGHTFUL CONCLUS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</w:rPr>
              <w:t>UNDERSTAND COMPLEXITY OF SUBJECT – NO EASY ANSW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INSIG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 xml:space="preserve">USE EXAMPLES 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</w:rPr>
              <w:t>TO DRAW GENERALISA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APPLY CONCEPTS (AUDIENCE, REPRESENTATION ETC)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</w:rPr>
              <w:t>GRASPS THE  QUES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</w:rPr>
              <w:t xml:space="preserve">EXAMINES IN DETAI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</w:rPr>
              <w:t>CONSUMP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ANALYSIS OF RAMIFICA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</w:rPr>
              <w:t>COHERANT ARGU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CRITICAL UNDERSTANDING OF CONTEXT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SOCI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CULTUR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TECHNOLGIC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ECONOM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INDUSTRIAL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POLITICAL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SEES DIFFERENT PERSECTIV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</w:rPr>
              <w:t>PRODUCTION PROCESS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</w:rPr>
              <w:t>CIRCUL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STRUCTURE AND OWNERSHIP OF MEDIA INDUST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MEDIA HI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CURRENT AND FUTURE TRENDS</w:t>
            </w:r>
          </w:p>
        </w:tc>
      </w:tr>
    </w:tbl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1:30:00Z</dcterms:created>
  <dc:creator>Deborah Thompson</dc:creator>
  <dc:description/>
  <cp:keywords/>
  <dc:language>en-US</dc:language>
  <cp:lastModifiedBy>Deborah Thompson</cp:lastModifiedBy>
  <dcterms:modified xsi:type="dcterms:W3CDTF">2007-10-17T21:30:00Z</dcterms:modified>
  <cp:revision>2</cp:revision>
  <dc:subject/>
  <dc:title>CONNECT</dc:title>
</cp:coreProperties>
</file>