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UTURES THINKING</w:t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Digitisation</w:t>
        <w:tab/>
        <w:tab/>
        <w:tab/>
        <w:t>Commercialisation</w:t>
        <w:tab/>
        <w:tab/>
        <w:t>Globalisation</w:t>
        <w:tab/>
        <w:tab/>
        <w:t>Individualisation</w:t>
        <w:tab/>
        <w:tab/>
        <w:t>Participation</w:t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/>
      </w:pPr>
      <w:r>
        <w:rPr/>
        <w:t>Question 2 or 3: Factors that shape a Medium (or Media Industry) – Instructions: brainstorm, fill in the chart and debate findings</w:t>
      </w:r>
    </w:p>
    <w:tbl>
      <w:tblPr>
        <w:tblW w:w="145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6650"/>
        <w:gridCol w:w="4692"/>
      </w:tblGrid>
      <w:tr>
        <w:trPr>
          <w:trHeight w:val="2428" w:hRule="atLeast"/>
        </w:trPr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URRENT DEVELOPMENTS IN YOUR INDUSTRY (MEDIUM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EG DIGITALISATION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WNERSHIP, USER GENERATED CONTENT ETC)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WHAT IF</w:t>
            </w:r>
            <w:r>
              <w:rPr>
                <w:rFonts w:cs="Arial" w:ascii="Arial" w:hAnsi="Arial"/>
              </w:rPr>
              <w:t xml:space="preserve"> QUESTIONS BASED ON CURRENT DEVELOPMENT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would happen if…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are positive or negative results of..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long-term consequences can be seen by…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w would the organisation of the industry change if…?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POSSIBLE DISCUSSION POINTS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ort term long term consequence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itives/negative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nges to production processes, ownership etc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950" w:hRule="atLeast"/>
        </w:trPr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Debate Topics</w:t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 get the students started thinking about the connection between media and society (Question 1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Topic 1 is adapted from a question posed by Kathleen Turner (University of Minesota) at the Atom conference in Brisbane Oct 2006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pic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hould a study of the media be more about Art (where the form or aesthetics of the text is most important) or about Activism (where the message is more important)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pic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rmal vs informal learning spac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re teenagers media literate but not media wise - can teenagers learn as much through using the media as they can in the classroom being taught about the media?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ink about this – how much time during the day do you spend on chat, on myspace/beebo , using mobile phone, computer, ipod, playing video games???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800"/>
        </w:tabs>
        <w:ind w:left="8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21:29:00Z</dcterms:created>
  <dc:creator>Deborah Thompson</dc:creator>
  <dc:description/>
  <cp:keywords/>
  <dc:language>en-US</dc:language>
  <cp:lastModifiedBy>Deborah Thompson</cp:lastModifiedBy>
  <cp:lastPrinted>2007-08-21T15:26:00Z</cp:lastPrinted>
  <dcterms:modified xsi:type="dcterms:W3CDTF">2007-10-17T21:29:00Z</dcterms:modified>
  <cp:revision>2</cp:revision>
  <dc:subject/>
  <dc:title>A school question (adapeted from a speech by Kathleen Turner at Atom)</dc:title>
</cp:coreProperties>
</file>