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“</w:t>
      </w:r>
      <w:r>
        <w:rPr/>
        <w:t>Polish” and “Integration” in a Moving Image Tex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T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98595</wp:posOffset>
            </wp:positionH>
            <wp:positionV relativeFrom="paragraph">
              <wp:posOffset>636270</wp:posOffset>
            </wp:positionV>
            <wp:extent cx="16510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he following judgments contribute towards the ‘polish’ or ‘integration’ of a media text. For polish to be awarded (and thus merit), a text should be meeting many of these judgements. For ‘integration’ to be awarded (and thus excellence), a text should consistently be meeting these judgement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49530</wp:posOffset>
                </wp:positionV>
                <wp:extent cx="4114800" cy="1828800"/>
                <wp:effectExtent l="5080" t="5080" r="1016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wedgeRoundRectCallout">
                          <a:avLst>
                            <a:gd name="adj1" fmla="val 74152"/>
                            <a:gd name="adj2" fmla="val 8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Fulfil intended purpose- challenge, entertain, intrigue e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Hold the audience’s atten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Have clear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Show an understanding of genre and con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Have a coherent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Show some creativity or origin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Show technical compet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.95pt;margin-top:3.9pt;width:323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Fulfil intended purpose- challenge, entertain, intrigue et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Hold the audience’s atten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Have clear ide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Show an understanding of genre and conven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Have a coherent structur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Show some creativity or original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Show technical compet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</w:rPr>
        <w:t>Technical competence includ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osition is effective- consider framing, angle, balance, depth, li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mera movement is controlled- tripod shots are wobble-free; moving camera shots are well controlled within the limits of the technology used; handheld action is of an appropriate ‘feel’ depending on audience/ purpo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hot coverage is excellent to allow cutaways, inserts and close-ups of important action. Dramatic sequences are shot from a number of angles/ shot siz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ads and tails are recorded to allow the complete action to be shot and make editing easi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he line’ is not crossed without good reas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cus and exposure are controlled to good effec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ficient ‘takes’ are recorded to allow wide choice in editing (4-5 good takes is reasonabl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und is recorded at a good level with minimal noise or background interfer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design (props, setting, locations) is effective in communicating appropriate ideas to audi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diting shows control which might mean variation in pace and shot si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diting follows continuity style unless jump-cut or ‘MTV’ style is more appropriate for purpose/ audi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ts and transitions are consistently well timed and effectiv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formance is convinci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ial effects are applied in an appropriate and effective w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40" w:right="1134" w:gutter="0" w:header="0" w:top="1418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Optima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Arial" w:hAnsi="Arial" w:cs="Arial"/>
      <w:sz w:val="1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Optima" w:hAnsi="Arial Mäori;Optima" w:eastAsia="Times New Roman" w:cs="Arial Mäori;Optima"/>
      <w:lang w:val="en-NZ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Mäori;Optima" w:hAnsi="Arial Mäori;Optima" w:eastAsia="Times New Roman" w:cs="Arial Mäori;Optima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2:02:00Z</dcterms:created>
  <dc:creator>Hagley Community</dc:creator>
  <dc:description/>
  <cp:keywords/>
  <dc:language>en-US</dc:language>
  <cp:lastModifiedBy>Deborah Thompson</cp:lastModifiedBy>
  <cp:lastPrinted>2003-03-20T16:07:00Z</cp:lastPrinted>
  <dcterms:modified xsi:type="dcterms:W3CDTF">2007-07-16T00:24:00Z</dcterms:modified>
  <cp:revision>3</cp:revision>
  <dc:subject/>
  <dc:title>What is a Polished Film</dc:title>
</cp:coreProperties>
</file>