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comments.xml" ContentType="application/vnd.openxmlformats-officedocument.wordprocessingml.comments+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40"/>
          <w:lang w:val="en-AU"/>
          <w:del w:id="1" w:author="Build Version 2.0" w:date="2007-09-26T10:22:00Z"/>
        </w:rPr>
      </w:pPr>
      <w:del w:id="0" w:author="Build Version 2.0" w:date="2007-09-26T10:22:00Z">
        <w:r>
          <w:rPr>
            <w:rFonts w:cs="Arial" w:ascii="Arial" w:hAnsi="Arial"/>
            <w:lang w:val="en-AU"/>
          </w:rPr>
          <w:drawing>
            <wp:inline distT="0" distB="0" distL="0" distR="0">
              <wp:extent cx="5273040" cy="1122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73040" cy="1122680"/>
                      </a:xfrm>
                      <a:prstGeom prst="rect">
                        <a:avLst/>
                      </a:prstGeom>
                    </pic:spPr>
                  </pic:pic>
                </a:graphicData>
              </a:graphic>
            </wp:inline>
          </w:drawing>
        </w:r>
      </w:del>
    </w:p>
    <w:p>
      <w:pPr>
        <w:pStyle w:val="Normal"/>
        <w:spacing w:lineRule="auto" w:line="240"/>
        <w:rPr>
          <w:rFonts w:ascii="Arial" w:hAnsi="Arial" w:cs="Arial"/>
          <w:b/>
          <w:b/>
          <w:sz w:val="40"/>
          <w:lang w:val="en-AU"/>
          <w:del w:id="3" w:author="Build Version 2.0" w:date="2007-09-26T10:22:00Z"/>
        </w:rPr>
      </w:pPr>
      <w:del w:id="2" w:author="Build Version 2.0" w:date="2007-09-26T10:22:00Z">
        <w:r>
          <w:rPr>
            <w:rFonts w:cs="Arial" w:ascii="Arial" w:hAnsi="Arial"/>
            <w:b/>
            <w:sz w:val="40"/>
            <w:lang w:val="en-AU"/>
          </w:rPr>
        </w:r>
      </w:del>
    </w:p>
    <w:p>
      <w:pPr>
        <w:pStyle w:val="Normal"/>
        <w:spacing w:lineRule="auto" w:line="240"/>
        <w:rPr>
          <w:rFonts w:ascii="Arial" w:hAnsi="Arial" w:cs="Arial"/>
          <w:b/>
          <w:b/>
          <w:sz w:val="40"/>
          <w:lang w:val="en-AU"/>
          <w:del w:id="5" w:author="Build Version 2.0" w:date="2007-09-26T10:22:00Z"/>
        </w:rPr>
      </w:pPr>
      <w:del w:id="4" w:author="Build Version 2.0" w:date="2007-09-26T10:22:00Z">
        <w:r>
          <w:rPr>
            <w:rFonts w:cs="Arial" w:ascii="Arial" w:hAnsi="Arial"/>
            <w:b/>
            <w:sz w:val="40"/>
            <w:lang w:val="en-AU"/>
          </w:rPr>
          <w:delText>2007</w:delText>
        </w:r>
      </w:del>
    </w:p>
    <w:p>
      <w:pPr>
        <w:pStyle w:val="Normal"/>
        <w:spacing w:lineRule="auto" w:line="240"/>
        <w:rPr>
          <w:rFonts w:ascii="Arial" w:hAnsi="Arial" w:cs="Arial"/>
          <w:b/>
          <w:b/>
          <w:sz w:val="40"/>
          <w:lang w:val="en-AU"/>
          <w:del w:id="7" w:author="Build Version 2.0" w:date="2007-09-26T10:22:00Z"/>
        </w:rPr>
      </w:pPr>
      <w:del w:id="6" w:author="Build Version 2.0" w:date="2007-09-26T10:22:00Z">
        <w:r>
          <w:rPr>
            <w:rFonts w:cs="Arial" w:ascii="Arial" w:hAnsi="Arial"/>
            <w:b/>
            <w:sz w:val="40"/>
            <w:lang w:val="en-AU"/>
          </w:rPr>
        </w:r>
      </w:del>
    </w:p>
    <w:p>
      <w:pPr>
        <w:pStyle w:val="Normal"/>
        <w:spacing w:lineRule="auto" w:line="240"/>
        <w:jc w:val="left"/>
        <w:rPr>
          <w:rFonts w:ascii="Arial" w:hAnsi="Arial" w:cs="Arial"/>
          <w:b/>
          <w:b/>
          <w:sz w:val="40"/>
          <w:lang w:val="en-AU"/>
          <w:del w:id="9" w:author="Build Version 2.0" w:date="2007-09-26T10:22:00Z"/>
        </w:rPr>
      </w:pPr>
      <w:del w:id="8" w:author="Build Version 2.0" w:date="2007-09-26T10:22:00Z">
        <w:r>
          <w:rPr>
            <w:rFonts w:cs="Arial" w:ascii="Arial" w:hAnsi="Arial"/>
            <w:b/>
            <w:sz w:val="40"/>
            <w:lang w:val="en-AU"/>
          </w:rPr>
          <w:delText>Media Studies Beacon Practice</w:delText>
        </w:r>
      </w:del>
    </w:p>
    <w:p>
      <w:pPr>
        <w:pStyle w:val="Normal"/>
        <w:spacing w:lineRule="auto" w:line="240"/>
        <w:jc w:val="left"/>
        <w:rPr>
          <w:rFonts w:ascii="Arial" w:hAnsi="Arial" w:cs="Arial"/>
          <w:sz w:val="40"/>
          <w:lang w:val="en-AU"/>
          <w:del w:id="11" w:author="Build Version 2.0" w:date="2007-09-26T10:22:00Z"/>
        </w:rPr>
      </w:pPr>
      <w:del w:id="10" w:author="Build Version 2.0" w:date="2007-09-26T10:22:00Z">
        <w:r>
          <w:rPr>
            <w:rFonts w:cs="Arial" w:ascii="Arial" w:hAnsi="Arial"/>
            <w:sz w:val="40"/>
            <w:lang w:val="en-AU"/>
          </w:rPr>
          <w:delText>Resource Material</w:delText>
        </w:r>
      </w:del>
    </w:p>
    <w:p>
      <w:pPr>
        <w:pStyle w:val="Normal"/>
        <w:spacing w:lineRule="auto" w:line="240"/>
        <w:rPr>
          <w:rFonts w:ascii="Arial" w:hAnsi="Arial" w:cs="Arial"/>
          <w:b/>
          <w:b/>
          <w:sz w:val="36"/>
          <w:szCs w:val="36"/>
          <w:lang w:val="en-AU"/>
          <w:del w:id="13" w:author="Build Version 2.0" w:date="2007-09-26T10:22:00Z"/>
        </w:rPr>
      </w:pPr>
      <w:del w:id="12" w:author="Build Version 2.0" w:date="2007-09-26T10:22:00Z">
        <w:r>
          <w:rPr>
            <w:rFonts w:cs="Arial" w:ascii="Arial" w:hAnsi="Arial"/>
            <w:b/>
            <w:sz w:val="36"/>
            <w:szCs w:val="36"/>
            <w:lang w:val="en-AU"/>
          </w:rPr>
        </w:r>
      </w:del>
    </w:p>
    <w:p>
      <w:pPr>
        <w:pStyle w:val="Heading6"/>
        <w:spacing w:lineRule="auto" w:line="240"/>
        <w:ind w:hanging="0"/>
        <w:jc w:val="left"/>
        <w:rPr>
          <w:rFonts w:ascii="Arial" w:hAnsi="Arial" w:cs="Arial"/>
          <w:i/>
          <w:i/>
          <w:sz w:val="36"/>
          <w:szCs w:val="36"/>
          <w:lang w:val="en-AU"/>
          <w:del w:id="15" w:author="Build Version 2.0" w:date="2007-09-26T10:22:00Z"/>
        </w:rPr>
      </w:pPr>
      <w:del w:id="14" w:author="Build Version 2.0" w:date="2007-09-26T10:22:00Z">
        <w:r>
          <w:rPr>
            <w:rFonts w:cs="Arial" w:ascii="Arial" w:hAnsi="Arial"/>
            <w:sz w:val="36"/>
            <w:szCs w:val="36"/>
            <w:lang w:val="en-AU"/>
          </w:rPr>
          <w:delText>Radio gets Results</w:delText>
          <w:tab/>
        </w:r>
      </w:del>
    </w:p>
    <w:p>
      <w:pPr>
        <w:pStyle w:val="Normal"/>
        <w:spacing w:lineRule="auto" w:line="240"/>
        <w:rPr>
          <w:rFonts w:ascii="Arial" w:hAnsi="Arial" w:cs="Arial"/>
          <w:i/>
          <w:i/>
          <w:sz w:val="28"/>
          <w:szCs w:val="36"/>
          <w:lang w:val="en-AU"/>
          <w:del w:id="17" w:author="Build Version 2.0" w:date="2007-09-26T10:22:00Z"/>
        </w:rPr>
      </w:pPr>
      <w:del w:id="16" w:author="Build Version 2.0" w:date="2007-09-26T10:22:00Z">
        <w:r>
          <w:rPr>
            <w:rFonts w:cs="Arial" w:ascii="Arial" w:hAnsi="Arial"/>
            <w:i/>
            <w:sz w:val="28"/>
            <w:szCs w:val="36"/>
            <w:lang w:val="en-AU"/>
          </w:rPr>
        </w:r>
      </w:del>
    </w:p>
    <w:p>
      <w:pPr>
        <w:pStyle w:val="Normal"/>
        <w:spacing w:lineRule="auto" w:line="240"/>
        <w:jc w:val="left"/>
        <w:rPr>
          <w:del w:id="19" w:author="Build Version 2.0" w:date="2007-09-26T10:22:00Z"/>
        </w:rPr>
      </w:pPr>
      <w:del w:id="18" w:author="Build Version 2.0" w:date="2007-09-26T10:22:00Z">
        <w:r>
          <w:rPr>
            <w:rFonts w:cs="Arial" w:ascii="Arial" w:hAnsi="Arial"/>
            <w:sz w:val="28"/>
            <w:szCs w:val="28"/>
            <w:lang w:val="en-AU"/>
          </w:rPr>
          <w:delText>Supports teaching, learning and external assessment for:</w:delText>
        </w:r>
      </w:del>
    </w:p>
    <w:p>
      <w:pPr>
        <w:pStyle w:val="Normal"/>
        <w:spacing w:lineRule="auto" w:line="240"/>
        <w:jc w:val="left"/>
        <w:rPr>
          <w:rFonts w:ascii="Arial" w:hAnsi="Arial" w:cs="Arial"/>
          <w:sz w:val="28"/>
          <w:szCs w:val="28"/>
          <w:lang w:val="en-AU"/>
          <w:del w:id="21" w:author="Build Version 2.0" w:date="2007-08-03T16:01:00Z"/>
        </w:rPr>
      </w:pPr>
      <w:del w:id="20" w:author="Build Version 2.0" w:date="2007-08-03T16:01:00Z">
        <w:r>
          <w:rPr>
            <w:rFonts w:cs="Arial" w:ascii="Arial" w:hAnsi="Arial"/>
            <w:sz w:val="28"/>
            <w:szCs w:val="28"/>
            <w:lang w:val="en-AU"/>
          </w:rPr>
        </w:r>
      </w:del>
    </w:p>
    <w:p>
      <w:pPr>
        <w:pStyle w:val="Normal"/>
        <w:spacing w:lineRule="auto" w:line="240"/>
        <w:jc w:val="left"/>
        <w:rPr>
          <w:del w:id="24" w:author="Build Version 2.0" w:date="2007-09-26T10:22:00Z"/>
        </w:rPr>
      </w:pPr>
      <w:del w:id="22" w:author="Build Version 2.0" w:date="2007-09-26T10:22:00Z">
        <w:r>
          <w:rPr>
            <w:rFonts w:cs="Arial" w:ascii="Arial" w:hAnsi="Arial"/>
            <w:b/>
            <w:sz w:val="28"/>
            <w:szCs w:val="28"/>
            <w:lang w:val="en-AU"/>
          </w:rPr>
          <w:delText xml:space="preserve">Achievement Standard: </w:delText>
        </w:r>
      </w:del>
      <w:del w:id="23" w:author="Build Version 2.0" w:date="2007-09-26T10:22:00Z">
        <w:r>
          <w:rPr>
            <w:rFonts w:cs="Arial" w:ascii="Arial" w:hAnsi="Arial"/>
            <w:sz w:val="28"/>
            <w:szCs w:val="28"/>
            <w:lang w:val="en-AU"/>
          </w:rPr>
          <w:delText>90276 2.1 version 3</w:delText>
        </w:r>
      </w:del>
    </w:p>
    <w:p>
      <w:pPr>
        <w:pStyle w:val="Normal"/>
        <w:spacing w:lineRule="auto" w:line="240"/>
        <w:jc w:val="left"/>
        <w:rPr>
          <w:rFonts w:ascii="Arial" w:hAnsi="Arial" w:cs="Arial"/>
          <w:sz w:val="28"/>
          <w:szCs w:val="28"/>
          <w:lang w:val="en-AU"/>
          <w:del w:id="26" w:author="Build Version 2.0" w:date="2007-08-08T11:47:00Z"/>
        </w:rPr>
      </w:pPr>
      <w:del w:id="25" w:author="Build Version 2.0" w:date="2007-09-26T10:22:00Z">
        <w:r>
          <w:rPr>
            <w:rFonts w:cs="Arial" w:ascii="Arial" w:hAnsi="Arial"/>
            <w:sz w:val="28"/>
            <w:szCs w:val="28"/>
            <w:lang w:val="en-AU"/>
          </w:rPr>
          <w:delText>Demonstrate understanding of the relationship between a media product and its audience.</w:delText>
        </w:r>
      </w:del>
    </w:p>
    <w:p>
      <w:pPr>
        <w:pStyle w:val="Normal"/>
        <w:widowControl w:val="false"/>
        <w:pBdr/>
        <w:bidi w:val="0"/>
        <w:spacing w:lineRule="auto" w:line="240"/>
        <w:jc w:val="left"/>
        <w:textAlignment w:val="baseline"/>
        <w:rPr>
          <w:rFonts w:ascii="Arial" w:hAnsi="Arial" w:cs="Arial"/>
          <w:b/>
          <w:b/>
          <w:sz w:val="28"/>
          <w:szCs w:val="28"/>
          <w:lang w:val="en-AU"/>
          <w:del w:id="28" w:author="Build Version 2.0" w:date="2007-09-26T10:22:00Z"/>
        </w:rPr>
      </w:pPr>
      <w:del w:id="27" w:author="Build Version 2.0" w:date="2007-09-26T10:22:00Z">
        <w:r>
          <w:rPr>
            <w:rFonts w:cs="Arial" w:ascii="Arial" w:hAnsi="Arial"/>
            <w:b/>
            <w:sz w:val="28"/>
            <w:szCs w:val="28"/>
            <w:lang w:val="en-AU"/>
          </w:rPr>
        </w:r>
      </w:del>
    </w:p>
    <w:p>
      <w:pPr>
        <w:pStyle w:val="Normal"/>
        <w:spacing w:lineRule="auto" w:line="240"/>
        <w:rPr>
          <w:rFonts w:ascii="Arial" w:hAnsi="Arial" w:cs="Arial"/>
          <w:b/>
          <w:b/>
          <w:lang w:val="en-AU"/>
          <w:del w:id="30" w:author="Build Version 2.0" w:date="2007-09-26T10:22:00Z"/>
        </w:rPr>
      </w:pPr>
      <w:del w:id="29" w:author="Build Version 2.0" w:date="2007-09-26T10:22:00Z">
        <w:r>
          <w:rPr>
            <w:rFonts w:cs="Arial" w:ascii="Arial" w:hAnsi="Arial"/>
            <w:b/>
            <w:lang w:val="en-AU"/>
          </w:rPr>
        </w:r>
      </w:del>
    </w:p>
    <w:p>
      <w:pPr>
        <w:pStyle w:val="Normal"/>
        <w:spacing w:lineRule="auto" w:line="240" w:before="0" w:after="0"/>
        <w:ind w:left="4253" w:hanging="4253"/>
        <w:rPr>
          <w:rFonts w:ascii="Arial" w:hAnsi="Arial" w:cs="Arial"/>
          <w:b w:val="false"/>
          <w:b w:val="false"/>
          <w:lang w:val="en-AU"/>
          <w:del w:id="36" w:author="Build Version 2.0" w:date="2007-09-26T10:22:00Z"/>
        </w:rPr>
      </w:pPr>
      <w:del w:id="31" w:author="Build Version 2.0" w:date="2007-09-26T10:22:00Z">
        <w:r>
          <w:rPr>
            <w:rFonts w:cs="Arial" w:ascii="Arial" w:hAnsi="Arial"/>
            <w:lang w:val="en-AU"/>
          </w:rPr>
          <w:delText xml:space="preserve">Date version published: </w:delText>
          <w:tab/>
        </w:r>
      </w:del>
      <w:del w:id="32" w:author="Build Version 2.0" w:date="2007-08-08T09:03:00Z">
        <w:r>
          <w:rPr>
            <w:rFonts w:cs="Arial" w:ascii="Arial" w:hAnsi="Arial"/>
            <w:b w:val="false"/>
            <w:lang w:val="en-AU"/>
          </w:rPr>
          <w:delText>Ju</w:delText>
        </w:r>
      </w:del>
      <w:del w:id="33" w:author="Build Version 2.0" w:date="2007-07-23T09:47:00Z">
        <w:r>
          <w:rPr>
            <w:rFonts w:cs="Arial" w:ascii="Arial" w:hAnsi="Arial"/>
            <w:b w:val="false"/>
            <w:lang w:val="en-AU"/>
          </w:rPr>
          <w:delText>ne</w:delText>
        </w:r>
      </w:del>
      <w:del w:id="34" w:author="Build Version 2.0" w:date="2007-08-08T09:03:00Z">
        <w:r>
          <w:rPr>
            <w:rFonts w:cs="Arial" w:ascii="Arial" w:hAnsi="Arial"/>
            <w:b w:val="false"/>
            <w:lang w:val="en-AU"/>
          </w:rPr>
          <w:delText xml:space="preserve"> </w:delText>
        </w:r>
      </w:del>
      <w:del w:id="35" w:author="Build Version 2.0" w:date="2007-09-26T10:22:00Z">
        <w:r>
          <w:rPr>
            <w:rFonts w:cs="Arial" w:ascii="Arial" w:hAnsi="Arial"/>
            <w:b w:val="false"/>
            <w:lang w:val="en-AU"/>
          </w:rPr>
          <w:delText>2007</w:delText>
        </w:r>
      </w:del>
    </w:p>
    <w:p>
      <w:pPr>
        <w:pStyle w:val="Heading4"/>
        <w:keepNext w:val="true"/>
        <w:widowControl w:val="false"/>
        <w:bidi w:val="0"/>
        <w:spacing w:lineRule="auto" w:line="240" w:before="0" w:after="0"/>
        <w:ind w:left="4253" w:hanging="4253"/>
        <w:jc w:val="both"/>
        <w:textAlignment w:val="baseline"/>
        <w:rPr>
          <w:del w:id="38" w:author="Build Version 2.0" w:date="2007-09-26T10:22:00Z"/>
        </w:rPr>
      </w:pPr>
      <w:del w:id="37" w:author="Build Version 2.0" w:date="2007-09-26T10:22:00Z">
        <w:r>
          <w:rPr/>
        </w:r>
      </w:del>
    </w:p>
    <w:p>
      <w:pPr>
        <w:pStyle w:val="Heading4"/>
        <w:keepNext w:val="true"/>
        <w:widowControl w:val="false"/>
        <w:bidi w:val="0"/>
        <w:spacing w:lineRule="auto" w:line="240" w:before="0" w:after="0"/>
        <w:ind w:left="4253" w:hanging="4253"/>
        <w:jc w:val="both"/>
        <w:textAlignment w:val="baseline"/>
        <w:rPr>
          <w:rFonts w:ascii="Arial" w:hAnsi="Arial" w:cs="Arial"/>
          <w:b/>
          <w:b/>
          <w:lang w:val="en-AU"/>
          <w:del w:id="41" w:author="Build Version 2.0" w:date="2007-09-26T10:22:00Z"/>
        </w:rPr>
      </w:pPr>
      <w:del w:id="39" w:author="Build Version 2.0" w:date="2007-09-26T10:22:00Z">
        <w:r>
          <w:rPr>
            <w:rFonts w:cs="Arial" w:ascii="Arial" w:hAnsi="Arial"/>
            <w:b/>
            <w:lang w:val="en-AU"/>
          </w:rPr>
          <w:delText xml:space="preserve">Ministry of Education </w:delText>
          <w:tab/>
        </w:r>
      </w:del>
      <w:del w:id="40" w:author="Build Version 2.0" w:date="2007-09-26T10:22:00Z">
        <w:r>
          <w:rPr>
            <w:rFonts w:cs="Arial" w:ascii="Arial" w:hAnsi="Arial"/>
            <w:lang w:val="en-AU"/>
          </w:rPr>
          <w:delText>From 2007</w:delText>
        </w:r>
      </w:del>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Heading4"/>
        <w:keepNext w:val="true"/>
        <w:widowControl w:val="false"/>
        <w:bidi w:val="0"/>
        <w:spacing w:lineRule="auto" w:line="240" w:before="0" w:after="0"/>
        <w:ind w:left="4253" w:hanging="4253"/>
        <w:jc w:val="both"/>
        <w:textAlignment w:val="baseline"/>
        <w:rPr>
          <w:del w:id="43" w:author="Build Version 2.0" w:date="2007-09-26T10:22:00Z"/>
        </w:rPr>
      </w:pPr>
      <w:del w:id="42" w:author="Build Version 2.0" w:date="2007-09-26T10:22:00Z">
        <w:r>
          <w:rPr/>
          <w:delText xml:space="preserve">quality assurance status:                     </w:delText>
        </w:r>
      </w:del>
    </w:p>
    <w:p>
      <w:pPr>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fmt="decimal"/>
          <w:formProt w:val="false"/>
          <w:titlePg/>
          <w:textDirection w:val="lrTb"/>
          <w:docGrid w:type="default" w:linePitch="360" w:charSpace="0"/>
        </w:sectPr>
        <w:pStyle w:val="Normal"/>
        <w:keepNext w:val="true"/>
        <w:widowControl w:val="false"/>
        <w:bidi w:val="0"/>
        <w:spacing w:lineRule="auto" w:line="240" w:before="0" w:after="0"/>
        <w:ind w:left="4253" w:hanging="4253"/>
        <w:jc w:val="both"/>
        <w:textAlignment w:val="baseline"/>
        <w:rPr/>
      </w:pPr>
      <w:r>
        <w:rPr/>
        <w:t>CONTENTS</w:t>
      </w:r>
    </w:p>
    <w:tbl>
      <w:tblPr>
        <w:tblW w:w="9180" w:type="dxa"/>
        <w:jc w:val="left"/>
        <w:tblInd w:w="-30" w:type="dxa"/>
        <w:tblLayout w:type="fixed"/>
        <w:tblCellMar>
          <w:top w:w="0" w:type="dxa"/>
          <w:left w:w="108" w:type="dxa"/>
          <w:bottom w:w="0" w:type="dxa"/>
          <w:right w:w="108" w:type="dxa"/>
        </w:tblCellMar>
      </w:tblPr>
      <w:tblGrid>
        <w:gridCol w:w="900"/>
        <w:gridCol w:w="8280"/>
      </w:tblGrid>
      <w:tr>
        <w:trPr>
          <w:trHeight w:val="288" w:hRule="atLeast"/>
        </w:trPr>
        <w:tc>
          <w:tcPr>
            <w:tcW w:w="9180" w:type="dxa"/>
            <w:gridSpan w:val="2"/>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rFonts w:ascii="Arial" w:hAnsi="Arial" w:cs="Arial"/>
                <w:b/>
                <w:b/>
                <w:caps/>
                <w:sz w:val="10"/>
                <w:szCs w:val="10"/>
                <w:lang w:val="en-AU"/>
                <w:del w:id="55" w:author="Build Version 2.0" w:date="2007-09-26T10:22:00Z"/>
              </w:rPr>
            </w:pPr>
            <w:del w:id="54" w:author="Build Version 2.0" w:date="2007-09-26T10:22:00Z">
              <w:r>
                <w:rPr>
                  <w:rFonts w:cs="Arial" w:ascii="Arial" w:hAnsi="Arial"/>
                  <w:b/>
                  <w:caps/>
                  <w:sz w:val="10"/>
                  <w:szCs w:val="10"/>
                  <w:lang w:val="en-AU"/>
                </w:rPr>
              </w:r>
            </w:del>
          </w:p>
          <w:p>
            <w:pPr>
              <w:pStyle w:val="Normal"/>
              <w:spacing w:lineRule="auto" w:line="240"/>
              <w:jc w:val="center"/>
              <w:rPr>
                <w:rFonts w:ascii="Arial" w:hAnsi="Arial" w:cs="Arial"/>
                <w:b/>
                <w:b/>
                <w:caps/>
                <w:sz w:val="28"/>
                <w:szCs w:val="28"/>
                <w:lang w:val="en-AU"/>
                <w:del w:id="57" w:author="Build Version 2.0" w:date="2007-09-26T10:22:00Z"/>
              </w:rPr>
            </w:pPr>
            <w:del w:id="56" w:author="Build Version 2.0" w:date="2007-09-26T10:22:00Z">
              <w:r>
                <w:rPr>
                  <w:rFonts w:cs="Arial" w:ascii="Arial" w:hAnsi="Arial"/>
                  <w:b/>
                  <w:caps/>
                  <w:sz w:val="28"/>
                  <w:szCs w:val="28"/>
                  <w:lang w:val="en-AU"/>
                </w:rPr>
                <w:delText>RADIO GETS RESULTS</w:delText>
              </w:r>
            </w:del>
          </w:p>
          <w:p>
            <w:pPr>
              <w:pStyle w:val="Normal"/>
              <w:spacing w:lineRule="auto" w:line="240"/>
              <w:jc w:val="center"/>
              <w:rPr>
                <w:rFonts w:ascii="Arial" w:hAnsi="Arial" w:cs="Arial"/>
                <w:b/>
                <w:b/>
                <w:caps/>
                <w:sz w:val="10"/>
                <w:szCs w:val="10"/>
                <w:lang w:val="en-AU"/>
              </w:rPr>
            </w:pPr>
            <w:r>
              <w:rPr>
                <w:rFonts w:cs="Arial" w:ascii="Arial" w:hAnsi="Arial"/>
                <w:b/>
                <w:caps/>
                <w:sz w:val="10"/>
                <w:szCs w:val="10"/>
                <w:lang w:val="en-AU"/>
              </w:rPr>
            </w:r>
          </w:p>
        </w:tc>
      </w:tr>
      <w:tr>
        <w:trPr>
          <w:trHeight w:val="175"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rPr>
                <w:rFonts w:ascii="Arial" w:hAnsi="Arial" w:cs="Arial"/>
                <w:b/>
                <w:b/>
                <w:caps/>
                <w:color w:val="FFFFFF"/>
                <w:sz w:val="10"/>
                <w:szCs w:val="10"/>
                <w:lang w:val="en-AU"/>
                <w:del w:id="59" w:author="Build Version 2.0" w:date="2007-09-26T10:22:00Z"/>
              </w:rPr>
            </w:pPr>
            <w:del w:id="58" w:author="Build Version 2.0" w:date="2007-09-26T10:22:00Z">
              <w:r>
                <w:rPr>
                  <w:rFonts w:cs="Arial" w:ascii="Arial" w:hAnsi="Arial"/>
                  <w:b/>
                  <w:caps/>
                  <w:color w:val="FFFFFF"/>
                  <w:sz w:val="10"/>
                  <w:szCs w:val="10"/>
                  <w:lang w:val="en-AU"/>
                </w:rPr>
              </w:r>
            </w:del>
          </w:p>
          <w:p>
            <w:pPr>
              <w:pStyle w:val="Normal"/>
              <w:spacing w:lineRule="auto" w:line="240"/>
              <w:rPr>
                <w:rFonts w:ascii="Arial" w:hAnsi="Arial" w:cs="Arial"/>
                <w:b/>
                <w:b/>
                <w:color w:val="FFFFFF"/>
                <w:lang w:val="en-AU"/>
              </w:rPr>
            </w:pPr>
            <w:del w:id="60" w:author="Build Version 2.0" w:date="2007-09-26T10:22:00Z">
              <w:r>
                <w:rPr>
                  <w:rFonts w:cs="Arial" w:ascii="Arial" w:hAnsi="Arial"/>
                  <w:b/>
                  <w:color w:val="FFFFFF"/>
                  <w:lang w:val="en-AU"/>
                </w:rPr>
                <w:delText>Page</w:delText>
              </w:r>
            </w:del>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62" w:author="Build Version 2.0" w:date="2007-09-26T10:22:00Z"/>
              </w:rPr>
            </w:pPr>
            <w:del w:id="61" w:author="Build Version 2.0" w:date="2007-09-26T10:22: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64" w:author="Build Version 2.0" w:date="2007-09-26T10:22:00Z"/>
              </w:rPr>
            </w:pPr>
            <w:del w:id="63" w:author="Build Version 2.0" w:date="2007-09-26T10:22:00Z">
              <w:r>
                <w:rPr>
                  <w:rFonts w:cs="Arial" w:ascii="Arial" w:hAnsi="Arial"/>
                  <w:b/>
                  <w:color w:val="FFFFFF"/>
                  <w:lang w:val="en-AU"/>
                </w:rPr>
                <w:delText>Background</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7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65" w:author="Build Version 2.0" w:date="2007-09-26T10:22: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tabs>
                <w:tab w:val="clear" w:pos="720"/>
                <w:tab w:val="left" w:pos="612" w:leader="none"/>
              </w:tabs>
              <w:spacing w:lineRule="auto" w:line="240"/>
              <w:ind w:left="612" w:hanging="612"/>
              <w:jc w:val="left"/>
              <w:rPr>
                <w:rFonts w:ascii="Arial" w:hAnsi="Arial" w:cs="Arial"/>
                <w:sz w:val="20"/>
                <w:szCs w:val="20"/>
                <w:lang w:val="en-AU"/>
              </w:rPr>
            </w:pPr>
            <w:del w:id="66" w:author="Build Version 2.0" w:date="2007-09-26T10:22:00Z">
              <w:r>
                <w:rPr>
                  <w:rFonts w:cs="Arial" w:ascii="Arial" w:hAnsi="Arial"/>
                  <w:sz w:val="20"/>
                  <w:szCs w:val="20"/>
                  <w:lang w:val="en-AU"/>
                </w:rPr>
                <w:delText>Rational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67" w:author="Build Version 2.0" w:date="2007-09-26T10:22: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tabs>
                <w:tab w:val="clear" w:pos="720"/>
                <w:tab w:val="left" w:pos="612" w:leader="none"/>
              </w:tabs>
              <w:spacing w:lineRule="auto" w:line="240"/>
              <w:ind w:left="612" w:hanging="612"/>
              <w:jc w:val="left"/>
              <w:rPr>
                <w:rFonts w:ascii="Arial" w:hAnsi="Arial" w:cs="Arial"/>
                <w:sz w:val="20"/>
                <w:szCs w:val="20"/>
                <w:lang w:val="en-AU"/>
              </w:rPr>
            </w:pPr>
            <w:del w:id="68" w:author="Build Version 2.0" w:date="2007-09-26T10:22:00Z">
              <w:r>
                <w:rPr>
                  <w:rFonts w:cs="Arial" w:ascii="Arial" w:hAnsi="Arial"/>
                  <w:sz w:val="20"/>
                  <w:szCs w:val="20"/>
                  <w:lang w:val="en-AU"/>
                </w:rPr>
                <w:delText>Prior knowledg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69" w:author="Build Version 2.0" w:date="2007-09-26T10:22: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tabs>
                <w:tab w:val="clear" w:pos="720"/>
                <w:tab w:val="left" w:pos="612" w:leader="none"/>
              </w:tabs>
              <w:spacing w:lineRule="auto" w:line="240"/>
              <w:ind w:left="612" w:hanging="612"/>
              <w:jc w:val="left"/>
              <w:rPr>
                <w:rFonts w:ascii="Arial" w:hAnsi="Arial" w:cs="Arial"/>
                <w:sz w:val="20"/>
                <w:szCs w:val="20"/>
                <w:lang w:val="en-AU"/>
              </w:rPr>
            </w:pPr>
            <w:del w:id="70" w:author="Build Version 2.0" w:date="2007-09-26T10:22:00Z">
              <w:r>
                <w:rPr>
                  <w:rFonts w:cs="Arial" w:ascii="Arial" w:hAnsi="Arial"/>
                  <w:sz w:val="20"/>
                  <w:szCs w:val="20"/>
                  <w:lang w:val="en-AU"/>
                </w:rPr>
                <w:delText>Links and resources</w:delText>
              </w:r>
            </w:del>
          </w:p>
        </w:tc>
      </w:tr>
      <w:tr>
        <w:trPr>
          <w:trHeight w:val="70"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72" w:author="Build Version 2.0" w:date="2007-09-26T10:22:00Z"/>
              </w:rPr>
            </w:pPr>
            <w:del w:id="71" w:author="Build Version 2.0" w:date="2007-09-26T10:22: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74" w:author="Build Version 2.0" w:date="2007-09-26T10:22:00Z"/>
              </w:rPr>
            </w:pPr>
            <w:del w:id="73" w:author="Build Version 2.0" w:date="2007-09-26T10:22:00Z">
              <w:r>
                <w:rPr>
                  <w:rFonts w:cs="Arial" w:ascii="Arial" w:hAnsi="Arial"/>
                  <w:b/>
                  <w:color w:val="FFFFFF"/>
                  <w:lang w:val="en-AU"/>
                </w:rPr>
                <w:delText>Teaching and Delivery</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61"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75" w:author="Build Version 2.0" w:date="2007-09-26T10:22:00Z">
              <w:r>
                <w:rPr>
                  <w:rFonts w:cs="Arial" w:ascii="Arial" w:hAnsi="Arial"/>
                  <w:sz w:val="20"/>
                  <w:szCs w:val="20"/>
                  <w:lang w:val="en-AU"/>
                </w:rPr>
                <w:delText>6</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numPr>
                <w:ilvl w:val="0"/>
                <w:numId w:val="3"/>
              </w:numPr>
              <w:tabs>
                <w:tab w:val="clear" w:pos="720"/>
                <w:tab w:val="left" w:pos="612" w:leader="none"/>
              </w:tabs>
              <w:spacing w:lineRule="auto" w:line="240"/>
              <w:ind w:left="612" w:hanging="612"/>
              <w:rPr>
                <w:rFonts w:ascii="Arial" w:hAnsi="Arial" w:cs="Arial"/>
                <w:sz w:val="20"/>
                <w:szCs w:val="20"/>
                <w:lang w:val="en-AU"/>
              </w:rPr>
            </w:pPr>
            <w:del w:id="76" w:author="Build Version 2.0" w:date="2007-09-26T10:22:00Z">
              <w:r>
                <w:rPr>
                  <w:rFonts w:cs="Arial" w:ascii="Arial" w:hAnsi="Arial"/>
                  <w:sz w:val="20"/>
                  <w:szCs w:val="20"/>
                  <w:lang w:val="en-AU"/>
                </w:rPr>
                <w:delText>Unit Plan</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77" w:author="Build Version 2.0" w:date="2007-09-26T10:22:00Z">
              <w:r>
                <w:rPr>
                  <w:rFonts w:cs="Arial" w:ascii="Arial" w:hAnsi="Arial"/>
                  <w:sz w:val="20"/>
                  <w:szCs w:val="20"/>
                  <w:lang w:val="en-AU"/>
                </w:rPr>
                <w:delText>2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tabs>
                <w:tab w:val="clear" w:pos="720"/>
                <w:tab w:val="left" w:pos="612" w:leader="none"/>
              </w:tabs>
              <w:spacing w:lineRule="auto" w:line="240"/>
              <w:ind w:left="612" w:hanging="612"/>
              <w:rPr>
                <w:rFonts w:ascii="Arial" w:hAnsi="Arial" w:cs="Arial"/>
                <w:sz w:val="20"/>
                <w:szCs w:val="20"/>
                <w:lang w:val="en-AU"/>
              </w:rPr>
            </w:pPr>
            <w:del w:id="78" w:author="Build Version 2.0" w:date="2007-09-26T10:22:00Z">
              <w:r>
                <w:rPr>
                  <w:rFonts w:cs="Arial" w:ascii="Arial" w:hAnsi="Arial"/>
                  <w:sz w:val="20"/>
                  <w:szCs w:val="20"/>
                  <w:lang w:val="en-AU"/>
                </w:rPr>
                <w:delText>Breaking down Achievement Standard 90276 2.1 version 3</w:delText>
              </w:r>
            </w:del>
          </w:p>
        </w:tc>
      </w:tr>
      <w:tr>
        <w:trPr>
          <w:trHeight w:val="244"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80" w:author="Build Version 2.0" w:date="2007-09-26T10:22:00Z"/>
              </w:rPr>
            </w:pPr>
            <w:del w:id="79" w:author="Build Version 2.0" w:date="2007-09-26T10:22: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82" w:author="Build Version 2.0" w:date="2007-09-26T10:22:00Z"/>
              </w:rPr>
            </w:pPr>
            <w:del w:id="81" w:author="Build Version 2.0" w:date="2007-09-26T10:22:00Z">
              <w:r>
                <w:rPr>
                  <w:rFonts w:cs="Arial" w:ascii="Arial" w:hAnsi="Arial"/>
                  <w:b/>
                  <w:color w:val="FFFFFF"/>
                  <w:lang w:val="en-AU"/>
                </w:rPr>
                <w:delText>Handouts and activities</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90"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3" w:author="Build Version 2.0" w:date="2007-09-26T10:22:00Z">
              <w:r>
                <w:rPr>
                  <w:rFonts w:cs="Arial" w:ascii="Arial" w:hAnsi="Arial"/>
                  <w:sz w:val="20"/>
                  <w:szCs w:val="20"/>
                  <w:lang w:val="en-AU"/>
                </w:rPr>
                <w:delText>25</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612" w:hanging="540"/>
              <w:jc w:val="left"/>
              <w:rPr>
                <w:rFonts w:ascii="Arial" w:hAnsi="Arial" w:cs="Arial"/>
                <w:sz w:val="20"/>
                <w:szCs w:val="20"/>
                <w:lang w:val="en-AU"/>
              </w:rPr>
            </w:pPr>
            <w:del w:id="84" w:author="Build Version 2.0" w:date="2007-09-26T10:22:00Z">
              <w:r>
                <w:rPr>
                  <w:rFonts w:cs="Arial" w:ascii="Arial" w:hAnsi="Arial"/>
                  <w:sz w:val="20"/>
                  <w:szCs w:val="20"/>
                  <w:lang w:val="en-AU"/>
                </w:rPr>
                <w:delText>Prior knowledge survey</w:delText>
              </w:r>
            </w:del>
          </w:p>
        </w:tc>
      </w:tr>
      <w:tr>
        <w:trPr>
          <w:trHeight w:val="12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5" w:author="Build Version 2.0" w:date="2007-09-26T10:22:00Z">
              <w:r>
                <w:rPr>
                  <w:rFonts w:cs="Arial" w:ascii="Arial" w:hAnsi="Arial"/>
                  <w:sz w:val="20"/>
                  <w:szCs w:val="20"/>
                  <w:lang w:val="en-AU"/>
                </w:rPr>
                <w:delText>2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612" w:hanging="540"/>
              <w:jc w:val="left"/>
              <w:rPr>
                <w:rFonts w:ascii="Arial" w:hAnsi="Arial" w:cs="Arial"/>
                <w:sz w:val="20"/>
                <w:szCs w:val="20"/>
                <w:lang w:val="en-AU"/>
              </w:rPr>
            </w:pPr>
            <w:del w:id="86" w:author="Build Version 2.0" w:date="2007-09-26T10:22:00Z">
              <w:r>
                <w:rPr>
                  <w:rFonts w:cs="Arial" w:ascii="Arial" w:hAnsi="Arial"/>
                  <w:sz w:val="20"/>
                  <w:szCs w:val="20"/>
                  <w:lang w:val="en-AU"/>
                </w:rPr>
                <w:delText>Media chart</w:delText>
              </w:r>
            </w:del>
          </w:p>
        </w:tc>
      </w:tr>
      <w:tr>
        <w:trPr>
          <w:trHeight w:val="151"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7" w:author="Build Version 2.0" w:date="2007-09-26T10:22:00Z">
              <w:r>
                <w:rPr>
                  <w:rFonts w:cs="Arial" w:ascii="Arial" w:hAnsi="Arial"/>
                  <w:sz w:val="20"/>
                  <w:szCs w:val="20"/>
                  <w:lang w:val="en-AU"/>
                </w:rPr>
                <w:delText>28</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612" w:hanging="540"/>
              <w:jc w:val="left"/>
              <w:rPr>
                <w:rFonts w:ascii="Arial" w:hAnsi="Arial" w:cs="Arial"/>
                <w:sz w:val="20"/>
                <w:szCs w:val="20"/>
                <w:lang w:val="en-AU"/>
              </w:rPr>
            </w:pPr>
            <w:del w:id="88" w:author="Build Version 2.0" w:date="2007-09-26T10:22:00Z">
              <w:r>
                <w:rPr>
                  <w:rFonts w:cs="Arial" w:ascii="Arial" w:hAnsi="Arial"/>
                  <w:sz w:val="20"/>
                  <w:szCs w:val="20"/>
                  <w:lang w:val="en-AU"/>
                </w:rPr>
                <w:delText>Radio products / Audience relationship</w:delText>
              </w:r>
            </w:del>
          </w:p>
        </w:tc>
      </w:tr>
      <w:tr>
        <w:trPr>
          <w:trHeight w:val="18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89" w:author="Build Version 2.0" w:date="2007-09-26T10:22:00Z">
              <w:r>
                <w:rPr>
                  <w:rFonts w:cs="Arial" w:ascii="Arial" w:hAnsi="Arial"/>
                  <w:sz w:val="20"/>
                  <w:szCs w:val="20"/>
                  <w:lang w:val="en-AU"/>
                </w:rPr>
                <w:delText>3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612" w:hanging="540"/>
              <w:jc w:val="left"/>
              <w:rPr>
                <w:rFonts w:ascii="Arial" w:hAnsi="Arial" w:cs="Arial"/>
                <w:sz w:val="20"/>
                <w:szCs w:val="20"/>
                <w:lang w:val="en-AU"/>
              </w:rPr>
            </w:pPr>
            <w:del w:id="90" w:author="Build Version 2.0" w:date="2007-09-26T10:22:00Z">
              <w:r>
                <w:rPr>
                  <w:rFonts w:cs="Arial" w:ascii="Arial" w:hAnsi="Arial"/>
                  <w:sz w:val="20"/>
                  <w:szCs w:val="20"/>
                  <w:lang w:val="en-AU"/>
                </w:rPr>
                <w:delText>Appeals used in media product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91" w:author="Build Version 2.0" w:date="2007-09-26T10:22:00Z">
              <w:r>
                <w:rPr>
                  <w:rFonts w:cs="Arial" w:ascii="Arial" w:hAnsi="Arial"/>
                  <w:sz w:val="20"/>
                  <w:szCs w:val="20"/>
                  <w:lang w:val="en-AU"/>
                </w:rPr>
                <w:delText>3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612" w:hanging="540"/>
              <w:jc w:val="left"/>
              <w:rPr>
                <w:rFonts w:ascii="Arial" w:hAnsi="Arial" w:cs="Arial"/>
                <w:sz w:val="20"/>
                <w:szCs w:val="20"/>
                <w:lang w:val="en-AU"/>
              </w:rPr>
            </w:pPr>
            <w:del w:id="92" w:author="Build Version 2.0" w:date="2007-09-26T10:22:00Z">
              <w:r>
                <w:rPr>
                  <w:rFonts w:cs="Arial" w:ascii="Arial" w:hAnsi="Arial"/>
                  <w:sz w:val="20"/>
                  <w:szCs w:val="20"/>
                  <w:lang w:val="en-AU"/>
                </w:rPr>
                <w:delText>Measuring audiences</w:delText>
              </w:r>
            </w:del>
          </w:p>
        </w:tc>
      </w:tr>
      <w:tr>
        <w:trPr>
          <w:trHeight w:val="7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93" w:author="Build Version 2.0" w:date="2007-09-26T10:22:00Z">
              <w:r>
                <w:rPr>
                  <w:rFonts w:cs="Arial" w:ascii="Arial" w:hAnsi="Arial"/>
                  <w:sz w:val="20"/>
                  <w:szCs w:val="20"/>
                  <w:lang w:val="en-AU"/>
                </w:rPr>
                <w:delText>4</w:delText>
              </w:r>
            </w:del>
            <w:del w:id="94" w:author="Build Version 2.0" w:date="2007-08-08T10:10: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95" w:author="Build Version 2.0" w:date="2007-09-26T10:22:00Z">
              <w:r>
                <w:rPr>
                  <w:rFonts w:cs="Arial" w:ascii="Arial" w:hAnsi="Arial"/>
                  <w:sz w:val="20"/>
                  <w:szCs w:val="20"/>
                  <w:lang w:val="en-AU"/>
                </w:rPr>
                <w:delText>Measuring and identifying audience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96" w:author="Build Version 2.0" w:date="2007-09-26T10:22:00Z">
              <w:r>
                <w:rPr>
                  <w:rFonts w:cs="Arial" w:ascii="Arial" w:hAnsi="Arial"/>
                  <w:sz w:val="20"/>
                  <w:szCs w:val="20"/>
                  <w:lang w:val="en-AU"/>
                </w:rPr>
                <w:delText>4</w:delText>
              </w:r>
            </w:del>
            <w:del w:id="97" w:author="Build Version 2.0" w:date="2007-08-08T10:10: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98" w:author="Build Version 2.0" w:date="2007-09-26T10:22:00Z">
              <w:r>
                <w:rPr>
                  <w:rFonts w:cs="Arial" w:ascii="Arial" w:hAnsi="Arial"/>
                  <w:sz w:val="20"/>
                  <w:szCs w:val="20"/>
                  <w:lang w:val="en-AU"/>
                </w:rPr>
                <w:delText>“</w:delText>
              </w:r>
            </w:del>
            <w:del w:id="99" w:author="Build Version 2.0" w:date="2007-09-26T10:22:00Z">
              <w:r>
                <w:rPr>
                  <w:rFonts w:cs="Arial" w:ascii="Arial" w:hAnsi="Arial"/>
                  <w:sz w:val="20"/>
                  <w:szCs w:val="20"/>
                  <w:lang w:val="en-AU"/>
                </w:rPr>
                <w:delText>One down, 3 to roll” text</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00" w:author="Build Version 2.0" w:date="2007-09-26T10:22:00Z">
              <w:r>
                <w:rPr>
                  <w:rFonts w:cs="Arial" w:ascii="Arial" w:hAnsi="Arial"/>
                  <w:sz w:val="20"/>
                  <w:szCs w:val="20"/>
                  <w:lang w:val="en-AU"/>
                </w:rPr>
                <w:delText>5</w:delText>
              </w:r>
            </w:del>
            <w:del w:id="101" w:author="Build Version 2.0" w:date="2007-08-08T10:10: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02" w:author="Build Version 2.0" w:date="2007-09-26T10:22:00Z">
              <w:r>
                <w:rPr>
                  <w:rFonts w:cs="Arial" w:ascii="Arial" w:hAnsi="Arial"/>
                  <w:sz w:val="20"/>
                  <w:szCs w:val="20"/>
                  <w:lang w:val="en-AU"/>
                </w:rPr>
                <w:delText>“</w:delText>
              </w:r>
            </w:del>
            <w:del w:id="103" w:author="Build Version 2.0" w:date="2007-09-26T10:22:00Z">
              <w:r>
                <w:rPr>
                  <w:rFonts w:cs="Arial" w:ascii="Arial" w:hAnsi="Arial"/>
                  <w:sz w:val="20"/>
                  <w:szCs w:val="20"/>
                  <w:lang w:val="en-AU"/>
                </w:rPr>
                <w:delText>One down, 3 to roll” question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04" w:author="Build Version 2.0" w:date="2007-09-26T10:22:00Z">
              <w:r>
                <w:rPr>
                  <w:rFonts w:cs="Arial" w:ascii="Arial" w:hAnsi="Arial"/>
                  <w:sz w:val="20"/>
                  <w:szCs w:val="20"/>
                  <w:lang w:val="en-AU"/>
                </w:rPr>
                <w:delText>5</w:delText>
              </w:r>
            </w:del>
            <w:del w:id="105" w:author="Build Version 2.0" w:date="2007-08-08T10:11: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06" w:author="Build Version 2.0" w:date="2007-09-26T10:22:00Z">
              <w:r>
                <w:rPr>
                  <w:rFonts w:cs="Arial" w:ascii="Arial" w:hAnsi="Arial"/>
                  <w:sz w:val="20"/>
                  <w:szCs w:val="20"/>
                  <w:lang w:val="en-AU"/>
                </w:rPr>
                <w:delText>Radio audience and survey terminology</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07" w:author="Build Version 2.0" w:date="2007-09-26T10:22:00Z">
              <w:r>
                <w:rPr>
                  <w:rFonts w:cs="Arial" w:ascii="Arial" w:hAnsi="Arial"/>
                  <w:sz w:val="20"/>
                  <w:szCs w:val="20"/>
                  <w:lang w:val="en-AU"/>
                </w:rPr>
                <w:delText>6</w:delText>
              </w:r>
            </w:del>
            <w:del w:id="108" w:author="Build Version 2.0" w:date="2007-08-08T10:11: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09" w:author="Build Version 2.0" w:date="2007-09-26T10:22:00Z">
              <w:r>
                <w:rPr>
                  <w:rFonts w:cs="Arial" w:ascii="Arial" w:hAnsi="Arial"/>
                  <w:sz w:val="20"/>
                  <w:szCs w:val="20"/>
                  <w:lang w:val="en-AU"/>
                </w:rPr>
                <w:delText>Glossary of radio audience and survey terminology</w:delText>
              </w:r>
            </w:del>
          </w:p>
        </w:tc>
      </w:tr>
      <w:tr>
        <w:trPr>
          <w:trHeight w:val="232"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10" w:author="Build Version 2.0" w:date="2007-09-26T10:22:00Z">
              <w:r>
                <w:rPr>
                  <w:rFonts w:cs="Arial" w:ascii="Arial" w:hAnsi="Arial"/>
                  <w:sz w:val="20"/>
                  <w:szCs w:val="20"/>
                  <w:lang w:val="en-AU"/>
                </w:rPr>
                <w:delText>6</w:delText>
              </w:r>
            </w:del>
            <w:del w:id="111" w:author="Build Version 2.0" w:date="2007-08-08T10:11: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12" w:author="Build Version 2.0" w:date="2007-09-26T10:22:00Z">
              <w:r>
                <w:rPr>
                  <w:rFonts w:cs="Arial" w:ascii="Arial" w:hAnsi="Arial"/>
                  <w:sz w:val="20"/>
                  <w:szCs w:val="20"/>
                  <w:lang w:val="en-AU"/>
                </w:rPr>
                <w:delText xml:space="preserve">Media audiences: Compare and contrast - </w:delText>
              </w:r>
            </w:del>
            <w:ins w:id="113" w:author="Dave Warring" w:date="2007-07-19T21:10:00Z">
              <w:del w:id="114" w:author="Build Version 2.0" w:date="2007-09-26T10:22:00Z">
                <w:r>
                  <w:rPr>
                    <w:rFonts w:cs="Arial" w:ascii="Arial" w:hAnsi="Arial"/>
                    <w:sz w:val="20"/>
                    <w:szCs w:val="20"/>
                    <w:lang w:val="en-AU"/>
                  </w:rPr>
                  <w:delText xml:space="preserve"> – </w:delText>
                </w:r>
              </w:del>
            </w:ins>
            <w:del w:id="115" w:author="Build Version 2.0" w:date="2007-09-26T10:22:00Z">
              <w:r>
                <w:rPr>
                  <w:rFonts w:cs="Arial" w:ascii="Arial" w:hAnsi="Arial"/>
                  <w:sz w:val="20"/>
                  <w:szCs w:val="20"/>
                  <w:lang w:val="en-AU"/>
                </w:rPr>
                <w:delText>Research</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16" w:author="Build Version 2.0" w:date="2007-09-26T10:22:00Z">
              <w:r>
                <w:rPr>
                  <w:rFonts w:cs="Arial" w:ascii="Arial" w:hAnsi="Arial"/>
                  <w:sz w:val="20"/>
                  <w:szCs w:val="20"/>
                  <w:lang w:val="en-AU"/>
                </w:rPr>
                <w:delText>6</w:delText>
              </w:r>
            </w:del>
            <w:del w:id="117" w:author="Build Version 2.0" w:date="2007-08-08T10:11: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18" w:author="Build Version 2.0" w:date="2007-09-26T10:22:00Z">
              <w:r>
                <w:rPr>
                  <w:rFonts w:cs="Arial" w:ascii="Arial" w:hAnsi="Arial"/>
                  <w:sz w:val="20"/>
                  <w:szCs w:val="20"/>
                  <w:lang w:val="en-AU"/>
                </w:rPr>
                <w:delText>Radio audiences and marketing</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19" w:author="Build Version 2.0" w:date="2007-09-26T10:22:00Z">
              <w:r>
                <w:rPr>
                  <w:rFonts w:cs="Arial" w:ascii="Arial" w:hAnsi="Arial"/>
                  <w:sz w:val="20"/>
                  <w:szCs w:val="20"/>
                  <w:lang w:val="en-AU"/>
                </w:rPr>
                <w:delText>7</w:delText>
              </w:r>
            </w:del>
            <w:del w:id="120" w:author="Build Version 2.0" w:date="2007-08-08T10:11: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21" w:author="Build Version 2.0" w:date="2007-09-26T10:22:00Z">
              <w:r>
                <w:rPr>
                  <w:rFonts w:cs="Arial" w:ascii="Arial" w:hAnsi="Arial"/>
                  <w:sz w:val="20"/>
                  <w:szCs w:val="20"/>
                  <w:lang w:val="en-AU"/>
                </w:rPr>
                <w:delText>Measuring radio audience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22" w:author="Build Version 2.0" w:date="2007-09-26T10:22:00Z">
              <w:r>
                <w:rPr>
                  <w:rFonts w:cs="Arial" w:ascii="Arial" w:hAnsi="Arial"/>
                  <w:sz w:val="20"/>
                  <w:szCs w:val="20"/>
                  <w:lang w:val="en-AU"/>
                </w:rPr>
                <w:delText>7</w:delText>
              </w:r>
            </w:del>
            <w:del w:id="123" w:author="Build Version 2.0" w:date="2007-08-08T10:11:00Z">
              <w:r>
                <w:rPr>
                  <w:rFonts w:cs="Arial" w:ascii="Arial" w:hAnsi="Arial"/>
                  <w:sz w:val="20"/>
                  <w:szCs w:val="20"/>
                  <w:lang w:val="en-AU"/>
                </w:rPr>
                <w:delText>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24" w:author="Build Version 2.0" w:date="2007-09-26T10:22:00Z">
              <w:r>
                <w:rPr>
                  <w:rFonts w:cs="Arial" w:ascii="Arial" w:hAnsi="Arial"/>
                  <w:sz w:val="20"/>
                  <w:szCs w:val="20"/>
                  <w:lang w:val="en-AU"/>
                </w:rPr>
                <w:delText>GeneratioNXT (18-29 year old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25" w:author="Build Version 2.0" w:date="2007-09-26T10:22:00Z">
              <w:r>
                <w:rPr>
                  <w:rFonts w:cs="Arial" w:ascii="Arial" w:hAnsi="Arial"/>
                  <w:sz w:val="20"/>
                  <w:szCs w:val="20"/>
                  <w:lang w:val="en-AU"/>
                </w:rPr>
                <w:delText>7</w:delText>
              </w:r>
            </w:del>
            <w:del w:id="126" w:author="Build Version 2.0" w:date="2007-08-08T10:11: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27" w:author="Build Version 2.0" w:date="2007-09-26T10:22:00Z">
              <w:r>
                <w:rPr>
                  <w:rFonts w:cs="Arial" w:ascii="Arial" w:hAnsi="Arial"/>
                  <w:sz w:val="20"/>
                  <w:szCs w:val="20"/>
                  <w:lang w:val="en-AU"/>
                </w:rPr>
                <w:delText>GeneratioNXT in a media context</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28" w:author="Build Version 2.0" w:date="2007-09-26T10:22:00Z">
              <w:r>
                <w:rPr>
                  <w:rFonts w:cs="Arial" w:ascii="Arial" w:hAnsi="Arial"/>
                  <w:sz w:val="20"/>
                  <w:szCs w:val="20"/>
                  <w:lang w:val="en-AU"/>
                </w:rPr>
                <w:delText>7</w:delText>
              </w:r>
            </w:del>
            <w:del w:id="129" w:author="Build Version 2.0" w:date="2007-08-08T10:11: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30" w:author="Build Version 2.0" w:date="2007-09-26T10:22:00Z">
              <w:r>
                <w:rPr>
                  <w:rFonts w:cs="Arial" w:ascii="Arial" w:hAnsi="Arial"/>
                  <w:sz w:val="20"/>
                  <w:szCs w:val="20"/>
                  <w:lang w:val="en-AU"/>
                </w:rPr>
                <w:delText>Radio survey comparison</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31" w:author="Build Version 2.0" w:date="2007-09-26T10:22:00Z">
              <w:r>
                <w:rPr>
                  <w:rFonts w:cs="Arial" w:ascii="Arial" w:hAnsi="Arial"/>
                  <w:sz w:val="20"/>
                  <w:szCs w:val="20"/>
                  <w:lang w:val="en-AU"/>
                </w:rPr>
                <w:delText>7</w:delText>
              </w:r>
            </w:del>
            <w:del w:id="132" w:author="Build Version 2.0" w:date="2007-07-23T13:25: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33" w:author="Build Version 2.0" w:date="2007-09-26T10:22:00Z">
              <w:r>
                <w:rPr>
                  <w:rFonts w:cs="Arial" w:ascii="Arial" w:hAnsi="Arial"/>
                  <w:sz w:val="20"/>
                  <w:szCs w:val="20"/>
                  <w:lang w:val="en-AU"/>
                </w:rPr>
                <w:delText>Extension activity: Concept and treatment</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34" w:author="Build Version 2.0" w:date="2007-09-26T10:22:00Z">
              <w:r>
                <w:rPr>
                  <w:rFonts w:cs="Arial" w:ascii="Arial" w:hAnsi="Arial"/>
                  <w:sz w:val="20"/>
                  <w:szCs w:val="20"/>
                  <w:lang w:val="en-AU"/>
                </w:rPr>
                <w:delText>7</w:delText>
              </w:r>
            </w:del>
            <w:del w:id="135" w:author="Build Version 2.0" w:date="2007-07-23T13:25:00Z">
              <w:r>
                <w:rPr>
                  <w:rFonts w:cs="Arial" w:ascii="Arial" w:hAnsi="Arial"/>
                  <w:sz w:val="20"/>
                  <w:szCs w:val="20"/>
                  <w:lang w:val="en-AU"/>
                </w:rPr>
                <w:delText>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36" w:author="Build Version 2.0" w:date="2007-09-26T10:22:00Z">
              <w:r>
                <w:rPr>
                  <w:rFonts w:cs="Arial" w:ascii="Arial" w:hAnsi="Arial"/>
                  <w:sz w:val="20"/>
                  <w:szCs w:val="20"/>
                  <w:lang w:val="en-AU"/>
                </w:rPr>
                <w:delText>Techniques used to appeal to radio audiences:</w:delText>
              </w:r>
            </w:del>
            <w:del w:id="137" w:author="Build Version 2.0" w:date="2007-09-26T10:22:00Z">
              <w:r>
                <w:rPr>
                  <w:rFonts w:cs="Arial" w:ascii="Arial" w:hAnsi="Arial"/>
                  <w:sz w:val="28"/>
                  <w:szCs w:val="28"/>
                  <w:lang w:val="en-AU"/>
                </w:rPr>
                <w:delText xml:space="preserve"> </w:delText>
              </w:r>
            </w:del>
            <w:del w:id="138" w:author="Build Version 2.0" w:date="2007-09-26T10:22:00Z">
              <w:r>
                <w:rPr>
                  <w:rFonts w:cs="Arial" w:ascii="Arial" w:hAnsi="Arial"/>
                  <w:sz w:val="20"/>
                  <w:szCs w:val="20"/>
                  <w:lang w:val="en-AU"/>
                </w:rPr>
                <w:delText>More FM</w:delText>
              </w:r>
            </w:del>
            <w:ins w:id="139" w:author="Dave Warring" w:date="2007-07-19T21:15:00Z">
              <w:del w:id="140" w:author="Build Version 2.0" w:date="2007-09-26T10:22:00Z">
                <w:r>
                  <w:rPr>
                    <w:rFonts w:cs="Arial" w:ascii="Arial" w:hAnsi="Arial"/>
                    <w:sz w:val="20"/>
                    <w:szCs w:val="20"/>
                    <w:lang w:val="en-AU"/>
                  </w:rPr>
                  <w:delText>MoreFM</w:delText>
                </w:r>
              </w:del>
            </w:ins>
            <w:del w:id="141" w:author="Build Version 2.0" w:date="2007-09-26T10:22:00Z">
              <w:r>
                <w:rPr>
                  <w:rFonts w:cs="Arial" w:ascii="Arial" w:hAnsi="Arial"/>
                  <w:sz w:val="20"/>
                  <w:szCs w:val="20"/>
                  <w:lang w:val="en-AU"/>
                </w:rPr>
                <w:delText xml:space="preserve"> and Coast AM/FM</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42" w:author="Build Version 2.0" w:date="2007-09-26T10:22:00Z">
              <w:r>
                <w:rPr>
                  <w:rFonts w:cs="Arial" w:ascii="Arial" w:hAnsi="Arial"/>
                  <w:sz w:val="20"/>
                  <w:szCs w:val="20"/>
                  <w:lang w:val="en-AU"/>
                </w:rPr>
                <w:delText>7</w:delText>
              </w:r>
            </w:del>
            <w:del w:id="143" w:author="Build Version 2.0" w:date="2007-07-23T13:25:00Z">
              <w:r>
                <w:rPr>
                  <w:rFonts w:cs="Arial" w:ascii="Arial" w:hAnsi="Arial"/>
                  <w:sz w:val="20"/>
                  <w:szCs w:val="20"/>
                  <w:lang w:val="en-AU"/>
                </w:rPr>
                <w:delText>8</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44" w:author="Build Version 2.0" w:date="2007-09-26T10:22:00Z">
              <w:r>
                <w:rPr>
                  <w:rFonts w:cs="Arial" w:ascii="Arial" w:hAnsi="Arial"/>
                  <w:sz w:val="20"/>
                  <w:szCs w:val="20"/>
                  <w:lang w:val="en-AU"/>
                </w:rPr>
                <w:delText>Media audiences: Compare and contrast – More FM</w:delText>
              </w:r>
            </w:del>
            <w:ins w:id="145" w:author="Dave Warring" w:date="2007-07-19T21:15:00Z">
              <w:del w:id="146" w:author="Build Version 2.0" w:date="2007-09-26T10:22:00Z">
                <w:r>
                  <w:rPr>
                    <w:rFonts w:cs="Arial" w:ascii="Arial" w:hAnsi="Arial"/>
                    <w:sz w:val="20"/>
                    <w:szCs w:val="20"/>
                    <w:lang w:val="en-AU"/>
                  </w:rPr>
                  <w:delText>MoreFM</w:delText>
                </w:r>
              </w:del>
            </w:ins>
            <w:del w:id="147" w:author="Build Version 2.0" w:date="2007-09-26T10:22:00Z">
              <w:r>
                <w:rPr>
                  <w:rFonts w:cs="Arial" w:ascii="Arial" w:hAnsi="Arial"/>
                  <w:sz w:val="20"/>
                  <w:szCs w:val="20"/>
                  <w:lang w:val="en-AU"/>
                </w:rPr>
                <w:delText xml:space="preserve"> and MAI FM</w:delText>
              </w:r>
            </w:del>
          </w:p>
        </w:tc>
      </w:tr>
      <w:tr>
        <w:trPr>
          <w:trHeight w:val="101"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48" w:author="Build Version 2.0" w:date="2007-07-23T13:25:00Z">
              <w:r>
                <w:rPr>
                  <w:rFonts w:cs="Arial" w:ascii="Arial" w:hAnsi="Arial"/>
                  <w:sz w:val="20"/>
                  <w:szCs w:val="20"/>
                  <w:lang w:val="en-AU"/>
                </w:rPr>
                <w:delText>7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49" w:author="Build Version 2.0" w:date="2007-09-26T10:22:00Z">
              <w:r>
                <w:rPr>
                  <w:rFonts w:cs="Arial" w:ascii="Arial" w:hAnsi="Arial"/>
                  <w:sz w:val="20"/>
                  <w:szCs w:val="20"/>
                  <w:lang w:val="en-AU"/>
                </w:rPr>
                <w:delText>Techniques used to appeal to radio audiences:</w:delText>
              </w:r>
            </w:del>
            <w:del w:id="150" w:author="Build Version 2.0" w:date="2007-09-26T10:22:00Z">
              <w:r>
                <w:rPr>
                  <w:rFonts w:cs="Arial" w:ascii="Arial" w:hAnsi="Arial"/>
                  <w:sz w:val="28"/>
                  <w:szCs w:val="28"/>
                  <w:lang w:val="en-AU"/>
                </w:rPr>
                <w:delText xml:space="preserve"> </w:delText>
              </w:r>
            </w:del>
            <w:del w:id="151" w:author="Build Version 2.0" w:date="2007-09-26T10:22:00Z">
              <w:r>
                <w:rPr>
                  <w:rFonts w:cs="Arial" w:ascii="Arial" w:hAnsi="Arial"/>
                  <w:sz w:val="20"/>
                  <w:szCs w:val="20"/>
                  <w:lang w:val="en-AU"/>
                </w:rPr>
                <w:delText>Radio case study PART ONE</w:delText>
              </w:r>
            </w:del>
          </w:p>
        </w:tc>
      </w:tr>
      <w:tr>
        <w:trPr>
          <w:trHeight w:val="22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52" w:author="Build Version 2.0" w:date="2007-09-26T10:22:00Z">
              <w:r>
                <w:rPr>
                  <w:rFonts w:cs="Arial" w:ascii="Arial" w:hAnsi="Arial"/>
                  <w:sz w:val="20"/>
                  <w:szCs w:val="20"/>
                  <w:lang w:val="en-AU"/>
                </w:rPr>
                <w:delText>8</w:delText>
              </w:r>
            </w:del>
            <w:del w:id="153" w:author="Build Version 2.0" w:date="2007-07-23T13:26:00Z">
              <w:r>
                <w:rPr>
                  <w:rFonts w:cs="Arial" w:ascii="Arial" w:hAnsi="Arial"/>
                  <w:sz w:val="20"/>
                  <w:szCs w:val="20"/>
                  <w:lang w:val="en-AU"/>
                </w:rPr>
                <w:delText>0</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154" w:author="Build Version 2.0" w:date="2007-09-26T10:22:00Z">
              <w:r>
                <w:rPr>
                  <w:rFonts w:cs="Arial" w:ascii="Arial" w:hAnsi="Arial"/>
                  <w:sz w:val="20"/>
                  <w:szCs w:val="20"/>
                  <w:lang w:val="en-AU"/>
                </w:rPr>
                <w:delText>Techniques used to appeal to radio audiences:</w:delText>
              </w:r>
            </w:del>
            <w:del w:id="155" w:author="Build Version 2.0" w:date="2007-09-26T10:22:00Z">
              <w:r>
                <w:rPr>
                  <w:rFonts w:cs="Arial" w:ascii="Arial" w:hAnsi="Arial"/>
                  <w:sz w:val="28"/>
                  <w:szCs w:val="28"/>
                  <w:lang w:val="en-AU"/>
                </w:rPr>
                <w:delText xml:space="preserve"> </w:delText>
              </w:r>
            </w:del>
            <w:del w:id="156" w:author="Build Version 2.0" w:date="2007-09-26T10:22:00Z">
              <w:r>
                <w:rPr>
                  <w:rFonts w:cs="Arial" w:ascii="Arial" w:hAnsi="Arial"/>
                  <w:sz w:val="20"/>
                  <w:szCs w:val="20"/>
                  <w:lang w:val="en-AU"/>
                </w:rPr>
                <w:delText>Radio case study PART TWO</w:delText>
              </w:r>
            </w:del>
          </w:p>
        </w:tc>
      </w:tr>
      <w:tr>
        <w:trPr>
          <w:trHeight w:val="18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57" w:author="Build Version 2.0" w:date="2007-09-26T10:22:00Z">
              <w:r>
                <w:rPr>
                  <w:rFonts w:cs="Arial" w:ascii="Arial" w:hAnsi="Arial"/>
                  <w:sz w:val="20"/>
                  <w:szCs w:val="20"/>
                  <w:lang w:val="en-AU"/>
                </w:rPr>
                <w:delText>8</w:delText>
              </w:r>
            </w:del>
            <w:del w:id="158" w:author="Build Version 2.0" w:date="2007-07-23T13:26: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del w:id="160" w:author="Build Version 2.0" w:date="2007-09-26T10:22:00Z"/>
              </w:rPr>
            </w:pPr>
            <w:del w:id="159" w:author="Build Version 2.0" w:date="2007-09-26T10:22:00Z">
              <w:r>
                <w:rPr>
                  <w:rFonts w:cs="Arial" w:ascii="Arial" w:hAnsi="Arial"/>
                  <w:sz w:val="20"/>
                  <w:szCs w:val="20"/>
                  <w:lang w:val="en-AU"/>
                </w:rPr>
                <w:delText>Radio products / Audience relationships</w:delText>
              </w:r>
            </w:del>
          </w:p>
          <w:p>
            <w:pPr>
              <w:pStyle w:val="Normal"/>
              <w:tabs>
                <w:tab w:val="clear" w:pos="720"/>
                <w:tab w:val="left" w:pos="612" w:leader="none"/>
              </w:tabs>
              <w:spacing w:lineRule="auto" w:line="240"/>
              <w:ind w:left="612" w:hanging="0"/>
              <w:rPr>
                <w:rFonts w:ascii="Arial" w:hAnsi="Arial" w:cs="Arial"/>
                <w:sz w:val="20"/>
                <w:szCs w:val="20"/>
                <w:lang w:val="en-AU"/>
              </w:rPr>
            </w:pPr>
            <w:del w:id="161" w:author="Build Version 2.0" w:date="2007-09-26T10:22:00Z">
              <w:r>
                <w:rPr>
                  <w:rFonts w:cs="Arial" w:ascii="Arial" w:hAnsi="Arial"/>
                  <w:b/>
                  <w:sz w:val="20"/>
                  <w:szCs w:val="20"/>
                  <w:lang w:val="en-AU"/>
                </w:rPr>
                <w:delText>A</w:delText>
              </w:r>
            </w:del>
            <w:del w:id="162" w:author="Build Version 2.0" w:date="2007-09-26T10:22:00Z">
              <w:r>
                <w:rPr>
                  <w:rFonts w:cs="Arial" w:ascii="Arial" w:hAnsi="Arial"/>
                  <w:sz w:val="20"/>
                  <w:szCs w:val="20"/>
                  <w:lang w:val="en-AU"/>
                </w:rPr>
                <w:delText xml:space="preserve"> – More Kiwi. </w:delText>
              </w:r>
            </w:del>
            <w:del w:id="163" w:author="Build Version 2.0" w:date="2007-09-26T10:22:00Z">
              <w:r>
                <w:rPr>
                  <w:rFonts w:cs="Arial" w:ascii="Arial" w:hAnsi="Arial"/>
                  <w:b/>
                  <w:sz w:val="20"/>
                  <w:szCs w:val="20"/>
                  <w:lang w:val="en-AU"/>
                </w:rPr>
                <w:delText>B</w:delText>
              </w:r>
            </w:del>
            <w:del w:id="164" w:author="Build Version 2.0" w:date="2007-09-26T10:22:00Z">
              <w:r>
                <w:rPr>
                  <w:rFonts w:cs="Arial" w:ascii="Arial" w:hAnsi="Arial"/>
                  <w:sz w:val="20"/>
                  <w:szCs w:val="20"/>
                  <w:lang w:val="en-AU"/>
                </w:rPr>
                <w:delText xml:space="preserve"> – Classic Hits.</w:delText>
              </w:r>
            </w:del>
            <w:del w:id="165" w:author="Build Version 2.0" w:date="2007-09-26T10:22:00Z">
              <w:r>
                <w:rPr>
                  <w:rFonts w:cs="Arial" w:ascii="Arial" w:hAnsi="Arial"/>
                  <w:b/>
                  <w:sz w:val="20"/>
                  <w:szCs w:val="20"/>
                  <w:lang w:val="en-AU"/>
                </w:rPr>
                <w:delText xml:space="preserve"> C</w:delText>
              </w:r>
            </w:del>
            <w:del w:id="166" w:author="Build Version 2.0" w:date="2007-09-26T10:22:00Z">
              <w:r>
                <w:rPr>
                  <w:rFonts w:cs="Arial" w:ascii="Arial" w:hAnsi="Arial"/>
                  <w:sz w:val="20"/>
                  <w:szCs w:val="20"/>
                  <w:lang w:val="en-AU"/>
                </w:rPr>
                <w:delText xml:space="preserve"> – Other factors. </w:delText>
              </w:r>
            </w:del>
            <w:del w:id="167" w:author="Build Version 2.0" w:date="2007-09-26T10:22:00Z">
              <w:r>
                <w:rPr>
                  <w:rFonts w:cs="Arial" w:ascii="Arial" w:hAnsi="Arial"/>
                  <w:b/>
                  <w:sz w:val="20"/>
                  <w:szCs w:val="20"/>
                  <w:lang w:val="en-AU"/>
                </w:rPr>
                <w:delText>D</w:delText>
              </w:r>
            </w:del>
            <w:del w:id="168" w:author="Build Version 2.0" w:date="2007-09-26T10:22:00Z">
              <w:r>
                <w:rPr>
                  <w:rFonts w:cs="Arial" w:ascii="Arial" w:hAnsi="Arial"/>
                  <w:sz w:val="20"/>
                  <w:szCs w:val="20"/>
                  <w:lang w:val="en-AU"/>
                </w:rPr>
                <w:delText xml:space="preserve"> – Political and cultural factor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69" w:author="Build Version 2.0" w:date="2007-09-26T10:22:00Z">
              <w:r>
                <w:rPr>
                  <w:rFonts w:cs="Arial" w:ascii="Arial" w:hAnsi="Arial"/>
                  <w:sz w:val="20"/>
                  <w:szCs w:val="20"/>
                  <w:lang w:val="en-AU"/>
                </w:rPr>
                <w:delText>8</w:delText>
              </w:r>
            </w:del>
            <w:del w:id="170" w:author="Build Version 2.0" w:date="2007-07-23T13:26: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71" w:author="Build Version 2.0" w:date="2007-09-26T10:22:00Z">
              <w:r>
                <w:rPr>
                  <w:rFonts w:cs="Arial" w:ascii="Arial" w:hAnsi="Arial"/>
                  <w:sz w:val="20"/>
                  <w:szCs w:val="20"/>
                  <w:lang w:val="en-AU"/>
                </w:rPr>
                <w:delText>Local radio in New Zealand</w:delText>
              </w:r>
            </w:del>
          </w:p>
        </w:tc>
      </w:tr>
      <w:tr>
        <w:trPr>
          <w:trHeight w:val="22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72" w:author="Build Version 2.0" w:date="2007-09-26T10:22:00Z">
              <w:r>
                <w:rPr>
                  <w:rFonts w:cs="Arial" w:ascii="Arial" w:hAnsi="Arial"/>
                  <w:sz w:val="20"/>
                  <w:szCs w:val="20"/>
                  <w:lang w:val="en-AU"/>
                </w:rPr>
                <w:delText>9</w:delText>
              </w:r>
            </w:del>
            <w:del w:id="173" w:author="Build Version 2.0" w:date="2007-07-23T13:26:00Z">
              <w:r>
                <w:rPr>
                  <w:rFonts w:cs="Arial" w:ascii="Arial" w:hAnsi="Arial"/>
                  <w:sz w:val="20"/>
                  <w:szCs w:val="20"/>
                  <w:lang w:val="en-AU"/>
                </w:rPr>
                <w:delText>0</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74" w:author="Build Version 2.0" w:date="2007-09-26T10:22:00Z">
              <w:r>
                <w:rPr>
                  <w:rFonts w:cs="Arial" w:ascii="Arial" w:hAnsi="Arial"/>
                  <w:sz w:val="20"/>
                  <w:szCs w:val="20"/>
                  <w:lang w:val="en-AU"/>
                </w:rPr>
                <w:delText>Video killed the radio star</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75" w:author="Build Version 2.0" w:date="2007-09-26T10:22:00Z">
              <w:r>
                <w:rPr>
                  <w:rFonts w:cs="Arial" w:ascii="Arial" w:hAnsi="Arial"/>
                  <w:sz w:val="20"/>
                  <w:szCs w:val="20"/>
                  <w:lang w:val="en-AU"/>
                </w:rPr>
                <w:delText>9</w:delText>
              </w:r>
            </w:del>
            <w:del w:id="176" w:author="Build Version 2.0" w:date="2007-07-23T13:26: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77" w:author="Build Version 2.0" w:date="2007-09-26T10:22:00Z">
              <w:r>
                <w:rPr>
                  <w:rFonts w:cs="Arial" w:ascii="Arial" w:hAnsi="Arial"/>
                  <w:sz w:val="20"/>
                  <w:szCs w:val="20"/>
                  <w:lang w:val="en-AU"/>
                </w:rPr>
                <w:delText>Radio daze</w:delText>
              </w:r>
            </w:del>
          </w:p>
        </w:tc>
      </w:tr>
      <w:tr>
        <w:trPr>
          <w:trHeight w:val="10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78" w:author="Build Version 2.0" w:date="2007-09-26T10:22:00Z">
              <w:r>
                <w:rPr>
                  <w:rFonts w:cs="Arial" w:ascii="Arial" w:hAnsi="Arial"/>
                  <w:sz w:val="20"/>
                  <w:szCs w:val="20"/>
                  <w:lang w:val="en-AU"/>
                </w:rPr>
                <w:delText>9</w:delText>
              </w:r>
            </w:del>
            <w:del w:id="179" w:author="Build Version 2.0" w:date="2007-07-23T13:26: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80" w:author="Build Version 2.0" w:date="2007-09-26T10:22:00Z">
              <w:r>
                <w:rPr>
                  <w:rFonts w:cs="Arial" w:ascii="Arial" w:hAnsi="Arial"/>
                  <w:sz w:val="20"/>
                  <w:szCs w:val="20"/>
                  <w:lang w:val="en-AU"/>
                </w:rPr>
                <w:delText>Blog feedback on Kiwi FM</w:delText>
              </w:r>
            </w:del>
          </w:p>
        </w:tc>
      </w:tr>
      <w:tr>
        <w:trPr>
          <w:trHeight w:val="124"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1" w:author="Build Version 2.0" w:date="2007-09-26T10:22:00Z">
              <w:r>
                <w:rPr>
                  <w:rFonts w:cs="Arial" w:ascii="Arial" w:hAnsi="Arial"/>
                  <w:sz w:val="20"/>
                  <w:szCs w:val="20"/>
                  <w:lang w:val="en-AU"/>
                </w:rPr>
                <w:delText>10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720" w:hanging="648"/>
              <w:rPr>
                <w:rFonts w:ascii="Arial" w:hAnsi="Arial" w:cs="Arial"/>
                <w:sz w:val="20"/>
                <w:szCs w:val="20"/>
                <w:lang w:val="en-AU"/>
              </w:rPr>
            </w:pPr>
            <w:del w:id="182" w:author="Build Version 2.0" w:date="2007-09-26T10:22:00Z">
              <w:r>
                <w:rPr>
                  <w:rFonts w:cs="Arial" w:ascii="Arial" w:hAnsi="Arial"/>
                  <w:sz w:val="20"/>
                  <w:szCs w:val="20"/>
                  <w:lang w:val="en-AU"/>
                </w:rPr>
                <w:delText>RNZ sticks with the bird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3" w:author="Build Version 2.0" w:date="2007-09-26T10:22:00Z">
              <w:r>
                <w:rPr>
                  <w:rFonts w:cs="Arial" w:ascii="Arial" w:hAnsi="Arial"/>
                  <w:sz w:val="20"/>
                  <w:szCs w:val="20"/>
                  <w:lang w:val="en-AU"/>
                </w:rPr>
                <w:delText>10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720" w:hanging="648"/>
              <w:rPr>
                <w:rFonts w:ascii="Arial" w:hAnsi="Arial" w:cs="Arial"/>
                <w:sz w:val="20"/>
                <w:szCs w:val="20"/>
                <w:lang w:val="en-AU"/>
              </w:rPr>
            </w:pPr>
            <w:del w:id="184" w:author="Build Version 2.0" w:date="2007-09-26T10:22:00Z">
              <w:r>
                <w:rPr>
                  <w:rFonts w:cs="Arial" w:ascii="Arial" w:hAnsi="Arial"/>
                  <w:sz w:val="20"/>
                  <w:szCs w:val="20"/>
                  <w:lang w:val="en-AU"/>
                </w:rPr>
                <w:delText>Niu phase for PI network</w:delText>
              </w:r>
            </w:del>
          </w:p>
        </w:tc>
      </w:tr>
      <w:tr>
        <w:trPr>
          <w:trHeight w:val="16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5" w:author="Build Version 2.0" w:date="2007-09-26T10:22:00Z">
              <w:r>
                <w:rPr>
                  <w:rFonts w:cs="Arial" w:ascii="Arial" w:hAnsi="Arial"/>
                  <w:sz w:val="20"/>
                  <w:szCs w:val="20"/>
                  <w:lang w:val="en-AU"/>
                </w:rPr>
                <w:delText>10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720" w:hanging="648"/>
              <w:rPr>
                <w:rFonts w:ascii="Arial" w:hAnsi="Arial" w:cs="Arial"/>
                <w:sz w:val="20"/>
                <w:szCs w:val="20"/>
                <w:lang w:val="en-AU"/>
              </w:rPr>
            </w:pPr>
            <w:del w:id="186" w:author="Build Version 2.0" w:date="2007-09-26T10:22:00Z">
              <w:r>
                <w:rPr>
                  <w:rFonts w:cs="Arial" w:ascii="Arial" w:hAnsi="Arial"/>
                  <w:sz w:val="20"/>
                  <w:szCs w:val="20"/>
                  <w:lang w:val="en-AU"/>
                </w:rPr>
                <w:delText>Formative assessment task</w:delText>
              </w:r>
            </w:del>
          </w:p>
        </w:tc>
      </w:tr>
      <w:tr>
        <w:trPr>
          <w:trHeight w:val="23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7" w:author="Build Version 2.0" w:date="2007-09-26T10:22:00Z">
              <w:r>
                <w:rPr>
                  <w:rFonts w:cs="Arial" w:ascii="Arial" w:hAnsi="Arial"/>
                  <w:sz w:val="20"/>
                  <w:szCs w:val="20"/>
                  <w:lang w:val="en-AU"/>
                </w:rPr>
                <w:delText>11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tabs>
                <w:tab w:val="clear" w:pos="720"/>
                <w:tab w:val="left" w:pos="612" w:leader="none"/>
              </w:tabs>
              <w:spacing w:lineRule="auto" w:line="240"/>
              <w:ind w:left="720" w:hanging="648"/>
              <w:rPr>
                <w:rFonts w:ascii="Arial" w:hAnsi="Arial" w:cs="Arial"/>
                <w:sz w:val="20"/>
                <w:szCs w:val="20"/>
                <w:lang w:val="en-AU"/>
              </w:rPr>
            </w:pPr>
            <w:del w:id="188" w:author="Build Version 2.0" w:date="2007-09-26T10:22:00Z">
              <w:r>
                <w:rPr>
                  <w:rFonts w:cs="Arial" w:ascii="Arial" w:hAnsi="Arial"/>
                  <w:sz w:val="20"/>
                  <w:szCs w:val="20"/>
                  <w:lang w:val="en-AU"/>
                </w:rPr>
                <w:delText>Student exemplar for radio</w:delText>
              </w:r>
            </w:del>
          </w:p>
        </w:tc>
      </w:tr>
      <w:tr>
        <w:trPr>
          <w:trHeight w:val="9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89" w:author="Build Version 2.0" w:date="2007-09-26T10:22:00Z">
              <w:r>
                <w:rPr>
                  <w:rFonts w:cs="Arial" w:ascii="Arial" w:hAnsi="Arial"/>
                  <w:sz w:val="20"/>
                  <w:szCs w:val="20"/>
                  <w:lang w:val="en-AU"/>
                </w:rPr>
                <w:delText>11</w:delText>
              </w:r>
            </w:del>
            <w:del w:id="190" w:author="Build Version 2.0" w:date="2007-07-23T13:26:00Z">
              <w:r>
                <w:rPr>
                  <w:rFonts w:cs="Arial" w:ascii="Arial" w:hAnsi="Arial"/>
                  <w:sz w:val="20"/>
                  <w:szCs w:val="20"/>
                  <w:lang w:val="en-AU"/>
                </w:rPr>
                <w:delText>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91" w:author="Build Version 2.0" w:date="2007-09-26T10:22:00Z">
              <w:r>
                <w:rPr>
                  <w:rFonts w:cs="Arial" w:ascii="Arial" w:hAnsi="Arial"/>
                  <w:sz w:val="20"/>
                  <w:szCs w:val="20"/>
                  <w:lang w:val="en-AU"/>
                </w:rPr>
                <w:delText>End of ‘Radio gets Results’ unit survey</w:delText>
              </w:r>
            </w:del>
          </w:p>
        </w:tc>
      </w:tr>
      <w:tr>
        <w:trPr>
          <w:trHeight w:val="70"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widowControl w:val="false"/>
              <w:bidi w:val="0"/>
              <w:snapToGrid w:val="true"/>
              <w:spacing w:lineRule="auto" w:line="240"/>
              <w:jc w:val="center"/>
              <w:textAlignment w:val="baseline"/>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193" w:author="Build Version 2.0" w:date="2007-09-26T10:22:00Z"/>
              </w:rPr>
            </w:pPr>
            <w:del w:id="192" w:author="Build Version 2.0" w:date="2007-09-26T10:22: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195" w:author="Build Version 2.0" w:date="2007-09-26T10:22:00Z"/>
              </w:rPr>
            </w:pPr>
            <w:del w:id="194" w:author="Build Version 2.0" w:date="2007-09-26T10:22:00Z">
              <w:r>
                <w:rPr>
                  <w:rFonts w:cs="Arial" w:ascii="Arial" w:hAnsi="Arial"/>
                  <w:b/>
                  <w:color w:val="FFFFFF"/>
                  <w:lang w:val="en-AU"/>
                </w:rPr>
                <w:delText>Assessment</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90"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96" w:author="Build Version 2.0" w:date="2007-09-26T10:22:00Z">
              <w:r>
                <w:rPr>
                  <w:rFonts w:cs="Arial" w:ascii="Arial" w:hAnsi="Arial"/>
                  <w:sz w:val="20"/>
                  <w:szCs w:val="20"/>
                  <w:lang w:val="en-AU"/>
                </w:rPr>
                <w:delText>1</w:delText>
              </w:r>
            </w:del>
            <w:del w:id="197" w:author="Build Version 2.0" w:date="2007-07-23T13:26:00Z">
              <w:r>
                <w:rPr>
                  <w:rFonts w:cs="Arial" w:ascii="Arial" w:hAnsi="Arial"/>
                  <w:sz w:val="20"/>
                  <w:szCs w:val="20"/>
                  <w:lang w:val="en-AU"/>
                </w:rPr>
                <w:delText>19</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198" w:author="Build Version 2.0" w:date="2007-09-26T10:22:00Z">
              <w:r>
                <w:rPr>
                  <w:rFonts w:cs="Arial" w:ascii="Arial" w:hAnsi="Arial"/>
                  <w:sz w:val="20"/>
                  <w:szCs w:val="20"/>
                  <w:lang w:val="en-AU"/>
                </w:rPr>
                <w:delText>Formative</w:delText>
              </w:r>
            </w:del>
          </w:p>
        </w:tc>
      </w:tr>
      <w:tr>
        <w:trPr>
          <w:trHeight w:val="9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199" w:author="Build Version 2.0" w:date="2007-09-26T10:22:00Z">
              <w:r>
                <w:rPr>
                  <w:rFonts w:cs="Arial" w:ascii="Arial" w:hAnsi="Arial"/>
                  <w:sz w:val="20"/>
                  <w:szCs w:val="20"/>
                  <w:lang w:val="en-AU"/>
                </w:rPr>
                <w:delText>1</w:delText>
              </w:r>
            </w:del>
            <w:del w:id="200" w:author="Build Version 2.0" w:date="2007-07-23T13:26:00Z">
              <w:r>
                <w:rPr>
                  <w:rFonts w:cs="Arial" w:ascii="Arial" w:hAnsi="Arial"/>
                  <w:sz w:val="20"/>
                  <w:szCs w:val="20"/>
                  <w:lang w:val="en-AU"/>
                </w:rPr>
                <w:delText>1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201" w:author="Build Version 2.0" w:date="2007-09-26T10:22:00Z">
              <w:r>
                <w:rPr>
                  <w:rFonts w:cs="Arial" w:ascii="Arial" w:hAnsi="Arial"/>
                  <w:sz w:val="20"/>
                  <w:szCs w:val="20"/>
                  <w:lang w:val="en-AU"/>
                </w:rPr>
                <w:delText>Summa</w:delText>
              </w:r>
            </w:del>
            <w:ins w:id="202" w:author="Dave Warring" w:date="2007-07-19T21:29:00Z">
              <w:del w:id="203" w:author="Build Version 2.0" w:date="2007-09-26T10:22:00Z">
                <w:r>
                  <w:rPr>
                    <w:rFonts w:cs="Arial" w:ascii="Arial" w:hAnsi="Arial"/>
                    <w:sz w:val="20"/>
                    <w:szCs w:val="20"/>
                    <w:lang w:val="en-AU"/>
                  </w:rPr>
                  <w:delText>t</w:delText>
                </w:r>
              </w:del>
            </w:ins>
            <w:del w:id="204" w:author="Build Version 2.0" w:date="2007-09-26T10:22:00Z">
              <w:r>
                <w:rPr>
                  <w:rFonts w:cs="Arial" w:ascii="Arial" w:hAnsi="Arial"/>
                  <w:sz w:val="20"/>
                  <w:szCs w:val="20"/>
                  <w:lang w:val="en-AU"/>
                </w:rPr>
                <w:delText>tiv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05" w:author="Build Version 2.0" w:date="2007-09-26T10:22:00Z">
              <w:r>
                <w:rPr>
                  <w:rFonts w:cs="Arial" w:ascii="Arial" w:hAnsi="Arial"/>
                  <w:sz w:val="20"/>
                  <w:szCs w:val="20"/>
                  <w:lang w:val="en-AU"/>
                </w:rPr>
                <w:delText>1</w:delText>
              </w:r>
            </w:del>
            <w:del w:id="206" w:author="Build Version 2.0" w:date="2007-07-23T13:26:00Z">
              <w:r>
                <w:rPr>
                  <w:rFonts w:cs="Arial" w:ascii="Arial" w:hAnsi="Arial"/>
                  <w:sz w:val="20"/>
                  <w:szCs w:val="20"/>
                  <w:lang w:val="en-AU"/>
                </w:rPr>
                <w:delText>1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07" w:author="Build Version 2.0" w:date="2007-09-26T10:22:00Z">
              <w:r>
                <w:rPr>
                  <w:rFonts w:cs="Arial" w:ascii="Arial" w:hAnsi="Arial"/>
                  <w:sz w:val="20"/>
                  <w:szCs w:val="20"/>
                  <w:lang w:val="en-AU"/>
                </w:rPr>
                <w:delText>Tips for the examination</w:delText>
              </w:r>
            </w:del>
          </w:p>
        </w:tc>
      </w:tr>
      <w:tr>
        <w:trPr>
          <w:trHeight w:val="19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08" w:author="Build Version 2.0" w:date="2007-09-26T10:22:00Z">
              <w:r>
                <w:rPr>
                  <w:rFonts w:cs="Arial" w:ascii="Arial" w:hAnsi="Arial"/>
                  <w:sz w:val="20"/>
                  <w:szCs w:val="20"/>
                  <w:lang w:val="en-AU"/>
                </w:rPr>
                <w:delText>12</w:delText>
              </w:r>
            </w:del>
            <w:del w:id="209" w:author="Build Version 2.0" w:date="2007-07-23T13:26:00Z">
              <w:r>
                <w:rPr>
                  <w:rFonts w:cs="Arial" w:ascii="Arial" w:hAnsi="Arial"/>
                  <w:sz w:val="20"/>
                  <w:szCs w:val="20"/>
                  <w:lang w:val="en-AU"/>
                </w:rPr>
                <w:delText>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10" w:author="Build Version 2.0" w:date="2007-09-26T10:22:00Z">
              <w:r>
                <w:rPr>
                  <w:rFonts w:cs="Arial" w:ascii="Arial" w:hAnsi="Arial"/>
                  <w:sz w:val="20"/>
                  <w:szCs w:val="20"/>
                  <w:lang w:val="en-AU"/>
                </w:rPr>
                <w:delText>Links to assessment reports and schedules</w:delText>
              </w:r>
            </w:del>
          </w:p>
        </w:tc>
      </w:tr>
      <w:tr>
        <w:trPr>
          <w:trHeight w:val="70" w:hRule="atLeast"/>
        </w:trPr>
        <w:tc>
          <w:tcPr>
            <w:tcW w:w="900" w:type="dxa"/>
            <w:tcBorders>
              <w:top w:val="single" w:sz="4" w:space="0" w:color="000000"/>
              <w:left w:val="single" w:sz="24" w:space="0" w:color="000000"/>
              <w:bottom w:val="single" w:sz="2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11" w:author="Build Version 2.0" w:date="2007-09-26T10:22:00Z">
              <w:r>
                <w:rPr>
                  <w:rFonts w:cs="Arial" w:ascii="Arial" w:hAnsi="Arial"/>
                  <w:sz w:val="20"/>
                  <w:szCs w:val="20"/>
                  <w:lang w:val="en-AU"/>
                </w:rPr>
                <w:delText>12</w:delText>
              </w:r>
            </w:del>
            <w:del w:id="212" w:author="Build Version 2.0" w:date="2007-07-23T13:27:00Z">
              <w:r>
                <w:rPr>
                  <w:rFonts w:cs="Arial" w:ascii="Arial" w:hAnsi="Arial"/>
                  <w:sz w:val="20"/>
                  <w:szCs w:val="20"/>
                  <w:lang w:val="en-AU"/>
                </w:rPr>
                <w:delText>2</w:delText>
              </w:r>
            </w:del>
          </w:p>
        </w:tc>
        <w:tc>
          <w:tcPr>
            <w:tcW w:w="8280" w:type="dxa"/>
            <w:tcBorders>
              <w:top w:val="single" w:sz="4" w:space="0" w:color="000000"/>
              <w:left w:val="single" w:sz="4" w:space="0" w:color="000000"/>
              <w:bottom w:val="single" w:sz="2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13" w:author="Build Version 2.0" w:date="2007-09-26T10:22:00Z">
              <w:r>
                <w:rPr>
                  <w:rFonts w:cs="Arial" w:ascii="Arial" w:hAnsi="Arial"/>
                  <w:sz w:val="20"/>
                  <w:szCs w:val="20"/>
                  <w:lang w:val="en-AU"/>
                </w:rPr>
                <w:delText>Student / Teacher evaluation</w:delText>
              </w:r>
            </w:del>
          </w:p>
        </w:tc>
      </w:tr>
    </w:tbl>
    <w:p>
      <w:pPr>
        <w:sectPr>
          <w:headerReference w:type="default" r:id="rId11"/>
          <w:headerReference w:type="first" r:id="rId12"/>
          <w:footerReference w:type="default" r:id="rId13"/>
          <w:footerReference w:type="first" r:id="rId14"/>
          <w:type w:val="nextPage"/>
          <w:pgSz w:w="11906" w:h="16838"/>
          <w:pgMar w:left="1797" w:right="1797" w:gutter="0" w:header="709" w:top="1440" w:footer="709" w:bottom="1440"/>
          <w:pgNumType w:fmt="decimal"/>
          <w:formProt w:val="false"/>
          <w:titlePg/>
          <w:textDirection w:val="lrTb"/>
          <w:docGrid w:type="default" w:linePitch="360" w:charSpace="0"/>
        </w:sectPr>
        <w:pStyle w:val="Normal"/>
        <w:spacing w:lineRule="auto" w:line="240"/>
        <w:ind w:left="2880" w:hanging="2880"/>
        <w:jc w:val="center"/>
        <w:rPr>
          <w:rFonts w:ascii="Arial" w:hAnsi="Arial" w:cs="Arial"/>
          <w:b/>
          <w:b/>
          <w:sz w:val="32"/>
          <w:szCs w:val="10"/>
          <w:lang w:val="en-AU"/>
          <w:del w:id="216" w:author="Build Version 2.0" w:date="2007-09-26T10:22:00Z"/>
        </w:rPr>
      </w:pPr>
      <w:ins w:id="214" w:author="Deborah Thompson" w:date="2007-09-27T14:21:00Z">
        <w:r>
          <w:rPr>
            <w:rFonts w:cs="Arial" w:ascii="Arial" w:hAnsi="Arial"/>
            <w:b/>
            <w:sz w:val="32"/>
            <w:szCs w:val="10"/>
            <w:lang w:val="en-AU"/>
          </w:rPr>
          <w:t>‘</w:t>
        </w:r>
      </w:ins>
      <w:ins w:id="215" w:author="Deborah Thompson" w:date="2007-09-27T14:21:00Z">
        <w:r>
          <w:rPr>
            <w:rFonts w:cs="Arial" w:ascii="Arial" w:hAnsi="Arial"/>
            <w:b/>
            <w:sz w:val="32"/>
            <w:szCs w:val="10"/>
            <w:lang w:val="en-AU"/>
          </w:rPr>
          <w:t xml:space="preserve">RADIO GETS RESULTS’ </w:t>
        </w:r>
      </w:ins>
    </w:p>
    <w:p>
      <w:pPr>
        <w:sectPr>
          <w:headerReference w:type="default" r:id="rId15"/>
          <w:footerReference w:type="default" r:id="rId16"/>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ind w:left="2880" w:hanging="2880"/>
        <w:jc w:val="center"/>
        <w:textAlignment w:val="baseline"/>
        <w:rPr/>
      </w:pPr>
      <w:r>
        <w:rPr>
          <w:rFonts w:cs="Arial" w:ascii="Arial" w:hAnsi="Arial"/>
          <w:b/>
          <w:caps/>
          <w:sz w:val="32"/>
          <w:szCs w:val="32"/>
          <w:lang w:val="en-AU"/>
        </w:rPr>
        <w:t>Background</w:t>
      </w:r>
    </w:p>
    <w:p>
      <w:pPr>
        <w:pStyle w:val="Normal"/>
        <w:spacing w:lineRule="auto" w:line="240"/>
        <w:ind w:left="2880" w:hanging="2880"/>
        <w:jc w:val="left"/>
        <w:rPr>
          <w:rFonts w:ascii="Arial" w:hAnsi="Arial" w:cs="Arial"/>
          <w:b/>
          <w:b/>
          <w:caps/>
          <w:sz w:val="10"/>
          <w:szCs w:val="10"/>
          <w:lang w:val="en-AU"/>
        </w:rPr>
      </w:pPr>
      <w:r>
        <w:rPr>
          <w:rFonts w:cs="Arial" w:ascii="Arial" w:hAnsi="Arial"/>
          <w:b/>
          <w:caps/>
          <w:sz w:val="10"/>
          <w:szCs w:val="10"/>
          <w:lang w:val="en-AU"/>
        </w:rPr>
      </w:r>
    </w:p>
    <w:p>
      <w:pPr>
        <w:pStyle w:val="Normal"/>
        <w:spacing w:lineRule="auto" w:line="240"/>
        <w:ind w:left="2880" w:hanging="2880"/>
        <w:jc w:val="left"/>
        <w:rPr>
          <w:rFonts w:ascii="Arial" w:hAnsi="Arial" w:cs="Arial"/>
          <w:b/>
          <w:b/>
          <w:sz w:val="28"/>
          <w:szCs w:val="28"/>
          <w:lang w:val="en-AU"/>
        </w:rPr>
      </w:pPr>
      <w:r>
        <w:rPr>
          <w:rFonts w:cs="Arial" w:ascii="Arial" w:hAnsi="Arial"/>
          <w:b/>
          <w:sz w:val="28"/>
          <w:szCs w:val="28"/>
          <w:lang w:val="en-AU"/>
        </w:rPr>
        <w:t>Rationale</w:t>
      </w:r>
    </w:p>
    <w:p>
      <w:pPr>
        <w:pStyle w:val="Normal"/>
        <w:spacing w:lineRule="auto" w:line="240"/>
        <w:ind w:left="2880" w:hanging="2880"/>
        <w:jc w:val="left"/>
        <w:rPr>
          <w:rFonts w:ascii="Arial" w:hAnsi="Arial" w:cs="Arial"/>
          <w:b/>
          <w:b/>
          <w:sz w:val="18"/>
          <w:szCs w:val="18"/>
          <w:lang w:val="en-AU"/>
        </w:rPr>
      </w:pPr>
      <w:r>
        <w:rPr>
          <w:rFonts w:cs="Arial" w:ascii="Arial" w:hAnsi="Arial"/>
          <w:b/>
          <w:sz w:val="18"/>
          <w:szCs w:val="18"/>
          <w:lang w:val="en-AU"/>
        </w:rPr>
      </w:r>
    </w:p>
    <w:p>
      <w:pPr>
        <w:pStyle w:val="Normal"/>
        <w:spacing w:lineRule="auto" w:line="240"/>
        <w:jc w:val="left"/>
        <w:rPr>
          <w:rFonts w:ascii="Arial" w:hAnsi="Arial" w:cs="Arial"/>
          <w:sz w:val="32"/>
          <w:szCs w:val="32"/>
          <w:lang w:val="en-AU"/>
          <w:del w:id="218" w:author="Dave Warring" w:date="2007-07-19T21:27:00Z"/>
        </w:rPr>
      </w:pPr>
      <w:r>
        <w:rPr>
          <w:rFonts w:cs="Arial" w:ascii="Arial" w:hAnsi="Arial"/>
          <w:sz w:val="32"/>
          <w:szCs w:val="32"/>
          <w:lang w:val="en-AU"/>
        </w:rPr>
        <w:t>Media teachers Rob Lay, of Avonside Girls’ High School, and</w:t>
      </w:r>
      <w:ins w:id="217" w:author="Dave Warring" w:date="2007-07-19T21:27:00Z">
        <w:r>
          <w:rPr>
            <w:rFonts w:cs="Arial" w:ascii="Arial" w:hAnsi="Arial"/>
            <w:sz w:val="32"/>
            <w:szCs w:val="32"/>
            <w:lang w:val="en-AU"/>
          </w:rPr>
          <w:t xml:space="preserve"> </w:t>
        </w:r>
      </w:ins>
    </w:p>
    <w:p>
      <w:pPr>
        <w:pStyle w:val="Normal"/>
        <w:spacing w:lineRule="auto" w:line="240"/>
        <w:jc w:val="left"/>
        <w:rPr/>
      </w:pPr>
      <w:del w:id="219" w:author="Dave Warring" w:date="2007-07-19T21:27:00Z">
        <w:r>
          <w:rPr>
            <w:rFonts w:cs="Arial" w:ascii="Arial" w:hAnsi="Arial"/>
            <w:sz w:val="32"/>
            <w:szCs w:val="32"/>
            <w:lang w:val="en-AU"/>
          </w:rPr>
          <w:delText xml:space="preserve">and </w:delText>
        </w:r>
      </w:del>
      <w:r>
        <w:rPr>
          <w:rFonts w:cs="Arial" w:ascii="Arial" w:hAnsi="Arial"/>
          <w:sz w:val="32"/>
          <w:szCs w:val="32"/>
          <w:lang w:val="en-AU"/>
        </w:rPr>
        <w:t>Dave Warring, of Catholic Cathedral College, describe how and why they developed these resource materials.</w:t>
      </w:r>
    </w:p>
    <w:p>
      <w:pPr>
        <w:pStyle w:val="Normal"/>
        <w:spacing w:lineRule="auto" w:line="240"/>
        <w:jc w:val="left"/>
        <w:rPr>
          <w:rFonts w:ascii="Arial" w:hAnsi="Arial" w:cs="Arial"/>
          <w:sz w:val="16"/>
          <w:szCs w:val="16"/>
          <w:lang w:val="en-AU"/>
        </w:rPr>
      </w:pPr>
      <w:r>
        <w:rPr>
          <w:rFonts w:cs="Arial" w:ascii="Arial" w:hAnsi="Arial"/>
          <w:sz w:val="16"/>
          <w:szCs w:val="16"/>
          <w:lang w:val="en-AU"/>
        </w:rPr>
      </w:r>
    </w:p>
    <w:p>
      <w:pPr>
        <w:pStyle w:val="Normal"/>
        <w:spacing w:lineRule="auto" w:line="240"/>
        <w:jc w:val="left"/>
        <w:rPr>
          <w:rFonts w:ascii="Arial" w:hAnsi="Arial" w:cs="Arial"/>
          <w:sz w:val="16"/>
          <w:szCs w:val="16"/>
          <w:lang w:val="en-AU"/>
        </w:rPr>
      </w:pPr>
      <w:r>
        <w:rPr>
          <w:rFonts w:cs="Arial" w:ascii="Arial" w:hAnsi="Arial"/>
          <w:sz w:val="16"/>
          <w:szCs w:val="16"/>
          <w:lang w:val="en-AU"/>
        </w:rPr>
      </w:r>
    </w:p>
    <w:p>
      <w:pPr>
        <w:pStyle w:val="Normal"/>
        <w:spacing w:lineRule="auto" w:line="240"/>
        <w:jc w:val="left"/>
        <w:rPr>
          <w:rFonts w:ascii="Arial" w:hAnsi="Arial" w:cs="Arial"/>
          <w:lang w:val="en-AU"/>
        </w:rPr>
      </w:pPr>
      <w:r>
        <w:rPr>
          <w:rFonts w:cs="Arial" w:ascii="Arial" w:hAnsi="Arial"/>
          <w:lang w:val="en-AU"/>
        </w:rPr>
        <w:t xml:space="preserve">This unit of work has been developed for a media teacher to cover the relationship that exists between a media product and its target audience for Year 12 students. </w:t>
      </w:r>
    </w:p>
    <w:p>
      <w:pPr>
        <w:pStyle w:val="Normal"/>
        <w:spacing w:lineRule="auto" w:line="240"/>
        <w:jc w:val="left"/>
        <w:rPr>
          <w:rFonts w:ascii="Arial" w:hAnsi="Arial" w:cs="Arial"/>
          <w:sz w:val="16"/>
          <w:szCs w:val="16"/>
          <w:lang w:val="en-AU"/>
        </w:rPr>
      </w:pPr>
      <w:r>
        <w:rPr>
          <w:rFonts w:cs="Arial" w:ascii="Arial" w:hAnsi="Arial"/>
          <w:sz w:val="16"/>
          <w:szCs w:val="16"/>
          <w:lang w:val="en-AU"/>
        </w:rPr>
      </w:r>
    </w:p>
    <w:p>
      <w:pPr>
        <w:pStyle w:val="Normal"/>
        <w:spacing w:lineRule="auto" w:line="240"/>
        <w:jc w:val="left"/>
        <w:rPr>
          <w:rFonts w:ascii="Arial" w:hAnsi="Arial" w:cs="Arial"/>
          <w:lang w:val="en-AU"/>
        </w:rPr>
      </w:pPr>
      <w:r>
        <w:rPr>
          <w:rFonts w:cs="Arial" w:ascii="Arial" w:hAnsi="Arial"/>
          <w:lang w:val="en-AU"/>
        </w:rPr>
        <w:t>Within this unit students will gain a comprehensive understanding of the identification and the measurement of a target audience, the use of a range of techniques to make a media product appeal to its target audience, and the role and influence of other factors in this relationship.</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 xml:space="preserve">The main focus of this unit of work is on the relationship between commercial radio products and its audience within New Zealand. In particular it will focus on radio stations associated with The Radio Network and Radio Works.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Students will also have the opportunity to understand how their local radio station(s) establish and build an ongoing relationship with its community of listeners, and the commercial impact this ha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b/>
          <w:b/>
          <w:sz w:val="28"/>
          <w:szCs w:val="28"/>
          <w:lang w:val="en-AU"/>
        </w:rPr>
      </w:pPr>
      <w:r>
        <w:rPr>
          <w:rFonts w:cs="Arial" w:ascii="Arial" w:hAnsi="Arial"/>
          <w:b/>
          <w:sz w:val="28"/>
          <w:szCs w:val="28"/>
          <w:lang w:val="en-AU"/>
        </w:rPr>
        <w:t>Prior Knowledge</w:t>
      </w:r>
    </w:p>
    <w:p>
      <w:pPr>
        <w:pStyle w:val="Normal"/>
        <w:spacing w:lineRule="auto" w:line="240"/>
        <w:jc w:val="left"/>
        <w:rPr>
          <w:rFonts w:ascii="Arial" w:hAnsi="Arial" w:cs="Arial"/>
          <w:b/>
          <w:b/>
          <w:sz w:val="28"/>
          <w:szCs w:val="28"/>
          <w:lang w:val="en-AU"/>
        </w:rPr>
      </w:pPr>
      <w:r>
        <w:rPr>
          <w:rFonts w:cs="Arial" w:ascii="Arial" w:hAnsi="Arial"/>
          <w:b/>
          <w:sz w:val="28"/>
          <w:szCs w:val="28"/>
          <w:lang w:val="en-AU"/>
        </w:rPr>
      </w:r>
    </w:p>
    <w:p>
      <w:pPr>
        <w:pStyle w:val="Normal"/>
        <w:spacing w:lineRule="auto" w:line="240"/>
        <w:jc w:val="left"/>
        <w:rPr>
          <w:rFonts w:ascii="Arial" w:hAnsi="Arial" w:cs="Arial"/>
          <w:lang w:val="en-AU"/>
        </w:rPr>
      </w:pPr>
      <w:r>
        <w:rPr>
          <w:rFonts w:cs="Arial" w:ascii="Arial" w:hAnsi="Arial"/>
          <w:lang w:val="en-AU"/>
        </w:rPr>
        <w:t>It is expected that students will have prior knowledge of a local or national radio station.</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 xml:space="preserve">Students are provided with a survey (see </w:t>
      </w:r>
      <w:r>
        <w:rPr>
          <w:rFonts w:cs="Arial" w:ascii="Arial" w:hAnsi="Arial"/>
          <w:b/>
          <w:lang w:val="en-AU"/>
        </w:rPr>
        <w:t>Handout 1</w:t>
      </w:r>
      <w:del w:id="220" w:author="Dave Warring" w:date="2007-07-19T21:10:00Z">
        <w:r>
          <w:rPr>
            <w:rFonts w:cs="Arial" w:ascii="Arial" w:hAnsi="Arial"/>
            <w:b/>
            <w:lang w:val="en-AU"/>
          </w:rPr>
          <w:delText xml:space="preserve"> - </w:delText>
        </w:r>
      </w:del>
      <w:ins w:id="221" w:author="Dave Warring" w:date="2007-07-19T21:10:00Z">
        <w:r>
          <w:rPr>
            <w:rFonts w:cs="Arial" w:ascii="Arial" w:hAnsi="Arial"/>
            <w:b/>
            <w:lang w:val="en-AU"/>
          </w:rPr>
          <w:t xml:space="preserve"> – </w:t>
        </w:r>
      </w:ins>
      <w:r>
        <w:rPr>
          <w:rFonts w:cs="Arial" w:ascii="Arial" w:hAnsi="Arial"/>
          <w:b/>
          <w:lang w:val="en-AU"/>
        </w:rPr>
        <w:t>Prior knowledge survey</w:t>
      </w:r>
      <w:r>
        <w:rPr>
          <w:rFonts w:cs="Arial" w:ascii="Arial" w:hAnsi="Arial"/>
          <w:lang w:val="en-AU"/>
        </w:rPr>
        <w:t>) at the start of the unit to establish prior knowledge. The following comments were made by Year 12 students as a reflection on their prior knowledge:</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i/>
          <w:lang w:val="en-AU"/>
        </w:rPr>
        <w:t>“</w:t>
      </w:r>
      <w:r>
        <w:rPr>
          <w:rFonts w:cs="Arial" w:ascii="Arial" w:hAnsi="Arial"/>
          <w:i/>
          <w:lang w:val="en-AU"/>
        </w:rPr>
        <w:t xml:space="preserve">Before starting this unit I didn’t know much about why audiences are so important to TV or radio stations, I thought the music was more important than advertising…” </w:t>
      </w:r>
      <w:del w:id="222" w:author="Build Version 2.0" w:date="2007-07-23T12:34:00Z">
        <w:r>
          <w:rPr>
            <w:rFonts w:cs="Arial" w:ascii="Arial" w:hAnsi="Arial"/>
            <w:lang w:val="en-AU"/>
          </w:rPr>
          <w:delText>(</w:delText>
        </w:r>
      </w:del>
      <w:r>
        <w:rPr>
          <w:rFonts w:cs="Arial" w:ascii="Arial" w:hAnsi="Arial"/>
          <w:caps/>
          <w:lang w:val="en-AU"/>
        </w:rPr>
        <w:t>M</w:t>
      </w:r>
      <w:r>
        <w:rPr>
          <w:rFonts w:cs="Arial" w:ascii="Arial" w:hAnsi="Arial"/>
          <w:lang w:val="en-AU"/>
        </w:rPr>
        <w:t>ichaela, Year 12</w:t>
      </w:r>
      <w:del w:id="223" w:author="Build Version 2.0" w:date="2007-07-23T12:33:00Z">
        <w:r>
          <w:rPr>
            <w:rFonts w:cs="Arial" w:ascii="Arial" w:hAnsi="Arial"/>
            <w:lang w:val="en-AU"/>
          </w:rPr>
          <w:delText>)</w:delText>
        </w:r>
      </w:del>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i/>
          <w:lang w:val="en-AU"/>
        </w:rPr>
        <w:t>“</w:t>
      </w:r>
      <w:r>
        <w:rPr>
          <w:rFonts w:cs="Arial" w:ascii="Arial" w:hAnsi="Arial"/>
          <w:i/>
          <w:lang w:val="en-AU"/>
        </w:rPr>
        <w:t>I wasn’t aware that radio made a big thing about ratings…”</w:t>
      </w:r>
      <w:r>
        <w:rPr>
          <w:rFonts w:cs="Arial" w:ascii="Arial" w:hAnsi="Arial"/>
          <w:lang w:val="en-AU"/>
        </w:rPr>
        <w:t xml:space="preserve"> </w:t>
      </w:r>
      <w:del w:id="224" w:author="Build Version 2.0" w:date="2007-08-03T09:22:00Z">
        <w:r>
          <w:rPr>
            <w:rFonts w:cs="Arial" w:ascii="Arial" w:hAnsi="Arial"/>
            <w:lang w:val="en-AU"/>
          </w:rPr>
          <w:delText xml:space="preserve"> </w:delText>
        </w:r>
      </w:del>
      <w:del w:id="225" w:author="Build Version 2.0" w:date="2007-07-23T12:34:00Z">
        <w:r>
          <w:rPr>
            <w:rFonts w:cs="Arial" w:ascii="Arial" w:hAnsi="Arial"/>
            <w:lang w:val="en-AU"/>
          </w:rPr>
          <w:delText>(</w:delText>
        </w:r>
      </w:del>
      <w:r>
        <w:rPr>
          <w:rFonts w:cs="Arial" w:ascii="Arial" w:hAnsi="Arial"/>
          <w:lang w:val="en-AU"/>
        </w:rPr>
        <w:t>Ben, Year 12</w:t>
      </w:r>
      <w:del w:id="226" w:author="Build Version 2.0" w:date="2007-07-23T12:34:00Z">
        <w:r>
          <w:rPr>
            <w:rFonts w:cs="Arial" w:ascii="Arial" w:hAnsi="Arial"/>
            <w:lang w:val="en-AU"/>
          </w:rPr>
          <w:delText>)</w:delText>
        </w:r>
      </w:del>
    </w:p>
    <w:p>
      <w:pPr>
        <w:pStyle w:val="Normal"/>
        <w:spacing w:lineRule="auto" w:line="240"/>
        <w:jc w:val="left"/>
        <w:rPr>
          <w:rFonts w:ascii="Arial" w:hAnsi="Arial" w:cs="Arial"/>
          <w:i/>
          <w:i/>
          <w:lang w:val="en-AU"/>
        </w:rPr>
      </w:pPr>
      <w:r>
        <w:rPr>
          <w:rFonts w:cs="Arial" w:ascii="Arial" w:hAnsi="Arial"/>
          <w:i/>
          <w:lang w:val="en-AU"/>
        </w:rPr>
      </w:r>
    </w:p>
    <w:p>
      <w:pPr>
        <w:pStyle w:val="Normal"/>
        <w:spacing w:lineRule="auto" w:line="240"/>
        <w:jc w:val="left"/>
        <w:rPr>
          <w:rFonts w:ascii="Arial" w:hAnsi="Arial" w:cs="Arial"/>
          <w:lang w:val="en-AU"/>
        </w:rPr>
      </w:pPr>
      <w:r>
        <w:rPr>
          <w:rFonts w:cs="Arial" w:ascii="Arial" w:hAnsi="Arial"/>
          <w:i/>
          <w:lang w:val="en-AU"/>
        </w:rPr>
        <w:t>“</w:t>
      </w:r>
      <w:r>
        <w:rPr>
          <w:rFonts w:cs="Arial" w:ascii="Arial" w:hAnsi="Arial"/>
          <w:i/>
          <w:lang w:val="en-AU"/>
        </w:rPr>
        <w:t xml:space="preserve">I really like Kiwi FM, but can’t understand why it doesn’t have a bigger following.” </w:t>
      </w:r>
      <w:del w:id="227" w:author="Build Version 2.0" w:date="2007-07-23T12:34:00Z">
        <w:r>
          <w:rPr>
            <w:rFonts w:cs="Arial" w:ascii="Arial" w:hAnsi="Arial"/>
            <w:lang w:val="en-AU"/>
          </w:rPr>
          <w:delText>(</w:delText>
        </w:r>
      </w:del>
      <w:r>
        <w:rPr>
          <w:rFonts w:cs="Arial" w:ascii="Arial" w:hAnsi="Arial"/>
          <w:lang w:val="en-AU"/>
        </w:rPr>
        <w:t>Josie,</w:t>
      </w:r>
      <w:r>
        <w:rPr>
          <w:rFonts w:cs="Arial" w:ascii="Arial" w:hAnsi="Arial"/>
          <w:caps/>
          <w:lang w:val="en-AU"/>
        </w:rPr>
        <w:t xml:space="preserve"> </w:t>
      </w:r>
      <w:r>
        <w:rPr>
          <w:rFonts w:cs="Arial" w:ascii="Arial" w:hAnsi="Arial"/>
          <w:lang w:val="en-AU"/>
        </w:rPr>
        <w:t>Year 12</w:t>
      </w:r>
      <w:del w:id="228" w:author="Build Version 2.0" w:date="2007-07-23T12:34:00Z">
        <w:r>
          <w:rPr>
            <w:rFonts w:cs="Arial" w:ascii="Arial" w:hAnsi="Arial"/>
            <w:lang w:val="en-AU"/>
          </w:rPr>
          <w:delText>)</w:delText>
        </w:r>
      </w:del>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rFonts w:ascii="Arial" w:hAnsi="Arial" w:cs="Arial"/>
          <w:b/>
          <w:b/>
          <w:sz w:val="28"/>
          <w:szCs w:val="28"/>
          <w:lang w:val="en-AU"/>
        </w:rPr>
      </w:pPr>
      <w:r>
        <w:rPr>
          <w:rFonts w:cs="Arial" w:ascii="Arial" w:hAnsi="Arial"/>
          <w:b/>
          <w:sz w:val="28"/>
          <w:szCs w:val="28"/>
          <w:lang w:val="en-AU"/>
        </w:rPr>
        <w:t>Links and Resources</w:t>
      </w:r>
    </w:p>
    <w:p>
      <w:pPr>
        <w:pStyle w:val="Normal"/>
        <w:spacing w:lineRule="auto" w:line="240"/>
        <w:jc w:val="left"/>
        <w:rPr>
          <w:rFonts w:ascii="Arial" w:hAnsi="Arial" w:cs="Arial"/>
          <w:b/>
          <w:b/>
          <w:sz w:val="28"/>
          <w:szCs w:val="28"/>
          <w:lang w:val="en-AU"/>
        </w:rPr>
      </w:pPr>
      <w:r>
        <w:rPr>
          <w:rFonts w:cs="Arial" w:ascii="Arial" w:hAnsi="Arial"/>
          <w:b/>
          <w:sz w:val="28"/>
          <w:szCs w:val="28"/>
          <w:lang w:val="en-AU"/>
        </w:rPr>
      </w:r>
    </w:p>
    <w:p>
      <w:pPr>
        <w:pStyle w:val="Normal"/>
        <w:spacing w:lineRule="auto" w:line="240"/>
        <w:jc w:val="left"/>
        <w:rPr>
          <w:rFonts w:ascii="Arial" w:hAnsi="Arial" w:cs="Arial"/>
          <w:lang w:val="en-AU"/>
        </w:rPr>
      </w:pPr>
      <w:r>
        <w:rPr>
          <w:rFonts w:cs="Arial" w:ascii="Arial" w:hAnsi="Arial"/>
          <w:lang w:val="en-AU"/>
        </w:rPr>
        <w:t>There are many websites (see Links/resources) that are very useful in building a knowledge base on this topic.</w:t>
      </w:r>
    </w:p>
    <w:p>
      <w:pPr>
        <w:pStyle w:val="Normal"/>
        <w:spacing w:lineRule="auto" w:line="240"/>
        <w:jc w:val="left"/>
        <w:rPr>
          <w:rFonts w:ascii="Arial" w:hAnsi="Arial" w:cs="Arial"/>
          <w:b/>
          <w:b/>
          <w:lang w:val="en-AU"/>
        </w:rPr>
      </w:pPr>
      <w:r>
        <w:rPr>
          <w:rFonts w:cs="Arial" w:ascii="Arial" w:hAnsi="Arial"/>
          <w:b/>
          <w:lang w:val="en-AU"/>
        </w:rPr>
      </w:r>
    </w:p>
    <w:tbl>
      <w:tblPr>
        <w:tblW w:w="9135" w:type="dxa"/>
        <w:jc w:val="left"/>
        <w:tblInd w:w="-5" w:type="dxa"/>
        <w:tblLayout w:type="fixed"/>
        <w:tblCellMar>
          <w:top w:w="0" w:type="dxa"/>
          <w:left w:w="108" w:type="dxa"/>
          <w:bottom w:w="0" w:type="dxa"/>
          <w:right w:w="108" w:type="dxa"/>
        </w:tblCellMar>
      </w:tblPr>
      <w:tblGrid>
        <w:gridCol w:w="4513"/>
        <w:gridCol w:w="4622"/>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lang w:val="en-AU"/>
              </w:rPr>
            </w:pPr>
            <w:r>
              <w:rPr>
                <w:rFonts w:cs="Arial" w:ascii="Arial" w:hAnsi="Arial"/>
                <w:lang w:val="en-AU"/>
              </w:rPr>
              <w:t>The Radio Bureau</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rPr>
            </w:pPr>
            <w:r>
              <w:rPr>
                <w:rFonts w:cs="Arial" w:ascii="Arial" w:hAnsi="Arial"/>
                <w:sz w:val="10"/>
                <w:szCs w:val="10"/>
                <w:lang w:val="en-AU"/>
              </w:rPr>
            </w:r>
          </w:p>
          <w:p>
            <w:pPr>
              <w:pStyle w:val="Normal"/>
              <w:spacing w:lineRule="auto" w:line="240"/>
              <w:rPr>
                <w:rFonts w:ascii="Arial" w:hAnsi="Arial" w:cs="Arial"/>
                <w:lang w:val="en-AU"/>
              </w:rPr>
            </w:pPr>
            <w:hyperlink r:id="rId17">
              <w:r>
                <w:rPr>
                  <w:rStyle w:val="InternetLink"/>
                  <w:rFonts w:cs="Arial" w:ascii="Arial" w:hAnsi="Arial"/>
                  <w:lang w:val="en-AU"/>
                </w:rPr>
                <w:t>www.trb.co.nz</w:t>
              </w:r>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lang w:val="en-AU"/>
              </w:rPr>
            </w:pPr>
            <w:r>
              <w:rPr>
                <w:rFonts w:cs="Arial" w:ascii="Arial" w:hAnsi="Arial"/>
                <w:lang w:val="en-AU"/>
              </w:rPr>
              <w:t>Radioscope</w:t>
              <w:tab/>
              <w:t>magazine</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rPr>
            </w:pPr>
            <w:r>
              <w:rPr>
                <w:rFonts w:cs="Arial" w:ascii="Arial" w:hAnsi="Arial"/>
                <w:sz w:val="10"/>
                <w:szCs w:val="10"/>
                <w:lang w:val="en-AU"/>
              </w:rPr>
            </w:r>
          </w:p>
          <w:p>
            <w:pPr>
              <w:pStyle w:val="Normal"/>
              <w:spacing w:lineRule="auto" w:line="240"/>
              <w:rPr>
                <w:rFonts w:ascii="Arial" w:hAnsi="Arial" w:cs="Arial"/>
                <w:lang w:val="en-AU"/>
              </w:rPr>
            </w:pPr>
            <w:hyperlink r:id="rId18">
              <w:r>
                <w:rPr>
                  <w:rStyle w:val="InternetLink"/>
                  <w:rFonts w:cs="Arial" w:ascii="Arial" w:hAnsi="Arial"/>
                  <w:lang w:val="en-AU"/>
                </w:rPr>
                <w:t>www.radioscope.co.nz</w:t>
              </w:r>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lang w:val="en-AU"/>
              </w:rPr>
            </w:pPr>
            <w:r>
              <w:rPr>
                <w:rFonts w:cs="Arial" w:ascii="Arial" w:hAnsi="Arial"/>
                <w:lang w:val="en-AU"/>
              </w:rPr>
              <w:t>Radio NZ</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rPr>
            </w:pPr>
            <w:r>
              <w:rPr>
                <w:rFonts w:cs="Arial" w:ascii="Arial" w:hAnsi="Arial"/>
                <w:sz w:val="10"/>
                <w:szCs w:val="10"/>
                <w:lang w:val="en-AU"/>
              </w:rPr>
            </w:r>
          </w:p>
          <w:p>
            <w:pPr>
              <w:pStyle w:val="Normal"/>
              <w:spacing w:lineRule="auto" w:line="240"/>
              <w:rPr>
                <w:rFonts w:ascii="Arial" w:hAnsi="Arial" w:cs="Arial"/>
                <w:lang w:val="en-AU"/>
              </w:rPr>
            </w:pPr>
            <w:hyperlink r:id="rId19">
              <w:r>
                <w:rPr>
                  <w:rStyle w:val="InternetLink"/>
                  <w:rFonts w:cs="Arial" w:ascii="Arial" w:hAnsi="Arial"/>
                  <w:lang w:val="en-AU"/>
                </w:rPr>
                <w:t>www.radionz.co.nz</w:t>
              </w:r>
            </w:hyperlink>
          </w:p>
          <w:p>
            <w:pPr>
              <w:pStyle w:val="Normal"/>
              <w:spacing w:lineRule="auto" w:line="240"/>
              <w:rPr>
                <w:rFonts w:ascii="Arial" w:hAnsi="Arial" w:cs="Arial"/>
                <w:sz w:val="10"/>
                <w:szCs w:val="10"/>
                <w:lang w:val="en-AU"/>
              </w:rPr>
            </w:pPr>
            <w:r>
              <w:rPr>
                <w:rFonts w:cs="Arial" w:ascii="Arial" w:hAnsi="Arial"/>
                <w:sz w:val="10"/>
                <w:szCs w:val="10"/>
                <w:lang w:val="en-A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lang w:val="en-AU"/>
              </w:rPr>
            </w:pPr>
            <w:r>
              <w:rPr>
                <w:rFonts w:cs="Arial" w:ascii="Arial" w:hAnsi="Arial"/>
                <w:lang w:val="en-AU"/>
              </w:rPr>
              <w:t>Research International</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rPr>
            </w:pPr>
            <w:r>
              <w:rPr>
                <w:rFonts w:cs="Arial" w:ascii="Arial" w:hAnsi="Arial"/>
                <w:sz w:val="10"/>
                <w:szCs w:val="10"/>
                <w:lang w:val="en-AU"/>
              </w:rPr>
            </w:r>
          </w:p>
          <w:p>
            <w:pPr>
              <w:pStyle w:val="Normal"/>
              <w:spacing w:lineRule="auto" w:line="240"/>
              <w:rPr>
                <w:rFonts w:ascii="Arial" w:hAnsi="Arial" w:cs="Arial"/>
                <w:lang w:val="en-AU"/>
              </w:rPr>
            </w:pPr>
            <w:hyperlink r:id="rId20">
              <w:r>
                <w:rPr>
                  <w:rStyle w:val="InternetLink"/>
                  <w:rFonts w:cs="Arial" w:ascii="Arial" w:hAnsi="Arial"/>
                  <w:lang w:val="en-AU"/>
                </w:rPr>
                <w:t>www.Radios.co.nz</w:t>
              </w:r>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s>
              <w:spacing w:lineRule="auto" w:line="240"/>
              <w:jc w:val="left"/>
              <w:rPr>
                <w:rFonts w:ascii="Arial" w:hAnsi="Arial" w:cs="Arial"/>
                <w:lang w:val="en-AU"/>
              </w:rPr>
            </w:pPr>
            <w:r>
              <w:rPr>
                <w:rFonts w:cs="Arial" w:ascii="Arial" w:hAnsi="Arial"/>
                <w:lang w:val="en-AU"/>
              </w:rPr>
              <w:t>The Radio Network</w:t>
            </w:r>
          </w:p>
          <w:p>
            <w:pPr>
              <w:pStyle w:val="Normal"/>
              <w:tabs>
                <w:tab w:val="clear" w:pos="720"/>
                <w:tab w:val="left" w:pos="5400"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lineRule="auto" w:line="240"/>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s>
              <w:spacing w:lineRule="auto" w:line="240"/>
              <w:rPr>
                <w:rFonts w:ascii="Arial" w:hAnsi="Arial" w:cs="Arial"/>
                <w:lang w:val="en-AU"/>
              </w:rPr>
            </w:pPr>
            <w:hyperlink r:id="rId21">
              <w:r>
                <w:rPr>
                  <w:rStyle w:val="InternetLink"/>
                  <w:rFonts w:cs="Arial" w:ascii="Arial" w:hAnsi="Arial"/>
                  <w:lang w:val="en-AU"/>
                </w:rPr>
                <w:t>www.radionetwork.co.nz</w:t>
              </w:r>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jc w:val="left"/>
              <w:rPr>
                <w:rFonts w:ascii="Arial" w:hAnsi="Arial" w:cs="Arial"/>
                <w:lang w:val="en-AU"/>
              </w:rPr>
            </w:pPr>
            <w:r>
              <w:rPr>
                <w:rFonts w:cs="Arial" w:ascii="Arial" w:hAnsi="Arial"/>
                <w:lang w:val="en-AU"/>
              </w:rPr>
              <w:t>Ad Media magazine</w:t>
            </w:r>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rPr>
                <w:rFonts w:ascii="Arial" w:hAnsi="Arial" w:cs="Arial"/>
                <w:lang w:val="en-AU"/>
              </w:rPr>
            </w:pPr>
            <w:hyperlink r:id="rId22">
              <w:r>
                <w:rPr>
                  <w:rStyle w:val="InternetLink"/>
                  <w:rFonts w:cs="Arial" w:ascii="Arial" w:hAnsi="Arial"/>
                  <w:lang w:val="en-AU"/>
                </w:rPr>
                <w:t>www.nielsenmedia.co.nz/</w:t>
              </w:r>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jc w:val="left"/>
              <w:rPr>
                <w:rFonts w:ascii="Arial" w:hAnsi="Arial" w:cs="Arial"/>
                <w:lang w:val="en-AU"/>
              </w:rPr>
            </w:pPr>
            <w:r>
              <w:rPr>
                <w:rFonts w:cs="Arial" w:ascii="Arial" w:hAnsi="Arial"/>
                <w:lang w:val="en-AU"/>
              </w:rPr>
              <w:t>Radio Advertising in NZ</w:t>
            </w:r>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rPr>
                <w:rFonts w:ascii="Arial" w:hAnsi="Arial" w:cs="Arial"/>
                <w:lang w:val="en-AU"/>
              </w:rPr>
            </w:pPr>
            <w:hyperlink r:id="rId23">
              <w:r>
                <w:rPr>
                  <w:rStyle w:val="InternetLink"/>
                  <w:rFonts w:cs="Arial" w:ascii="Arial" w:hAnsi="Arial"/>
                  <w:lang w:val="en-AU"/>
                </w:rPr>
                <w:t>www.radioadvertising.co.nz</w:t>
              </w:r>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jc w:val="left"/>
              <w:rPr>
                <w:rFonts w:ascii="Arial" w:hAnsi="Arial" w:cs="Arial"/>
                <w:lang w:val="en-AU"/>
              </w:rPr>
            </w:pPr>
            <w:r>
              <w:rPr>
                <w:rFonts w:cs="Arial" w:ascii="Arial" w:hAnsi="Arial"/>
                <w:lang w:val="en-AU"/>
              </w:rPr>
              <w:t>AC Neilsen Media Trends</w:t>
            </w:r>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rPr>
                <w:rFonts w:ascii="Arial" w:hAnsi="Arial" w:cs="Arial"/>
                <w:lang w:val="en-AU"/>
              </w:rPr>
            </w:pPr>
            <w:hyperlink r:id="rId24">
              <w:r>
                <w:rPr>
                  <w:rStyle w:val="InternetLink"/>
                  <w:rFonts w:cs="Arial" w:ascii="Arial" w:hAnsi="Arial"/>
                  <w:lang w:val="en-AU"/>
                </w:rPr>
                <w:t>www.acnielsen.co.nz</w:t>
              </w:r>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jc w:val="left"/>
              <w:rPr>
                <w:rFonts w:ascii="Arial" w:hAnsi="Arial" w:cs="Arial"/>
                <w:lang w:val="en-AU"/>
              </w:rPr>
            </w:pPr>
            <w:r>
              <w:rPr>
                <w:rFonts w:cs="Arial" w:ascii="Arial" w:hAnsi="Arial"/>
                <w:lang w:val="en-AU"/>
              </w:rPr>
              <w:t>Ministry of Culture and Heritage for information on Niu FM</w:t>
            </w:r>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ascii="Arial" w:hAnsi="Arial" w:cs="Arial"/>
                <w:sz w:val="10"/>
                <w:szCs w:val="10"/>
                <w:lang w:val="en-AU"/>
              </w:rPr>
            </w:pPr>
            <w:r>
              <w:rPr>
                <w:rFonts w:cs="Arial" w:ascii="Arial" w:hAnsi="Arial"/>
                <w:sz w:val="10"/>
                <w:szCs w:val="10"/>
                <w:lang w:val="en-AU"/>
              </w:rPr>
            </w:r>
          </w:p>
          <w:p>
            <w:pPr>
              <w:pStyle w:val="Normal"/>
              <w:tabs>
                <w:tab w:val="clear" w:pos="720"/>
                <w:tab w:val="left" w:pos="5400" w:leader="none"/>
                <w:tab w:val="left" w:pos="6075" w:leader="none"/>
              </w:tabs>
              <w:spacing w:lineRule="auto" w:line="240"/>
              <w:rPr>
                <w:rFonts w:ascii="Arial" w:hAnsi="Arial" w:cs="Arial"/>
                <w:lang w:val="en-AU"/>
              </w:rPr>
            </w:pPr>
            <w:hyperlink r:id="rId25">
              <w:r>
                <w:rPr>
                  <w:rStyle w:val="InternetLink"/>
                  <w:rFonts w:cs="Arial" w:ascii="Arial" w:hAnsi="Arial"/>
                  <w:lang w:val="en-AU"/>
                </w:rPr>
                <w:t>www.mch.govt.nz/agency/niufm.html</w:t>
              </w:r>
            </w:hyperlink>
          </w:p>
        </w:tc>
      </w:tr>
    </w:tbl>
    <w:p>
      <w:pPr>
        <w:pStyle w:val="Normal"/>
        <w:tabs>
          <w:tab w:val="clear" w:pos="720"/>
          <w:tab w:val="left" w:pos="5400" w:leader="none"/>
          <w:tab w:val="left" w:pos="6075" w:leader="none"/>
        </w:tabs>
        <w:spacing w:lineRule="auto" w:line="240"/>
        <w:jc w:val="left"/>
        <w:rPr>
          <w:rFonts w:ascii="Arial" w:hAnsi="Arial" w:cs="Arial"/>
          <w:lang w:val="en-AU"/>
        </w:rPr>
      </w:pPr>
      <w:r>
        <w:rPr>
          <w:rFonts w:cs="Arial" w:ascii="Arial" w:hAnsi="Arial"/>
          <w:lang w:val="en-AU"/>
        </w:rPr>
      </w:r>
    </w:p>
    <w:p>
      <w:pPr>
        <w:pStyle w:val="Normal"/>
        <w:tabs>
          <w:tab w:val="clear" w:pos="720"/>
          <w:tab w:val="left" w:pos="5400" w:leader="none"/>
          <w:tab w:val="left" w:pos="6075" w:leader="none"/>
        </w:tabs>
        <w:spacing w:lineRule="auto" w:line="240"/>
        <w:jc w:val="left"/>
        <w:rPr>
          <w:rFonts w:ascii="Arial" w:hAnsi="Arial" w:cs="Arial"/>
          <w:i/>
          <w:i/>
          <w:lang w:val="en-AU"/>
        </w:rPr>
      </w:pPr>
      <w:r>
        <w:rPr>
          <w:rFonts w:cs="Arial" w:ascii="Arial" w:hAnsi="Arial"/>
          <w:i/>
          <w:lang w:val="en-AU"/>
        </w:rPr>
        <w:t>TVNZ, TV3 and individual radio stations also have their own specialist websites.</w:t>
      </w:r>
    </w:p>
    <w:p>
      <w:pPr>
        <w:pStyle w:val="Normal"/>
        <w:tabs>
          <w:tab w:val="clear" w:pos="720"/>
          <w:tab w:val="left" w:pos="5400" w:leader="none"/>
        </w:tabs>
        <w:spacing w:lineRule="auto" w:line="240"/>
        <w:ind w:left="2880" w:hanging="2880"/>
        <w:jc w:val="left"/>
        <w:rPr>
          <w:rFonts w:ascii="Arial" w:hAnsi="Arial" w:cs="Arial"/>
          <w:i/>
          <w:i/>
          <w:lang w:val="en-AU"/>
          <w:ins w:id="230" w:author="Build Version 2.0" w:date="2007-08-03T09:22:00Z"/>
        </w:rPr>
      </w:pPr>
      <w:ins w:id="229" w:author="Build Version 2.0" w:date="2007-08-03T09:22:00Z">
        <w:r>
          <w:rPr>
            <w:rFonts w:cs="Arial" w:ascii="Arial" w:hAnsi="Arial"/>
            <w:i/>
            <w:lang w:val="en-AU"/>
          </w:rPr>
        </w:r>
      </w:ins>
    </w:p>
    <w:p>
      <w:pPr>
        <w:pStyle w:val="Normal"/>
        <w:tabs>
          <w:tab w:val="clear" w:pos="720"/>
          <w:tab w:val="left" w:pos="5400" w:leader="none"/>
        </w:tabs>
        <w:spacing w:lineRule="auto" w:line="240"/>
        <w:ind w:left="2880" w:hanging="288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b/>
          <w:lang w:val="en-AU"/>
        </w:rPr>
        <w:t>Reading Resource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i/>
          <w:i/>
          <w:lang w:val="en-US"/>
        </w:rPr>
      </w:pPr>
      <w:r>
        <w:rPr>
          <w:rFonts w:cs="Arial" w:ascii="Arial" w:hAnsi="Arial"/>
          <w:i/>
          <w:lang w:val="en-US"/>
        </w:rPr>
        <w:t>Winnall, A., &amp; Chesterman, S. (2003). Media studies: Achievement standards level 2: A resource book for year 12 students. Auckland: New House Publishers.</w:t>
      </w:r>
    </w:p>
    <w:p>
      <w:pPr>
        <w:pStyle w:val="Normal"/>
        <w:spacing w:lineRule="auto" w:line="240"/>
        <w:jc w:val="left"/>
        <w:rPr>
          <w:rFonts w:ascii="Arial" w:hAnsi="Arial" w:cs="Arial"/>
          <w:i/>
          <w:i/>
          <w:lang w:val="en-AU"/>
        </w:rPr>
      </w:pPr>
      <w:r>
        <w:rPr>
          <w:rFonts w:cs="Arial" w:ascii="Arial" w:hAnsi="Arial"/>
          <w:i/>
          <w:lang w:val="en-AU"/>
        </w:rPr>
      </w:r>
    </w:p>
    <w:p>
      <w:pPr>
        <w:pStyle w:val="Normal"/>
        <w:spacing w:lineRule="auto" w:line="240"/>
        <w:jc w:val="left"/>
        <w:rPr/>
      </w:pPr>
      <w:r>
        <w:rPr>
          <w:rFonts w:cs="Arial" w:ascii="Arial" w:hAnsi="Arial"/>
          <w:i/>
          <w:lang w:val="en-AU"/>
        </w:rPr>
        <w:t>The Listener</w:t>
      </w:r>
      <w:r>
        <w:rPr>
          <w:rFonts w:cs="Arial" w:ascii="Arial" w:hAnsi="Arial"/>
          <w:lang w:val="en-AU"/>
        </w:rPr>
        <w:t xml:space="preserve"> – especially Media Watch</w:t>
      </w:r>
    </w:p>
    <w:p>
      <w:pPr>
        <w:pStyle w:val="Normal"/>
        <w:spacing w:lineRule="auto" w:line="240"/>
        <w:jc w:val="left"/>
        <w:rPr>
          <w:rFonts w:ascii="Arial" w:hAnsi="Arial" w:cs="Arial"/>
          <w:lang w:val="en-AU"/>
        </w:rPr>
      </w:pPr>
      <w:r>
        <w:rPr>
          <w:rFonts w:cs="Arial" w:ascii="Arial" w:hAnsi="Arial"/>
          <w:lang w:val="en-AU"/>
        </w:rPr>
      </w:r>
      <w:r>
        <w:br w:type="page"/>
      </w:r>
    </w:p>
    <w:p>
      <w:pPr>
        <w:pStyle w:val="Normal"/>
        <w:spacing w:lineRule="auto" w:line="240"/>
        <w:jc w:val="left"/>
        <w:rPr>
          <w:rFonts w:ascii="Arial" w:hAnsi="Arial" w:cs="Arial"/>
          <w:lang w:val="en-AU"/>
        </w:rPr>
      </w:pPr>
      <w:r>
        <w:rPr>
          <w:rFonts w:cs="Arial" w:ascii="Arial" w:hAnsi="Arial"/>
          <w:b/>
          <w:lang w:val="en-AU"/>
        </w:rPr>
        <w:t>Audio Resource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With the advent of pod-casting many media organisations have excellent sites. Radio NZ has some relevant pod casts, particularly Media Watch.</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lang w:val="en-AU"/>
        </w:rPr>
        <w:t>Included with this unit are audio interviews with Tim Dyer (The Radio Network, CH-CH), Andy Dawkins (</w:t>
      </w:r>
      <w:del w:id="231" w:author="Dave Warring" w:date="2007-07-19T21:15:00Z">
        <w:r>
          <w:rPr>
            <w:rFonts w:cs="Arial" w:ascii="Arial" w:hAnsi="Arial"/>
            <w:lang w:val="en-AU"/>
          </w:rPr>
          <w:delText>MORE FM</w:delText>
        </w:r>
      </w:del>
      <w:ins w:id="232" w:author="Dave Warring" w:date="2007-07-19T21:15:00Z">
        <w:r>
          <w:rPr>
            <w:rFonts w:cs="Arial" w:ascii="Arial" w:hAnsi="Arial"/>
            <w:lang w:val="en-AU"/>
          </w:rPr>
          <w:t>MOREFM</w:t>
        </w:r>
      </w:ins>
      <w:r>
        <w:rPr>
          <w:rFonts w:cs="Arial" w:ascii="Arial" w:hAnsi="Arial"/>
          <w:lang w:val="en-AU"/>
        </w:rPr>
        <w:t>, CH-CH) and Karen Neill (Radio Tutor NZ Broadcasting School), by kind permission of the interviewees.</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t>Media Watch from Sunday May 5th 2006 has been used with kind permission from Radio New Zealand, an interview by Colin Peacock with the Broadcasting Minister, the Hon Steve Maharey, and CEO CanWest, Brent Impey.</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ins w:id="233" w:author="Build Version 2.0" w:date="2007-09-26T10:32:00Z">
        <w:r>
          <w:rPr>
            <w:rFonts w:cs="Arial" w:ascii="Arial" w:hAnsi="Arial"/>
            <w:lang w:val="en-AU"/>
          </w:rPr>
          <w:drawing>
            <wp:inline distT="0" distB="0" distL="0" distR="0">
              <wp:extent cx="4895850" cy="1600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7" t="-22" r="-7" b="-22"/>
                      <a:stretch>
                        <a:fillRect/>
                      </a:stretch>
                    </pic:blipFill>
                    <pic:spPr bwMode="auto">
                      <a:xfrm>
                        <a:off x="0" y="0"/>
                        <a:ext cx="4895850" cy="1600200"/>
                      </a:xfrm>
                      <a:prstGeom prst="rect">
                        <a:avLst/>
                      </a:prstGeom>
                    </pic:spPr>
                  </pic:pic>
                </a:graphicData>
              </a:graphic>
            </wp:inline>
          </w:drawing>
        </w:r>
      </w:ins>
    </w:p>
    <w:p>
      <w:pPr>
        <w:pStyle w:val="Normal"/>
        <w:spacing w:lineRule="auto" w:line="240"/>
        <w:jc w:val="left"/>
        <w:rPr>
          <w:rFonts w:ascii="Arial" w:hAnsi="Arial" w:cs="Arial"/>
          <w:lang w:val="en-AU"/>
        </w:rPr>
      </w:pPr>
      <w:del w:id="234" w:author="Build Version 2.0" w:date="2007-09-26T10:30:00Z">
        <w:r>
          <w:rPr>
            <w:rFonts w:cs="Arial" w:ascii="Arial" w:hAnsi="Arial"/>
            <w:lang w:val="en-AU"/>
          </w:rPr>
          <w:drawing>
            <wp:inline distT="0" distB="0" distL="0" distR="0">
              <wp:extent cx="5730875" cy="1867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tretch>
                        <a:fillRect/>
                      </a:stretch>
                    </pic:blipFill>
                    <pic:spPr bwMode="auto">
                      <a:xfrm>
                        <a:off x="0" y="0"/>
                        <a:ext cx="5730875" cy="1867535"/>
                      </a:xfrm>
                      <a:prstGeom prst="rect">
                        <a:avLst/>
                      </a:prstGeom>
                    </pic:spPr>
                  </pic:pic>
                </a:graphicData>
              </a:graphic>
            </wp:inline>
          </w:drawing>
        </w:r>
      </w:del>
    </w:p>
    <w:p>
      <w:pPr>
        <w:pStyle w:val="Normal"/>
        <w:spacing w:lineRule="auto" w:line="240"/>
        <w:rPr>
          <w:rFonts w:ascii="Arial" w:hAnsi="Arial" w:cs="Arial"/>
          <w:lang w:val="en-AU"/>
        </w:rPr>
      </w:pPr>
      <w:r>
        <w:rPr>
          <w:rFonts w:cs="Arial" w:ascii="Arial" w:hAnsi="Arial"/>
          <w:lang w:val="en-AU"/>
        </w:rPr>
      </w:r>
    </w:p>
    <w:p>
      <w:pPr>
        <w:sectPr>
          <w:headerReference w:type="default" r:id="rId28"/>
          <w:headerReference w:type="first" r:id="rId29"/>
          <w:footerReference w:type="default" r:id="rId30"/>
          <w:footerReference w:type="first" r:id="rId31"/>
          <w:type w:val="nextPage"/>
          <w:pgSz w:w="11906" w:h="16838"/>
          <w:pgMar w:left="1797" w:right="1797" w:gutter="0" w:header="709" w:top="1440" w:footer="709" w:bottom="1440"/>
          <w:pgNumType w:fmt="decimal"/>
          <w:formProt w:val="false"/>
          <w:titlePg/>
          <w:textDirection w:val="lrTb"/>
          <w:docGrid w:type="default" w:linePitch="360" w:charSpace="0"/>
        </w:sectPr>
        <w:pStyle w:val="Normal"/>
        <w:spacing w:lineRule="auto" w:line="240"/>
        <w:rPr>
          <w:rFonts w:ascii="Arial" w:hAnsi="Arial" w:cs="Arial"/>
          <w:lang w:val="en-AU"/>
        </w:rPr>
      </w:pPr>
      <w:r>
        <w:rPr>
          <w:rFonts w:cs="Arial" w:ascii="Arial" w:hAnsi="Arial"/>
          <w:lang w:val="en-AU"/>
        </w:rPr>
      </w:r>
    </w:p>
    <w:p>
      <w:pPr>
        <w:pStyle w:val="Normal"/>
        <w:spacing w:lineRule="auto" w:line="240"/>
        <w:jc w:val="center"/>
        <w:rPr>
          <w:lang w:val="en-AU"/>
          <w:del w:id="236" w:author="Build Version 2.0" w:date="2007-09-26T10:23:00Z"/>
        </w:rPr>
      </w:pPr>
      <w:del w:id="235" w:author="Build Version 2.0" w:date="2007-09-26T10:23:00Z">
        <w:r>
          <w:rPr>
            <w:lang w:val="en-AU"/>
          </w:rPr>
          <w:delText>Teaching and Delivery</w:delText>
        </w:r>
      </w:del>
    </w:p>
    <w:p>
      <w:pPr>
        <w:pStyle w:val="Normal"/>
        <w:spacing w:lineRule="auto" w:line="240"/>
        <w:jc w:val="center"/>
        <w:rPr>
          <w:sz w:val="28"/>
          <w:szCs w:val="28"/>
          <w:lang w:val="en-AU"/>
          <w:del w:id="238" w:author="Build Version 2.0" w:date="2007-09-26T10:23:00Z"/>
        </w:rPr>
      </w:pPr>
      <w:del w:id="237" w:author="Build Version 2.0" w:date="2007-09-26T10:23:00Z">
        <w:r>
          <w:rPr>
            <w:sz w:val="28"/>
            <w:szCs w:val="28"/>
            <w:lang w:val="en-AU"/>
          </w:rPr>
          <w:delText>Unit Plan</w:delText>
        </w:r>
      </w:del>
    </w:p>
    <w:p>
      <w:pPr>
        <w:pStyle w:val="Normal"/>
        <w:spacing w:lineRule="auto" w:line="240"/>
        <w:jc w:val="center"/>
        <w:rPr>
          <w:sz w:val="10"/>
          <w:szCs w:val="10"/>
          <w:lang w:val="en-AU"/>
        </w:rPr>
      </w:pPr>
      <w:r>
        <w:rPr>
          <w:sz w:val="10"/>
          <w:szCs w:val="10"/>
          <w:lang w:val="en-AU"/>
        </w:rPr>
      </w:r>
    </w:p>
    <w:tbl>
      <w:tblPr>
        <w:tblW w:w="14868" w:type="dxa"/>
        <w:jc w:val="left"/>
        <w:tblInd w:w="-113" w:type="dxa"/>
        <w:tblLayout w:type="fixed"/>
        <w:tblCellMar>
          <w:top w:w="0" w:type="dxa"/>
          <w:left w:w="108" w:type="dxa"/>
          <w:bottom w:w="0" w:type="dxa"/>
          <w:right w:w="108" w:type="dxa"/>
        </w:tblCellMar>
      </w:tblPr>
      <w:tblGrid>
        <w:gridCol w:w="2088"/>
        <w:gridCol w:w="10440"/>
        <w:gridCol w:w="2340"/>
      </w:tblGrid>
      <w:tr>
        <w:trPr>
          <w:trHeight w:val="1032"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10"/>
                <w:szCs w:val="10"/>
                <w:lang w:val="en-AU"/>
                <w:del w:id="240" w:author="Build Version 2.0" w:date="2007-09-26T10:23:00Z"/>
              </w:rPr>
            </w:pPr>
            <w:del w:id="239" w:author="Build Version 2.0" w:date="2007-09-26T10:23:00Z">
              <w:r>
                <w:rPr>
                  <w:color w:val="FFFFFF"/>
                  <w:sz w:val="10"/>
                  <w:szCs w:val="10"/>
                  <w:lang w:val="en-AU"/>
                </w:rPr>
              </w:r>
            </w:del>
          </w:p>
          <w:p>
            <w:pPr>
              <w:pStyle w:val="Normal"/>
              <w:spacing w:lineRule="auto" w:line="240"/>
              <w:jc w:val="center"/>
              <w:rPr>
                <w:color w:val="FFFFFF"/>
                <w:lang w:val="en-AU"/>
                <w:del w:id="242" w:author="Build Version 2.0" w:date="2007-09-26T10:23:00Z"/>
              </w:rPr>
            </w:pPr>
            <w:del w:id="241"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244" w:author="Build Version 2.0" w:date="2007-09-26T10:23:00Z"/>
              </w:rPr>
            </w:pPr>
            <w:del w:id="243"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i/>
                <w:i/>
                <w:color w:val="FFFFFF"/>
                <w:sz w:val="10"/>
                <w:szCs w:val="10"/>
                <w:lang w:val="en-AU"/>
                <w:del w:id="246" w:author="Build Version 2.0" w:date="2007-09-26T10:23:00Z"/>
              </w:rPr>
            </w:pPr>
            <w:del w:id="245" w:author="Build Version 2.0" w:date="2007-09-26T10:23:00Z">
              <w:r>
                <w:rPr>
                  <w:i/>
                  <w:color w:val="FFFFFF"/>
                  <w:sz w:val="10"/>
                  <w:szCs w:val="10"/>
                  <w:lang w:val="en-AU"/>
                </w:rPr>
              </w:r>
            </w:del>
          </w:p>
          <w:p>
            <w:pPr>
              <w:pStyle w:val="Normal"/>
              <w:spacing w:lineRule="auto" w:line="240"/>
              <w:jc w:val="center"/>
              <w:rPr>
                <w:color w:val="FFFFFF"/>
                <w:lang w:val="en-AU"/>
              </w:rPr>
            </w:pPr>
            <w:del w:id="247"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249" w:author="Build Version 2.0" w:date="2007-09-26T10:23:00Z"/>
              </w:rPr>
            </w:pPr>
            <w:del w:id="248"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251" w:author="Build Version 2.0" w:date="2007-09-26T10:23:00Z"/>
              </w:rPr>
            </w:pPr>
            <w:del w:id="250"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253" w:author="Build Version 2.0" w:date="2007-09-26T10:23:00Z"/>
              </w:rPr>
            </w:pPr>
            <w:del w:id="252"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20"/>
                <w:szCs w:val="20"/>
                <w:lang w:val="en-AU"/>
                <w:del w:id="255" w:author="Build Version 2.0" w:date="2007-09-26T10:23:00Z"/>
              </w:rPr>
            </w:pPr>
            <w:del w:id="254" w:author="Build Version 2.0" w:date="2007-09-26T10:23:00Z">
              <w:r>
                <w:rPr>
                  <w:i/>
                  <w:color w:val="FFFFFF"/>
                  <w:sz w:val="20"/>
                  <w:szCs w:val="20"/>
                  <w:lang w:val="en-AU"/>
                </w:rPr>
              </w:r>
            </w:del>
          </w:p>
          <w:p>
            <w:pPr>
              <w:pStyle w:val="Normal"/>
              <w:spacing w:lineRule="auto" w:line="240"/>
              <w:jc w:val="center"/>
              <w:rPr>
                <w:sz w:val="20"/>
                <w:szCs w:val="20"/>
                <w:lang w:val="en-AU"/>
                <w:del w:id="257" w:author="Build Version 2.0" w:date="2007-09-26T10:23:00Z"/>
              </w:rPr>
            </w:pPr>
            <w:del w:id="256" w:author="Build Version 2.0" w:date="2007-09-26T10:23:00Z">
              <w:r>
                <w:rPr>
                  <w:sz w:val="20"/>
                  <w:szCs w:val="20"/>
                  <w:lang w:val="en-AU"/>
                </w:rPr>
              </w:r>
            </w:del>
          </w:p>
          <w:p>
            <w:pPr>
              <w:pStyle w:val="Normal"/>
              <w:spacing w:lineRule="auto" w:line="240"/>
              <w:jc w:val="center"/>
              <w:rPr>
                <w:sz w:val="20"/>
                <w:szCs w:val="20"/>
                <w:lang w:val="en-AU"/>
                <w:del w:id="259" w:author="Build Version 2.0" w:date="2007-09-26T10:23:00Z"/>
              </w:rPr>
            </w:pPr>
            <w:del w:id="258" w:author="Build Version 2.0" w:date="2007-09-26T10:23:00Z">
              <w:r>
                <w:rPr>
                  <w:sz w:val="20"/>
                  <w:szCs w:val="20"/>
                  <w:lang w:val="en-AU"/>
                </w:rPr>
              </w:r>
            </w:del>
          </w:p>
          <w:p>
            <w:pPr>
              <w:pStyle w:val="Normal"/>
              <w:spacing w:lineRule="auto" w:line="240"/>
              <w:jc w:val="center"/>
              <w:rPr>
                <w:sz w:val="20"/>
                <w:szCs w:val="20"/>
                <w:lang w:val="en-AU"/>
                <w:del w:id="261" w:author="Build Version 2.0" w:date="2007-09-26T10:23:00Z"/>
              </w:rPr>
            </w:pPr>
            <w:del w:id="260" w:author="Build Version 2.0" w:date="2007-09-26T10:23:00Z">
              <w:r>
                <w:rPr>
                  <w:sz w:val="20"/>
                  <w:szCs w:val="20"/>
                  <w:lang w:val="en-AU"/>
                </w:rPr>
              </w:r>
            </w:del>
          </w:p>
          <w:p>
            <w:pPr>
              <w:pStyle w:val="Normal"/>
              <w:spacing w:lineRule="auto" w:line="240"/>
              <w:jc w:val="center"/>
              <w:rPr>
                <w:sz w:val="20"/>
                <w:szCs w:val="20"/>
                <w:lang w:val="en-AU"/>
                <w:del w:id="263" w:author="Build Version 2.0" w:date="2007-09-26T10:23:00Z"/>
              </w:rPr>
            </w:pPr>
            <w:del w:id="262" w:author="Build Version 2.0" w:date="2007-09-26T10:23:00Z">
              <w:r>
                <w:rPr>
                  <w:sz w:val="20"/>
                  <w:szCs w:val="20"/>
                  <w:lang w:val="en-AU"/>
                </w:rPr>
              </w:r>
            </w:del>
          </w:p>
          <w:p>
            <w:pPr>
              <w:pStyle w:val="Normal"/>
              <w:spacing w:lineRule="auto" w:line="240"/>
              <w:jc w:val="center"/>
              <w:rPr>
                <w:sz w:val="20"/>
                <w:szCs w:val="20"/>
                <w:lang w:val="en-AU"/>
                <w:del w:id="265" w:author="Build Version 2.0" w:date="2007-09-26T10:23:00Z"/>
              </w:rPr>
            </w:pPr>
            <w:del w:id="264" w:author="Build Version 2.0" w:date="2007-09-26T10:23:00Z">
              <w:r>
                <w:rPr>
                  <w:sz w:val="20"/>
                  <w:szCs w:val="20"/>
                  <w:lang w:val="en-AU"/>
                </w:rPr>
              </w:r>
            </w:del>
          </w:p>
          <w:p>
            <w:pPr>
              <w:pStyle w:val="Normal"/>
              <w:spacing w:lineRule="auto" w:line="240"/>
              <w:jc w:val="center"/>
              <w:rPr>
                <w:sz w:val="20"/>
                <w:szCs w:val="20"/>
                <w:lang w:val="en-AU"/>
                <w:del w:id="267" w:author="Build Version 2.0" w:date="2007-09-26T10:23:00Z"/>
              </w:rPr>
            </w:pPr>
            <w:del w:id="266" w:author="Build Version 2.0" w:date="2007-09-26T10:23:00Z">
              <w:r>
                <w:rPr>
                  <w:sz w:val="20"/>
                  <w:szCs w:val="20"/>
                  <w:lang w:val="en-AU"/>
                </w:rPr>
              </w:r>
            </w:del>
          </w:p>
          <w:p>
            <w:pPr>
              <w:pStyle w:val="Normal"/>
              <w:spacing w:lineRule="auto" w:line="240"/>
              <w:jc w:val="center"/>
              <w:rPr>
                <w:sz w:val="20"/>
                <w:szCs w:val="20"/>
                <w:lang w:val="en-AU"/>
                <w:del w:id="269" w:author="Build Version 2.0" w:date="2007-09-26T10:23:00Z"/>
              </w:rPr>
            </w:pPr>
            <w:del w:id="268" w:author="Build Version 2.0" w:date="2007-09-26T10:23:00Z">
              <w:r>
                <w:rPr>
                  <w:sz w:val="20"/>
                  <w:szCs w:val="20"/>
                  <w:lang w:val="en-AU"/>
                </w:rPr>
              </w:r>
            </w:del>
          </w:p>
          <w:p>
            <w:pPr>
              <w:pStyle w:val="Normal"/>
              <w:spacing w:lineRule="auto" w:line="240"/>
              <w:jc w:val="center"/>
              <w:rPr>
                <w:sz w:val="20"/>
                <w:szCs w:val="20"/>
                <w:lang w:val="en-AU"/>
                <w:del w:id="271" w:author="Build Version 2.0" w:date="2007-09-26T10:23:00Z"/>
              </w:rPr>
            </w:pPr>
            <w:del w:id="270" w:author="Build Version 2.0" w:date="2007-09-26T10:23:00Z">
              <w:r>
                <w:rPr>
                  <w:sz w:val="20"/>
                  <w:szCs w:val="20"/>
                  <w:lang w:val="en-AU"/>
                </w:rPr>
              </w:r>
            </w:del>
          </w:p>
          <w:p>
            <w:pPr>
              <w:pStyle w:val="Normal"/>
              <w:spacing w:lineRule="auto" w:line="240"/>
              <w:jc w:val="center"/>
              <w:rPr>
                <w:sz w:val="20"/>
                <w:szCs w:val="20"/>
                <w:lang w:val="en-AU"/>
                <w:del w:id="273" w:author="Build Version 2.0" w:date="2007-09-26T10:23:00Z"/>
              </w:rPr>
            </w:pPr>
            <w:del w:id="272" w:author="Build Version 2.0" w:date="2007-09-26T10:23:00Z">
              <w:r>
                <w:rPr>
                  <w:sz w:val="20"/>
                  <w:szCs w:val="20"/>
                  <w:lang w:val="en-AU"/>
                </w:rPr>
              </w:r>
            </w:del>
          </w:p>
          <w:p>
            <w:pPr>
              <w:pStyle w:val="Normal"/>
              <w:spacing w:lineRule="auto" w:line="240"/>
              <w:jc w:val="center"/>
              <w:rPr>
                <w:sz w:val="20"/>
                <w:szCs w:val="20"/>
                <w:lang w:val="en-AU"/>
                <w:del w:id="275" w:author="Build Version 2.0" w:date="2007-09-26T10:23:00Z"/>
              </w:rPr>
            </w:pPr>
            <w:del w:id="274" w:author="Build Version 2.0" w:date="2007-09-26T10:23:00Z">
              <w:r>
                <w:rPr>
                  <w:sz w:val="20"/>
                  <w:szCs w:val="20"/>
                  <w:lang w:val="en-AU"/>
                </w:rPr>
              </w:r>
            </w:del>
          </w:p>
          <w:p>
            <w:pPr>
              <w:pStyle w:val="Normal"/>
              <w:spacing w:lineRule="auto" w:line="240"/>
              <w:jc w:val="center"/>
              <w:rPr>
                <w:sz w:val="20"/>
                <w:szCs w:val="20"/>
                <w:lang w:val="en-AU"/>
                <w:del w:id="277" w:author="Build Version 2.0" w:date="2007-09-26T10:23:00Z"/>
              </w:rPr>
            </w:pPr>
            <w:del w:id="276" w:author="Build Version 2.0" w:date="2007-09-26T10:23:00Z">
              <w:r>
                <w:rPr>
                  <w:sz w:val="20"/>
                  <w:szCs w:val="20"/>
                  <w:lang w:val="en-AU"/>
                </w:rPr>
              </w:r>
            </w:del>
          </w:p>
          <w:p>
            <w:pPr>
              <w:pStyle w:val="Normal"/>
              <w:spacing w:lineRule="auto" w:line="240"/>
              <w:jc w:val="center"/>
              <w:rPr>
                <w:sz w:val="20"/>
                <w:szCs w:val="20"/>
                <w:lang w:val="en-AU"/>
                <w:del w:id="279" w:author="Build Version 2.0" w:date="2007-09-26T10:23:00Z"/>
              </w:rPr>
            </w:pPr>
            <w:del w:id="278" w:author="Build Version 2.0" w:date="2007-09-26T10:23:00Z">
              <w:r>
                <w:rPr>
                  <w:sz w:val="20"/>
                  <w:szCs w:val="20"/>
                  <w:lang w:val="en-AU"/>
                </w:rPr>
              </w:r>
            </w:del>
          </w:p>
          <w:p>
            <w:pPr>
              <w:pStyle w:val="Normal"/>
              <w:spacing w:lineRule="auto" w:line="240"/>
              <w:jc w:val="center"/>
              <w:rPr>
                <w:sz w:val="20"/>
                <w:szCs w:val="20"/>
                <w:lang w:val="en-AU"/>
                <w:del w:id="281" w:author="Build Version 2.0" w:date="2007-09-26T10:23:00Z"/>
              </w:rPr>
            </w:pPr>
            <w:del w:id="280" w:author="Build Version 2.0" w:date="2007-09-26T10:23:00Z">
              <w:r>
                <w:rPr>
                  <w:sz w:val="20"/>
                  <w:szCs w:val="20"/>
                  <w:lang w:val="en-AU"/>
                </w:rPr>
              </w:r>
            </w:del>
          </w:p>
          <w:p>
            <w:pPr>
              <w:pStyle w:val="Normal"/>
              <w:spacing w:lineRule="auto" w:line="240"/>
              <w:jc w:val="center"/>
              <w:rPr>
                <w:sz w:val="20"/>
                <w:szCs w:val="20"/>
                <w:lang w:val="en-AU"/>
                <w:del w:id="283" w:author="Build Version 2.0" w:date="2007-09-26T10:23:00Z"/>
              </w:rPr>
            </w:pPr>
            <w:del w:id="282" w:author="Build Version 2.0" w:date="2007-09-26T10:23:00Z">
              <w:r>
                <w:rPr>
                  <w:sz w:val="20"/>
                  <w:szCs w:val="20"/>
                  <w:lang w:val="en-AU"/>
                </w:rPr>
              </w:r>
            </w:del>
          </w:p>
          <w:p>
            <w:pPr>
              <w:pStyle w:val="Normal"/>
              <w:spacing w:lineRule="auto" w:line="240"/>
              <w:jc w:val="center"/>
              <w:rPr>
                <w:sz w:val="20"/>
                <w:szCs w:val="20"/>
                <w:lang w:val="en-AU"/>
                <w:del w:id="285" w:author="Build Version 2.0" w:date="2007-09-26T10:23:00Z"/>
              </w:rPr>
            </w:pPr>
            <w:del w:id="284" w:author="Build Version 2.0" w:date="2007-09-26T10:23:00Z">
              <w:r>
                <w:rPr>
                  <w:sz w:val="20"/>
                  <w:szCs w:val="20"/>
                  <w:lang w:val="en-AU"/>
                </w:rPr>
              </w:r>
            </w:del>
          </w:p>
          <w:p>
            <w:pPr>
              <w:pStyle w:val="Normal"/>
              <w:spacing w:lineRule="auto" w:line="240"/>
              <w:jc w:val="center"/>
              <w:rPr>
                <w:sz w:val="20"/>
                <w:szCs w:val="20"/>
                <w:lang w:val="en-AU"/>
                <w:del w:id="287" w:author="Build Version 2.0" w:date="2007-09-26T10:23:00Z"/>
              </w:rPr>
            </w:pPr>
            <w:del w:id="286" w:author="Build Version 2.0" w:date="2007-09-26T10:23:00Z">
              <w:r>
                <w:rPr>
                  <w:sz w:val="20"/>
                  <w:szCs w:val="20"/>
                  <w:lang w:val="en-AU"/>
                </w:rPr>
              </w:r>
            </w:del>
          </w:p>
          <w:p>
            <w:pPr>
              <w:pStyle w:val="Normal"/>
              <w:spacing w:lineRule="auto" w:line="240"/>
              <w:jc w:val="center"/>
              <w:rPr>
                <w:sz w:val="20"/>
                <w:szCs w:val="20"/>
                <w:lang w:val="en-AU"/>
                <w:del w:id="289" w:author="Build Version 2.0" w:date="2007-09-26T10:23:00Z"/>
              </w:rPr>
            </w:pPr>
            <w:del w:id="288" w:author="Build Version 2.0" w:date="2007-09-26T10:23:00Z">
              <w:r>
                <w:rPr>
                  <w:sz w:val="20"/>
                  <w:szCs w:val="20"/>
                  <w:lang w:val="en-AU"/>
                </w:rPr>
              </w:r>
            </w:del>
          </w:p>
          <w:p>
            <w:pPr>
              <w:pStyle w:val="Normal"/>
              <w:spacing w:lineRule="auto" w:line="240"/>
              <w:jc w:val="center"/>
              <w:rPr>
                <w:sz w:val="20"/>
                <w:szCs w:val="20"/>
                <w:lang w:val="en-AU"/>
                <w:del w:id="291" w:author="Build Version 2.0" w:date="2007-09-26T10:23:00Z"/>
              </w:rPr>
            </w:pPr>
            <w:del w:id="290" w:author="Build Version 2.0" w:date="2007-09-26T10:23:00Z">
              <w:r>
                <w:rPr>
                  <w:sz w:val="20"/>
                  <w:szCs w:val="20"/>
                  <w:lang w:val="en-AU"/>
                </w:rPr>
              </w:r>
            </w:del>
          </w:p>
          <w:p>
            <w:pPr>
              <w:pStyle w:val="Normal"/>
              <w:spacing w:lineRule="auto" w:line="240"/>
              <w:jc w:val="center"/>
              <w:rPr>
                <w:sz w:val="20"/>
                <w:szCs w:val="20"/>
                <w:lang w:val="en-AU"/>
                <w:del w:id="293" w:author="Build Version 2.0" w:date="2007-09-26T10:23:00Z"/>
              </w:rPr>
            </w:pPr>
            <w:del w:id="292" w:author="Build Version 2.0" w:date="2007-09-26T10:23:00Z">
              <w:r>
                <w:rPr>
                  <w:sz w:val="20"/>
                  <w:szCs w:val="20"/>
                  <w:lang w:val="en-AU"/>
                </w:rPr>
              </w:r>
            </w:del>
          </w:p>
          <w:p>
            <w:pPr>
              <w:pStyle w:val="Normal"/>
              <w:spacing w:lineRule="auto" w:line="240"/>
              <w:jc w:val="center"/>
              <w:rPr>
                <w:sz w:val="20"/>
                <w:szCs w:val="20"/>
                <w:lang w:val="en-AU"/>
                <w:del w:id="295" w:author="Build Version 2.0" w:date="2007-09-26T10:23:00Z"/>
              </w:rPr>
            </w:pPr>
            <w:del w:id="294" w:author="Build Version 2.0" w:date="2007-09-26T10:23:00Z">
              <w:r>
                <w:rPr>
                  <w:sz w:val="20"/>
                  <w:szCs w:val="20"/>
                  <w:lang w:val="en-AU"/>
                </w:rPr>
              </w:r>
            </w:del>
          </w:p>
          <w:p>
            <w:pPr>
              <w:pStyle w:val="Normal"/>
              <w:spacing w:lineRule="auto" w:line="240"/>
              <w:jc w:val="center"/>
              <w:rPr>
                <w:sz w:val="20"/>
                <w:szCs w:val="20"/>
                <w:lang w:val="en-AU"/>
                <w:del w:id="297" w:author="Build Version 2.0" w:date="2007-09-26T10:23:00Z"/>
              </w:rPr>
            </w:pPr>
            <w:del w:id="296" w:author="Build Version 2.0" w:date="2007-09-26T10:23:00Z">
              <w:r>
                <w:rPr>
                  <w:sz w:val="20"/>
                  <w:szCs w:val="20"/>
                  <w:lang w:val="en-AU"/>
                </w:rPr>
              </w:r>
            </w:del>
          </w:p>
          <w:p>
            <w:pPr>
              <w:pStyle w:val="Normal"/>
              <w:spacing w:lineRule="auto" w:line="240"/>
              <w:jc w:val="center"/>
              <w:rPr>
                <w:sz w:val="20"/>
                <w:szCs w:val="20"/>
                <w:lang w:val="en-AU"/>
                <w:del w:id="299" w:author="Build Version 2.0" w:date="2007-09-26T10:23:00Z"/>
              </w:rPr>
            </w:pPr>
            <w:del w:id="298" w:author="Build Version 2.0" w:date="2007-09-26T10:23:00Z">
              <w:r>
                <w:rPr>
                  <w:sz w:val="20"/>
                  <w:szCs w:val="20"/>
                  <w:lang w:val="en-AU"/>
                </w:rPr>
              </w:r>
            </w:del>
          </w:p>
          <w:p>
            <w:pPr>
              <w:pStyle w:val="Normal"/>
              <w:spacing w:lineRule="auto" w:line="240"/>
              <w:jc w:val="center"/>
              <w:rPr>
                <w:sz w:val="20"/>
                <w:szCs w:val="20"/>
                <w:lang w:val="en-AU"/>
                <w:del w:id="301" w:author="Build Version 2.0" w:date="2007-09-26T10:23:00Z"/>
              </w:rPr>
            </w:pPr>
            <w:del w:id="300" w:author="Build Version 2.0" w:date="2007-09-26T10:23:00Z">
              <w:r>
                <w:rPr>
                  <w:sz w:val="20"/>
                  <w:szCs w:val="20"/>
                  <w:lang w:val="en-AU"/>
                </w:rPr>
              </w:r>
            </w:del>
          </w:p>
          <w:p>
            <w:pPr>
              <w:pStyle w:val="Normal"/>
              <w:spacing w:lineRule="auto" w:line="240"/>
              <w:jc w:val="center"/>
              <w:rPr>
                <w:sz w:val="20"/>
                <w:szCs w:val="20"/>
                <w:lang w:val="en-AU"/>
                <w:del w:id="303" w:author="Build Version 2.0" w:date="2007-09-26T10:23:00Z"/>
              </w:rPr>
            </w:pPr>
            <w:del w:id="302" w:author="Build Version 2.0" w:date="2007-09-26T10:23:00Z">
              <w:r>
                <w:rPr>
                  <w:sz w:val="20"/>
                  <w:szCs w:val="20"/>
                  <w:lang w:val="en-AU"/>
                </w:rPr>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0"/>
                <w:szCs w:val="10"/>
                <w:lang w:val="en-AU"/>
                <w:del w:id="305" w:author="Build Version 2.0" w:date="2007-09-26T10:23:00Z"/>
              </w:rPr>
            </w:pPr>
            <w:del w:id="304" w:author="Build Version 2.0" w:date="2007-09-26T10:23:00Z">
              <w:r>
                <w:rPr>
                  <w:sz w:val="10"/>
                  <w:szCs w:val="10"/>
                  <w:lang w:val="en-AU"/>
                </w:rPr>
              </w:r>
            </w:del>
          </w:p>
          <w:p>
            <w:pPr>
              <w:pStyle w:val="Normal"/>
              <w:spacing w:lineRule="auto" w:line="240"/>
              <w:jc w:val="center"/>
              <w:rPr>
                <w:sz w:val="20"/>
                <w:szCs w:val="20"/>
                <w:lang w:val="en-AU"/>
                <w:del w:id="307" w:author="Build Version 2.0" w:date="2007-09-26T10:23:00Z"/>
              </w:rPr>
            </w:pPr>
            <w:del w:id="306" w:author="Build Version 2.0" w:date="2007-09-26T10:23:00Z">
              <w:r>
                <w:rPr>
                  <w:sz w:val="20"/>
                  <w:szCs w:val="20"/>
                  <w:lang w:val="en-AU"/>
                </w:rPr>
                <w:delText>Introduction</w:delText>
              </w:r>
            </w:del>
          </w:p>
          <w:p>
            <w:pPr>
              <w:pStyle w:val="Normal"/>
              <w:spacing w:lineRule="auto" w:line="240"/>
              <w:jc w:val="center"/>
              <w:rPr>
                <w:sz w:val="20"/>
                <w:szCs w:val="20"/>
                <w:lang w:val="en-AU"/>
                <w:del w:id="309" w:author="Build Version 2.0" w:date="2007-09-26T10:23:00Z"/>
              </w:rPr>
            </w:pPr>
            <w:del w:id="308" w:author="Build Version 2.0" w:date="2007-09-26T10:23:00Z">
              <w:r>
                <w:rPr>
                  <w:sz w:val="20"/>
                  <w:szCs w:val="20"/>
                  <w:lang w:val="en-AU"/>
                </w:rPr>
              </w:r>
            </w:del>
          </w:p>
          <w:p>
            <w:pPr>
              <w:pStyle w:val="Normal"/>
              <w:widowControl w:val="false"/>
              <w:spacing w:lineRule="auto" w:line="240"/>
              <w:jc w:val="center"/>
              <w:textAlignment w:val="baseline"/>
              <w:rPr>
                <w:sz w:val="20"/>
                <w:szCs w:val="20"/>
                <w:lang w:val="en-AU"/>
                <w:del w:id="315" w:author="Build Version 2.0" w:date="2007-09-26T10:23:00Z"/>
              </w:rPr>
            </w:pPr>
            <w:del w:id="310" w:author="Build Version 2.0" w:date="2007-09-26T10:23:00Z">
              <w:r>
                <w:rPr>
                  <w:sz w:val="20"/>
                  <w:szCs w:val="20"/>
                  <w:lang w:val="en-AU"/>
                </w:rPr>
                <w:delText xml:space="preserve">Students are to be given Handout 1 - </w:delText>
              </w:r>
            </w:del>
            <w:ins w:id="311" w:author="Dave Warring" w:date="2007-07-19T21:10:00Z">
              <w:del w:id="312" w:author="Build Version 2.0" w:date="2007-09-26T10:23:00Z">
                <w:r>
                  <w:rPr>
                    <w:sz w:val="20"/>
                    <w:szCs w:val="20"/>
                    <w:lang w:val="en-AU"/>
                  </w:rPr>
                  <w:delText xml:space="preserve"> – </w:delText>
                </w:r>
              </w:del>
            </w:ins>
            <w:del w:id="313" w:author="Build Version 2.0" w:date="2007-09-26T10:23:00Z">
              <w:r>
                <w:rPr>
                  <w:sz w:val="20"/>
                  <w:szCs w:val="20"/>
                  <w:lang w:val="en-AU"/>
                </w:rPr>
                <w:delText xml:space="preserve">Prior Knowledge </w:delText>
              </w:r>
            </w:del>
            <w:del w:id="314" w:author="Build Version 2.0" w:date="2007-07-23T11:17:00Z">
              <w:r>
                <w:rPr>
                  <w:sz w:val="20"/>
                  <w:szCs w:val="20"/>
                  <w:lang w:val="en-AU"/>
                </w:rPr>
                <w:delText xml:space="preserve">Survey . </w:delText>
              </w:r>
            </w:del>
          </w:p>
          <w:p>
            <w:pPr>
              <w:pStyle w:val="Normal"/>
              <w:widowControl w:val="false"/>
              <w:spacing w:lineRule="auto" w:line="240"/>
              <w:jc w:val="center"/>
              <w:textAlignment w:val="baseline"/>
              <w:rPr>
                <w:sz w:val="20"/>
                <w:szCs w:val="20"/>
                <w:lang w:val="en-AU"/>
                <w:del w:id="317" w:author="Build Version 2.0" w:date="2007-09-26T10:23:00Z"/>
              </w:rPr>
            </w:pPr>
            <w:del w:id="316" w:author="Build Version 2.0" w:date="2007-09-26T10:23:00Z">
              <w:r>
                <w:rPr>
                  <w:sz w:val="20"/>
                  <w:szCs w:val="20"/>
                  <w:lang w:val="en-AU"/>
                </w:rPr>
                <w:delText>Preferably completed before starting Section A.</w:delText>
              </w:r>
            </w:del>
          </w:p>
          <w:p>
            <w:pPr>
              <w:pStyle w:val="Normal"/>
              <w:spacing w:lineRule="auto" w:line="240"/>
              <w:jc w:val="center"/>
              <w:rPr>
                <w:sz w:val="20"/>
                <w:szCs w:val="20"/>
                <w:lang w:val="en-AU"/>
                <w:del w:id="319" w:author="Build Version 2.0" w:date="2007-09-26T10:23:00Z"/>
              </w:rPr>
            </w:pPr>
            <w:del w:id="318" w:author="Build Version 2.0" w:date="2007-09-26T10:23:00Z">
              <w:r>
                <w:rPr>
                  <w:sz w:val="20"/>
                  <w:szCs w:val="20"/>
                  <w:lang w:val="en-AU"/>
                </w:rPr>
              </w:r>
            </w:del>
          </w:p>
          <w:p>
            <w:pPr>
              <w:pStyle w:val="Normal"/>
              <w:spacing w:lineRule="auto" w:line="240"/>
              <w:jc w:val="center"/>
              <w:rPr>
                <w:sz w:val="20"/>
                <w:szCs w:val="20"/>
                <w:lang w:val="en-AU"/>
                <w:del w:id="321" w:author="Build Version 2.0" w:date="2007-09-26T10:23:00Z"/>
              </w:rPr>
            </w:pPr>
            <w:del w:id="320" w:author="Build Version 2.0" w:date="2007-09-26T10:23:00Z">
              <w:r>
                <w:rPr>
                  <w:sz w:val="20"/>
                  <w:szCs w:val="20"/>
                  <w:lang w:val="en-AU"/>
                </w:rPr>
                <w:delText xml:space="preserve">Please note the following two sections Section A and B are designed as an introduction to audiences and their relationship with media products. They look at a range of media, with a particular focus on defining what an audience is, the way media audiences are measured, and techniques used to appeal to them. </w:delText>
              </w:r>
            </w:del>
          </w:p>
          <w:p>
            <w:pPr>
              <w:pStyle w:val="Normal"/>
              <w:spacing w:lineRule="auto" w:line="240"/>
              <w:jc w:val="center"/>
              <w:rPr>
                <w:sz w:val="20"/>
                <w:szCs w:val="20"/>
                <w:lang w:val="en-AU"/>
                <w:del w:id="323" w:author="Build Version 2.0" w:date="2007-09-26T10:23:00Z"/>
              </w:rPr>
            </w:pPr>
            <w:del w:id="322" w:author="Build Version 2.0" w:date="2007-09-26T10:23:00Z">
              <w:r>
                <w:rPr>
                  <w:sz w:val="20"/>
                  <w:szCs w:val="20"/>
                  <w:lang w:val="en-AU"/>
                </w:rPr>
              </w:r>
            </w:del>
          </w:p>
          <w:p>
            <w:pPr>
              <w:pStyle w:val="Normal"/>
              <w:spacing w:lineRule="auto" w:line="240"/>
              <w:jc w:val="center"/>
              <w:rPr>
                <w:sz w:val="20"/>
                <w:szCs w:val="20"/>
                <w:lang w:val="en-AU"/>
                <w:del w:id="325" w:author="Build Version 2.0" w:date="2007-09-26T10:23:00Z"/>
              </w:rPr>
            </w:pPr>
            <w:del w:id="324" w:author="Build Version 2.0" w:date="2007-09-26T10:23:00Z">
              <w:r>
                <w:rPr>
                  <w:sz w:val="20"/>
                  <w:szCs w:val="20"/>
                  <w:lang w:val="en-AU"/>
                </w:rPr>
                <w:delText>These two sections could be skipped if you are pressed for time, or if students clearly have an understanding of the information covered in these two sections as a result of their answers to the Prior Knowledge Survey.</w:delText>
              </w:r>
            </w:del>
          </w:p>
          <w:p>
            <w:pPr>
              <w:pStyle w:val="Normal"/>
              <w:spacing w:lineRule="auto" w:line="240"/>
              <w:jc w:val="center"/>
              <w:rPr>
                <w:sz w:val="20"/>
                <w:szCs w:val="20"/>
                <w:lang w:val="en-AU"/>
                <w:del w:id="327" w:author="Build Version 2.0" w:date="2007-09-26T10:23:00Z"/>
              </w:rPr>
            </w:pPr>
            <w:del w:id="326" w:author="Build Version 2.0" w:date="2007-09-26T10:23:00Z">
              <w:r>
                <w:rPr>
                  <w:sz w:val="20"/>
                  <w:szCs w:val="20"/>
                  <w:lang w:val="en-AU"/>
                </w:rPr>
              </w:r>
            </w:del>
          </w:p>
          <w:p>
            <w:pPr>
              <w:pStyle w:val="Normal"/>
              <w:spacing w:lineRule="auto" w:line="240"/>
              <w:jc w:val="center"/>
              <w:rPr>
                <w:sz w:val="20"/>
                <w:szCs w:val="20"/>
                <w:lang w:val="en-AU"/>
                <w:del w:id="329" w:author="Build Version 2.0" w:date="2007-09-26T10:23:00Z"/>
              </w:rPr>
            </w:pPr>
            <w:del w:id="328" w:author="Build Version 2.0" w:date="2007-09-26T10:23:00Z">
              <w:r>
                <w:rPr>
                  <w:sz w:val="20"/>
                  <w:szCs w:val="20"/>
                  <w:lang w:val="en-AU"/>
                </w:rPr>
                <w:delText>Please note although lesson numbers have been assigned to each section, these are rather arbitrary and should not be considered definitive. Some areas of the unit may require more lesson time with students than is signalled here.</w:delText>
              </w:r>
            </w:del>
          </w:p>
          <w:p>
            <w:pPr>
              <w:pStyle w:val="Normal"/>
              <w:spacing w:lineRule="auto" w:line="240"/>
              <w:jc w:val="center"/>
              <w:rPr>
                <w:sz w:val="20"/>
                <w:szCs w:val="20"/>
                <w:lang w:val="en-AU"/>
                <w:del w:id="331" w:author="Build Version 2.0" w:date="2007-09-26T10:23:00Z"/>
              </w:rPr>
            </w:pPr>
            <w:del w:id="330" w:author="Build Version 2.0" w:date="2007-09-26T10:23:00Z">
              <w:r>
                <w:rPr>
                  <w:sz w:val="20"/>
                  <w:szCs w:val="20"/>
                  <w:lang w:val="en-AU"/>
                </w:rPr>
              </w:r>
            </w:del>
          </w:p>
          <w:p>
            <w:pPr>
              <w:pStyle w:val="Normal"/>
              <w:spacing w:lineRule="auto" w:line="240"/>
              <w:jc w:val="center"/>
              <w:rPr>
                <w:sz w:val="20"/>
                <w:szCs w:val="20"/>
                <w:lang w:val="en-AU"/>
                <w:del w:id="333" w:author="Build Version 2.0" w:date="2007-09-26T10:23:00Z"/>
              </w:rPr>
            </w:pPr>
            <w:del w:id="332" w:author="Build Version 2.0" w:date="2007-09-26T10:23:00Z">
              <w:r>
                <w:rPr>
                  <w:sz w:val="20"/>
                  <w:szCs w:val="20"/>
                  <w:lang w:val="en-AU"/>
                </w:rPr>
                <w:delText>Section A</w:delText>
              </w:r>
            </w:del>
          </w:p>
          <w:p>
            <w:pPr>
              <w:pStyle w:val="Normal"/>
              <w:spacing w:lineRule="auto" w:line="240"/>
              <w:jc w:val="center"/>
              <w:rPr>
                <w:sz w:val="20"/>
                <w:szCs w:val="20"/>
                <w:lang w:val="en-AU"/>
                <w:del w:id="335" w:author="Build Version 2.0" w:date="2007-09-26T10:23:00Z"/>
              </w:rPr>
            </w:pPr>
            <w:del w:id="334" w:author="Build Version 2.0" w:date="2007-09-26T10:23:00Z">
              <w:r>
                <w:rPr>
                  <w:sz w:val="20"/>
                  <w:szCs w:val="20"/>
                  <w:lang w:val="en-AU"/>
                </w:rPr>
                <w:delText>What is an Audience?</w:delText>
              </w:r>
            </w:del>
          </w:p>
          <w:p>
            <w:pPr>
              <w:pStyle w:val="Normal"/>
              <w:spacing w:lineRule="auto" w:line="240"/>
              <w:jc w:val="center"/>
              <w:rPr>
                <w:sz w:val="20"/>
                <w:szCs w:val="20"/>
                <w:lang w:val="en-AU"/>
                <w:del w:id="337" w:author="Build Version 2.0" w:date="2007-09-26T10:23:00Z"/>
              </w:rPr>
            </w:pPr>
            <w:del w:id="336"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339" w:author="Build Version 2.0" w:date="2007-09-26T10:23:00Z"/>
              </w:rPr>
            </w:pPr>
            <w:del w:id="338" w:author="Build Version 2.0" w:date="2007-09-26T10:23:00Z">
              <w:r>
                <w:rPr>
                  <w:sz w:val="20"/>
                  <w:szCs w:val="20"/>
                  <w:lang w:val="en-AU"/>
                </w:rPr>
                <w:delText>Definitions: Students to record their findings</w:delText>
              </w:r>
            </w:del>
          </w:p>
          <w:p>
            <w:pPr>
              <w:pStyle w:val="Normal"/>
              <w:widowControl w:val="false"/>
              <w:numPr>
                <w:ilvl w:val="0"/>
                <w:numId w:val="0"/>
              </w:numPr>
              <w:bidi w:val="0"/>
              <w:spacing w:lineRule="auto" w:line="240"/>
              <w:ind w:hanging="0"/>
              <w:jc w:val="center"/>
              <w:textAlignment w:val="baseline"/>
              <w:rPr>
                <w:sz w:val="20"/>
                <w:szCs w:val="20"/>
                <w:lang w:val="en-AU"/>
                <w:del w:id="345" w:author="Build Version 2.0" w:date="2007-09-26T10:23:00Z"/>
              </w:rPr>
            </w:pPr>
            <w:del w:id="340" w:author="Build Version 2.0" w:date="2007-09-26T10:23:00Z">
              <w:r>
                <w:rPr>
                  <w:sz w:val="20"/>
                  <w:szCs w:val="20"/>
                  <w:lang w:val="en-AU"/>
                </w:rPr>
                <w:delText xml:space="preserve">see - </w:delText>
              </w:r>
            </w:del>
            <w:ins w:id="341" w:author="Dave Warring" w:date="2007-07-19T21:10:00Z">
              <w:del w:id="342" w:author="Build Version 2.0" w:date="2007-09-26T10:23:00Z">
                <w:r>
                  <w:rPr>
                    <w:sz w:val="20"/>
                    <w:szCs w:val="20"/>
                    <w:lang w:val="en-AU"/>
                  </w:rPr>
                  <w:delText xml:space="preserve"> – </w:delText>
                </w:r>
              </w:del>
            </w:ins>
            <w:del w:id="343" w:author="Build Version 2.0" w:date="2007-09-26T10:23:00Z">
              <w:r>
                <w:rPr>
                  <w:sz w:val="20"/>
                  <w:szCs w:val="20"/>
                  <w:lang w:val="en-AU"/>
                </w:rPr>
                <w:delText xml:space="preserve">‘Wikipedia’ (Audience) – </w:delText>
              </w:r>
            </w:del>
            <w:hyperlink r:id="rId32">
              <w:del w:id="344" w:author="Build Version 2.0" w:date="2007-09-26T10:23:00Z">
                <w:r>
                  <w:rPr>
                    <w:rStyle w:val="InternetLink"/>
                    <w:rFonts w:cs="Arial" w:ascii="Arial" w:hAnsi="Arial"/>
                    <w:sz w:val="20"/>
                    <w:szCs w:val="20"/>
                    <w:lang w:val="en-AU"/>
                  </w:rPr>
                  <w:delText>www.wikipedia.org</w:delText>
                </w:r>
              </w:del>
            </w:hyperlink>
          </w:p>
          <w:p>
            <w:pPr>
              <w:pStyle w:val="Normal"/>
              <w:widowControl w:val="false"/>
              <w:numPr>
                <w:ilvl w:val="0"/>
                <w:numId w:val="0"/>
              </w:numPr>
              <w:bidi w:val="0"/>
              <w:spacing w:lineRule="auto" w:line="240"/>
              <w:ind w:hanging="0"/>
              <w:jc w:val="center"/>
              <w:textAlignment w:val="baseline"/>
              <w:rPr>
                <w:del w:id="349" w:author="Build Version 2.0" w:date="2007-09-26T10:23:00Z"/>
              </w:rPr>
            </w:pPr>
            <w:del w:id="346" w:author="Build Version 2.0" w:date="2007-09-26T10:23:00Z">
              <w:r>
                <w:rPr>
                  <w:sz w:val="20"/>
                  <w:szCs w:val="20"/>
                  <w:lang w:val="en-AU"/>
                </w:rPr>
                <w:delText xml:space="preserve">Mind mapping, using an OHP of What is a Media Audience? from Media Studies: Achievement Standards Level 2 (Winnall, Chesterman </w:delText>
              </w:r>
            </w:del>
            <w:del w:id="347" w:author="Build Version 2.0" w:date="2007-09-26T10:23:00Z">
              <w:r>
                <w:rPr>
                  <w:i/>
                  <w:sz w:val="20"/>
                  <w:szCs w:val="20"/>
                  <w:lang w:val="en-AU"/>
                </w:rPr>
                <w:delText>Page 3</w:delText>
              </w:r>
            </w:del>
            <w:del w:id="348" w:author="Build Version 2.0" w:date="2007-09-26T10:23:00Z">
              <w:r>
                <w:rPr>
                  <w:sz w:val="20"/>
                  <w:szCs w:val="20"/>
                  <w:lang w:val="en-AU"/>
                </w:rPr>
                <w:delText>)</w:delText>
              </w:r>
            </w:del>
          </w:p>
          <w:p>
            <w:pPr>
              <w:pStyle w:val="Normal"/>
              <w:widowControl w:val="false"/>
              <w:numPr>
                <w:ilvl w:val="0"/>
                <w:numId w:val="0"/>
              </w:numPr>
              <w:bidi w:val="0"/>
              <w:spacing w:lineRule="auto" w:line="240"/>
              <w:ind w:hanging="0"/>
              <w:jc w:val="center"/>
              <w:textAlignment w:val="baseline"/>
              <w:rPr>
                <w:sz w:val="20"/>
                <w:szCs w:val="20"/>
                <w:lang w:val="en-AU"/>
                <w:del w:id="351" w:author="Build Version 2.0" w:date="2007-09-26T10:23:00Z"/>
              </w:rPr>
            </w:pPr>
            <w:del w:id="350"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353" w:author="Build Version 2.0" w:date="2007-09-26T10:23:00Z"/>
              </w:rPr>
            </w:pPr>
            <w:del w:id="352" w:author="Build Version 2.0" w:date="2007-09-26T10:23:00Z">
              <w:r>
                <w:rPr>
                  <w:sz w:val="20"/>
                  <w:szCs w:val="20"/>
                  <w:lang w:val="en-AU"/>
                </w:rPr>
                <w:delText>Students to summarise this information (e.g. bullet points).</w:delText>
              </w:r>
            </w:del>
          </w:p>
          <w:p>
            <w:pPr>
              <w:pStyle w:val="Normal"/>
              <w:widowControl w:val="false"/>
              <w:numPr>
                <w:ilvl w:val="0"/>
                <w:numId w:val="0"/>
              </w:numPr>
              <w:bidi w:val="0"/>
              <w:spacing w:lineRule="auto" w:line="240"/>
              <w:ind w:hanging="0"/>
              <w:jc w:val="center"/>
              <w:textAlignment w:val="baseline"/>
              <w:rPr>
                <w:sz w:val="20"/>
                <w:szCs w:val="20"/>
                <w:lang w:val="en-AU"/>
                <w:del w:id="355" w:author="Build Version 2.0" w:date="2007-09-26T10:23:00Z"/>
              </w:rPr>
            </w:pPr>
            <w:del w:id="354"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rPr>
            </w:pPr>
            <w:r>
              <w:rPr>
                <w:sz w:val="20"/>
                <w:szCs w:val="20"/>
                <w:lang w:val="en-AU"/>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bidi w:val="0"/>
              <w:snapToGrid w:val="true"/>
              <w:spacing w:lineRule="auto" w:line="240"/>
              <w:ind w:hanging="0"/>
              <w:jc w:val="center"/>
              <w:textAlignment w:val="baseline"/>
              <w:rPr>
                <w:sz w:val="20"/>
                <w:szCs w:val="20"/>
                <w:highlight w:val="cyan"/>
                <w:lang w:val="en-AU"/>
                <w:del w:id="357" w:author="Build Version 2.0" w:date="2007-09-26T10:23:00Z"/>
              </w:rPr>
            </w:pPr>
            <w:del w:id="356" w:author="Build Version 2.0" w:date="2007-09-26T10:23:00Z">
              <w:r>
                <w:rPr>
                  <w:sz w:val="20"/>
                  <w:szCs w:val="20"/>
                  <w:highlight w:val="cyan"/>
                  <w:lang w:val="en-AU"/>
                </w:rPr>
              </w:r>
            </w:del>
          </w:p>
          <w:p>
            <w:pPr>
              <w:pStyle w:val="Normal"/>
              <w:spacing w:lineRule="auto" w:line="240"/>
              <w:jc w:val="center"/>
              <w:rPr>
                <w:sz w:val="20"/>
                <w:szCs w:val="20"/>
                <w:highlight w:val="cyan"/>
                <w:lang w:val="en-AU"/>
                <w:del w:id="359" w:author="Build Version 2.0" w:date="2007-09-26T10:23:00Z"/>
              </w:rPr>
            </w:pPr>
            <w:del w:id="358" w:author="Build Version 2.0" w:date="2007-09-26T10:23:00Z">
              <w:r>
                <w:rPr>
                  <w:sz w:val="20"/>
                  <w:szCs w:val="20"/>
                  <w:highlight w:val="cyan"/>
                  <w:lang w:val="en-AU"/>
                </w:rPr>
              </w:r>
            </w:del>
          </w:p>
          <w:p>
            <w:pPr>
              <w:pStyle w:val="Normal"/>
              <w:spacing w:lineRule="auto" w:line="240"/>
              <w:jc w:val="center"/>
              <w:rPr>
                <w:sz w:val="20"/>
                <w:szCs w:val="20"/>
                <w:highlight w:val="cyan"/>
                <w:lang w:val="en-AU"/>
                <w:del w:id="361" w:author="Build Version 2.0" w:date="2007-09-26T10:23:00Z"/>
              </w:rPr>
            </w:pPr>
            <w:del w:id="360" w:author="Build Version 2.0" w:date="2007-09-26T10:23:00Z">
              <w:r>
                <w:rPr>
                  <w:sz w:val="20"/>
                  <w:szCs w:val="20"/>
                  <w:highlight w:val="cyan"/>
                  <w:lang w:val="en-AU"/>
                </w:rPr>
              </w:r>
            </w:del>
          </w:p>
          <w:p>
            <w:pPr>
              <w:pStyle w:val="Normal"/>
              <w:spacing w:lineRule="auto" w:line="240"/>
              <w:jc w:val="center"/>
              <w:rPr>
                <w:sz w:val="20"/>
                <w:szCs w:val="20"/>
                <w:highlight w:val="cyan"/>
                <w:lang w:val="en-AU"/>
                <w:del w:id="363" w:author="Build Version 2.0" w:date="2007-09-26T10:23:00Z"/>
              </w:rPr>
            </w:pPr>
            <w:del w:id="362" w:author="Build Version 2.0" w:date="2007-09-26T10:23:00Z">
              <w:r>
                <w:rPr>
                  <w:sz w:val="20"/>
                  <w:szCs w:val="20"/>
                  <w:highlight w:val="cyan"/>
                  <w:lang w:val="en-AU"/>
                </w:rPr>
              </w:r>
            </w:del>
          </w:p>
          <w:p>
            <w:pPr>
              <w:pStyle w:val="Normal"/>
              <w:spacing w:lineRule="auto" w:line="240"/>
              <w:jc w:val="center"/>
              <w:rPr>
                <w:sz w:val="20"/>
                <w:szCs w:val="20"/>
                <w:highlight w:val="cyan"/>
                <w:lang w:val="en-AU"/>
                <w:del w:id="365" w:author="Build Version 2.0" w:date="2007-09-26T10:23:00Z"/>
              </w:rPr>
            </w:pPr>
            <w:del w:id="364" w:author="Build Version 2.0" w:date="2007-09-26T10:23:00Z">
              <w:r>
                <w:rPr>
                  <w:sz w:val="20"/>
                  <w:szCs w:val="20"/>
                  <w:highlight w:val="cyan"/>
                  <w:lang w:val="en-AU"/>
                </w:rPr>
              </w:r>
            </w:del>
          </w:p>
          <w:p>
            <w:pPr>
              <w:pStyle w:val="Normal"/>
              <w:spacing w:lineRule="auto" w:line="240"/>
              <w:jc w:val="center"/>
              <w:rPr>
                <w:sz w:val="20"/>
                <w:szCs w:val="20"/>
                <w:highlight w:val="cyan"/>
                <w:lang w:val="en-AU"/>
                <w:del w:id="367" w:author="Build Version 2.0" w:date="2007-09-26T10:23:00Z"/>
              </w:rPr>
            </w:pPr>
            <w:del w:id="366" w:author="Build Version 2.0" w:date="2007-09-26T10:23:00Z">
              <w:r>
                <w:rPr>
                  <w:sz w:val="20"/>
                  <w:szCs w:val="20"/>
                  <w:highlight w:val="cyan"/>
                  <w:lang w:val="en-AU"/>
                </w:rPr>
              </w:r>
            </w:del>
          </w:p>
          <w:p>
            <w:pPr>
              <w:pStyle w:val="Normal"/>
              <w:spacing w:lineRule="auto" w:line="240"/>
              <w:jc w:val="center"/>
              <w:rPr>
                <w:sz w:val="20"/>
                <w:szCs w:val="20"/>
                <w:highlight w:val="cyan"/>
                <w:lang w:val="en-AU"/>
                <w:del w:id="369" w:author="Build Version 2.0" w:date="2007-09-26T10:23:00Z"/>
              </w:rPr>
            </w:pPr>
            <w:del w:id="368" w:author="Build Version 2.0" w:date="2007-09-26T10:23:00Z">
              <w:r>
                <w:rPr>
                  <w:sz w:val="20"/>
                  <w:szCs w:val="20"/>
                  <w:highlight w:val="cyan"/>
                  <w:lang w:val="en-AU"/>
                </w:rPr>
              </w:r>
            </w:del>
          </w:p>
          <w:p>
            <w:pPr>
              <w:pStyle w:val="Normal"/>
              <w:spacing w:lineRule="auto" w:line="240"/>
              <w:jc w:val="center"/>
              <w:rPr>
                <w:sz w:val="20"/>
                <w:szCs w:val="20"/>
                <w:highlight w:val="cyan"/>
                <w:lang w:val="en-AU"/>
                <w:del w:id="371" w:author="Build Version 2.0" w:date="2007-09-26T10:23:00Z"/>
              </w:rPr>
            </w:pPr>
            <w:del w:id="370" w:author="Build Version 2.0" w:date="2007-09-26T10:23:00Z">
              <w:r>
                <w:rPr>
                  <w:sz w:val="20"/>
                  <w:szCs w:val="20"/>
                  <w:highlight w:val="cyan"/>
                  <w:lang w:val="en-AU"/>
                </w:rPr>
              </w:r>
            </w:del>
          </w:p>
          <w:p>
            <w:pPr>
              <w:pStyle w:val="Normal"/>
              <w:spacing w:lineRule="auto" w:line="240"/>
              <w:jc w:val="center"/>
              <w:rPr>
                <w:sz w:val="20"/>
                <w:szCs w:val="20"/>
                <w:highlight w:val="cyan"/>
                <w:lang w:val="en-AU"/>
                <w:del w:id="373" w:author="Build Version 2.0" w:date="2007-09-26T10:23:00Z"/>
              </w:rPr>
            </w:pPr>
            <w:del w:id="372" w:author="Build Version 2.0" w:date="2007-09-26T10:23:00Z">
              <w:r>
                <w:rPr>
                  <w:sz w:val="20"/>
                  <w:szCs w:val="20"/>
                  <w:highlight w:val="cyan"/>
                  <w:lang w:val="en-AU"/>
                </w:rPr>
              </w:r>
            </w:del>
          </w:p>
          <w:p>
            <w:pPr>
              <w:pStyle w:val="Normal"/>
              <w:spacing w:lineRule="auto" w:line="240"/>
              <w:jc w:val="center"/>
              <w:rPr>
                <w:sz w:val="20"/>
                <w:szCs w:val="20"/>
                <w:highlight w:val="cyan"/>
                <w:lang w:val="en-AU"/>
                <w:del w:id="375" w:author="Build Version 2.0" w:date="2007-09-26T10:23:00Z"/>
              </w:rPr>
            </w:pPr>
            <w:del w:id="374" w:author="Build Version 2.0" w:date="2007-09-26T10:23:00Z">
              <w:r>
                <w:rPr>
                  <w:sz w:val="20"/>
                  <w:szCs w:val="20"/>
                  <w:highlight w:val="cyan"/>
                  <w:lang w:val="en-AU"/>
                </w:rPr>
              </w:r>
            </w:del>
          </w:p>
          <w:p>
            <w:pPr>
              <w:pStyle w:val="Normal"/>
              <w:spacing w:lineRule="auto" w:line="240"/>
              <w:jc w:val="center"/>
              <w:rPr>
                <w:sz w:val="20"/>
                <w:szCs w:val="20"/>
                <w:highlight w:val="cyan"/>
                <w:lang w:val="en-AU"/>
                <w:del w:id="377" w:author="Build Version 2.0" w:date="2007-09-26T10:23:00Z"/>
              </w:rPr>
            </w:pPr>
            <w:del w:id="376" w:author="Build Version 2.0" w:date="2007-09-26T10:23:00Z">
              <w:r>
                <w:rPr>
                  <w:sz w:val="20"/>
                  <w:szCs w:val="20"/>
                  <w:highlight w:val="cyan"/>
                  <w:lang w:val="en-AU"/>
                </w:rPr>
              </w:r>
            </w:del>
          </w:p>
          <w:p>
            <w:pPr>
              <w:pStyle w:val="Normal"/>
              <w:spacing w:lineRule="auto" w:line="240"/>
              <w:jc w:val="center"/>
              <w:rPr>
                <w:sz w:val="20"/>
                <w:szCs w:val="20"/>
                <w:highlight w:val="cyan"/>
                <w:lang w:val="en-AU"/>
                <w:del w:id="379" w:author="Build Version 2.0" w:date="2007-09-26T10:23:00Z"/>
              </w:rPr>
            </w:pPr>
            <w:del w:id="378" w:author="Build Version 2.0" w:date="2007-09-26T10:23:00Z">
              <w:r>
                <w:rPr>
                  <w:sz w:val="20"/>
                  <w:szCs w:val="20"/>
                  <w:highlight w:val="cyan"/>
                  <w:lang w:val="en-AU"/>
                </w:rPr>
              </w:r>
            </w:del>
          </w:p>
          <w:p>
            <w:pPr>
              <w:pStyle w:val="Normal"/>
              <w:spacing w:lineRule="auto" w:line="240"/>
              <w:jc w:val="center"/>
              <w:rPr>
                <w:sz w:val="20"/>
                <w:szCs w:val="20"/>
                <w:highlight w:val="cyan"/>
                <w:lang w:val="en-AU"/>
                <w:del w:id="381" w:author="Build Version 2.0" w:date="2007-09-26T10:23:00Z"/>
              </w:rPr>
            </w:pPr>
            <w:del w:id="380" w:author="Build Version 2.0" w:date="2007-09-26T10:23:00Z">
              <w:r>
                <w:rPr>
                  <w:sz w:val="20"/>
                  <w:szCs w:val="20"/>
                  <w:highlight w:val="cyan"/>
                  <w:lang w:val="en-AU"/>
                </w:rPr>
              </w:r>
            </w:del>
          </w:p>
          <w:p>
            <w:pPr>
              <w:pStyle w:val="Normal"/>
              <w:spacing w:lineRule="auto" w:line="240"/>
              <w:jc w:val="center"/>
              <w:rPr>
                <w:sz w:val="20"/>
                <w:szCs w:val="20"/>
                <w:highlight w:val="cyan"/>
                <w:lang w:val="en-AU"/>
                <w:del w:id="383" w:author="Build Version 2.0" w:date="2007-09-26T10:23:00Z"/>
              </w:rPr>
            </w:pPr>
            <w:del w:id="382" w:author="Build Version 2.0" w:date="2007-09-26T10:23:00Z">
              <w:r>
                <w:rPr>
                  <w:sz w:val="20"/>
                  <w:szCs w:val="20"/>
                  <w:highlight w:val="cyan"/>
                  <w:lang w:val="en-AU"/>
                </w:rPr>
              </w:r>
            </w:del>
          </w:p>
          <w:p>
            <w:pPr>
              <w:pStyle w:val="Normal"/>
              <w:spacing w:lineRule="auto" w:line="240"/>
              <w:jc w:val="center"/>
              <w:rPr>
                <w:sz w:val="20"/>
                <w:szCs w:val="20"/>
                <w:highlight w:val="cyan"/>
                <w:lang w:val="en-AU"/>
                <w:del w:id="385" w:author="Build Version 2.0" w:date="2007-09-26T10:23:00Z"/>
              </w:rPr>
            </w:pPr>
            <w:del w:id="384" w:author="Build Version 2.0" w:date="2007-09-26T10:23:00Z">
              <w:r>
                <w:rPr>
                  <w:sz w:val="20"/>
                  <w:szCs w:val="20"/>
                  <w:highlight w:val="cyan"/>
                  <w:lang w:val="en-AU"/>
                </w:rPr>
              </w:r>
            </w:del>
          </w:p>
          <w:p>
            <w:pPr>
              <w:pStyle w:val="Normal"/>
              <w:spacing w:lineRule="auto" w:line="240"/>
              <w:jc w:val="center"/>
              <w:rPr>
                <w:sz w:val="20"/>
                <w:szCs w:val="20"/>
                <w:highlight w:val="cyan"/>
                <w:lang w:val="en-AU"/>
                <w:del w:id="387" w:author="Build Version 2.0" w:date="2007-09-26T10:23:00Z"/>
              </w:rPr>
            </w:pPr>
            <w:del w:id="386" w:author="Build Version 2.0" w:date="2007-09-26T10:23:00Z">
              <w:r>
                <w:rPr>
                  <w:sz w:val="20"/>
                  <w:szCs w:val="20"/>
                  <w:highlight w:val="cyan"/>
                  <w:lang w:val="en-AU"/>
                </w:rPr>
              </w:r>
            </w:del>
          </w:p>
          <w:p>
            <w:pPr>
              <w:pStyle w:val="Normal"/>
              <w:spacing w:lineRule="auto" w:line="240"/>
              <w:jc w:val="center"/>
              <w:rPr>
                <w:sz w:val="20"/>
                <w:szCs w:val="20"/>
                <w:highlight w:val="cyan"/>
                <w:lang w:val="en-AU"/>
                <w:del w:id="389" w:author="Build Version 2.0" w:date="2007-09-26T10:23:00Z"/>
              </w:rPr>
            </w:pPr>
            <w:del w:id="388" w:author="Build Version 2.0" w:date="2007-09-26T10:23:00Z">
              <w:r>
                <w:rPr>
                  <w:sz w:val="20"/>
                  <w:szCs w:val="20"/>
                  <w:highlight w:val="cyan"/>
                  <w:lang w:val="en-AU"/>
                </w:rPr>
              </w:r>
            </w:del>
          </w:p>
          <w:p>
            <w:pPr>
              <w:pStyle w:val="Normal"/>
              <w:spacing w:lineRule="auto" w:line="240"/>
              <w:jc w:val="center"/>
              <w:rPr>
                <w:sz w:val="20"/>
                <w:szCs w:val="20"/>
                <w:highlight w:val="cyan"/>
                <w:lang w:val="en-AU"/>
                <w:del w:id="391" w:author="Build Version 2.0" w:date="2007-09-26T10:23:00Z"/>
              </w:rPr>
            </w:pPr>
            <w:del w:id="390" w:author="Build Version 2.0" w:date="2007-09-26T10:23:00Z">
              <w:r>
                <w:rPr>
                  <w:sz w:val="20"/>
                  <w:szCs w:val="20"/>
                  <w:highlight w:val="cyan"/>
                  <w:lang w:val="en-AU"/>
                </w:rPr>
              </w:r>
            </w:del>
          </w:p>
          <w:p>
            <w:pPr>
              <w:pStyle w:val="Normal"/>
              <w:spacing w:lineRule="auto" w:line="240"/>
              <w:jc w:val="center"/>
              <w:rPr>
                <w:sz w:val="20"/>
                <w:szCs w:val="20"/>
                <w:highlight w:val="cyan"/>
                <w:lang w:val="en-AU"/>
                <w:del w:id="393" w:author="Build Version 2.0" w:date="2007-09-26T10:23:00Z"/>
              </w:rPr>
            </w:pPr>
            <w:del w:id="392" w:author="Build Version 2.0" w:date="2007-09-26T10:23:00Z">
              <w:r>
                <w:rPr>
                  <w:sz w:val="20"/>
                  <w:szCs w:val="20"/>
                  <w:highlight w:val="cyan"/>
                  <w:lang w:val="en-AU"/>
                </w:rPr>
              </w:r>
            </w:del>
          </w:p>
          <w:p>
            <w:pPr>
              <w:pStyle w:val="Normal"/>
              <w:spacing w:lineRule="auto" w:line="240"/>
              <w:jc w:val="center"/>
              <w:rPr>
                <w:sz w:val="20"/>
                <w:szCs w:val="20"/>
                <w:highlight w:val="cyan"/>
                <w:lang w:val="en-AU"/>
                <w:del w:id="395" w:author="Build Version 2.0" w:date="2007-09-26T10:23:00Z"/>
              </w:rPr>
            </w:pPr>
            <w:del w:id="394" w:author="Build Version 2.0" w:date="2007-09-26T10:23:00Z">
              <w:r>
                <w:rPr>
                  <w:sz w:val="20"/>
                  <w:szCs w:val="20"/>
                  <w:highlight w:val="cyan"/>
                  <w:lang w:val="en-AU"/>
                </w:rPr>
              </w:r>
            </w:del>
          </w:p>
          <w:p>
            <w:pPr>
              <w:pStyle w:val="Normal"/>
              <w:spacing w:lineRule="auto" w:line="240"/>
              <w:jc w:val="center"/>
              <w:rPr>
                <w:sz w:val="20"/>
                <w:szCs w:val="20"/>
                <w:highlight w:val="cyan"/>
                <w:lang w:val="en-AU"/>
                <w:del w:id="397" w:author="Build Version 2.0" w:date="2007-09-26T10:23:00Z"/>
              </w:rPr>
            </w:pPr>
            <w:del w:id="396" w:author="Build Version 2.0" w:date="2007-09-26T10:23:00Z">
              <w:r>
                <w:rPr>
                  <w:sz w:val="20"/>
                  <w:szCs w:val="20"/>
                  <w:highlight w:val="cyan"/>
                  <w:lang w:val="en-AU"/>
                </w:rPr>
              </w:r>
            </w:del>
          </w:p>
          <w:p>
            <w:pPr>
              <w:pStyle w:val="Normal"/>
              <w:spacing w:lineRule="auto" w:line="240"/>
              <w:jc w:val="center"/>
              <w:rPr>
                <w:sz w:val="20"/>
                <w:szCs w:val="20"/>
                <w:highlight w:val="cyan"/>
                <w:lang w:val="en-AU"/>
                <w:del w:id="399" w:author="Build Version 2.0" w:date="2007-09-26T10:23:00Z"/>
              </w:rPr>
            </w:pPr>
            <w:del w:id="398" w:author="Build Version 2.0" w:date="2007-09-26T10:23:00Z">
              <w:r>
                <w:rPr>
                  <w:sz w:val="20"/>
                  <w:szCs w:val="20"/>
                  <w:highlight w:val="cyan"/>
                  <w:lang w:val="en-AU"/>
                </w:rPr>
              </w:r>
            </w:del>
          </w:p>
          <w:p>
            <w:pPr>
              <w:pStyle w:val="Normal"/>
              <w:spacing w:lineRule="auto" w:line="240"/>
              <w:jc w:val="center"/>
              <w:rPr>
                <w:sz w:val="20"/>
                <w:szCs w:val="20"/>
                <w:highlight w:val="cyan"/>
                <w:lang w:val="en-AU"/>
                <w:del w:id="401" w:author="Build Version 2.0" w:date="2007-09-26T10:23:00Z"/>
              </w:rPr>
            </w:pPr>
            <w:del w:id="400" w:author="Build Version 2.0" w:date="2007-09-26T10:23:00Z">
              <w:r>
                <w:rPr>
                  <w:sz w:val="20"/>
                  <w:szCs w:val="20"/>
                  <w:highlight w:val="cyan"/>
                  <w:lang w:val="en-AU"/>
                </w:rPr>
              </w:r>
            </w:del>
          </w:p>
          <w:p>
            <w:pPr>
              <w:pStyle w:val="Normal"/>
              <w:spacing w:lineRule="auto" w:line="240"/>
              <w:jc w:val="center"/>
              <w:rPr>
                <w:sz w:val="20"/>
                <w:szCs w:val="20"/>
                <w:highlight w:val="cyan"/>
                <w:lang w:val="en-AU"/>
                <w:del w:id="403" w:author="Build Version 2.0" w:date="2007-09-26T10:23:00Z"/>
              </w:rPr>
            </w:pPr>
            <w:del w:id="402" w:author="Build Version 2.0" w:date="2007-09-26T10:23:00Z">
              <w:r>
                <w:rPr>
                  <w:sz w:val="20"/>
                  <w:szCs w:val="20"/>
                  <w:highlight w:val="cyan"/>
                  <w:lang w:val="en-AU"/>
                </w:rPr>
              </w:r>
            </w:del>
          </w:p>
          <w:p>
            <w:pPr>
              <w:pStyle w:val="Normal"/>
              <w:spacing w:lineRule="auto" w:line="240"/>
              <w:jc w:val="center"/>
              <w:rPr>
                <w:sz w:val="20"/>
                <w:szCs w:val="20"/>
                <w:highlight w:val="cyan"/>
                <w:lang w:val="en-AU"/>
                <w:del w:id="405" w:author="Build Version 2.0" w:date="2007-09-26T10:23:00Z"/>
              </w:rPr>
            </w:pPr>
            <w:del w:id="404" w:author="Build Version 2.0" w:date="2007-09-26T10:23:00Z">
              <w:r>
                <w:rPr>
                  <w:sz w:val="20"/>
                  <w:szCs w:val="20"/>
                  <w:highlight w:val="cyan"/>
                  <w:lang w:val="en-AU"/>
                </w:rPr>
              </w:r>
            </w:del>
          </w:p>
          <w:p>
            <w:pPr>
              <w:pStyle w:val="Normal"/>
              <w:spacing w:lineRule="auto" w:line="240"/>
              <w:jc w:val="center"/>
              <w:rPr>
                <w:sz w:val="20"/>
                <w:szCs w:val="20"/>
                <w:highlight w:val="cyan"/>
                <w:lang w:val="en-AU"/>
                <w:del w:id="407" w:author="Build Version 2.0" w:date="2007-09-26T10:23:00Z"/>
              </w:rPr>
            </w:pPr>
            <w:del w:id="406" w:author="Build Version 2.0" w:date="2007-09-26T10:23:00Z">
              <w:r>
                <w:rPr>
                  <w:sz w:val="20"/>
                  <w:szCs w:val="20"/>
                  <w:highlight w:val="cyan"/>
                  <w:lang w:val="en-AU"/>
                </w:rPr>
              </w:r>
            </w:del>
          </w:p>
          <w:p>
            <w:pPr>
              <w:pStyle w:val="Normal"/>
              <w:spacing w:lineRule="auto" w:line="240"/>
              <w:jc w:val="center"/>
              <w:rPr>
                <w:sz w:val="20"/>
                <w:szCs w:val="20"/>
                <w:highlight w:val="cyan"/>
                <w:lang w:val="en-AU"/>
                <w:del w:id="409" w:author="Build Version 2.0" w:date="2007-09-26T10:23:00Z"/>
              </w:rPr>
            </w:pPr>
            <w:del w:id="408" w:author="Build Version 2.0" w:date="2007-09-26T10:23:00Z">
              <w:r>
                <w:rPr>
                  <w:sz w:val="20"/>
                  <w:szCs w:val="20"/>
                  <w:highlight w:val="cyan"/>
                  <w:lang w:val="en-AU"/>
                </w:rPr>
              </w:r>
            </w:del>
          </w:p>
          <w:p>
            <w:pPr>
              <w:pStyle w:val="Normal"/>
              <w:spacing w:lineRule="auto" w:line="240"/>
              <w:jc w:val="center"/>
              <w:rPr>
                <w:sz w:val="20"/>
                <w:szCs w:val="20"/>
                <w:highlight w:val="cyan"/>
                <w:lang w:val="en-AU"/>
              </w:rPr>
            </w:pPr>
            <w:r>
              <w:rPr>
                <w:sz w:val="20"/>
                <w:szCs w:val="20"/>
                <w:highlight w:val="cyan"/>
                <w:lang w:val="en-AU"/>
              </w:rPr>
            </w:r>
          </w:p>
        </w:tc>
      </w:tr>
      <w:tr>
        <w:trPr>
          <w:trHeight w:val="706"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10"/>
                <w:szCs w:val="10"/>
                <w:highlight w:val="cyan"/>
                <w:lang w:val="en-AU"/>
                <w:del w:id="411" w:author="Build Version 2.0" w:date="2007-09-26T10:23:00Z"/>
              </w:rPr>
            </w:pPr>
            <w:del w:id="410" w:author="Build Version 2.0" w:date="2007-09-26T10:23:00Z">
              <w:r>
                <w:rPr>
                  <w:color w:val="FFFFFF"/>
                  <w:sz w:val="10"/>
                  <w:szCs w:val="10"/>
                  <w:highlight w:val="cyan"/>
                  <w:lang w:val="en-AU"/>
                </w:rPr>
              </w:r>
            </w:del>
          </w:p>
          <w:p>
            <w:pPr>
              <w:pStyle w:val="Normal"/>
              <w:spacing w:lineRule="auto" w:line="240"/>
              <w:jc w:val="center"/>
              <w:rPr>
                <w:color w:val="FFFFFF"/>
                <w:lang w:val="en-AU"/>
                <w:del w:id="413" w:author="Build Version 2.0" w:date="2007-09-26T10:23:00Z"/>
              </w:rPr>
            </w:pPr>
            <w:del w:id="412"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415" w:author="Build Version 2.0" w:date="2007-09-26T10:23:00Z"/>
              </w:rPr>
            </w:pPr>
            <w:del w:id="414"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i/>
                <w:i/>
                <w:color w:val="FFFFFF"/>
                <w:sz w:val="10"/>
                <w:szCs w:val="10"/>
                <w:lang w:val="en-AU"/>
                <w:del w:id="417" w:author="Build Version 2.0" w:date="2007-09-26T10:23:00Z"/>
              </w:rPr>
            </w:pPr>
            <w:del w:id="416" w:author="Build Version 2.0" w:date="2007-09-26T10:23:00Z">
              <w:r>
                <w:rPr>
                  <w:i/>
                  <w:color w:val="FFFFFF"/>
                  <w:sz w:val="10"/>
                  <w:szCs w:val="10"/>
                  <w:lang w:val="en-AU"/>
                </w:rPr>
              </w:r>
            </w:del>
          </w:p>
          <w:p>
            <w:pPr>
              <w:pStyle w:val="Normal"/>
              <w:spacing w:lineRule="auto" w:line="240"/>
              <w:jc w:val="center"/>
              <w:rPr>
                <w:color w:val="FFFFFF"/>
                <w:lang w:val="en-AU"/>
              </w:rPr>
            </w:pPr>
            <w:del w:id="418"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420" w:author="Build Version 2.0" w:date="2007-09-26T10:23:00Z"/>
              </w:rPr>
            </w:pPr>
            <w:del w:id="419"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422" w:author="Build Version 2.0" w:date="2007-09-26T10:23:00Z"/>
              </w:rPr>
            </w:pPr>
            <w:del w:id="421"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424" w:author="Build Version 2.0" w:date="2007-09-26T10:23:00Z"/>
              </w:rPr>
            </w:pPr>
            <w:del w:id="423"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6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10"/>
                <w:szCs w:val="10"/>
                <w:lang w:val="en-AU"/>
                <w:del w:id="426" w:author="Build Version 2.0" w:date="2007-09-26T10:23:00Z"/>
              </w:rPr>
            </w:pPr>
            <w:del w:id="425" w:author="Build Version 2.0" w:date="2007-09-26T10:23:00Z">
              <w:r>
                <w:rPr>
                  <w:i/>
                  <w:color w:val="FFFFFF"/>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428" w:author="Build Version 2.0" w:date="2007-09-26T10:23:00Z"/>
              </w:rPr>
            </w:pPr>
            <w:del w:id="427" w:author="Build Version 2.0" w:date="2007-09-26T10:23:00Z">
              <w:r>
                <w:rPr>
                  <w:sz w:val="20"/>
                  <w:szCs w:val="20"/>
                  <w:lang w:val="en-AU"/>
                </w:rPr>
                <w:delText>Students learn to identify a media product.</w:delText>
              </w:r>
            </w:del>
          </w:p>
          <w:p>
            <w:pPr>
              <w:pStyle w:val="Normal"/>
              <w:spacing w:lineRule="auto" w:line="240"/>
              <w:jc w:val="center"/>
              <w:rPr>
                <w:sz w:val="20"/>
                <w:szCs w:val="20"/>
                <w:lang w:val="en-AU"/>
                <w:del w:id="430" w:author="Build Version 2.0" w:date="2007-09-26T10:23:00Z"/>
              </w:rPr>
            </w:pPr>
            <w:del w:id="429" w:author="Build Version 2.0" w:date="2007-09-26T10:23:00Z">
              <w:r>
                <w:rPr>
                  <w:sz w:val="20"/>
                  <w:szCs w:val="20"/>
                  <w:lang w:val="en-AU"/>
                </w:rPr>
              </w:r>
            </w:del>
          </w:p>
          <w:p>
            <w:pPr>
              <w:pStyle w:val="Normal"/>
              <w:spacing w:lineRule="auto" w:line="240"/>
              <w:jc w:val="center"/>
              <w:rPr>
                <w:sz w:val="20"/>
                <w:szCs w:val="20"/>
                <w:lang w:val="en-AU"/>
                <w:del w:id="432" w:author="Build Version 2.0" w:date="2007-09-26T10:23:00Z"/>
              </w:rPr>
            </w:pPr>
            <w:del w:id="431" w:author="Build Version 2.0" w:date="2007-09-26T10:23:00Z">
              <w:r>
                <w:rPr>
                  <w:sz w:val="20"/>
                  <w:szCs w:val="20"/>
                  <w:lang w:val="en-AU"/>
                </w:rPr>
              </w:r>
            </w:del>
          </w:p>
          <w:p>
            <w:pPr>
              <w:pStyle w:val="Normal"/>
              <w:spacing w:lineRule="auto" w:line="240"/>
              <w:jc w:val="center"/>
              <w:rPr>
                <w:sz w:val="20"/>
                <w:szCs w:val="20"/>
                <w:lang w:val="en-AU"/>
                <w:del w:id="434" w:author="Build Version 2.0" w:date="2007-09-26T10:23:00Z"/>
              </w:rPr>
            </w:pPr>
            <w:del w:id="433" w:author="Build Version 2.0" w:date="2007-09-26T10:23:00Z">
              <w:r>
                <w:rPr>
                  <w:sz w:val="20"/>
                  <w:szCs w:val="20"/>
                  <w:lang w:val="en-AU"/>
                </w:rPr>
              </w:r>
            </w:del>
          </w:p>
          <w:p>
            <w:pPr>
              <w:pStyle w:val="Normal"/>
              <w:spacing w:lineRule="auto" w:line="240"/>
              <w:jc w:val="center"/>
              <w:rPr>
                <w:sz w:val="20"/>
                <w:szCs w:val="20"/>
                <w:lang w:val="en-AU"/>
                <w:del w:id="436" w:author="Build Version 2.0" w:date="2007-09-26T10:23:00Z"/>
              </w:rPr>
            </w:pPr>
            <w:del w:id="435" w:author="Build Version 2.0" w:date="2007-09-26T10:23:00Z">
              <w:r>
                <w:rPr>
                  <w:sz w:val="20"/>
                  <w:szCs w:val="20"/>
                  <w:lang w:val="en-AU"/>
                </w:rPr>
              </w:r>
            </w:del>
          </w:p>
          <w:p>
            <w:pPr>
              <w:pStyle w:val="Normal"/>
              <w:spacing w:lineRule="auto" w:line="240"/>
              <w:jc w:val="center"/>
              <w:rPr>
                <w:sz w:val="20"/>
                <w:szCs w:val="20"/>
                <w:lang w:val="en-AU"/>
                <w:del w:id="438" w:author="Build Version 2.0" w:date="2007-09-26T10:23:00Z"/>
              </w:rPr>
            </w:pPr>
            <w:del w:id="437" w:author="Build Version 2.0" w:date="2007-09-26T10:23:00Z">
              <w:r>
                <w:rPr>
                  <w:sz w:val="20"/>
                  <w:szCs w:val="20"/>
                  <w:lang w:val="en-AU"/>
                </w:rPr>
              </w:r>
            </w:del>
          </w:p>
          <w:p>
            <w:pPr>
              <w:pStyle w:val="Normal"/>
              <w:spacing w:lineRule="auto" w:line="240"/>
              <w:jc w:val="center"/>
              <w:rPr>
                <w:sz w:val="20"/>
                <w:szCs w:val="20"/>
                <w:lang w:val="en-AU"/>
                <w:del w:id="440" w:author="Build Version 2.0" w:date="2007-09-26T10:23:00Z"/>
              </w:rPr>
            </w:pPr>
            <w:del w:id="439" w:author="Build Version 2.0" w:date="2007-09-26T10:23:00Z">
              <w:r>
                <w:rPr>
                  <w:sz w:val="20"/>
                  <w:szCs w:val="20"/>
                  <w:lang w:val="en-AU"/>
                </w:rPr>
              </w:r>
            </w:del>
          </w:p>
          <w:p>
            <w:pPr>
              <w:pStyle w:val="Normal"/>
              <w:spacing w:lineRule="auto" w:line="240"/>
              <w:jc w:val="center"/>
              <w:rPr>
                <w:sz w:val="20"/>
                <w:szCs w:val="20"/>
                <w:lang w:val="en-AU"/>
                <w:del w:id="442" w:author="Build Version 2.0" w:date="2007-09-26T10:23:00Z"/>
              </w:rPr>
            </w:pPr>
            <w:del w:id="441" w:author="Build Version 2.0" w:date="2007-09-26T10:23:00Z">
              <w:r>
                <w:rPr>
                  <w:sz w:val="20"/>
                  <w:szCs w:val="20"/>
                  <w:lang w:val="en-AU"/>
                </w:rPr>
              </w:r>
            </w:del>
          </w:p>
          <w:p>
            <w:pPr>
              <w:pStyle w:val="Normal"/>
              <w:spacing w:lineRule="auto" w:line="240"/>
              <w:jc w:val="center"/>
              <w:rPr>
                <w:sz w:val="20"/>
                <w:szCs w:val="20"/>
                <w:lang w:val="en-AU"/>
                <w:del w:id="444" w:author="Build Version 2.0" w:date="2007-07-23T12:37:00Z"/>
              </w:rPr>
            </w:pPr>
            <w:del w:id="443" w:author="Build Version 2.0" w:date="2007-07-23T12:37:00Z">
              <w:r>
                <w:rPr>
                  <w:sz w:val="20"/>
                  <w:szCs w:val="20"/>
                  <w:lang w:val="en-AU"/>
                </w:rPr>
              </w:r>
            </w:del>
          </w:p>
          <w:p>
            <w:pPr>
              <w:pStyle w:val="Normal"/>
              <w:spacing w:lineRule="auto" w:line="240"/>
              <w:jc w:val="center"/>
              <w:rPr>
                <w:sz w:val="20"/>
                <w:szCs w:val="20"/>
                <w:lang w:val="en-AU"/>
                <w:del w:id="446" w:author="Build Version 2.0" w:date="2007-07-23T12:37:00Z"/>
              </w:rPr>
            </w:pPr>
            <w:del w:id="445" w:author="Build Version 2.0" w:date="2007-07-23T12:37:00Z">
              <w:r>
                <w:rPr>
                  <w:sz w:val="20"/>
                  <w:szCs w:val="20"/>
                  <w:lang w:val="en-AU"/>
                </w:rPr>
              </w:r>
            </w:del>
          </w:p>
          <w:p>
            <w:pPr>
              <w:pStyle w:val="Normal"/>
              <w:spacing w:lineRule="auto" w:line="240"/>
              <w:jc w:val="center"/>
              <w:rPr>
                <w:sz w:val="20"/>
                <w:szCs w:val="20"/>
                <w:lang w:val="en-AU"/>
                <w:del w:id="448" w:author="Build Version 2.0" w:date="2007-09-26T10:23:00Z"/>
              </w:rPr>
            </w:pPr>
            <w:del w:id="447"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450" w:author="Build Version 2.0" w:date="2007-09-26T10:23:00Z"/>
              </w:rPr>
            </w:pPr>
            <w:del w:id="449" w:author="Build Version 2.0" w:date="2007-09-26T10:23:00Z">
              <w:r>
                <w:rPr>
                  <w:sz w:val="20"/>
                  <w:szCs w:val="20"/>
                  <w:lang w:val="en-AU"/>
                </w:rPr>
                <w:delText>Students learn to describe a target audience for a media product.</w:delText>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0"/>
                <w:szCs w:val="10"/>
                <w:lang w:val="en-AU"/>
                <w:del w:id="452" w:author="Build Version 2.0" w:date="2007-09-26T10:23:00Z"/>
              </w:rPr>
            </w:pPr>
            <w:del w:id="451" w:author="Build Version 2.0" w:date="2007-09-26T10:23:00Z">
              <w:r>
                <w:rPr>
                  <w:sz w:val="10"/>
                  <w:szCs w:val="10"/>
                  <w:lang w:val="en-AU"/>
                </w:rPr>
              </w:r>
            </w:del>
          </w:p>
          <w:p>
            <w:pPr>
              <w:pStyle w:val="Normal"/>
              <w:spacing w:lineRule="auto" w:line="240"/>
              <w:jc w:val="center"/>
              <w:rPr>
                <w:rFonts w:ascii="Times New Roman" w:hAnsi="Times New Roman" w:cs="Times New Roman"/>
                <w:b w:val="false"/>
                <w:b w:val="false"/>
                <w:sz w:val="20"/>
                <w:szCs w:val="20"/>
                <w:highlight w:val="none"/>
                <w:lang w:val="en-AU"/>
                <w:del w:id="454" w:author="Build Version 2.0" w:date="2007-07-23T12:37:00Z"/>
              </w:rPr>
            </w:pPr>
            <w:del w:id="453" w:author="Build Version 2.0" w:date="2007-07-23T12:37:00Z">
              <w:r>
                <w:rPr>
                  <w:rFonts w:cs="Times New Roman"/>
                  <w:b w:val="false"/>
                  <w:sz w:val="20"/>
                  <w:szCs w:val="20"/>
                  <w:lang w:val="en-AU"/>
                </w:rPr>
                <w:delText>What is a Media Product?</w:delText>
              </w:r>
            </w:del>
          </w:p>
          <w:p>
            <w:pPr>
              <w:pStyle w:val="Normal"/>
              <w:spacing w:lineRule="auto" w:line="240"/>
              <w:jc w:val="center"/>
              <w:rPr>
                <w:rFonts w:ascii="Times New Roman" w:hAnsi="Times New Roman" w:cs="Times New Roman"/>
                <w:b w:val="false"/>
                <w:b w:val="false"/>
                <w:sz w:val="20"/>
                <w:szCs w:val="20"/>
                <w:highlight w:val="none"/>
                <w:lang w:val="en-AU"/>
                <w:del w:id="456" w:author="Build Version 2.0" w:date="2007-07-23T12:37:00Z"/>
              </w:rPr>
            </w:pPr>
            <w:del w:id="455" w:author="Build Version 2.0" w:date="2007-07-23T12:37:00Z">
              <w:r>
                <w:rPr>
                  <w:rFonts w:cs="Times New Roman"/>
                  <w:b w:val="false"/>
                  <w:sz w:val="20"/>
                  <w:szCs w:val="20"/>
                  <w:lang w:val="en-AU"/>
                </w:rPr>
              </w:r>
            </w:del>
          </w:p>
          <w:p>
            <w:pPr>
              <w:pStyle w:val="Normal"/>
              <w:spacing w:lineRule="auto" w:line="240"/>
              <w:jc w:val="center"/>
              <w:rPr>
                <w:rFonts w:ascii="Times New Roman" w:hAnsi="Times New Roman" w:cs="Times New Roman"/>
                <w:b w:val="false"/>
                <w:b w:val="false"/>
                <w:sz w:val="20"/>
                <w:szCs w:val="20"/>
                <w:highlight w:val="none"/>
                <w:lang w:val="en-AU"/>
                <w:del w:id="458" w:author="Build Version 2.0" w:date="2007-09-26T10:23:00Z"/>
              </w:rPr>
            </w:pPr>
            <w:del w:id="457" w:author="Build Version 2.0" w:date="2007-09-26T10:23:00Z">
              <w:r>
                <w:rPr>
                  <w:rFonts w:cs="Times New Roman"/>
                  <w:b w:val="false"/>
                  <w:sz w:val="20"/>
                  <w:szCs w:val="20"/>
                  <w:lang w:val="en-AU"/>
                </w:rPr>
                <w:delText>Student Exercise</w:delText>
              </w:r>
            </w:del>
          </w:p>
          <w:p>
            <w:pPr>
              <w:pStyle w:val="Normal"/>
              <w:spacing w:lineRule="auto" w:line="240"/>
              <w:jc w:val="center"/>
              <w:rPr>
                <w:rFonts w:ascii="Times New Roman" w:hAnsi="Times New Roman" w:cs="Times New Roman"/>
                <w:b w:val="false"/>
                <w:b w:val="false"/>
                <w:sz w:val="20"/>
                <w:szCs w:val="20"/>
                <w:highlight w:val="none"/>
                <w:lang w:val="en-AU"/>
                <w:del w:id="460" w:author="Build Version 2.0" w:date="2007-09-26T10:23:00Z"/>
              </w:rPr>
            </w:pPr>
            <w:del w:id="459" w:author="Build Version 2.0" w:date="2007-09-26T10:23:00Z">
              <w:r>
                <w:rPr>
                  <w:rFonts w:cs="Times New Roman"/>
                  <w:b w:val="false"/>
                  <w:sz w:val="20"/>
                  <w:szCs w:val="20"/>
                  <w:lang w:val="en-AU"/>
                </w:rPr>
              </w:r>
            </w:del>
          </w:p>
          <w:p>
            <w:pPr>
              <w:pStyle w:val="Normal"/>
              <w:spacing w:lineRule="auto" w:line="240"/>
              <w:jc w:val="center"/>
              <w:rPr>
                <w:sz w:val="20"/>
                <w:szCs w:val="20"/>
                <w:lang w:val="en-AU"/>
                <w:del w:id="464" w:author="Build Version 2.0" w:date="2007-09-26T10:23:00Z"/>
              </w:rPr>
            </w:pPr>
            <w:del w:id="461" w:author="Build Version 2.0" w:date="2007-09-26T10:23:00Z">
              <w:r>
                <w:rPr>
                  <w:rFonts w:cs="Times New Roman"/>
                  <w:sz w:val="20"/>
                  <w:szCs w:val="20"/>
                  <w:lang w:val="en-AU"/>
                </w:rPr>
                <w:delText xml:space="preserve">Look at </w:delText>
              </w:r>
            </w:del>
            <w:hyperlink r:id="rId33">
              <w:del w:id="462" w:author="Build Version 2.0" w:date="2007-09-26T10:23:00Z">
                <w:r>
                  <w:rPr>
                    <w:rStyle w:val="InternetLink"/>
                    <w:rFonts w:cs="Arial" w:ascii="Arial" w:hAnsi="Arial"/>
                    <w:b/>
                    <w:sz w:val="20"/>
                    <w:szCs w:val="20"/>
                    <w:lang w:val="en-AU"/>
                  </w:rPr>
                  <w:delText>www.reuters.com/media</w:delText>
                </w:r>
              </w:del>
            </w:hyperlink>
            <w:del w:id="463" w:author="Build Version 2.0" w:date="2007-09-26T10:23:00Z">
              <w:r>
                <w:rPr>
                  <w:rFonts w:cs="Times New Roman"/>
                  <w:sz w:val="20"/>
                  <w:szCs w:val="20"/>
                  <w:lang w:val="en-AU"/>
                </w:rPr>
                <w:delText>. List the Media products that Reuters uses.</w:delText>
              </w:r>
            </w:del>
          </w:p>
          <w:p>
            <w:pPr>
              <w:pStyle w:val="Normal"/>
              <w:spacing w:lineRule="auto" w:line="240"/>
              <w:jc w:val="center"/>
              <w:rPr>
                <w:sz w:val="20"/>
                <w:szCs w:val="20"/>
                <w:lang w:val="en-AU"/>
                <w:del w:id="466" w:author="Build Version 2.0" w:date="2007-09-26T10:23:00Z"/>
              </w:rPr>
            </w:pPr>
            <w:del w:id="465" w:author="Build Version 2.0" w:date="2007-09-26T10:23:00Z">
              <w:r>
                <w:rPr>
                  <w:sz w:val="20"/>
                  <w:szCs w:val="20"/>
                  <w:lang w:val="en-AU"/>
                </w:rPr>
              </w:r>
            </w:del>
          </w:p>
          <w:p>
            <w:pPr>
              <w:pStyle w:val="Normal"/>
              <w:spacing w:lineRule="auto" w:line="240"/>
              <w:jc w:val="center"/>
              <w:rPr>
                <w:sz w:val="20"/>
                <w:szCs w:val="20"/>
                <w:lang w:val="en-AU"/>
                <w:del w:id="468" w:author="Build Version 2.0" w:date="2007-09-26T10:23:00Z"/>
              </w:rPr>
            </w:pPr>
            <w:del w:id="467" w:author="Build Version 2.0" w:date="2007-09-26T10:23:00Z">
              <w:r>
                <w:rPr>
                  <w:sz w:val="20"/>
                  <w:szCs w:val="20"/>
                  <w:lang w:val="en-AU"/>
                </w:rPr>
                <w:delText>Media Profile</w:delText>
              </w:r>
            </w:del>
          </w:p>
          <w:p>
            <w:pPr>
              <w:pStyle w:val="Normal"/>
              <w:numPr>
                <w:ilvl w:val="0"/>
                <w:numId w:val="0"/>
              </w:numPr>
              <w:tabs>
                <w:tab w:val="clear" w:pos="720"/>
                <w:tab w:val="left" w:pos="360" w:leader="none"/>
              </w:tabs>
              <w:spacing w:lineRule="auto" w:line="240"/>
              <w:ind w:left="0" w:hanging="0"/>
              <w:jc w:val="center"/>
              <w:rPr>
                <w:sz w:val="20"/>
                <w:szCs w:val="20"/>
                <w:lang w:val="en-AU"/>
                <w:del w:id="470" w:author="Build Version 2.0" w:date="2007-09-26T10:23:00Z"/>
              </w:rPr>
            </w:pPr>
            <w:del w:id="469" w:author="Build Version 2.0" w:date="2007-09-26T10:23:00Z">
              <w:r>
                <w:rPr>
                  <w:sz w:val="20"/>
                  <w:szCs w:val="20"/>
                  <w:lang w:val="en-AU"/>
                </w:rPr>
                <w:delText>Choose someone else in the class (not yourself, and some one who has different tastes from yourself) and complete their media profile.</w:delText>
              </w:r>
            </w:del>
          </w:p>
          <w:p>
            <w:pPr>
              <w:pStyle w:val="Normal"/>
              <w:numPr>
                <w:ilvl w:val="0"/>
                <w:numId w:val="0"/>
              </w:numPr>
              <w:tabs>
                <w:tab w:val="clear" w:pos="720"/>
                <w:tab w:val="left" w:pos="360" w:leader="none"/>
              </w:tabs>
              <w:spacing w:lineRule="auto" w:line="240"/>
              <w:ind w:left="0" w:hanging="0"/>
              <w:jc w:val="center"/>
              <w:rPr>
                <w:sz w:val="20"/>
                <w:szCs w:val="20"/>
                <w:lang w:val="en-AU"/>
                <w:del w:id="474" w:author="Build Version 2.0" w:date="2007-09-26T10:23:00Z"/>
              </w:rPr>
            </w:pPr>
            <w:del w:id="471" w:author="Build Version 2.0" w:date="2007-09-26T10:23:00Z">
              <w:r>
                <w:rPr>
                  <w:sz w:val="20"/>
                  <w:szCs w:val="20"/>
                  <w:lang w:val="en-AU"/>
                </w:rPr>
                <w:delText xml:space="preserve">Define your own demographic profile (see Media Studies: Achievement Standards Level 2 Winnall, Chesterman </w:delText>
              </w:r>
            </w:del>
            <w:del w:id="472" w:author="Build Version 2.0" w:date="2007-09-26T10:23:00Z">
              <w:r>
                <w:rPr>
                  <w:i/>
                  <w:sz w:val="20"/>
                  <w:szCs w:val="20"/>
                  <w:lang w:val="en-AU"/>
                </w:rPr>
                <w:delText>Page 6</w:delText>
              </w:r>
            </w:del>
            <w:del w:id="473" w:author="Build Version 2.0" w:date="2007-09-26T10:23:00Z">
              <w:r>
                <w:rPr>
                  <w:sz w:val="20"/>
                  <w:szCs w:val="20"/>
                  <w:lang w:val="en-AU"/>
                </w:rPr>
                <w:delText>).</w:delText>
              </w:r>
            </w:del>
          </w:p>
          <w:p>
            <w:pPr>
              <w:pStyle w:val="Normal"/>
              <w:spacing w:lineRule="auto" w:line="240"/>
              <w:jc w:val="center"/>
              <w:rPr>
                <w:sz w:val="20"/>
                <w:szCs w:val="20"/>
                <w:lang w:val="en-AU"/>
                <w:del w:id="476" w:author="Build Version 2.0" w:date="2007-09-26T10:23:00Z"/>
              </w:rPr>
            </w:pPr>
            <w:del w:id="475" w:author="Build Version 2.0" w:date="2007-09-26T10:23:00Z">
              <w:r>
                <w:rPr>
                  <w:sz w:val="20"/>
                  <w:szCs w:val="20"/>
                  <w:lang w:val="en-AU"/>
                </w:rPr>
              </w:r>
            </w:del>
          </w:p>
          <w:p>
            <w:pPr>
              <w:pStyle w:val="Normal"/>
              <w:spacing w:lineRule="auto" w:line="240"/>
              <w:jc w:val="center"/>
              <w:rPr>
                <w:sz w:val="20"/>
                <w:szCs w:val="20"/>
                <w:lang w:val="en-AU"/>
                <w:del w:id="478" w:author="Build Version 2.0" w:date="2007-09-26T10:23:00Z"/>
              </w:rPr>
            </w:pPr>
            <w:del w:id="477" w:author="Build Version 2.0" w:date="2007-09-26T10:23:00Z">
              <w:r>
                <w:rPr>
                  <w:sz w:val="20"/>
                  <w:szCs w:val="20"/>
                  <w:lang w:val="en-AU"/>
                </w:rPr>
                <w:delText>Lesson 2</w:delText>
              </w:r>
            </w:del>
          </w:p>
          <w:p>
            <w:pPr>
              <w:pStyle w:val="Normal"/>
              <w:spacing w:lineRule="auto" w:line="240"/>
              <w:jc w:val="center"/>
              <w:rPr>
                <w:sz w:val="20"/>
                <w:szCs w:val="20"/>
                <w:lang w:val="en-AU"/>
                <w:del w:id="480" w:author="Build Version 2.0" w:date="2007-09-26T10:23:00Z"/>
              </w:rPr>
            </w:pPr>
            <w:del w:id="479" w:author="Build Version 2.0" w:date="2007-09-26T10:23:00Z">
              <w:r>
                <w:rPr>
                  <w:sz w:val="20"/>
                  <w:szCs w:val="20"/>
                  <w:lang w:val="en-AU"/>
                </w:rPr>
                <w:delText>How do we know what audience(s) a ‘media product’ is created/intended to appeal to?</w:delText>
              </w:r>
            </w:del>
          </w:p>
          <w:p>
            <w:pPr>
              <w:pStyle w:val="Normal"/>
              <w:spacing w:lineRule="auto" w:line="240"/>
              <w:jc w:val="center"/>
              <w:rPr>
                <w:del w:id="485" w:author="Build Version 2.0" w:date="2007-09-26T10:23:00Z"/>
              </w:rPr>
            </w:pPr>
            <w:del w:id="481" w:author="Build Version 2.0" w:date="2007-09-26T10:23:00Z">
              <w:r>
                <w:rPr>
                  <w:sz w:val="20"/>
                  <w:szCs w:val="20"/>
                  <w:lang w:val="en-AU"/>
                </w:rPr>
                <w:delText xml:space="preserve">Get students to fill out Handout 2 - </w:delText>
              </w:r>
            </w:del>
            <w:ins w:id="482" w:author="Dave Warring" w:date="2007-07-19T21:10:00Z">
              <w:del w:id="483" w:author="Build Version 2.0" w:date="2007-09-26T10:23:00Z">
                <w:r>
                  <w:rPr>
                    <w:sz w:val="20"/>
                    <w:szCs w:val="20"/>
                    <w:lang w:val="en-AU"/>
                  </w:rPr>
                  <w:delText xml:space="preserve"> – </w:delText>
                </w:r>
              </w:del>
            </w:ins>
            <w:del w:id="484" w:author="Build Version 2.0" w:date="2007-09-26T10:23:00Z">
              <w:r>
                <w:rPr>
                  <w:sz w:val="20"/>
                  <w:szCs w:val="20"/>
                  <w:lang w:val="en-AU"/>
                </w:rPr>
                <w:delText>Media Chart All media products are designed to appeal to an audience. Look at the following media products and answer the questions. It would be useful to have copies of the magazine, newspaper, etc available to the students:</w:delText>
              </w:r>
            </w:del>
          </w:p>
          <w:p>
            <w:pPr>
              <w:pStyle w:val="Normal"/>
              <w:spacing w:lineRule="auto" w:line="240"/>
              <w:jc w:val="center"/>
              <w:rPr>
                <w:sz w:val="20"/>
                <w:szCs w:val="20"/>
                <w:lang w:val="en-AU"/>
                <w:del w:id="487" w:author="Build Version 2.0" w:date="2007-09-26T10:23:00Z"/>
              </w:rPr>
            </w:pPr>
            <w:del w:id="486" w:author="Build Version 2.0" w:date="2007-09-26T10:23:00Z">
              <w:r>
                <w:rPr>
                  <w:sz w:val="20"/>
                  <w:szCs w:val="20"/>
                  <w:lang w:val="en-AU"/>
                </w:rPr>
              </w:r>
            </w:del>
          </w:p>
          <w:p>
            <w:pPr>
              <w:pStyle w:val="Normal"/>
              <w:spacing w:lineRule="auto" w:line="240"/>
              <w:jc w:val="center"/>
              <w:rPr>
                <w:sz w:val="20"/>
                <w:szCs w:val="20"/>
                <w:lang w:val="en-AU"/>
                <w:del w:id="489" w:author="Build Version 2.0" w:date="2007-09-26T10:23:00Z"/>
              </w:rPr>
            </w:pPr>
            <w:del w:id="488" w:author="Build Version 2.0" w:date="2007-09-26T10:23:00Z">
              <w:r>
                <w:rPr>
                  <w:sz w:val="20"/>
                  <w:szCs w:val="20"/>
                  <w:lang w:val="en-AU"/>
                </w:rPr>
                <w:delText>Lesson 3-4</w:delText>
              </w:r>
            </w:del>
          </w:p>
          <w:p>
            <w:pPr>
              <w:pStyle w:val="Normal"/>
              <w:spacing w:lineRule="auto" w:line="240"/>
              <w:jc w:val="center"/>
              <w:rPr>
                <w:sz w:val="20"/>
                <w:szCs w:val="20"/>
                <w:lang w:val="en-AU"/>
                <w:del w:id="491" w:author="Build Version 2.0" w:date="2007-09-26T10:23:00Z"/>
              </w:rPr>
            </w:pPr>
            <w:del w:id="490" w:author="Build Version 2.0" w:date="2007-09-26T10:23:00Z">
              <w:r>
                <w:rPr>
                  <w:sz w:val="20"/>
                  <w:szCs w:val="20"/>
                  <w:lang w:val="en-AU"/>
                </w:rPr>
                <w:delText>Why is understanding a media audience important in designing/creating a media product?</w:delText>
              </w:r>
            </w:del>
          </w:p>
          <w:p>
            <w:pPr>
              <w:pStyle w:val="Normal"/>
              <w:spacing w:lineRule="auto" w:line="240"/>
              <w:jc w:val="center"/>
              <w:rPr>
                <w:sz w:val="20"/>
                <w:szCs w:val="20"/>
                <w:lang w:val="en-AU"/>
                <w:del w:id="493" w:author="Build Version 2.0" w:date="2007-09-26T10:23:00Z"/>
              </w:rPr>
            </w:pPr>
            <w:del w:id="492" w:author="Build Version 2.0" w:date="2007-09-26T10:23:00Z">
              <w:r>
                <w:rPr>
                  <w:sz w:val="20"/>
                  <w:szCs w:val="20"/>
                  <w:lang w:val="en-AU"/>
                </w:rPr>
                <w:delText>All media producers look closely at their audiences to work out what should or should not be included in creating their product.</w:delText>
              </w:r>
            </w:del>
          </w:p>
          <w:p>
            <w:pPr>
              <w:pStyle w:val="Normal"/>
              <w:spacing w:lineRule="auto" w:line="240"/>
              <w:jc w:val="center"/>
              <w:rPr>
                <w:sz w:val="20"/>
                <w:szCs w:val="20"/>
                <w:lang w:val="en-AU"/>
                <w:del w:id="495" w:author="Build Version 2.0" w:date="2007-09-26T10:23:00Z"/>
              </w:rPr>
            </w:pPr>
            <w:del w:id="494" w:author="Build Version 2.0" w:date="2007-09-26T10:23:00Z">
              <w:r>
                <w:rPr>
                  <w:sz w:val="20"/>
                  <w:szCs w:val="20"/>
                  <w:lang w:val="en-AU"/>
                </w:rPr>
              </w:r>
            </w:del>
          </w:p>
          <w:p>
            <w:pPr>
              <w:pStyle w:val="Normal"/>
              <w:spacing w:lineRule="auto" w:line="240"/>
              <w:jc w:val="center"/>
              <w:rPr>
                <w:del w:id="498" w:author="Build Version 2.0" w:date="2007-09-26T10:23:00Z"/>
              </w:rPr>
            </w:pPr>
            <w:del w:id="496" w:author="Build Version 2.0" w:date="2007-09-26T10:23:00Z">
              <w:r>
                <w:rPr>
                  <w:i/>
                  <w:sz w:val="20"/>
                  <w:szCs w:val="20"/>
                  <w:lang w:val="en-AU"/>
                </w:rPr>
                <w:delText>Example:</w:delText>
              </w:r>
            </w:del>
            <w:del w:id="497" w:author="Build Version 2.0" w:date="2007-09-26T10:23:00Z">
              <w:r>
                <w:rPr>
                  <w:sz w:val="20"/>
                  <w:szCs w:val="20"/>
                  <w:lang w:val="en-AU"/>
                </w:rPr>
                <w:delText xml:space="preserve"> Read Handout 3 – Radio product / Audience relationship, and answer the following questions:</w:delText>
              </w:r>
            </w:del>
          </w:p>
          <w:p>
            <w:pPr>
              <w:pStyle w:val="Normal"/>
              <w:widowControl w:val="false"/>
              <w:numPr>
                <w:ilvl w:val="0"/>
                <w:numId w:val="0"/>
              </w:numPr>
              <w:bidi w:val="0"/>
              <w:spacing w:lineRule="auto" w:line="240"/>
              <w:ind w:hanging="0"/>
              <w:jc w:val="center"/>
              <w:textAlignment w:val="baseline"/>
              <w:rPr>
                <w:sz w:val="20"/>
                <w:szCs w:val="20"/>
                <w:lang w:val="en-AU"/>
                <w:del w:id="500" w:author="Build Version 2.0" w:date="2007-09-26T10:23:00Z"/>
              </w:rPr>
            </w:pPr>
            <w:del w:id="499" w:author="Build Version 2.0" w:date="2007-09-26T10:23:00Z">
              <w:r>
                <w:rPr>
                  <w:sz w:val="20"/>
                  <w:szCs w:val="20"/>
                  <w:lang w:val="en-AU"/>
                </w:rPr>
                <w:delText>What audience was the Radio Network looking at targeting? Why?</w:delText>
              </w:r>
            </w:del>
          </w:p>
          <w:p>
            <w:pPr>
              <w:pStyle w:val="Normal"/>
              <w:widowControl w:val="false"/>
              <w:spacing w:lineRule="auto" w:line="240"/>
              <w:jc w:val="center"/>
              <w:textAlignment w:val="baseline"/>
              <w:rPr>
                <w:sz w:val="20"/>
                <w:szCs w:val="20"/>
                <w:lang w:val="en-AU"/>
                <w:del w:id="502" w:author="Build Version 2.0" w:date="2007-09-26T10:23:00Z"/>
              </w:rPr>
            </w:pPr>
            <w:del w:id="501"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504" w:author="Build Version 2.0" w:date="2007-09-26T10:23:00Z"/>
              </w:rPr>
            </w:pPr>
            <w:del w:id="503" w:author="Build Version 2.0" w:date="2007-09-26T10:23:00Z">
              <w:r>
                <w:rPr>
                  <w:sz w:val="20"/>
                  <w:szCs w:val="20"/>
                  <w:lang w:val="en-AU"/>
                </w:rPr>
                <w:delText>Through a variety of research methods what did the Radio Network discover about their target audience and their tastes for a new radio station (list these findings):</w:delText>
              </w:r>
            </w:del>
          </w:p>
          <w:p>
            <w:pPr>
              <w:pStyle w:val="Normal"/>
              <w:spacing w:lineRule="auto" w:line="240"/>
              <w:jc w:val="center"/>
              <w:rPr>
                <w:sz w:val="10"/>
                <w:szCs w:val="10"/>
                <w:lang w:val="en-AU"/>
                <w:del w:id="506" w:author="Build Version 2.0" w:date="2007-09-26T10:23:00Z"/>
              </w:rPr>
            </w:pPr>
            <w:del w:id="505" w:author="Build Version 2.0" w:date="2007-09-26T10:23:00Z">
              <w:r>
                <w:rPr>
                  <w:sz w:val="10"/>
                  <w:szCs w:val="10"/>
                  <w:lang w:val="en-AU"/>
                </w:rPr>
              </w:r>
            </w:del>
          </w:p>
          <w:p>
            <w:pPr>
              <w:pStyle w:val="Normal"/>
              <w:spacing w:lineRule="auto" w:line="240"/>
              <w:jc w:val="center"/>
              <w:rPr>
                <w:sz w:val="10"/>
                <w:szCs w:val="10"/>
                <w:lang w:val="en-AU"/>
                <w:del w:id="508" w:author="Build Version 2.0" w:date="2007-09-26T10:23:00Z"/>
              </w:rPr>
            </w:pPr>
            <w:del w:id="507" w:author="Build Version 2.0" w:date="2007-09-26T10:23:00Z">
              <w:r>
                <w:rPr>
                  <w:sz w:val="10"/>
                  <w:szCs w:val="10"/>
                  <w:lang w:val="en-AU"/>
                </w:rPr>
              </w:r>
            </w:del>
          </w:p>
          <w:p>
            <w:pPr>
              <w:pStyle w:val="Normal"/>
              <w:spacing w:lineRule="auto" w:line="240"/>
              <w:jc w:val="center"/>
              <w:rPr>
                <w:sz w:val="10"/>
                <w:szCs w:val="10"/>
                <w:lang w:val="en-AU"/>
                <w:del w:id="510" w:author="Build Version 2.0" w:date="2007-09-26T10:23:00Z"/>
              </w:rPr>
            </w:pPr>
            <w:del w:id="509" w:author="Build Version 2.0" w:date="2007-09-26T10:23:00Z">
              <w:r>
                <w:rPr>
                  <w:sz w:val="10"/>
                  <w:szCs w:val="10"/>
                  <w:lang w:val="en-AU"/>
                </w:rPr>
              </w:r>
            </w:del>
          </w:p>
          <w:p>
            <w:pPr>
              <w:pStyle w:val="Normal"/>
              <w:spacing w:lineRule="auto" w:line="240"/>
              <w:jc w:val="center"/>
              <w:rPr>
                <w:sz w:val="10"/>
                <w:szCs w:val="10"/>
                <w:lang w:val="en-AU"/>
                <w:del w:id="512" w:author="Build Version 2.0" w:date="2007-09-26T10:23:00Z"/>
              </w:rPr>
            </w:pPr>
            <w:del w:id="511" w:author="Build Version 2.0" w:date="2007-09-26T10:23:00Z">
              <w:r>
                <w:rPr>
                  <w:sz w:val="10"/>
                  <w:szCs w:val="10"/>
                  <w:lang w:val="en-AU"/>
                </w:rPr>
              </w:r>
            </w:del>
          </w:p>
          <w:p>
            <w:pPr>
              <w:pStyle w:val="Normal"/>
              <w:spacing w:lineRule="auto" w:line="240"/>
              <w:jc w:val="center"/>
              <w:rPr>
                <w:sz w:val="10"/>
                <w:szCs w:val="10"/>
                <w:lang w:val="en-AU"/>
                <w:del w:id="514" w:author="Build Version 2.0" w:date="2007-09-26T10:23:00Z"/>
              </w:rPr>
            </w:pPr>
            <w:del w:id="513" w:author="Build Version 2.0" w:date="2007-09-26T10:23:00Z">
              <w:r>
                <w:rPr>
                  <w:sz w:val="10"/>
                  <w:szCs w:val="10"/>
                  <w:lang w:val="en-AU"/>
                </w:rPr>
              </w:r>
            </w:del>
          </w:p>
          <w:p>
            <w:pPr>
              <w:pStyle w:val="Normal"/>
              <w:spacing w:lineRule="auto" w:line="240"/>
              <w:jc w:val="center"/>
              <w:rPr>
                <w:sz w:val="10"/>
                <w:szCs w:val="10"/>
                <w:lang w:val="en-AU"/>
              </w:rPr>
            </w:pPr>
            <w:r>
              <w:rPr>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center"/>
              <w:textAlignment w:val="baseline"/>
              <w:rPr>
                <w:sz w:val="10"/>
                <w:szCs w:val="10"/>
                <w:lang w:val="en-AU"/>
                <w:del w:id="516" w:author="Build Version 2.0" w:date="2007-09-26T10:23:00Z"/>
              </w:rPr>
            </w:pPr>
            <w:del w:id="515" w:author="Build Version 2.0" w:date="2007-09-26T10:23:00Z">
              <w:r>
                <w:rPr>
                  <w:sz w:val="10"/>
                  <w:szCs w:val="10"/>
                  <w:lang w:val="en-AU"/>
                </w:rPr>
              </w:r>
            </w:del>
          </w:p>
          <w:p>
            <w:pPr>
              <w:pStyle w:val="Normal"/>
              <w:widowControl w:val="false"/>
              <w:numPr>
                <w:ilvl w:val="0"/>
                <w:numId w:val="0"/>
              </w:numPr>
              <w:bidi w:val="0"/>
              <w:spacing w:lineRule="auto" w:line="240"/>
              <w:ind w:hanging="0"/>
              <w:jc w:val="center"/>
              <w:textAlignment w:val="baseline"/>
              <w:rPr>
                <w:del w:id="518" w:author="Build Version 2.0" w:date="2007-09-26T10:23:00Z"/>
              </w:rPr>
            </w:pPr>
            <w:del w:id="517" w:author="Build Version 2.0" w:date="2007-09-26T10:23:00Z">
              <w:r>
                <w:rPr>
                  <w:sz w:val="20"/>
                  <w:szCs w:val="20"/>
                  <w:lang w:val="en-AU"/>
                </w:rPr>
                <w:delText xml:space="preserve">I can describe a media product. </w:delText>
              </w:r>
            </w:del>
          </w:p>
          <w:p>
            <w:pPr>
              <w:pStyle w:val="Normal"/>
              <w:spacing w:lineRule="auto" w:line="240"/>
              <w:jc w:val="center"/>
              <w:rPr>
                <w:sz w:val="20"/>
                <w:szCs w:val="20"/>
                <w:lang w:val="en-AU"/>
                <w:del w:id="520" w:author="Build Version 2.0" w:date="2007-09-26T10:23:00Z"/>
              </w:rPr>
            </w:pPr>
            <w:del w:id="519" w:author="Build Version 2.0" w:date="2007-09-26T10:23:00Z">
              <w:r>
                <w:rPr>
                  <w:sz w:val="20"/>
                  <w:szCs w:val="20"/>
                  <w:lang w:val="en-AU"/>
                </w:rPr>
              </w:r>
            </w:del>
          </w:p>
          <w:p>
            <w:pPr>
              <w:pStyle w:val="Normal"/>
              <w:spacing w:lineRule="auto" w:line="240"/>
              <w:jc w:val="center"/>
              <w:rPr>
                <w:sz w:val="20"/>
                <w:szCs w:val="20"/>
                <w:lang w:val="en-AU"/>
                <w:del w:id="522" w:author="Build Version 2.0" w:date="2007-09-26T10:23:00Z"/>
              </w:rPr>
            </w:pPr>
            <w:del w:id="521" w:author="Build Version 2.0" w:date="2007-09-26T10:23:00Z">
              <w:r>
                <w:rPr>
                  <w:sz w:val="20"/>
                  <w:szCs w:val="20"/>
                  <w:lang w:val="en-AU"/>
                </w:rPr>
              </w:r>
            </w:del>
          </w:p>
          <w:p>
            <w:pPr>
              <w:pStyle w:val="Normal"/>
              <w:spacing w:lineRule="auto" w:line="240"/>
              <w:jc w:val="center"/>
              <w:rPr>
                <w:sz w:val="20"/>
                <w:szCs w:val="20"/>
                <w:lang w:val="en-AU"/>
                <w:del w:id="524" w:author="Build Version 2.0" w:date="2007-09-26T10:23:00Z"/>
              </w:rPr>
            </w:pPr>
            <w:del w:id="523" w:author="Build Version 2.0" w:date="2007-09-26T10:23:00Z">
              <w:r>
                <w:rPr>
                  <w:sz w:val="20"/>
                  <w:szCs w:val="20"/>
                  <w:lang w:val="en-AU"/>
                </w:rPr>
              </w:r>
            </w:del>
          </w:p>
          <w:p>
            <w:pPr>
              <w:pStyle w:val="Normal"/>
              <w:spacing w:lineRule="auto" w:line="240"/>
              <w:jc w:val="center"/>
              <w:rPr>
                <w:sz w:val="20"/>
                <w:szCs w:val="20"/>
                <w:lang w:val="en-AU"/>
                <w:del w:id="526" w:author="Build Version 2.0" w:date="2007-09-26T10:23:00Z"/>
              </w:rPr>
            </w:pPr>
            <w:del w:id="525" w:author="Build Version 2.0" w:date="2007-09-26T10:23:00Z">
              <w:r>
                <w:rPr>
                  <w:sz w:val="20"/>
                  <w:szCs w:val="20"/>
                  <w:lang w:val="en-AU"/>
                </w:rPr>
              </w:r>
            </w:del>
          </w:p>
          <w:p>
            <w:pPr>
              <w:pStyle w:val="Normal"/>
              <w:spacing w:lineRule="auto" w:line="240"/>
              <w:jc w:val="center"/>
              <w:rPr>
                <w:sz w:val="20"/>
                <w:szCs w:val="20"/>
                <w:lang w:val="en-AU"/>
                <w:del w:id="528" w:author="Build Version 2.0" w:date="2007-09-26T10:23:00Z"/>
              </w:rPr>
            </w:pPr>
            <w:del w:id="527" w:author="Build Version 2.0" w:date="2007-09-26T10:23:00Z">
              <w:r>
                <w:rPr>
                  <w:sz w:val="20"/>
                  <w:szCs w:val="20"/>
                  <w:lang w:val="en-AU"/>
                </w:rPr>
              </w:r>
            </w:del>
          </w:p>
          <w:p>
            <w:pPr>
              <w:pStyle w:val="Normal"/>
              <w:spacing w:lineRule="auto" w:line="240"/>
              <w:jc w:val="center"/>
              <w:rPr>
                <w:sz w:val="20"/>
                <w:szCs w:val="20"/>
                <w:lang w:val="en-AU"/>
                <w:del w:id="530" w:author="Build Version 2.0" w:date="2007-09-26T10:23:00Z"/>
              </w:rPr>
            </w:pPr>
            <w:del w:id="529" w:author="Build Version 2.0" w:date="2007-09-26T10:23:00Z">
              <w:r>
                <w:rPr>
                  <w:sz w:val="20"/>
                  <w:szCs w:val="20"/>
                  <w:lang w:val="en-AU"/>
                </w:rPr>
              </w:r>
            </w:del>
          </w:p>
          <w:p>
            <w:pPr>
              <w:pStyle w:val="Normal"/>
              <w:spacing w:lineRule="auto" w:line="240"/>
              <w:jc w:val="center"/>
              <w:rPr>
                <w:sz w:val="20"/>
                <w:szCs w:val="20"/>
                <w:lang w:val="en-AU"/>
                <w:del w:id="532" w:author="Build Version 2.0" w:date="2007-09-26T10:23:00Z"/>
              </w:rPr>
            </w:pPr>
            <w:del w:id="531" w:author="Build Version 2.0" w:date="2007-09-26T10:23:00Z">
              <w:r>
                <w:rPr>
                  <w:sz w:val="20"/>
                  <w:szCs w:val="20"/>
                  <w:lang w:val="en-AU"/>
                </w:rPr>
              </w:r>
            </w:del>
          </w:p>
          <w:p>
            <w:pPr>
              <w:pStyle w:val="Normal"/>
              <w:spacing w:lineRule="auto" w:line="240"/>
              <w:jc w:val="center"/>
              <w:rPr>
                <w:sz w:val="20"/>
                <w:szCs w:val="20"/>
                <w:lang w:val="en-AU"/>
                <w:del w:id="534" w:author="Build Version 2.0" w:date="2007-09-26T10:23:00Z"/>
              </w:rPr>
            </w:pPr>
            <w:del w:id="533" w:author="Build Version 2.0" w:date="2007-09-26T10:23:00Z">
              <w:r>
                <w:rPr>
                  <w:sz w:val="20"/>
                  <w:szCs w:val="20"/>
                  <w:lang w:val="en-AU"/>
                </w:rPr>
              </w:r>
            </w:del>
          </w:p>
          <w:p>
            <w:pPr>
              <w:pStyle w:val="Normal"/>
              <w:spacing w:lineRule="auto" w:line="240"/>
              <w:jc w:val="center"/>
              <w:rPr>
                <w:sz w:val="20"/>
                <w:szCs w:val="20"/>
                <w:lang w:val="en-AU"/>
                <w:del w:id="536" w:author="Build Version 2.0" w:date="2007-07-23T12:37:00Z"/>
              </w:rPr>
            </w:pPr>
            <w:del w:id="535" w:author="Build Version 2.0" w:date="2007-07-23T12:37:00Z">
              <w:r>
                <w:rPr>
                  <w:sz w:val="20"/>
                  <w:szCs w:val="20"/>
                  <w:lang w:val="en-AU"/>
                </w:rPr>
              </w:r>
            </w:del>
          </w:p>
          <w:p>
            <w:pPr>
              <w:pStyle w:val="Normal"/>
              <w:spacing w:lineRule="auto" w:line="240"/>
              <w:jc w:val="center"/>
              <w:rPr>
                <w:sz w:val="20"/>
                <w:szCs w:val="20"/>
                <w:lang w:val="en-AU"/>
                <w:del w:id="538" w:author="Build Version 2.0" w:date="2007-07-23T12:37:00Z"/>
              </w:rPr>
            </w:pPr>
            <w:del w:id="537" w:author="Build Version 2.0" w:date="2007-07-23T12:37:00Z">
              <w:r>
                <w:rPr>
                  <w:sz w:val="20"/>
                  <w:szCs w:val="20"/>
                  <w:lang w:val="en-AU"/>
                </w:rPr>
              </w:r>
            </w:del>
          </w:p>
          <w:p>
            <w:pPr>
              <w:pStyle w:val="Normal"/>
              <w:spacing w:lineRule="auto" w:line="240"/>
              <w:jc w:val="center"/>
              <w:rPr>
                <w:sz w:val="20"/>
                <w:szCs w:val="20"/>
                <w:lang w:val="en-AU"/>
                <w:del w:id="540" w:author="Build Version 2.0" w:date="2007-09-26T10:23:00Z"/>
              </w:rPr>
            </w:pPr>
            <w:del w:id="539"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542" w:author="Build Version 2.0" w:date="2007-09-26T10:23:00Z"/>
              </w:rPr>
            </w:pPr>
            <w:del w:id="541" w:author="Build Version 2.0" w:date="2007-09-26T10:23:00Z">
              <w:r>
                <w:rPr>
                  <w:sz w:val="20"/>
                  <w:szCs w:val="20"/>
                  <w:lang w:val="en-AU"/>
                </w:rPr>
                <w:delText>I can describe a target audience for a media product.</w:delText>
              </w:r>
            </w:del>
          </w:p>
          <w:p>
            <w:pPr>
              <w:pStyle w:val="Normal"/>
              <w:spacing w:lineRule="auto" w:line="240"/>
              <w:jc w:val="center"/>
              <w:rPr>
                <w:sz w:val="20"/>
                <w:szCs w:val="20"/>
                <w:highlight w:val="cyan"/>
                <w:lang w:val="en-AU"/>
              </w:rPr>
            </w:pPr>
            <w:r>
              <w:rPr>
                <w:sz w:val="20"/>
                <w:szCs w:val="20"/>
                <w:highlight w:val="cyan"/>
                <w:lang w:val="en-AU"/>
              </w:rPr>
            </w:r>
          </w:p>
        </w:tc>
      </w:tr>
      <w:tr>
        <w:trPr>
          <w:trHeight w:val="34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10"/>
                <w:szCs w:val="10"/>
                <w:highlight w:val="cyan"/>
                <w:lang w:val="en-AU"/>
                <w:del w:id="544" w:author="Build Version 2.0" w:date="2007-09-26T10:23:00Z"/>
              </w:rPr>
            </w:pPr>
            <w:del w:id="543" w:author="Build Version 2.0" w:date="2007-09-26T10:23:00Z">
              <w:r>
                <w:rPr>
                  <w:color w:val="FFFFFF"/>
                  <w:sz w:val="10"/>
                  <w:szCs w:val="10"/>
                  <w:highlight w:val="cyan"/>
                  <w:lang w:val="en-AU"/>
                </w:rPr>
              </w:r>
            </w:del>
          </w:p>
          <w:p>
            <w:pPr>
              <w:pStyle w:val="Normal"/>
              <w:spacing w:lineRule="auto" w:line="240"/>
              <w:jc w:val="center"/>
              <w:rPr>
                <w:color w:val="FFFFFF"/>
                <w:lang w:val="en-AU"/>
                <w:del w:id="546" w:author="Build Version 2.0" w:date="2007-09-26T10:23:00Z"/>
              </w:rPr>
            </w:pPr>
            <w:del w:id="545"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548" w:author="Build Version 2.0" w:date="2007-09-26T10:23:00Z"/>
              </w:rPr>
            </w:pPr>
            <w:del w:id="547"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i/>
                <w:i/>
                <w:color w:val="FFFFFF"/>
                <w:sz w:val="10"/>
                <w:szCs w:val="10"/>
                <w:lang w:val="en-AU"/>
                <w:del w:id="550" w:author="Build Version 2.0" w:date="2007-09-26T10:23:00Z"/>
              </w:rPr>
            </w:pPr>
            <w:del w:id="549" w:author="Build Version 2.0" w:date="2007-09-26T10:23:00Z">
              <w:r>
                <w:rPr>
                  <w:i/>
                  <w:color w:val="FFFFFF"/>
                  <w:sz w:val="10"/>
                  <w:szCs w:val="10"/>
                  <w:lang w:val="en-AU"/>
                </w:rPr>
              </w:r>
            </w:del>
          </w:p>
          <w:p>
            <w:pPr>
              <w:pStyle w:val="Normal"/>
              <w:spacing w:lineRule="auto" w:line="240"/>
              <w:jc w:val="center"/>
              <w:rPr>
                <w:color w:val="FFFFFF"/>
                <w:lang w:val="en-AU"/>
              </w:rPr>
            </w:pPr>
            <w:del w:id="551"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553" w:author="Build Version 2.0" w:date="2007-09-26T10:23:00Z"/>
              </w:rPr>
            </w:pPr>
            <w:del w:id="552"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555" w:author="Build Version 2.0" w:date="2007-09-26T10:23:00Z"/>
              </w:rPr>
            </w:pPr>
            <w:del w:id="554"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557" w:author="Build Version 2.0" w:date="2007-09-26T10:23:00Z"/>
              </w:rPr>
            </w:pPr>
            <w:del w:id="556"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68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10"/>
                <w:szCs w:val="10"/>
                <w:lang w:val="en-AU"/>
                <w:del w:id="559" w:author="Build Version 2.0" w:date="2007-09-26T10:23:00Z"/>
              </w:rPr>
            </w:pPr>
            <w:del w:id="558" w:author="Build Version 2.0" w:date="2007-09-26T10:23:00Z">
              <w:r>
                <w:rPr>
                  <w:i/>
                  <w:color w:val="FFFFFF"/>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561" w:author="Build Version 2.0" w:date="2007-09-26T10:23:00Z"/>
              </w:rPr>
            </w:pPr>
            <w:del w:id="560" w:author="Build Version 2.0" w:date="2007-09-26T10:23:00Z">
              <w:r>
                <w:rPr>
                  <w:sz w:val="20"/>
                  <w:szCs w:val="20"/>
                  <w:lang w:val="en-AU"/>
                </w:rPr>
                <w:delText>Students learn to identify specific measurement techniques for media audiences.</w:delText>
              </w:r>
            </w:del>
          </w:p>
          <w:p>
            <w:pPr>
              <w:pStyle w:val="Normal"/>
              <w:tabs>
                <w:tab w:val="clear" w:pos="720"/>
              </w:tabs>
              <w:spacing w:lineRule="auto" w:line="240"/>
              <w:ind w:left="0" w:hanging="0"/>
              <w:jc w:val="center"/>
              <w:rPr>
                <w:sz w:val="10"/>
                <w:szCs w:val="10"/>
                <w:lang w:val="en-AU"/>
                <w:del w:id="563" w:author="Build Version 2.0" w:date="2007-09-26T10:23:00Z"/>
              </w:rPr>
            </w:pPr>
            <w:del w:id="562" w:author="Build Version 2.0" w:date="2007-09-26T10:23:00Z">
              <w:r>
                <w:rPr>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565" w:author="Build Version 2.0" w:date="2007-09-26T10:23:00Z"/>
              </w:rPr>
            </w:pPr>
            <w:del w:id="564" w:author="Build Version 2.0" w:date="2007-09-26T10:23:00Z">
              <w:r>
                <w:rPr>
                  <w:sz w:val="20"/>
                  <w:szCs w:val="20"/>
                  <w:lang w:val="en-AU"/>
                </w:rPr>
                <w:delText>Students learn why information about / from media audiences is important to producers/ publishers/ broadcasters of media products.</w:delText>
              </w:r>
            </w:del>
          </w:p>
          <w:p>
            <w:pPr>
              <w:pStyle w:val="Normal"/>
              <w:tabs>
                <w:tab w:val="clear" w:pos="720"/>
              </w:tabs>
              <w:spacing w:lineRule="auto" w:line="240"/>
              <w:ind w:left="0" w:hanging="0"/>
              <w:jc w:val="center"/>
              <w:rPr>
                <w:sz w:val="10"/>
                <w:szCs w:val="10"/>
                <w:lang w:val="en-AU"/>
                <w:del w:id="567" w:author="Build Version 2.0" w:date="2007-09-26T10:23:00Z"/>
              </w:rPr>
            </w:pPr>
            <w:del w:id="566" w:author="Build Version 2.0" w:date="2007-09-26T10:23:00Z">
              <w:r>
                <w:rPr>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569" w:author="Build Version 2.0" w:date="2007-09-26T10:23:00Z"/>
              </w:rPr>
            </w:pPr>
            <w:del w:id="568" w:author="Build Version 2.0" w:date="2007-09-26T10:23:00Z">
              <w:r>
                <w:rPr>
                  <w:sz w:val="20"/>
                  <w:szCs w:val="20"/>
                  <w:lang w:val="en-AU"/>
                </w:rPr>
                <w:delText>Students learn to apply knowledge gained to a range of media products and audiences.</w:delText>
              </w:r>
            </w:del>
          </w:p>
          <w:p>
            <w:pPr>
              <w:pStyle w:val="Normal"/>
              <w:tabs>
                <w:tab w:val="clear" w:pos="720"/>
              </w:tabs>
              <w:spacing w:lineRule="auto" w:line="240"/>
              <w:ind w:left="0" w:hanging="0"/>
              <w:jc w:val="center"/>
              <w:rPr>
                <w:sz w:val="10"/>
                <w:szCs w:val="10"/>
                <w:lang w:val="en-AU"/>
                <w:del w:id="571" w:author="Build Version 2.0" w:date="2007-09-26T10:23:00Z"/>
              </w:rPr>
            </w:pPr>
            <w:del w:id="570" w:author="Build Version 2.0" w:date="2007-09-26T10:23:00Z">
              <w:r>
                <w:rPr>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573" w:author="Build Version 2.0" w:date="2007-09-26T10:23:00Z"/>
              </w:rPr>
            </w:pPr>
            <w:del w:id="572" w:author="Build Version 2.0" w:date="2007-09-26T10:23:00Z">
              <w:r>
                <w:rPr>
                  <w:sz w:val="20"/>
                  <w:szCs w:val="20"/>
                  <w:lang w:val="en-AU"/>
                </w:rPr>
                <w:delText>Students will study a range of measurement techniques (and their associated problems) used across a range of media audiences.</w:delText>
              </w:r>
            </w:del>
          </w:p>
          <w:p>
            <w:pPr>
              <w:pStyle w:val="Normal"/>
              <w:spacing w:lineRule="auto" w:line="240"/>
              <w:jc w:val="center"/>
              <w:rPr>
                <w:sz w:val="20"/>
                <w:szCs w:val="20"/>
                <w:lang w:val="en-AU"/>
                <w:del w:id="575" w:author="Build Version 2.0" w:date="2007-09-26T10:23:00Z"/>
              </w:rPr>
            </w:pPr>
            <w:del w:id="574" w:author="Build Version 2.0" w:date="2007-09-26T10:23:00Z">
              <w:r>
                <w:rPr>
                  <w:sz w:val="20"/>
                  <w:szCs w:val="20"/>
                  <w:lang w:val="en-AU"/>
                </w:rPr>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0"/>
                <w:szCs w:val="10"/>
                <w:lang w:val="en-AU"/>
                <w:del w:id="577" w:author="Build Version 2.0" w:date="2007-09-26T10:23:00Z"/>
              </w:rPr>
            </w:pPr>
            <w:del w:id="576" w:author="Build Version 2.0" w:date="2007-09-26T10:23:00Z">
              <w:r>
                <w:rPr>
                  <w:sz w:val="10"/>
                  <w:szCs w:val="10"/>
                  <w:lang w:val="en-AU"/>
                </w:rPr>
              </w:r>
            </w:del>
          </w:p>
          <w:p>
            <w:pPr>
              <w:pStyle w:val="Normal"/>
              <w:spacing w:lineRule="auto" w:line="240"/>
              <w:jc w:val="center"/>
              <w:rPr>
                <w:sz w:val="20"/>
                <w:szCs w:val="20"/>
                <w:lang w:val="en-AU"/>
                <w:del w:id="579" w:author="Build Version 2.0" w:date="2007-09-26T10:23:00Z"/>
              </w:rPr>
            </w:pPr>
            <w:del w:id="578" w:author="Build Version 2.0" w:date="2007-09-26T10:23:00Z">
              <w:r>
                <w:rPr>
                  <w:sz w:val="20"/>
                  <w:szCs w:val="20"/>
                  <w:lang w:val="en-AU"/>
                </w:rPr>
                <w:delText xml:space="preserve">Student activity </w:delText>
              </w:r>
            </w:del>
          </w:p>
          <w:p>
            <w:pPr>
              <w:pStyle w:val="Normal"/>
              <w:spacing w:lineRule="auto" w:line="240"/>
              <w:jc w:val="center"/>
              <w:rPr>
                <w:sz w:val="10"/>
                <w:szCs w:val="10"/>
                <w:lang w:val="en-AU"/>
                <w:del w:id="581" w:author="Build Version 2.0" w:date="2007-09-26T10:23:00Z"/>
              </w:rPr>
            </w:pPr>
            <w:del w:id="580" w:author="Build Version 2.0" w:date="2007-09-26T10:23:00Z">
              <w:r>
                <w:rPr>
                  <w:sz w:val="10"/>
                  <w:szCs w:val="10"/>
                  <w:lang w:val="en-AU"/>
                </w:rPr>
              </w:r>
            </w:del>
          </w:p>
          <w:p>
            <w:pPr>
              <w:pStyle w:val="Normal"/>
              <w:spacing w:lineRule="auto" w:line="240"/>
              <w:jc w:val="center"/>
              <w:rPr>
                <w:sz w:val="20"/>
                <w:szCs w:val="20"/>
                <w:lang w:val="en-AU"/>
                <w:del w:id="590" w:author="Build Version 2.0" w:date="2007-09-26T10:23:00Z"/>
              </w:rPr>
            </w:pPr>
            <w:del w:id="582" w:author="Build Version 2.0" w:date="2007-09-26T10:23:00Z">
              <w:r>
                <w:rPr>
                  <w:sz w:val="20"/>
                  <w:szCs w:val="20"/>
                  <w:lang w:val="en-AU"/>
                </w:rPr>
                <w:delText>Students will look at two media products that they regularly consume (</w:delText>
              </w:r>
            </w:del>
            <w:del w:id="583" w:author="Build Version 2.0" w:date="2007-07-23T11:17:00Z">
              <w:r>
                <w:rPr>
                  <w:sz w:val="20"/>
                  <w:szCs w:val="20"/>
                  <w:lang w:val="en-AU"/>
                </w:rPr>
                <w:delText>either a</w:delText>
              </w:r>
            </w:del>
            <w:del w:id="584" w:author="Build Version 2.0" w:date="2007-09-26T10:23:00Z">
              <w:r>
                <w:rPr>
                  <w:sz w:val="20"/>
                  <w:szCs w:val="20"/>
                  <w:lang w:val="en-AU"/>
                </w:rPr>
                <w:delText xml:space="preserve"> magazine, TV programme, advertisements, website, etc - </w:delText>
              </w:r>
            </w:del>
            <w:ins w:id="585" w:author="Dave Warring" w:date="2007-07-19T21:10:00Z">
              <w:del w:id="586" w:author="Build Version 2.0" w:date="2007-09-26T10:23:00Z">
                <w:r>
                  <w:rPr>
                    <w:sz w:val="20"/>
                    <w:szCs w:val="20"/>
                    <w:lang w:val="en-AU"/>
                  </w:rPr>
                  <w:delText xml:space="preserve"> – </w:delText>
                </w:r>
              </w:del>
            </w:ins>
            <w:del w:id="587" w:author="Build Version 2.0" w:date="2007-09-26T10:23:00Z">
              <w:r>
                <w:rPr>
                  <w:sz w:val="20"/>
                  <w:szCs w:val="20"/>
                  <w:lang w:val="en-AU"/>
                </w:rPr>
                <w:delText>but not a radio station), and determine what elements are used to appeal to its audience See Handout 4 – Appeals used in media products</w:delText>
              </w:r>
            </w:del>
            <w:del w:id="588" w:author="Build Version 2.0" w:date="2007-08-03T09:24:00Z">
              <w:r>
                <w:rPr>
                  <w:sz w:val="20"/>
                  <w:szCs w:val="20"/>
                  <w:lang w:val="en-AU"/>
                </w:rPr>
                <w:delText>)</w:delText>
              </w:r>
            </w:del>
            <w:del w:id="589" w:author="Build Version 2.0" w:date="2007-09-26T10:23:00Z">
              <w:r>
                <w:rPr>
                  <w:sz w:val="20"/>
                  <w:szCs w:val="20"/>
                  <w:lang w:val="en-AU"/>
                </w:rPr>
                <w:delText>.</w:delText>
              </w:r>
            </w:del>
          </w:p>
          <w:p>
            <w:pPr>
              <w:pStyle w:val="Normal"/>
              <w:spacing w:lineRule="auto" w:line="240"/>
              <w:jc w:val="center"/>
              <w:rPr>
                <w:sz w:val="10"/>
                <w:szCs w:val="10"/>
                <w:lang w:val="en-AU"/>
                <w:del w:id="592" w:author="Build Version 2.0" w:date="2007-09-26T10:23:00Z"/>
              </w:rPr>
            </w:pPr>
            <w:del w:id="591" w:author="Build Version 2.0" w:date="2007-09-26T10:23:00Z">
              <w:r>
                <w:rPr>
                  <w:sz w:val="10"/>
                  <w:szCs w:val="10"/>
                  <w:lang w:val="en-AU"/>
                </w:rPr>
              </w:r>
            </w:del>
          </w:p>
          <w:p>
            <w:pPr>
              <w:pStyle w:val="Normal"/>
              <w:spacing w:lineRule="auto" w:line="240"/>
              <w:jc w:val="center"/>
              <w:rPr>
                <w:sz w:val="10"/>
                <w:szCs w:val="10"/>
                <w:lang w:val="en-AU"/>
                <w:del w:id="594" w:author="Build Version 2.0" w:date="2007-09-26T10:23:00Z"/>
              </w:rPr>
            </w:pPr>
            <w:del w:id="593" w:author="Build Version 2.0" w:date="2007-09-26T10:23:00Z">
              <w:r>
                <w:rPr>
                  <w:sz w:val="10"/>
                  <w:szCs w:val="10"/>
                  <w:lang w:val="en-AU"/>
                </w:rPr>
              </w:r>
            </w:del>
          </w:p>
          <w:p>
            <w:pPr>
              <w:pStyle w:val="Normal"/>
              <w:spacing w:lineRule="auto" w:line="240"/>
              <w:jc w:val="center"/>
              <w:rPr>
                <w:sz w:val="20"/>
                <w:szCs w:val="20"/>
                <w:lang w:val="en-AU"/>
                <w:del w:id="596" w:author="Build Version 2.0" w:date="2007-09-26T10:23:00Z"/>
              </w:rPr>
            </w:pPr>
            <w:del w:id="595" w:author="Build Version 2.0" w:date="2007-09-26T10:23:00Z">
              <w:r>
                <w:rPr>
                  <w:sz w:val="20"/>
                  <w:szCs w:val="20"/>
                  <w:lang w:val="en-AU"/>
                </w:rPr>
                <w:delText>Section B</w:delText>
              </w:r>
            </w:del>
          </w:p>
          <w:p>
            <w:pPr>
              <w:pStyle w:val="Normal"/>
              <w:spacing w:lineRule="auto" w:line="240"/>
              <w:jc w:val="center"/>
              <w:rPr>
                <w:sz w:val="10"/>
                <w:szCs w:val="10"/>
                <w:lang w:val="en-AU"/>
                <w:del w:id="598" w:author="Build Version 2.0" w:date="2007-09-26T10:23:00Z"/>
              </w:rPr>
            </w:pPr>
            <w:del w:id="597" w:author="Build Version 2.0" w:date="2007-09-26T10:23:00Z">
              <w:r>
                <w:rPr>
                  <w:sz w:val="10"/>
                  <w:szCs w:val="10"/>
                  <w:lang w:val="en-AU"/>
                </w:rPr>
              </w:r>
            </w:del>
          </w:p>
          <w:p>
            <w:pPr>
              <w:pStyle w:val="Normal"/>
              <w:spacing w:lineRule="auto" w:line="240"/>
              <w:jc w:val="center"/>
              <w:rPr>
                <w:sz w:val="20"/>
                <w:szCs w:val="20"/>
                <w:lang w:val="en-AU"/>
                <w:del w:id="600" w:author="Build Version 2.0" w:date="2007-09-26T10:23:00Z"/>
              </w:rPr>
            </w:pPr>
            <w:del w:id="599" w:author="Build Version 2.0" w:date="2007-09-26T10:23:00Z">
              <w:r>
                <w:rPr>
                  <w:sz w:val="20"/>
                  <w:szCs w:val="20"/>
                  <w:lang w:val="en-AU"/>
                </w:rPr>
                <w:delText>Identifying/Measuring Audiences</w:delText>
              </w:r>
            </w:del>
          </w:p>
          <w:p>
            <w:pPr>
              <w:pStyle w:val="Normal"/>
              <w:spacing w:lineRule="auto" w:line="240"/>
              <w:jc w:val="center"/>
              <w:rPr>
                <w:sz w:val="20"/>
                <w:szCs w:val="20"/>
                <w:lang w:val="en-AU"/>
                <w:del w:id="602" w:author="Build Version 2.0" w:date="2007-09-26T10:23:00Z"/>
              </w:rPr>
            </w:pPr>
            <w:del w:id="601" w:author="Build Version 2.0" w:date="2007-09-26T10:23:00Z">
              <w:r>
                <w:rPr>
                  <w:sz w:val="20"/>
                  <w:szCs w:val="20"/>
                  <w:lang w:val="en-AU"/>
                </w:rPr>
              </w:r>
            </w:del>
          </w:p>
          <w:p>
            <w:pPr>
              <w:pStyle w:val="Normal"/>
              <w:spacing w:lineRule="auto" w:line="240"/>
              <w:jc w:val="center"/>
              <w:rPr>
                <w:sz w:val="20"/>
                <w:szCs w:val="20"/>
                <w:lang w:val="en-AU"/>
                <w:del w:id="604" w:author="Build Version 2.0" w:date="2007-09-26T10:23:00Z"/>
              </w:rPr>
            </w:pPr>
            <w:del w:id="603" w:author="Build Version 2.0" w:date="2007-09-26T10:23:00Z">
              <w:r>
                <w:rPr>
                  <w:sz w:val="20"/>
                  <w:szCs w:val="20"/>
                  <w:lang w:val="en-AU"/>
                </w:rPr>
                <w:delText>Focus</w:delText>
              </w:r>
            </w:del>
          </w:p>
          <w:p>
            <w:pPr>
              <w:pStyle w:val="Normal"/>
              <w:widowControl w:val="false"/>
              <w:numPr>
                <w:ilvl w:val="0"/>
                <w:numId w:val="0"/>
              </w:numPr>
              <w:bidi w:val="0"/>
              <w:spacing w:lineRule="auto" w:line="240"/>
              <w:ind w:hanging="0"/>
              <w:jc w:val="center"/>
              <w:textAlignment w:val="baseline"/>
              <w:rPr>
                <w:sz w:val="20"/>
                <w:szCs w:val="20"/>
                <w:lang w:val="en-AU"/>
                <w:del w:id="606" w:author="Build Version 2.0" w:date="2007-09-26T10:23:00Z"/>
              </w:rPr>
            </w:pPr>
            <w:del w:id="605" w:author="Build Version 2.0" w:date="2007-09-26T10:23:00Z">
              <w:r>
                <w:rPr>
                  <w:sz w:val="20"/>
                  <w:szCs w:val="20"/>
                  <w:lang w:val="en-AU"/>
                </w:rPr>
                <w:delText>What is a ‘target audience’?</w:delText>
              </w:r>
            </w:del>
          </w:p>
          <w:p>
            <w:pPr>
              <w:pStyle w:val="Normal"/>
              <w:widowControl w:val="false"/>
              <w:numPr>
                <w:ilvl w:val="0"/>
                <w:numId w:val="0"/>
              </w:numPr>
              <w:bidi w:val="0"/>
              <w:spacing w:lineRule="auto" w:line="240"/>
              <w:ind w:hanging="0"/>
              <w:jc w:val="center"/>
              <w:textAlignment w:val="baseline"/>
              <w:rPr>
                <w:sz w:val="20"/>
                <w:szCs w:val="20"/>
                <w:lang w:val="en-AU"/>
                <w:del w:id="608" w:author="Build Version 2.0" w:date="2007-09-26T10:23:00Z"/>
              </w:rPr>
            </w:pPr>
            <w:del w:id="607" w:author="Build Version 2.0" w:date="2007-09-26T10:23:00Z">
              <w:r>
                <w:rPr>
                  <w:sz w:val="20"/>
                  <w:szCs w:val="20"/>
                  <w:lang w:val="en-AU"/>
                </w:rPr>
                <w:delText>Why are media audiences identified/measured?</w:delText>
              </w:r>
            </w:del>
          </w:p>
          <w:p>
            <w:pPr>
              <w:pStyle w:val="Normal"/>
              <w:widowControl w:val="false"/>
              <w:numPr>
                <w:ilvl w:val="0"/>
                <w:numId w:val="0"/>
              </w:numPr>
              <w:bidi w:val="0"/>
              <w:spacing w:lineRule="auto" w:line="240"/>
              <w:ind w:hanging="0"/>
              <w:jc w:val="center"/>
              <w:textAlignment w:val="baseline"/>
              <w:rPr>
                <w:sz w:val="20"/>
                <w:szCs w:val="20"/>
                <w:lang w:val="en-AU"/>
                <w:del w:id="610" w:author="Build Version 2.0" w:date="2007-09-26T10:23:00Z"/>
              </w:rPr>
            </w:pPr>
            <w:del w:id="609" w:author="Build Version 2.0" w:date="2007-09-26T10:23:00Z">
              <w:r>
                <w:rPr>
                  <w:sz w:val="20"/>
                  <w:szCs w:val="20"/>
                  <w:lang w:val="en-AU"/>
                </w:rPr>
                <w:delText>Techniques used to identify and measure media audiences.</w:delText>
              </w:r>
            </w:del>
          </w:p>
          <w:p>
            <w:pPr>
              <w:pStyle w:val="Normal"/>
              <w:spacing w:lineRule="auto" w:line="240"/>
              <w:jc w:val="center"/>
              <w:rPr>
                <w:sz w:val="10"/>
                <w:szCs w:val="10"/>
                <w:lang w:val="en-AU"/>
                <w:del w:id="612" w:author="Build Version 2.0" w:date="2007-09-26T10:23:00Z"/>
              </w:rPr>
            </w:pPr>
            <w:del w:id="611" w:author="Build Version 2.0" w:date="2007-09-26T10:23:00Z">
              <w:r>
                <w:rPr>
                  <w:sz w:val="10"/>
                  <w:szCs w:val="10"/>
                  <w:lang w:val="en-AU"/>
                </w:rPr>
              </w:r>
            </w:del>
          </w:p>
          <w:p>
            <w:pPr>
              <w:pStyle w:val="Normal"/>
              <w:spacing w:lineRule="auto" w:line="240"/>
              <w:jc w:val="center"/>
              <w:rPr>
                <w:sz w:val="20"/>
                <w:szCs w:val="20"/>
                <w:lang w:val="en-AU"/>
                <w:del w:id="614" w:author="Build Version 2.0" w:date="2007-09-26T10:23:00Z"/>
              </w:rPr>
            </w:pPr>
            <w:del w:id="613" w:author="Build Version 2.0" w:date="2007-09-26T10:23:00Z">
              <w:r>
                <w:rPr>
                  <w:sz w:val="20"/>
                  <w:szCs w:val="20"/>
                  <w:lang w:val="en-AU"/>
                </w:rPr>
                <w:delText>Lesson 1</w:delText>
              </w:r>
            </w:del>
          </w:p>
          <w:p>
            <w:pPr>
              <w:pStyle w:val="Normal"/>
              <w:spacing w:lineRule="auto" w:line="240"/>
              <w:jc w:val="center"/>
              <w:rPr>
                <w:sz w:val="10"/>
                <w:szCs w:val="10"/>
                <w:lang w:val="en-AU"/>
                <w:del w:id="616" w:author="Build Version 2.0" w:date="2007-09-26T10:23:00Z"/>
              </w:rPr>
            </w:pPr>
            <w:del w:id="615" w:author="Build Version 2.0" w:date="2007-09-26T10:23:00Z">
              <w:r>
                <w:rPr>
                  <w:sz w:val="10"/>
                  <w:szCs w:val="10"/>
                  <w:lang w:val="en-AU"/>
                </w:rPr>
              </w:r>
            </w:del>
          </w:p>
          <w:p>
            <w:pPr>
              <w:pStyle w:val="Normal"/>
              <w:widowControl w:val="false"/>
              <w:numPr>
                <w:ilvl w:val="0"/>
                <w:numId w:val="0"/>
              </w:numPr>
              <w:bidi w:val="0"/>
              <w:spacing w:lineRule="auto" w:line="240"/>
              <w:ind w:hanging="0"/>
              <w:jc w:val="center"/>
              <w:textAlignment w:val="baseline"/>
              <w:rPr>
                <w:del w:id="627" w:author="Build Version 2.0" w:date="2007-09-26T10:23:00Z"/>
              </w:rPr>
            </w:pPr>
            <w:del w:id="617" w:author="Build Version 2.0" w:date="2007-09-26T10:23:00Z">
              <w:r>
                <w:rPr>
                  <w:sz w:val="20"/>
                  <w:szCs w:val="20"/>
                  <w:lang w:val="en-AU"/>
                </w:rPr>
                <w:delText xml:space="preserve">Why are media audiences </w:delText>
              </w:r>
            </w:del>
            <w:del w:id="618" w:author="Build Version 2.0" w:date="2007-07-23T11:17:00Z">
              <w:r>
                <w:rPr>
                  <w:sz w:val="20"/>
                  <w:szCs w:val="20"/>
                  <w:lang w:val="en-AU"/>
                </w:rPr>
                <w:delText>important.</w:delText>
              </w:r>
            </w:del>
            <w:del w:id="619" w:author="Build Version 2.0" w:date="2007-09-26T10:23:00Z">
              <w:r>
                <w:rPr>
                  <w:sz w:val="20"/>
                  <w:szCs w:val="20"/>
                  <w:lang w:val="en-AU"/>
                </w:rPr>
                <w:delText xml:space="preserve"> </w:delText>
              </w:r>
            </w:del>
            <w:del w:id="620" w:author="Build Version 2.0" w:date="2007-09-26T10:23:00Z">
              <w:r>
                <w:rPr>
                  <w:rFonts w:cs="Times New Roman"/>
                  <w:sz w:val="20"/>
                  <w:szCs w:val="20"/>
                  <w:lang w:val="en-AU"/>
                </w:rPr>
                <w:delText xml:space="preserve">List </w:delText>
              </w:r>
            </w:del>
            <w:del w:id="621" w:author="Build Version 2.0" w:date="2007-09-26T10:23:00Z">
              <w:r>
                <w:rPr>
                  <w:rFonts w:cs="Times New Roman"/>
                  <w:sz w:val="20"/>
                  <w:szCs w:val="20"/>
                  <w:u w:val="none"/>
                  <w:lang w:val="en-AU"/>
                </w:rPr>
                <w:delText>three reasons</w:delText>
              </w:r>
            </w:del>
            <w:del w:id="622" w:author="Build Version 2.0" w:date="2007-09-26T10:23:00Z">
              <w:r>
                <w:rPr>
                  <w:rFonts w:cs="Times New Roman"/>
                  <w:sz w:val="20"/>
                  <w:szCs w:val="20"/>
                  <w:lang w:val="en-AU"/>
                </w:rPr>
                <w:delText xml:space="preserve"> (refer</w:delText>
              </w:r>
            </w:del>
            <w:del w:id="623" w:author="Build Version 2.0" w:date="2007-09-26T10:23:00Z">
              <w:r>
                <w:rPr>
                  <w:sz w:val="20"/>
                  <w:szCs w:val="20"/>
                  <w:lang w:val="en-AU"/>
                </w:rPr>
                <w:delText xml:space="preserve"> to pp 5-6</w:delText>
              </w:r>
            </w:del>
            <w:ins w:id="624" w:author="Dave Warring" w:date="2007-07-19T21:05:00Z">
              <w:del w:id="625" w:author="Build Version 2.0" w:date="2007-09-26T10:23:00Z">
                <w:r>
                  <w:rPr>
                    <w:sz w:val="20"/>
                    <w:szCs w:val="20"/>
                    <w:lang w:val="en-AU"/>
                  </w:rPr>
                  <w:delText>,</w:delText>
                </w:r>
              </w:del>
            </w:ins>
            <w:del w:id="626" w:author="Build Version 2.0" w:date="2007-09-26T10:23:00Z">
              <w:r>
                <w:rPr>
                  <w:sz w:val="20"/>
                  <w:szCs w:val="20"/>
                  <w:lang w:val="en-AU"/>
                </w:rPr>
                <w:delText xml:space="preserve"> Chesterman and Winnall).</w:delText>
              </w:r>
            </w:del>
          </w:p>
          <w:p>
            <w:pPr>
              <w:pStyle w:val="Normal"/>
              <w:widowControl w:val="false"/>
              <w:numPr>
                <w:ilvl w:val="0"/>
                <w:numId w:val="0"/>
              </w:numPr>
              <w:bidi w:val="0"/>
              <w:spacing w:lineRule="auto" w:line="240"/>
              <w:ind w:hanging="0"/>
              <w:jc w:val="center"/>
              <w:textAlignment w:val="baseline"/>
              <w:rPr>
                <w:sz w:val="10"/>
                <w:szCs w:val="10"/>
                <w:lang w:val="en-AU"/>
                <w:del w:id="629" w:author="Build Version 2.0" w:date="2007-09-26T10:23:00Z"/>
              </w:rPr>
            </w:pPr>
            <w:del w:id="628" w:author="Build Version 2.0" w:date="2007-09-26T10:23:00Z">
              <w:r>
                <w:rPr>
                  <w:sz w:val="10"/>
                  <w:szCs w:val="10"/>
                  <w:lang w:val="en-AU"/>
                </w:rPr>
              </w:r>
            </w:del>
          </w:p>
          <w:p>
            <w:pPr>
              <w:pStyle w:val="Normal"/>
              <w:widowControl w:val="false"/>
              <w:numPr>
                <w:ilvl w:val="0"/>
                <w:numId w:val="0"/>
              </w:numPr>
              <w:bidi w:val="0"/>
              <w:spacing w:lineRule="auto" w:line="240"/>
              <w:ind w:hanging="0"/>
              <w:jc w:val="center"/>
              <w:textAlignment w:val="baseline"/>
              <w:rPr>
                <w:del w:id="636" w:author="Build Version 2.0" w:date="2007-09-26T10:23:00Z"/>
              </w:rPr>
            </w:pPr>
            <w:del w:id="630" w:author="Build Version 2.0" w:date="2007-09-26T10:23:00Z">
              <w:r>
                <w:rPr>
                  <w:sz w:val="20"/>
                  <w:szCs w:val="20"/>
                  <w:lang w:val="en-AU"/>
                </w:rPr>
                <w:delText xml:space="preserve">Students read pp 10 - </w:delText>
              </w:r>
            </w:del>
            <w:ins w:id="631" w:author="Dave Warring" w:date="2007-07-19T21:10:00Z">
              <w:del w:id="632" w:author="Build Version 2.0" w:date="2007-09-26T10:23:00Z">
                <w:r>
                  <w:rPr>
                    <w:sz w:val="20"/>
                    <w:szCs w:val="20"/>
                    <w:lang w:val="en-AU"/>
                  </w:rPr>
                  <w:delText xml:space="preserve"> – </w:delText>
                </w:r>
              </w:del>
            </w:ins>
            <w:del w:id="633" w:author="Build Version 2.0" w:date="2007-09-26T10:23:00Z">
              <w:r>
                <w:rPr>
                  <w:sz w:val="20"/>
                  <w:szCs w:val="20"/>
                  <w:lang w:val="en-AU"/>
                </w:rPr>
                <w:delText xml:space="preserve">12 </w:delText>
              </w:r>
            </w:del>
            <w:del w:id="634" w:author="Build Version 2.0" w:date="2007-09-26T10:23:00Z">
              <w:r>
                <w:rPr>
                  <w:i/>
                  <w:sz w:val="20"/>
                  <w:szCs w:val="20"/>
                  <w:lang w:val="en-AU"/>
                </w:rPr>
                <w:delText>Identifying media audiences</w:delText>
              </w:r>
            </w:del>
            <w:del w:id="635" w:author="Build Version 2.0" w:date="2007-09-26T10:23:00Z">
              <w:r>
                <w:rPr>
                  <w:sz w:val="20"/>
                  <w:szCs w:val="20"/>
                  <w:lang w:val="en-AU"/>
                </w:rPr>
                <w:delText xml:space="preserve"> of Chesterman and Winnell. List three ways of identifying an audience.</w:delText>
              </w:r>
            </w:del>
          </w:p>
          <w:p>
            <w:pPr>
              <w:pStyle w:val="Normal"/>
              <w:widowControl w:val="false"/>
              <w:numPr>
                <w:ilvl w:val="0"/>
                <w:numId w:val="0"/>
              </w:numPr>
              <w:bidi w:val="0"/>
              <w:spacing w:lineRule="auto" w:line="240"/>
              <w:ind w:hanging="0"/>
              <w:jc w:val="center"/>
              <w:textAlignment w:val="baseline"/>
              <w:rPr>
                <w:sz w:val="10"/>
                <w:szCs w:val="10"/>
                <w:lang w:val="en-AU"/>
                <w:del w:id="638" w:author="Build Version 2.0" w:date="2007-09-26T10:23:00Z"/>
              </w:rPr>
            </w:pPr>
            <w:del w:id="637" w:author="Build Version 2.0" w:date="2007-09-26T10:23:00Z">
              <w:r>
                <w:rPr>
                  <w:sz w:val="10"/>
                  <w:szCs w:val="10"/>
                  <w:lang w:val="en-AU"/>
                </w:rPr>
              </w:r>
            </w:del>
          </w:p>
          <w:p>
            <w:pPr>
              <w:pStyle w:val="Normal"/>
              <w:widowControl w:val="false"/>
              <w:numPr>
                <w:ilvl w:val="0"/>
                <w:numId w:val="0"/>
              </w:numPr>
              <w:bidi w:val="0"/>
              <w:spacing w:lineRule="auto" w:line="240"/>
              <w:ind w:hanging="0"/>
              <w:jc w:val="center"/>
              <w:textAlignment w:val="baseline"/>
              <w:rPr>
                <w:del w:id="645" w:author="Build Version 2.0" w:date="2007-09-26T10:23:00Z"/>
              </w:rPr>
            </w:pPr>
            <w:del w:id="639" w:author="Build Version 2.0" w:date="2007-09-26T10:23:00Z">
              <w:r>
                <w:rPr>
                  <w:sz w:val="20"/>
                  <w:szCs w:val="20"/>
                  <w:lang w:val="en-AU"/>
                </w:rPr>
                <w:delText xml:space="preserve">Refer to the Film Education’s </w:delText>
              </w:r>
            </w:del>
            <w:hyperlink r:id="rId34">
              <w:del w:id="640" w:author="Build Version 2.0" w:date="2007-09-26T10:23:00Z">
                <w:r>
                  <w:rPr>
                    <w:rStyle w:val="InternetLink"/>
                    <w:rFonts w:cs="Arial" w:ascii="Arial" w:hAnsi="Arial"/>
                    <w:sz w:val="20"/>
                    <w:szCs w:val="20"/>
                    <w:lang w:val="en-AU"/>
                  </w:rPr>
                  <w:delText>www.filmeducation.org</w:delText>
                </w:r>
              </w:del>
            </w:hyperlink>
            <w:del w:id="641" w:author="Build Version 2.0" w:date="2007-09-26T10:23:00Z">
              <w:r>
                <w:rPr>
                  <w:sz w:val="20"/>
                  <w:szCs w:val="20"/>
                  <w:lang w:val="en-AU"/>
                </w:rPr>
                <w:delText xml:space="preserve"> ‘Film Audiences’ PDF file. </w:delText>
              </w:r>
            </w:del>
            <w:hyperlink r:id="rId35">
              <w:del w:id="642" w:author="Build Version 2.0" w:date="2007-09-26T10:23:00Z">
                <w:r>
                  <w:rPr>
                    <w:rStyle w:val="InternetLink"/>
                    <w:rFonts w:cs="Arial" w:ascii="Arial" w:hAnsi="Arial"/>
                    <w:sz w:val="20"/>
                    <w:szCs w:val="20"/>
                    <w:lang w:val="en-AU"/>
                  </w:rPr>
                  <w:delText>http://www.filmeducation.org/secondary/StudyGuides/index.html</w:delText>
                </w:r>
              </w:del>
            </w:hyperlink>
            <w:del w:id="643" w:author="Build Version 2.0" w:date="2007-09-26T10:23:00Z">
              <w:r>
                <w:rPr>
                  <w:sz w:val="20"/>
                  <w:szCs w:val="20"/>
                  <w:lang w:val="en-AU"/>
                </w:rPr>
                <w:delText xml:space="preserve"> and scroll down to the ‘Film and Audiences’ download link.</w:delText>
                <w:br/>
              </w:r>
            </w:del>
            <w:del w:id="644" w:author="Build Version 2.0" w:date="2007-09-26T10:23:00Z">
              <w:r>
                <w:rPr>
                  <w:i/>
                  <w:sz w:val="20"/>
                  <w:szCs w:val="20"/>
                  <w:lang w:val="en-AU"/>
                </w:rPr>
                <w:delText>(NB: resources available on this site have been made free of copyright for non-profit or educational purposes – refer to the Disclaimer on the navigation bar of the site)</w:delText>
              </w:r>
            </w:del>
          </w:p>
          <w:p>
            <w:pPr>
              <w:pStyle w:val="Normal"/>
              <w:widowControl w:val="false"/>
              <w:numPr>
                <w:ilvl w:val="0"/>
                <w:numId w:val="0"/>
              </w:numPr>
              <w:bidi w:val="0"/>
              <w:spacing w:lineRule="auto" w:line="240"/>
              <w:ind w:hanging="0"/>
              <w:jc w:val="center"/>
              <w:textAlignment w:val="baseline"/>
              <w:rPr>
                <w:i/>
                <w:i/>
                <w:sz w:val="10"/>
                <w:szCs w:val="10"/>
                <w:lang w:val="en-AU"/>
                <w:del w:id="647" w:author="Build Version 2.0" w:date="2007-09-26T10:23:00Z"/>
              </w:rPr>
            </w:pPr>
            <w:del w:id="646" w:author="Build Version 2.0" w:date="2007-09-26T10:23:00Z">
              <w:r>
                <w:rPr>
                  <w:i/>
                  <w:sz w:val="10"/>
                  <w:szCs w:val="10"/>
                  <w:lang w:val="en-AU"/>
                </w:rPr>
              </w:r>
            </w:del>
          </w:p>
          <w:p>
            <w:pPr>
              <w:pStyle w:val="Normal"/>
              <w:widowControl w:val="false"/>
              <w:numPr>
                <w:ilvl w:val="0"/>
                <w:numId w:val="0"/>
              </w:numPr>
              <w:bidi w:val="0"/>
              <w:spacing w:lineRule="auto" w:line="240"/>
              <w:ind w:hanging="0"/>
              <w:jc w:val="center"/>
              <w:textAlignment w:val="baseline"/>
              <w:rPr>
                <w:del w:id="652" w:author="Build Version 2.0" w:date="2007-07-23T12:38:00Z"/>
              </w:rPr>
            </w:pPr>
            <w:del w:id="648" w:author="Build Version 2.0" w:date="2007-09-26T10:23:00Z">
              <w:r>
                <w:rPr>
                  <w:sz w:val="20"/>
                  <w:szCs w:val="20"/>
                  <w:lang w:val="en-AU"/>
                </w:rPr>
                <w:delText xml:space="preserve">Use this to explore how and why film audiences are important to the film industry. </w:delText>
              </w:r>
            </w:del>
            <w:del w:id="649" w:author="Build Version 2.0" w:date="2007-07-23T12:38:00Z">
              <w:r>
                <w:rPr>
                  <w:sz w:val="20"/>
                  <w:szCs w:val="20"/>
                  <w:lang w:val="en-AU"/>
                </w:rPr>
                <w:delText xml:space="preserve">This would work well with a </w:delText>
              </w:r>
            </w:del>
            <w:del w:id="650" w:author="Build Version 2.0" w:date="2007-07-23T12:38:00Z">
              <w:r>
                <w:rPr>
                  <w:sz w:val="20"/>
                  <w:szCs w:val="20"/>
                  <w:highlight w:val="red"/>
                  <w:lang w:val="en-AU"/>
                </w:rPr>
                <w:delText>jigsaw activity link to page 14 for explanation of a jigsaw activity</w:delText>
              </w:r>
            </w:del>
            <w:del w:id="651" w:author="Build Version 2.0" w:date="2007-07-23T12:38:00Z">
              <w:r>
                <w:rPr>
                  <w:sz w:val="20"/>
                  <w:szCs w:val="20"/>
                  <w:lang w:val="en-AU"/>
                </w:rPr>
                <w:delText>, or as a group activity.</w:delText>
              </w:r>
            </w:del>
          </w:p>
          <w:p>
            <w:pPr>
              <w:pStyle w:val="Normal"/>
              <w:spacing w:lineRule="auto" w:line="240"/>
              <w:ind w:left="0" w:hanging="0"/>
              <w:jc w:val="center"/>
              <w:rPr>
                <w:color w:val="FFFFFF"/>
                <w:sz w:val="20"/>
                <w:szCs w:val="20"/>
                <w:lang w:val="en-AU"/>
                <w:del w:id="655" w:author="Build Version 2.0" w:date="2007-09-26T10:23:00Z"/>
              </w:rPr>
            </w:pPr>
            <w:del w:id="653" w:author="Build Version 2.0" w:date="2007-07-23T12:38:00Z">
              <w:r>
                <w:rPr>
                  <w:color w:val="FFFFFF"/>
                  <w:sz w:val="20"/>
                  <w:szCs w:val="20"/>
                  <w:highlight w:val="red"/>
                  <w:lang w:val="en-AU"/>
                </w:rPr>
                <w:delText>Couldn’t find activity????</w:delText>
              </w:r>
            </w:del>
            <w:del w:id="654" w:author="Build Version 2.0" w:date="2007-07-23T12:38:00Z">
              <w:r>
                <w:rPr>
                  <w:rStyle w:val="CommentReference"/>
                  <w:rFonts w:cs="New York" w:ascii="New York" w:hAnsi="New York"/>
                  <w:vanish w:val="false"/>
                  <w:lang w:eastAsia="en-US"/>
                </w:rPr>
                <w:commentReference w:id="0"/>
              </w:r>
            </w:del>
          </w:p>
          <w:p>
            <w:pPr>
              <w:pStyle w:val="Normal"/>
              <w:widowControl w:val="false"/>
              <w:bidi w:val="0"/>
              <w:spacing w:lineRule="auto" w:line="240"/>
              <w:ind w:left="0" w:hanging="0"/>
              <w:jc w:val="center"/>
              <w:textAlignment w:val="baseline"/>
              <w:rPr>
                <w:del w:id="659" w:author="Build Version 2.0" w:date="2007-09-26T10:23:00Z"/>
              </w:rPr>
            </w:pPr>
            <w:del w:id="656" w:author="Build Version 2.0" w:date="2007-09-26T10:23:00Z">
              <w:r>
                <w:rPr>
                  <w:sz w:val="20"/>
                  <w:szCs w:val="20"/>
                  <w:lang w:val="en-AU"/>
                </w:rPr>
                <w:delText xml:space="preserve">Refer to ‘Media update’ at </w:delText>
              </w:r>
            </w:del>
            <w:hyperlink r:id="rId36">
              <w:del w:id="657" w:author="Build Version 2.0" w:date="2007-09-26T10:23:00Z">
                <w:r>
                  <w:rPr>
                    <w:rStyle w:val="InternetLink"/>
                    <w:rFonts w:cs="Arial" w:ascii="Arial" w:hAnsi="Arial"/>
                    <w:sz w:val="20"/>
                    <w:szCs w:val="20"/>
                    <w:lang w:val="en-AU"/>
                  </w:rPr>
                  <w:delText>www.nielsenmedia.co.nz</w:delText>
                </w:r>
              </w:del>
            </w:hyperlink>
            <w:del w:id="658" w:author="Build Version 2.0" w:date="2007-09-26T10:23:00Z">
              <w:r>
                <w:rPr>
                  <w:sz w:val="20"/>
                  <w:szCs w:val="20"/>
                  <w:lang w:val="en-AU"/>
                </w:rPr>
                <w:delText xml:space="preserve"> . What does it say about the level of consumer interest in different media products?</w:delText>
              </w:r>
            </w:del>
          </w:p>
          <w:p>
            <w:pPr>
              <w:pStyle w:val="Normal"/>
              <w:widowControl w:val="false"/>
              <w:bidi w:val="0"/>
              <w:spacing w:lineRule="auto" w:line="240"/>
              <w:ind w:left="0" w:hanging="0"/>
              <w:jc w:val="center"/>
              <w:textAlignment w:val="baseline"/>
              <w:rPr>
                <w:sz w:val="20"/>
                <w:szCs w:val="20"/>
                <w:lang w:val="en-AU"/>
                <w:del w:id="661" w:author="Build Version 2.0" w:date="2007-09-26T10:23:00Z"/>
              </w:rPr>
            </w:pPr>
            <w:del w:id="660" w:author="Build Version 2.0" w:date="2007-09-26T10:23:00Z">
              <w:r>
                <w:rPr>
                  <w:sz w:val="20"/>
                  <w:szCs w:val="20"/>
                  <w:lang w:val="en-AU"/>
                </w:rPr>
              </w:r>
            </w:del>
          </w:p>
          <w:p>
            <w:pPr>
              <w:pStyle w:val="Normal"/>
              <w:widowControl w:val="false"/>
              <w:bidi w:val="0"/>
              <w:spacing w:lineRule="auto" w:line="240"/>
              <w:ind w:left="0" w:hanging="0"/>
              <w:jc w:val="center"/>
              <w:textAlignment w:val="baseline"/>
              <w:rPr>
                <w:sz w:val="20"/>
                <w:szCs w:val="20"/>
                <w:lang w:val="en-AU"/>
              </w:rPr>
            </w:pPr>
            <w:r>
              <w:rPr>
                <w:sz w:val="20"/>
                <w:szCs w:val="2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ind w:left="0" w:hanging="0"/>
              <w:jc w:val="center"/>
              <w:textAlignment w:val="baseline"/>
              <w:rPr>
                <w:sz w:val="10"/>
                <w:szCs w:val="10"/>
                <w:lang w:val="en-AU"/>
                <w:del w:id="663" w:author="Build Version 2.0" w:date="2007-09-26T10:23:00Z"/>
              </w:rPr>
            </w:pPr>
            <w:del w:id="662" w:author="Build Version 2.0" w:date="2007-09-26T10:23:00Z">
              <w:r>
                <w:rPr>
                  <w:sz w:val="10"/>
                  <w:szCs w:val="10"/>
                  <w:lang w:val="en-AU"/>
                </w:rPr>
              </w:r>
            </w:del>
          </w:p>
          <w:p>
            <w:pPr>
              <w:pStyle w:val="Normal"/>
              <w:numPr>
                <w:ilvl w:val="0"/>
                <w:numId w:val="0"/>
              </w:numPr>
              <w:tabs>
                <w:tab w:val="clear" w:pos="720"/>
                <w:tab w:val="left" w:pos="252" w:leader="none"/>
              </w:tabs>
              <w:spacing w:lineRule="auto" w:line="240" w:before="0" w:after="0"/>
              <w:ind w:left="252" w:hanging="252"/>
              <w:jc w:val="center"/>
              <w:outlineLvl w:val="1"/>
              <w:rPr>
                <w:del w:id="667" w:author="Build Version 2.0" w:date="2007-09-26T10:23:00Z"/>
              </w:rPr>
            </w:pPr>
            <w:del w:id="664" w:author="Build Version 2.0" w:date="2007-09-26T10:23:00Z">
              <w:r>
                <w:rPr>
                  <w:sz w:val="20"/>
                  <w:lang w:val="en-AU"/>
                </w:rPr>
                <w:delText xml:space="preserve">I can </w:delText>
              </w:r>
            </w:del>
            <w:del w:id="665" w:author="Build Version 2.0" w:date="2007-07-23T11:17:00Z">
              <w:r>
                <w:rPr>
                  <w:sz w:val="20"/>
                  <w:lang w:val="en-AU"/>
                </w:rPr>
                <w:delText>idenify</w:delText>
              </w:r>
            </w:del>
            <w:del w:id="666" w:author="Build Version 2.0" w:date="2007-09-26T10:23:00Z">
              <w:r>
                <w:rPr>
                  <w:sz w:val="20"/>
                  <w:lang w:val="en-AU"/>
                </w:rPr>
                <w:delText xml:space="preserve"> ONE way in which a specific media producer researches its target audience.</w:delText>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10"/>
                <w:szCs w:val="10"/>
                <w:lang w:val="en-AU"/>
                <w:del w:id="669" w:author="Build Version 2.0" w:date="2007-09-26T10:23:00Z"/>
              </w:rPr>
            </w:pPr>
            <w:del w:id="668"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lang w:val="en-AU"/>
                <w:del w:id="671" w:author="Build Version 2.0" w:date="2007-09-26T10:23:00Z"/>
              </w:rPr>
            </w:pPr>
            <w:del w:id="670" w:author="Build Version 2.0" w:date="2007-09-26T10:23:00Z">
              <w:r>
                <w:rPr>
                  <w:sz w:val="20"/>
                  <w:szCs w:val="20"/>
                  <w:lang w:val="en-AU"/>
                </w:rPr>
                <w:delText>I can give reasons why information about / from media audiences is important to producers/ publishers/ broadcasters of media products.</w:delText>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73" w:author="Build Version 2.0" w:date="2007-09-26T10:23:00Z"/>
              </w:rPr>
            </w:pPr>
            <w:del w:id="672"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75" w:author="Build Version 2.0" w:date="2007-09-26T10:23:00Z"/>
              </w:rPr>
            </w:pPr>
            <w:del w:id="674"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77" w:author="Build Version 2.0" w:date="2007-09-26T10:23:00Z"/>
              </w:rPr>
            </w:pPr>
            <w:del w:id="676"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79" w:author="Build Version 2.0" w:date="2007-09-26T10:23:00Z"/>
              </w:rPr>
            </w:pPr>
            <w:del w:id="678"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81" w:author="Build Version 2.0" w:date="2007-09-26T10:23:00Z"/>
              </w:rPr>
            </w:pPr>
            <w:del w:id="680"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83" w:author="Build Version 2.0" w:date="2007-09-26T10:23:00Z"/>
              </w:rPr>
            </w:pPr>
            <w:del w:id="682"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85" w:author="Build Version 2.0" w:date="2007-09-26T10:23:00Z"/>
              </w:rPr>
            </w:pPr>
            <w:del w:id="684"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del w:id="687" w:author="Build Version 2.0" w:date="2007-09-26T10:23:00Z"/>
              </w:rPr>
            </w:pPr>
            <w:del w:id="686" w:author="Build Version 2.0" w:date="2007-09-26T10:23:00Z">
              <w:r>
                <w:rPr>
                  <w:sz w:val="20"/>
                  <w:szCs w:val="20"/>
                  <w:highlight w:val="cyan"/>
                  <w:lang w:val="en-AU"/>
                </w:rPr>
              </w:r>
            </w:del>
          </w:p>
          <w:p>
            <w:pPr>
              <w:pStyle w:val="Normal"/>
              <w:widowControl w:val="false"/>
              <w:numPr>
                <w:ilvl w:val="0"/>
                <w:numId w:val="0"/>
              </w:numPr>
              <w:tabs>
                <w:tab w:val="clear" w:pos="720"/>
                <w:tab w:val="left" w:pos="252" w:leader="none"/>
              </w:tabs>
              <w:bidi w:val="0"/>
              <w:spacing w:lineRule="auto" w:line="240" w:before="0" w:after="0"/>
              <w:ind w:left="252" w:hanging="252"/>
              <w:jc w:val="center"/>
              <w:textAlignment w:val="baseline"/>
              <w:outlineLvl w:val="1"/>
              <w:rPr>
                <w:sz w:val="20"/>
                <w:szCs w:val="20"/>
                <w:highlight w:val="cyan"/>
                <w:lang w:val="en-AU"/>
              </w:rPr>
            </w:pPr>
            <w:r>
              <w:rPr>
                <w:sz w:val="20"/>
                <w:szCs w:val="20"/>
                <w:highlight w:val="cyan"/>
                <w:lang w:val="en-AU"/>
              </w:rPr>
            </w:r>
          </w:p>
        </w:tc>
      </w:tr>
      <w:tr>
        <w:trPr>
          <w:trHeight w:val="36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val="false"/>
              <w:numPr>
                <w:ilvl w:val="0"/>
                <w:numId w:val="0"/>
              </w:numPr>
              <w:tabs>
                <w:tab w:val="clear" w:pos="720"/>
                <w:tab w:val="left" w:pos="252" w:leader="none"/>
              </w:tabs>
              <w:bidi w:val="0"/>
              <w:snapToGrid w:val="true"/>
              <w:spacing w:lineRule="auto" w:line="240" w:before="0" w:after="0"/>
              <w:ind w:left="252" w:hanging="252"/>
              <w:jc w:val="center"/>
              <w:textAlignment w:val="baseline"/>
              <w:outlineLvl w:val="1"/>
              <w:rPr>
                <w:color w:val="FFFFFF"/>
                <w:sz w:val="10"/>
                <w:szCs w:val="10"/>
                <w:highlight w:val="cyan"/>
                <w:lang w:val="en-AU"/>
                <w:del w:id="689" w:author="Build Version 2.0" w:date="2007-09-26T10:23:00Z"/>
              </w:rPr>
            </w:pPr>
            <w:del w:id="688" w:author="Build Version 2.0" w:date="2007-09-26T10:23:00Z">
              <w:r>
                <w:rPr>
                  <w:color w:val="FFFFFF"/>
                  <w:sz w:val="10"/>
                  <w:szCs w:val="10"/>
                  <w:highlight w:val="cyan"/>
                  <w:lang w:val="en-AU"/>
                </w:rPr>
              </w:r>
            </w:del>
          </w:p>
          <w:p>
            <w:pPr>
              <w:pStyle w:val="Normal"/>
              <w:spacing w:lineRule="auto" w:line="240"/>
              <w:jc w:val="center"/>
              <w:rPr>
                <w:color w:val="FFFFFF"/>
                <w:lang w:val="en-AU"/>
                <w:del w:id="691" w:author="Build Version 2.0" w:date="2007-09-26T10:23:00Z"/>
              </w:rPr>
            </w:pPr>
            <w:del w:id="690"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693" w:author="Build Version 2.0" w:date="2007-09-26T10:23:00Z"/>
              </w:rPr>
            </w:pPr>
            <w:del w:id="692"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i/>
                <w:i/>
                <w:color w:val="FFFFFF"/>
                <w:sz w:val="10"/>
                <w:szCs w:val="10"/>
                <w:lang w:val="en-AU"/>
                <w:del w:id="695" w:author="Build Version 2.0" w:date="2007-09-26T10:23:00Z"/>
              </w:rPr>
            </w:pPr>
            <w:del w:id="694" w:author="Build Version 2.0" w:date="2007-09-26T10:23:00Z">
              <w:r>
                <w:rPr>
                  <w:i/>
                  <w:color w:val="FFFFFF"/>
                  <w:sz w:val="10"/>
                  <w:szCs w:val="10"/>
                  <w:lang w:val="en-AU"/>
                </w:rPr>
              </w:r>
            </w:del>
          </w:p>
          <w:p>
            <w:pPr>
              <w:pStyle w:val="Normal"/>
              <w:spacing w:lineRule="auto" w:line="240"/>
              <w:jc w:val="center"/>
              <w:rPr>
                <w:color w:val="FFFFFF"/>
                <w:lang w:val="en-AU"/>
              </w:rPr>
            </w:pPr>
            <w:del w:id="696"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698" w:author="Build Version 2.0" w:date="2007-09-26T10:23:00Z"/>
              </w:rPr>
            </w:pPr>
            <w:del w:id="697"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700" w:author="Build Version 2.0" w:date="2007-09-26T10:23:00Z"/>
              </w:rPr>
            </w:pPr>
            <w:del w:id="699"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702" w:author="Build Version 2.0" w:date="2007-09-26T10:23:00Z"/>
              </w:rPr>
            </w:pPr>
            <w:del w:id="701"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6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10"/>
                <w:szCs w:val="10"/>
                <w:lang w:val="en-AU"/>
                <w:del w:id="704" w:author="Build Version 2.0" w:date="2007-09-26T10:23:00Z"/>
              </w:rPr>
            </w:pPr>
            <w:del w:id="703" w:author="Build Version 2.0" w:date="2007-09-26T10:23:00Z">
              <w:r>
                <w:rPr>
                  <w:i/>
                  <w:color w:val="FFFFFF"/>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706" w:author="Build Version 2.0" w:date="2007-09-26T10:23:00Z"/>
              </w:rPr>
            </w:pPr>
            <w:del w:id="705" w:author="Build Version 2.0" w:date="2007-09-26T10:23:00Z">
              <w:r>
                <w:rPr>
                  <w:sz w:val="20"/>
                  <w:szCs w:val="20"/>
                  <w:lang w:val="en-AU"/>
                </w:rPr>
                <w:delText>Students will study other factors that impact on the relationship between TV One and TV3 and their audiences.</w:delText>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0"/>
                <w:szCs w:val="10"/>
                <w:lang w:val="en-AU"/>
                <w:del w:id="708" w:author="Build Version 2.0" w:date="2007-09-26T10:23:00Z"/>
              </w:rPr>
            </w:pPr>
            <w:del w:id="707" w:author="Build Version 2.0" w:date="2007-09-26T10:23:00Z">
              <w:r>
                <w:rPr>
                  <w:sz w:val="10"/>
                  <w:szCs w:val="10"/>
                  <w:lang w:val="en-AU"/>
                </w:rPr>
              </w:r>
            </w:del>
          </w:p>
          <w:p>
            <w:pPr>
              <w:pStyle w:val="Normal"/>
              <w:spacing w:lineRule="auto" w:line="240"/>
              <w:jc w:val="center"/>
              <w:rPr>
                <w:sz w:val="20"/>
                <w:szCs w:val="20"/>
                <w:lang w:val="en-AU"/>
                <w:del w:id="710" w:author="Build Version 2.0" w:date="2007-09-26T10:23:00Z"/>
              </w:rPr>
            </w:pPr>
            <w:del w:id="709" w:author="Build Version 2.0" w:date="2007-09-26T10:23:00Z">
              <w:r>
                <w:rPr>
                  <w:sz w:val="20"/>
                  <w:szCs w:val="20"/>
                  <w:lang w:val="en-AU"/>
                </w:rPr>
                <w:delText>Lesson 2-3</w:delText>
              </w:r>
            </w:del>
          </w:p>
          <w:p>
            <w:pPr>
              <w:pStyle w:val="Normal"/>
              <w:spacing w:lineRule="auto" w:line="240"/>
              <w:jc w:val="center"/>
              <w:rPr>
                <w:sz w:val="20"/>
                <w:szCs w:val="20"/>
                <w:lang w:val="en-AU"/>
                <w:del w:id="712" w:author="Build Version 2.0" w:date="2007-09-26T10:23:00Z"/>
              </w:rPr>
            </w:pPr>
            <w:del w:id="711" w:author="Build Version 2.0" w:date="2007-09-26T10:23:00Z">
              <w:r>
                <w:rPr>
                  <w:sz w:val="20"/>
                  <w:szCs w:val="20"/>
                  <w:lang w:val="en-AU"/>
                </w:rPr>
              </w:r>
            </w:del>
          </w:p>
          <w:p>
            <w:pPr>
              <w:pStyle w:val="Normal"/>
              <w:spacing w:lineRule="auto" w:line="240"/>
              <w:ind w:left="0" w:hanging="0"/>
              <w:jc w:val="center"/>
              <w:rPr>
                <w:sz w:val="20"/>
                <w:szCs w:val="20"/>
                <w:lang w:val="en-AU"/>
                <w:del w:id="714" w:author="Build Version 2.0" w:date="2007-09-26T10:23:00Z"/>
              </w:rPr>
            </w:pPr>
            <w:del w:id="713" w:author="Build Version 2.0" w:date="2007-09-26T10:23:00Z">
              <w:r>
                <w:rPr>
                  <w:sz w:val="20"/>
                  <w:szCs w:val="20"/>
                  <w:lang w:val="en-AU"/>
                </w:rPr>
                <w:delText>How are media audiences measured and/or identified?</w:delText>
              </w:r>
            </w:del>
          </w:p>
          <w:p>
            <w:pPr>
              <w:pStyle w:val="Normal"/>
              <w:spacing w:lineRule="auto" w:line="240"/>
              <w:jc w:val="center"/>
              <w:rPr>
                <w:sz w:val="20"/>
                <w:szCs w:val="20"/>
                <w:lang w:val="en-AU"/>
                <w:del w:id="716" w:author="Build Version 2.0" w:date="2007-09-26T10:23:00Z"/>
              </w:rPr>
            </w:pPr>
            <w:del w:id="715" w:author="Build Version 2.0" w:date="2007-09-26T10:23:00Z">
              <w:r>
                <w:rPr>
                  <w:sz w:val="20"/>
                  <w:szCs w:val="20"/>
                  <w:lang w:val="en-AU"/>
                </w:rPr>
                <w:delText xml:space="preserve">Use Chesterman and Winnell (pages 12-23) </w:delText>
              </w:r>
            </w:del>
          </w:p>
          <w:p>
            <w:pPr>
              <w:pStyle w:val="Normal"/>
              <w:spacing w:lineRule="auto" w:line="240"/>
              <w:jc w:val="center"/>
              <w:rPr>
                <w:sz w:val="20"/>
                <w:szCs w:val="20"/>
                <w:lang w:val="en-AU"/>
                <w:del w:id="718" w:author="Build Version 2.0" w:date="2007-09-26T10:23:00Z"/>
              </w:rPr>
            </w:pPr>
            <w:del w:id="717" w:author="Build Version 2.0" w:date="2007-09-26T10:23:00Z">
              <w:r>
                <w:rPr>
                  <w:sz w:val="20"/>
                  <w:szCs w:val="20"/>
                  <w:lang w:val="en-AU"/>
                </w:rPr>
                <w:delText>OR,</w:delText>
              </w:r>
            </w:del>
          </w:p>
          <w:p>
            <w:pPr>
              <w:pStyle w:val="Normal"/>
              <w:spacing w:lineRule="auto" w:line="240"/>
              <w:jc w:val="center"/>
              <w:rPr>
                <w:del w:id="723" w:author="Build Version 2.0" w:date="2007-09-26T10:23:00Z"/>
              </w:rPr>
            </w:pPr>
            <w:del w:id="719" w:author="Build Version 2.0" w:date="2007-09-26T10:23:00Z">
              <w:r>
                <w:rPr>
                  <w:sz w:val="20"/>
                  <w:szCs w:val="20"/>
                  <w:lang w:val="en-AU"/>
                </w:rPr>
                <w:delText xml:space="preserve">Handout 5 - </w:delText>
              </w:r>
            </w:del>
            <w:ins w:id="720" w:author="Dave Warring" w:date="2007-07-19T21:10:00Z">
              <w:del w:id="721" w:author="Build Version 2.0" w:date="2007-09-26T10:23:00Z">
                <w:r>
                  <w:rPr>
                    <w:sz w:val="20"/>
                    <w:szCs w:val="20"/>
                    <w:lang w:val="en-AU"/>
                  </w:rPr>
                  <w:delText xml:space="preserve"> – </w:delText>
                </w:r>
              </w:del>
            </w:ins>
            <w:del w:id="722" w:author="Build Version 2.0" w:date="2007-09-26T10:23:00Z">
              <w:r>
                <w:rPr>
                  <w:sz w:val="20"/>
                  <w:szCs w:val="20"/>
                  <w:lang w:val="en-AU"/>
                </w:rPr>
                <w:delText xml:space="preserve">Measuring Audiences. This handout has information about measuring audiences across media. It is intended as background and is best used as a group activity, rather than as an individual activity. You can pick out the methods you wish to highlight. </w:delText>
              </w:r>
            </w:del>
          </w:p>
          <w:p>
            <w:pPr>
              <w:pStyle w:val="Normal"/>
              <w:spacing w:lineRule="auto" w:line="240"/>
              <w:jc w:val="center"/>
              <w:rPr>
                <w:sz w:val="20"/>
                <w:szCs w:val="20"/>
                <w:lang w:val="en-AU"/>
                <w:del w:id="725" w:author="Build Version 2.0" w:date="2007-09-26T10:23:00Z"/>
              </w:rPr>
            </w:pPr>
            <w:del w:id="724" w:author="Build Version 2.0" w:date="2007-09-26T10:23:00Z">
              <w:r>
                <w:rPr>
                  <w:sz w:val="20"/>
                  <w:szCs w:val="20"/>
                  <w:lang w:val="en-AU"/>
                </w:rPr>
              </w:r>
            </w:del>
          </w:p>
          <w:p>
            <w:pPr>
              <w:pStyle w:val="Normal"/>
              <w:spacing w:lineRule="auto" w:line="240"/>
              <w:jc w:val="center"/>
              <w:rPr>
                <w:sz w:val="20"/>
                <w:szCs w:val="20"/>
                <w:lang w:val="en-AU"/>
                <w:del w:id="727" w:author="Build Version 2.0" w:date="2007-09-26T10:23:00Z"/>
              </w:rPr>
            </w:pPr>
            <w:del w:id="726" w:author="Build Version 2.0" w:date="2007-09-26T10:23:00Z">
              <w:r>
                <w:rPr>
                  <w:sz w:val="20"/>
                  <w:szCs w:val="20"/>
                  <w:lang w:val="en-AU"/>
                </w:rPr>
                <w:delText>Handout 6 – Measuring and identifying audiences. Could be used to collate information on how media audiences are measured/identified across different media. Alternatively students in a group could take one measuring method and represent it visually (in a spider diagram and/or with symbols)</w:delText>
              </w:r>
            </w:del>
          </w:p>
          <w:p>
            <w:pPr>
              <w:pStyle w:val="Normal"/>
              <w:spacing w:lineRule="auto" w:line="240"/>
              <w:jc w:val="center"/>
              <w:rPr>
                <w:sz w:val="20"/>
                <w:szCs w:val="20"/>
                <w:lang w:val="en-AU"/>
                <w:del w:id="729" w:author="Build Version 2.0" w:date="2007-09-26T10:23:00Z"/>
              </w:rPr>
            </w:pPr>
            <w:del w:id="728" w:author="Build Version 2.0" w:date="2007-09-26T10:23:00Z">
              <w:r>
                <w:rPr>
                  <w:sz w:val="20"/>
                  <w:szCs w:val="20"/>
                  <w:lang w:val="en-AU"/>
                </w:rPr>
              </w:r>
            </w:del>
          </w:p>
          <w:p>
            <w:pPr>
              <w:pStyle w:val="Normal"/>
              <w:spacing w:lineRule="auto" w:line="240"/>
              <w:jc w:val="center"/>
              <w:rPr>
                <w:sz w:val="20"/>
                <w:szCs w:val="20"/>
                <w:lang w:val="en-AU"/>
              </w:rPr>
            </w:pPr>
            <w:del w:id="730" w:author="Build Version 2.0" w:date="2007-09-26T10:23:00Z">
              <w:r>
                <w:rPr>
                  <w:sz w:val="20"/>
                  <w:szCs w:val="20"/>
                  <w:lang w:val="en-AU"/>
                </w:rPr>
                <w:delText xml:space="preserve">Use Handout 7 – “One down, 3 to roll” on TV One to show students how important the relationship is between audiences and a media product. This is great article on changes to TV1 and its competitor TV3. A series of lessons could be dedicated to this or use the student activity sheet, Handout 8 - </w:delText>
              </w:r>
            </w:del>
            <w:ins w:id="731" w:author="Dave Warring" w:date="2007-07-19T21:10:00Z">
              <w:del w:id="732" w:author="Build Version 2.0" w:date="2007-09-26T10:23:00Z">
                <w:r>
                  <w:rPr>
                    <w:sz w:val="20"/>
                    <w:szCs w:val="20"/>
                    <w:lang w:val="en-AU"/>
                  </w:rPr>
                  <w:delText xml:space="preserve"> – </w:delText>
                </w:r>
              </w:del>
            </w:ins>
            <w:del w:id="733" w:author="Build Version 2.0" w:date="2007-09-26T10:23:00Z">
              <w:r>
                <w:rPr>
                  <w:sz w:val="20"/>
                  <w:szCs w:val="20"/>
                  <w:lang w:val="en-AU"/>
                </w:rPr>
                <w:delText>“One down, 3 to roll” questio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center"/>
              <w:textAlignment w:val="baseline"/>
              <w:rPr>
                <w:sz w:val="10"/>
                <w:szCs w:val="10"/>
                <w:lang w:val="en-AU"/>
                <w:del w:id="735" w:author="Build Version 2.0" w:date="2007-09-26T10:23:00Z"/>
              </w:rPr>
            </w:pPr>
            <w:del w:id="734" w:author="Build Version 2.0" w:date="2007-09-26T10:23:00Z">
              <w:r>
                <w:rPr>
                  <w:sz w:val="10"/>
                  <w:szCs w:val="1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737" w:author="Build Version 2.0" w:date="2007-09-26T10:23:00Z"/>
              </w:rPr>
            </w:pPr>
            <w:del w:id="736" w:author="Build Version 2.0" w:date="2007-09-26T10:23:00Z">
              <w:r>
                <w:rPr>
                  <w:sz w:val="20"/>
                  <w:szCs w:val="20"/>
                  <w:lang w:val="en-AU"/>
                </w:rPr>
                <w:delText>I can describe a range of different measuring techniques used across a variety of media (print, magazines, television, film and radio).</w:delText>
              </w:r>
            </w:del>
          </w:p>
          <w:p>
            <w:pPr>
              <w:pStyle w:val="Normal"/>
              <w:tabs>
                <w:tab w:val="clear" w:pos="720"/>
              </w:tabs>
              <w:spacing w:lineRule="auto" w:line="240"/>
              <w:ind w:left="0" w:hanging="0"/>
              <w:jc w:val="center"/>
              <w:rPr>
                <w:sz w:val="20"/>
                <w:szCs w:val="20"/>
                <w:lang w:val="en-AU"/>
                <w:del w:id="739" w:author="Build Version 2.0" w:date="2007-09-26T10:23:00Z"/>
              </w:rPr>
            </w:pPr>
            <w:del w:id="738"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741" w:author="Build Version 2.0" w:date="2007-09-26T10:23:00Z"/>
              </w:rPr>
            </w:pPr>
            <w:del w:id="740" w:author="Build Version 2.0" w:date="2007-09-26T10:23:00Z">
              <w:r>
                <w:rPr>
                  <w:sz w:val="20"/>
                  <w:szCs w:val="20"/>
                  <w:lang w:val="en-AU"/>
                </w:rPr>
                <w:delText>I can give the advantages and disadvantages of each measurement technique.</w:delText>
              </w:r>
            </w:del>
          </w:p>
          <w:p>
            <w:pPr>
              <w:pStyle w:val="Normal"/>
              <w:tabs>
                <w:tab w:val="clear" w:pos="720"/>
              </w:tabs>
              <w:spacing w:lineRule="auto" w:line="240"/>
              <w:ind w:left="0" w:hanging="0"/>
              <w:jc w:val="center"/>
              <w:rPr>
                <w:sz w:val="20"/>
                <w:szCs w:val="20"/>
                <w:lang w:val="en-AU"/>
                <w:del w:id="743" w:author="Build Version 2.0" w:date="2007-09-26T10:23:00Z"/>
              </w:rPr>
            </w:pPr>
            <w:del w:id="742"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del w:id="748" w:author="Build Version 2.0" w:date="2007-09-26T10:23:00Z"/>
              </w:rPr>
            </w:pPr>
            <w:del w:id="744" w:author="Build Version 2.0" w:date="2007-09-26T10:23:00Z">
              <w:r>
                <w:rPr>
                  <w:sz w:val="20"/>
                  <w:szCs w:val="20"/>
                  <w:lang w:val="en-AU"/>
                </w:rPr>
                <w:delText>I can explain factors involved in the relationship between TV One and TV3 and its</w:delText>
              </w:r>
            </w:del>
            <w:ins w:id="745" w:author="Ministry of Education" w:date="2007-03-28T14:21:00Z">
              <w:del w:id="746" w:author="Build Version 2.0" w:date="2007-09-26T10:23:00Z">
                <w:r>
                  <w:rPr>
                    <w:sz w:val="20"/>
                    <w:szCs w:val="20"/>
                    <w:lang w:val="en-AU"/>
                  </w:rPr>
                  <w:delText xml:space="preserve"> </w:delText>
                </w:r>
              </w:del>
            </w:ins>
            <w:del w:id="747" w:author="Build Version 2.0" w:date="2007-09-26T10:23:00Z">
              <w:r>
                <w:rPr>
                  <w:sz w:val="20"/>
                  <w:szCs w:val="20"/>
                  <w:lang w:val="en-AU"/>
                </w:rPr>
                <w:delText>audienc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rPr>
            </w:pPr>
            <w:r>
              <w:rPr>
                <w:sz w:val="20"/>
                <w:szCs w:val="20"/>
                <w:lang w:val="en-AU"/>
              </w:rPr>
            </w:r>
          </w:p>
        </w:tc>
      </w:tr>
    </w:tbl>
    <w:p>
      <w:pPr>
        <w:pStyle w:val="Normal"/>
        <w:spacing w:lineRule="auto" w:line="240"/>
        <w:jc w:val="center"/>
        <w:rPr>
          <w:sz w:val="20"/>
          <w:szCs w:val="20"/>
          <w:lang w:val="en-AU"/>
        </w:rPr>
      </w:pPr>
      <w:r>
        <w:rPr>
          <w:sz w:val="20"/>
          <w:szCs w:val="20"/>
          <w:lang w:val="en-AU"/>
        </w:rPr>
      </w:r>
      <w:r>
        <w:br w:type="page"/>
      </w:r>
    </w:p>
    <w:p>
      <w:pPr>
        <w:pStyle w:val="Normal"/>
        <w:spacing w:lineRule="auto" w:line="240"/>
        <w:jc w:val="center"/>
        <w:rPr>
          <w:sz w:val="20"/>
          <w:szCs w:val="20"/>
          <w:lang w:val="en-AU"/>
        </w:rPr>
      </w:pPr>
      <w:r>
        <w:rPr>
          <w:sz w:val="20"/>
          <w:szCs w:val="20"/>
          <w:lang w:val="en-AU"/>
        </w:rPr>
      </w:r>
    </w:p>
    <w:tbl>
      <w:tblPr>
        <w:tblW w:w="14868" w:type="dxa"/>
        <w:jc w:val="left"/>
        <w:tblInd w:w="-113" w:type="dxa"/>
        <w:tblLayout w:type="fixed"/>
        <w:tblCellMar>
          <w:top w:w="0" w:type="dxa"/>
          <w:left w:w="108" w:type="dxa"/>
          <w:bottom w:w="0" w:type="dxa"/>
          <w:right w:w="108" w:type="dxa"/>
        </w:tblCellMar>
      </w:tblPr>
      <w:tblGrid>
        <w:gridCol w:w="2088"/>
        <w:gridCol w:w="10440"/>
        <w:gridCol w:w="2340"/>
      </w:tblGrid>
      <w:tr>
        <w:trPr>
          <w:trHeight w:val="30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10"/>
                <w:szCs w:val="10"/>
                <w:lang w:val="en-AU"/>
                <w:del w:id="750" w:author="Build Version 2.0" w:date="2007-09-26T10:23:00Z"/>
              </w:rPr>
            </w:pPr>
            <w:del w:id="749" w:author="Build Version 2.0" w:date="2007-09-26T10:23:00Z">
              <w:r>
                <w:rPr>
                  <w:color w:val="FFFFFF"/>
                  <w:sz w:val="10"/>
                  <w:szCs w:val="10"/>
                  <w:lang w:val="en-AU"/>
                </w:rPr>
              </w:r>
            </w:del>
          </w:p>
          <w:p>
            <w:pPr>
              <w:pStyle w:val="Normal"/>
              <w:spacing w:lineRule="auto" w:line="240"/>
              <w:jc w:val="center"/>
              <w:rPr>
                <w:color w:val="FFFFFF"/>
                <w:lang w:val="en-AU"/>
                <w:del w:id="752" w:author="Build Version 2.0" w:date="2007-09-26T10:23:00Z"/>
              </w:rPr>
            </w:pPr>
            <w:del w:id="751"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754" w:author="Build Version 2.0" w:date="2007-09-26T10:23:00Z"/>
              </w:rPr>
            </w:pPr>
            <w:del w:id="753"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i/>
                <w:i/>
                <w:color w:val="FFFFFF"/>
                <w:sz w:val="10"/>
                <w:szCs w:val="10"/>
                <w:lang w:val="en-AU"/>
                <w:del w:id="756" w:author="Build Version 2.0" w:date="2007-09-26T10:23:00Z"/>
              </w:rPr>
            </w:pPr>
            <w:del w:id="755" w:author="Build Version 2.0" w:date="2007-09-26T10:23:00Z">
              <w:r>
                <w:rPr>
                  <w:i/>
                  <w:color w:val="FFFFFF"/>
                  <w:sz w:val="10"/>
                  <w:szCs w:val="10"/>
                  <w:lang w:val="en-AU"/>
                </w:rPr>
              </w:r>
            </w:del>
          </w:p>
          <w:p>
            <w:pPr>
              <w:pStyle w:val="Normal"/>
              <w:spacing w:lineRule="auto" w:line="240"/>
              <w:jc w:val="center"/>
              <w:rPr>
                <w:color w:val="FFFFFF"/>
                <w:lang w:val="en-AU"/>
              </w:rPr>
            </w:pPr>
            <w:del w:id="757"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759" w:author="Build Version 2.0" w:date="2007-09-26T10:23:00Z"/>
              </w:rPr>
            </w:pPr>
            <w:del w:id="758"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761" w:author="Build Version 2.0" w:date="2007-09-26T10:23:00Z"/>
              </w:rPr>
            </w:pPr>
            <w:del w:id="760"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763" w:author="Build Version 2.0" w:date="2007-09-26T10:23:00Z"/>
              </w:rPr>
            </w:pPr>
            <w:del w:id="762"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21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20"/>
                <w:szCs w:val="20"/>
                <w:lang w:val="en-AU"/>
                <w:del w:id="765" w:author="Build Version 2.0" w:date="2007-09-26T10:23:00Z"/>
              </w:rPr>
            </w:pPr>
            <w:del w:id="764" w:author="Build Version 2.0" w:date="2007-09-26T10:23:00Z">
              <w:r>
                <w:rPr>
                  <w:i/>
                  <w:color w:val="FFFFFF"/>
                  <w:sz w:val="20"/>
                  <w:szCs w:val="20"/>
                  <w:lang w:val="en-AU"/>
                </w:rPr>
              </w:r>
            </w:del>
          </w:p>
          <w:p>
            <w:pPr>
              <w:pStyle w:val="Normal"/>
              <w:spacing w:lineRule="auto" w:line="240"/>
              <w:jc w:val="center"/>
              <w:rPr>
                <w:sz w:val="20"/>
                <w:szCs w:val="20"/>
                <w:lang w:val="en-AU"/>
                <w:del w:id="767" w:author="Build Version 2.0" w:date="2007-09-26T10:23:00Z"/>
              </w:rPr>
            </w:pPr>
            <w:del w:id="766" w:author="Build Version 2.0" w:date="2007-09-26T10:23:00Z">
              <w:r>
                <w:rPr>
                  <w:sz w:val="20"/>
                  <w:szCs w:val="20"/>
                  <w:lang w:val="en-AU"/>
                </w:rPr>
              </w:r>
            </w:del>
          </w:p>
          <w:p>
            <w:pPr>
              <w:pStyle w:val="Normal"/>
              <w:spacing w:lineRule="auto" w:line="240"/>
              <w:jc w:val="center"/>
              <w:rPr>
                <w:sz w:val="20"/>
                <w:szCs w:val="20"/>
                <w:lang w:val="en-AU"/>
                <w:del w:id="769" w:author="Build Version 2.0" w:date="2007-09-26T10:23:00Z"/>
              </w:rPr>
            </w:pPr>
            <w:del w:id="768" w:author="Build Version 2.0" w:date="2007-09-26T10:23:00Z">
              <w:r>
                <w:rPr>
                  <w:sz w:val="20"/>
                  <w:szCs w:val="20"/>
                  <w:lang w:val="en-AU"/>
                </w:rPr>
              </w:r>
            </w:del>
          </w:p>
          <w:p>
            <w:pPr>
              <w:pStyle w:val="Normal"/>
              <w:spacing w:lineRule="auto" w:line="240"/>
              <w:jc w:val="center"/>
              <w:rPr>
                <w:sz w:val="20"/>
                <w:szCs w:val="20"/>
                <w:lang w:val="en-AU"/>
                <w:del w:id="771" w:author="Build Version 2.0" w:date="2007-09-26T10:23:00Z"/>
              </w:rPr>
            </w:pPr>
            <w:del w:id="770" w:author="Build Version 2.0" w:date="2007-09-26T10:23:00Z">
              <w:r>
                <w:rPr>
                  <w:sz w:val="20"/>
                  <w:szCs w:val="20"/>
                  <w:lang w:val="en-AU"/>
                </w:rPr>
              </w:r>
            </w:del>
          </w:p>
          <w:p>
            <w:pPr>
              <w:pStyle w:val="Normal"/>
              <w:spacing w:lineRule="auto" w:line="240"/>
              <w:jc w:val="center"/>
              <w:rPr>
                <w:sz w:val="20"/>
                <w:szCs w:val="20"/>
                <w:lang w:val="en-AU"/>
                <w:del w:id="773" w:author="Build Version 2.0" w:date="2007-09-26T10:23:00Z"/>
              </w:rPr>
            </w:pPr>
            <w:del w:id="772" w:author="Build Version 2.0" w:date="2007-09-26T10:23:00Z">
              <w:r>
                <w:rPr>
                  <w:sz w:val="20"/>
                  <w:szCs w:val="20"/>
                  <w:lang w:val="en-AU"/>
                </w:rPr>
              </w:r>
            </w:del>
          </w:p>
          <w:p>
            <w:pPr>
              <w:pStyle w:val="Normal"/>
              <w:spacing w:lineRule="auto" w:line="240"/>
              <w:jc w:val="center"/>
              <w:rPr>
                <w:sz w:val="20"/>
                <w:szCs w:val="20"/>
                <w:lang w:val="en-AU"/>
                <w:del w:id="775" w:author="Build Version 2.0" w:date="2007-09-26T10:23:00Z"/>
              </w:rPr>
            </w:pPr>
            <w:del w:id="774" w:author="Build Version 2.0" w:date="2007-09-26T10:23:00Z">
              <w:r>
                <w:rPr>
                  <w:sz w:val="20"/>
                  <w:szCs w:val="20"/>
                  <w:lang w:val="en-AU"/>
                </w:rPr>
              </w:r>
            </w:del>
          </w:p>
          <w:p>
            <w:pPr>
              <w:pStyle w:val="Normal"/>
              <w:spacing w:lineRule="auto" w:line="240"/>
              <w:jc w:val="center"/>
              <w:rPr>
                <w:sz w:val="20"/>
                <w:szCs w:val="20"/>
                <w:lang w:val="en-AU"/>
                <w:del w:id="777" w:author="Build Version 2.0" w:date="2007-09-26T10:23:00Z"/>
              </w:rPr>
            </w:pPr>
            <w:del w:id="776"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del w:id="785" w:author="Build Version 2.0" w:date="2007-09-26T10:23:00Z"/>
              </w:rPr>
            </w:pPr>
            <w:del w:id="778" w:author="Build Version 2.0" w:date="2007-09-26T10:23:00Z">
              <w:r>
                <w:rPr>
                  <w:sz w:val="20"/>
                  <w:szCs w:val="20"/>
                  <w:lang w:val="en-AU"/>
                </w:rPr>
                <w:delText>Students will study specific details of radio audiences</w:delText>
              </w:r>
            </w:del>
            <w:ins w:id="779" w:author="Dave Warring" w:date="2007-03-27T18:05:00Z">
              <w:del w:id="780" w:author="Build Version 2.0" w:date="2007-09-26T10:23:00Z">
                <w:r>
                  <w:rPr>
                    <w:sz w:val="20"/>
                    <w:szCs w:val="20"/>
                    <w:lang w:val="en-AU"/>
                  </w:rPr>
                  <w:delText xml:space="preserve">: </w:delText>
                </w:r>
              </w:del>
            </w:ins>
            <w:del w:id="781" w:author="Build Version 2.0" w:date="2007-09-26T10:23:00Z">
              <w:r>
                <w:rPr>
                  <w:sz w:val="20"/>
                  <w:szCs w:val="20"/>
                  <w:lang w:val="en-AU"/>
                </w:rPr>
                <w:delText>in particular their lifestyle, tastes, desires, needs</w:delText>
              </w:r>
            </w:del>
            <w:ins w:id="782" w:author="Dave Warring" w:date="2007-03-27T18:05:00Z">
              <w:del w:id="783" w:author="Build Version 2.0" w:date="2007-09-26T10:23:00Z">
                <w:r>
                  <w:rPr>
                    <w:sz w:val="20"/>
                    <w:szCs w:val="20"/>
                    <w:lang w:val="en-AU"/>
                  </w:rPr>
                  <w:delText>,</w:delText>
                </w:r>
              </w:del>
            </w:ins>
            <w:del w:id="784" w:author="Build Version 2.0" w:date="2007-09-26T10:23:00Z">
              <w:r>
                <w:rPr>
                  <w:sz w:val="20"/>
                  <w:szCs w:val="20"/>
                  <w:lang w:val="en-AU"/>
                </w:rPr>
                <w:delText xml:space="preserve"> age, gender balance, ethnicity, and time spent listening to radio.</w:delText>
              </w:r>
            </w:del>
          </w:p>
          <w:p>
            <w:pPr>
              <w:pStyle w:val="Normal"/>
              <w:widowControl w:val="false"/>
              <w:numPr>
                <w:ilvl w:val="0"/>
                <w:numId w:val="0"/>
              </w:numPr>
              <w:tabs>
                <w:tab w:val="clear" w:pos="720"/>
                <w:tab w:val="left" w:pos="180" w:leader="none"/>
              </w:tabs>
              <w:bidi w:val="0"/>
              <w:spacing w:lineRule="auto" w:line="240"/>
              <w:ind w:left="0" w:hanging="0"/>
              <w:jc w:val="center"/>
              <w:textAlignment w:val="baseline"/>
              <w:rPr>
                <w:sz w:val="20"/>
                <w:szCs w:val="20"/>
                <w:lang w:val="en-AU"/>
                <w:del w:id="787" w:author="Build Version 2.0" w:date="2007-09-26T10:23:00Z"/>
              </w:rPr>
            </w:pPr>
            <w:del w:id="786"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789" w:author="Build Version 2.0" w:date="2007-09-26T10:23:00Z"/>
              </w:rPr>
            </w:pPr>
            <w:del w:id="788" w:author="Build Version 2.0" w:date="2007-09-26T10:23:00Z">
              <w:r>
                <w:rPr>
                  <w:sz w:val="20"/>
                  <w:szCs w:val="20"/>
                  <w:lang w:val="en-AU"/>
                </w:rPr>
                <w:delText>Students will study the Radio Diary system of research.</w:delText>
              </w:r>
            </w:del>
          </w:p>
          <w:p>
            <w:pPr>
              <w:pStyle w:val="Normal"/>
              <w:widowControl w:val="false"/>
              <w:numPr>
                <w:ilvl w:val="0"/>
                <w:numId w:val="0"/>
              </w:numPr>
              <w:tabs>
                <w:tab w:val="clear" w:pos="720"/>
                <w:tab w:val="left" w:pos="180" w:leader="none"/>
              </w:tabs>
              <w:bidi w:val="0"/>
              <w:spacing w:lineRule="auto" w:line="240"/>
              <w:ind w:left="0" w:hanging="0"/>
              <w:jc w:val="center"/>
              <w:textAlignment w:val="baseline"/>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80" w:leader="none"/>
              </w:tabs>
              <w:bidi w:val="0"/>
              <w:snapToGrid w:val="true"/>
              <w:spacing w:lineRule="auto" w:line="240"/>
              <w:ind w:left="0" w:hanging="0"/>
              <w:jc w:val="center"/>
              <w:textAlignment w:val="baseline"/>
              <w:rPr>
                <w:sz w:val="10"/>
                <w:szCs w:val="10"/>
                <w:lang w:val="en-AU"/>
                <w:del w:id="791" w:author="Build Version 2.0" w:date="2007-09-26T10:23:00Z"/>
              </w:rPr>
            </w:pPr>
            <w:del w:id="790" w:author="Build Version 2.0" w:date="2007-09-26T10:23:00Z">
              <w:r>
                <w:rPr>
                  <w:sz w:val="10"/>
                  <w:szCs w:val="10"/>
                  <w:lang w:val="en-AU"/>
                </w:rPr>
              </w:r>
            </w:del>
          </w:p>
          <w:p>
            <w:pPr>
              <w:pStyle w:val="Normal"/>
              <w:spacing w:lineRule="auto" w:line="240"/>
              <w:ind w:right="0" w:hanging="0"/>
              <w:jc w:val="center"/>
              <w:rPr>
                <w:sz w:val="20"/>
                <w:szCs w:val="20"/>
                <w:lang w:val="en-AU"/>
                <w:del w:id="793" w:author="Build Version 2.0" w:date="2007-09-26T10:23:00Z"/>
              </w:rPr>
            </w:pPr>
            <w:del w:id="792" w:author="Build Version 2.0" w:date="2007-09-26T10:23:00Z">
              <w:r>
                <w:rPr>
                  <w:sz w:val="20"/>
                  <w:szCs w:val="20"/>
                  <w:lang w:val="en-AU"/>
                </w:rPr>
                <w:delText>Section C</w:delText>
              </w:r>
            </w:del>
          </w:p>
          <w:p>
            <w:pPr>
              <w:pStyle w:val="Normal"/>
              <w:spacing w:lineRule="auto" w:line="240"/>
              <w:ind w:right="0" w:hanging="0"/>
              <w:jc w:val="center"/>
              <w:rPr>
                <w:sz w:val="20"/>
                <w:szCs w:val="20"/>
                <w:lang w:val="en-AU"/>
                <w:del w:id="795" w:author="Build Version 2.0" w:date="2007-09-26T10:23:00Z"/>
              </w:rPr>
            </w:pPr>
            <w:del w:id="794" w:author="Build Version 2.0" w:date="2007-09-26T10:23:00Z">
              <w:r>
                <w:rPr>
                  <w:sz w:val="20"/>
                  <w:szCs w:val="20"/>
                  <w:lang w:val="en-AU"/>
                </w:rPr>
                <w:delText>Radio Audiences: Identifying and Measuring</w:delText>
              </w:r>
            </w:del>
          </w:p>
          <w:p>
            <w:pPr>
              <w:pStyle w:val="Normal"/>
              <w:spacing w:lineRule="auto" w:line="240"/>
              <w:ind w:right="0" w:hanging="0"/>
              <w:jc w:val="center"/>
              <w:rPr>
                <w:sz w:val="10"/>
                <w:szCs w:val="10"/>
                <w:lang w:val="en-AU"/>
                <w:del w:id="797" w:author="Build Version 2.0" w:date="2007-09-26T10:23:00Z"/>
              </w:rPr>
            </w:pPr>
            <w:del w:id="796" w:author="Build Version 2.0" w:date="2007-09-26T10:23:00Z">
              <w:r>
                <w:rPr>
                  <w:sz w:val="10"/>
                  <w:szCs w:val="10"/>
                  <w:lang w:val="en-AU"/>
                </w:rPr>
              </w:r>
            </w:del>
          </w:p>
          <w:p>
            <w:pPr>
              <w:pStyle w:val="Normal"/>
              <w:spacing w:lineRule="auto" w:line="240"/>
              <w:jc w:val="center"/>
              <w:rPr>
                <w:sz w:val="20"/>
                <w:szCs w:val="20"/>
                <w:lang w:val="en-AU"/>
                <w:del w:id="799" w:author="Build Version 2.0" w:date="2007-09-26T10:23:00Z"/>
              </w:rPr>
            </w:pPr>
            <w:del w:id="798" w:author="Build Version 2.0" w:date="2007-09-26T10:23:00Z">
              <w:r>
                <w:rPr>
                  <w:sz w:val="20"/>
                  <w:szCs w:val="20"/>
                  <w:lang w:val="en-AU"/>
                </w:rPr>
                <w:delText>The following three sections (C, D and E) focus on the relationship between NZ radio products and their target audience.</w:delText>
              </w:r>
            </w:del>
          </w:p>
          <w:p>
            <w:pPr>
              <w:pStyle w:val="Normal"/>
              <w:spacing w:lineRule="auto" w:line="240"/>
              <w:jc w:val="center"/>
              <w:rPr>
                <w:sz w:val="10"/>
                <w:szCs w:val="10"/>
                <w:lang w:val="en-AU"/>
                <w:del w:id="801" w:author="Build Version 2.0" w:date="2007-09-26T10:23:00Z"/>
              </w:rPr>
            </w:pPr>
            <w:del w:id="800" w:author="Build Version 2.0" w:date="2007-09-26T10:23:00Z">
              <w:r>
                <w:rPr>
                  <w:sz w:val="10"/>
                  <w:szCs w:val="10"/>
                  <w:lang w:val="en-AU"/>
                </w:rPr>
              </w:r>
            </w:del>
          </w:p>
          <w:p>
            <w:pPr>
              <w:pStyle w:val="Normal"/>
              <w:spacing w:lineRule="auto" w:line="240"/>
              <w:jc w:val="center"/>
              <w:rPr>
                <w:del w:id="806" w:author="Build Version 2.0" w:date="2007-09-26T10:23:00Z"/>
              </w:rPr>
            </w:pPr>
            <w:del w:id="802" w:author="Build Version 2.0" w:date="2007-09-26T10:23:00Z">
              <w:r>
                <w:rPr>
                  <w:sz w:val="20"/>
                  <w:szCs w:val="20"/>
                  <w:lang w:val="en-AU"/>
                </w:rPr>
                <w:delText xml:space="preserve">Lesson 1-2 - </w:delText>
              </w:r>
            </w:del>
            <w:ins w:id="803" w:author="Dave Warring" w:date="2007-07-19T21:10:00Z">
              <w:del w:id="804" w:author="Build Version 2.0" w:date="2007-09-26T10:23:00Z">
                <w:r>
                  <w:rPr>
                    <w:sz w:val="20"/>
                    <w:szCs w:val="20"/>
                    <w:lang w:val="en-AU"/>
                  </w:rPr>
                  <w:delText xml:space="preserve"> – </w:delText>
                </w:r>
              </w:del>
            </w:ins>
            <w:del w:id="805" w:author="Build Version 2.0" w:date="2007-09-26T10:23:00Z">
              <w:r>
                <w:rPr>
                  <w:sz w:val="20"/>
                  <w:szCs w:val="20"/>
                  <w:lang w:val="en-AU"/>
                </w:rPr>
                <w:delText>Introduction</w:delText>
              </w:r>
            </w:del>
          </w:p>
          <w:p>
            <w:pPr>
              <w:pStyle w:val="Normal"/>
              <w:widowControl w:val="false"/>
              <w:bidi w:val="0"/>
              <w:spacing w:lineRule="auto" w:line="240"/>
              <w:ind w:hanging="0"/>
              <w:jc w:val="center"/>
              <w:textAlignment w:val="baseline"/>
              <w:rPr>
                <w:sz w:val="10"/>
                <w:szCs w:val="10"/>
                <w:lang w:val="en-AU"/>
                <w:del w:id="808" w:author="Build Version 2.0" w:date="2007-09-26T10:23:00Z"/>
              </w:rPr>
            </w:pPr>
            <w:del w:id="807" w:author="Build Version 2.0" w:date="2007-09-26T10:23:00Z">
              <w:r>
                <w:rPr>
                  <w:sz w:val="10"/>
                  <w:szCs w:val="10"/>
                  <w:lang w:val="en-AU"/>
                </w:rPr>
              </w:r>
            </w:del>
          </w:p>
          <w:p>
            <w:pPr>
              <w:pStyle w:val="Normal"/>
              <w:spacing w:lineRule="auto" w:line="240"/>
              <w:jc w:val="center"/>
              <w:rPr>
                <w:del w:id="813" w:author="Build Version 2.0" w:date="2007-09-26T10:23:00Z"/>
              </w:rPr>
            </w:pPr>
            <w:del w:id="809" w:author="Build Version 2.0" w:date="2007-09-26T10:23:00Z">
              <w:r>
                <w:rPr>
                  <w:sz w:val="20"/>
                  <w:szCs w:val="20"/>
                  <w:lang w:val="en-AU"/>
                </w:rPr>
                <w:delText xml:space="preserve">To find out what students know about Radio audiences and measurement techniques (used in the industry) get students to fill in Handout 9 - </w:delText>
              </w:r>
            </w:del>
            <w:ins w:id="810" w:author="Dave Warring" w:date="2007-07-19T21:10:00Z">
              <w:del w:id="811" w:author="Build Version 2.0" w:date="2007-09-26T10:23:00Z">
                <w:r>
                  <w:rPr>
                    <w:sz w:val="20"/>
                    <w:szCs w:val="20"/>
                    <w:lang w:val="en-AU"/>
                  </w:rPr>
                  <w:delText xml:space="preserve"> – </w:delText>
                </w:r>
              </w:del>
            </w:ins>
            <w:del w:id="812" w:author="Build Version 2.0" w:date="2007-09-26T10:23:00Z">
              <w:r>
                <w:rPr>
                  <w:sz w:val="20"/>
                  <w:szCs w:val="20"/>
                  <w:lang w:val="en-AU"/>
                </w:rPr>
                <w:delText xml:space="preserve">Radio Audience and survey terminology. </w:delText>
              </w:r>
            </w:del>
          </w:p>
          <w:p>
            <w:pPr>
              <w:pStyle w:val="Normal"/>
              <w:spacing w:lineRule="auto" w:line="240"/>
              <w:jc w:val="center"/>
              <w:rPr>
                <w:sz w:val="20"/>
                <w:szCs w:val="20"/>
                <w:lang w:val="en-AU"/>
                <w:del w:id="815" w:author="Build Version 2.0" w:date="2007-09-26T10:23:00Z"/>
              </w:rPr>
            </w:pPr>
            <w:del w:id="814" w:author="Build Version 2.0" w:date="2007-09-26T10:23:00Z">
              <w:r>
                <w:rPr>
                  <w:sz w:val="20"/>
                  <w:szCs w:val="20"/>
                  <w:lang w:val="en-AU"/>
                </w:rPr>
                <w:delText xml:space="preserve">Answers are able to be found on Handout 10 – Glossary of radio audience and survey terminology. </w:delText>
              </w:r>
            </w:del>
          </w:p>
          <w:p>
            <w:pPr>
              <w:pStyle w:val="Normal"/>
              <w:widowControl w:val="false"/>
              <w:bidi w:val="0"/>
              <w:spacing w:lineRule="auto" w:line="240"/>
              <w:ind w:hanging="0"/>
              <w:jc w:val="center"/>
              <w:textAlignment w:val="baseline"/>
              <w:rPr>
                <w:sz w:val="10"/>
                <w:szCs w:val="10"/>
                <w:lang w:val="en-AU"/>
                <w:del w:id="817" w:author="Build Version 2.0" w:date="2007-09-26T10:23:00Z"/>
              </w:rPr>
            </w:pPr>
            <w:del w:id="816" w:author="Build Version 2.0" w:date="2007-09-26T10:23:00Z">
              <w:r>
                <w:rPr>
                  <w:sz w:val="10"/>
                  <w:szCs w:val="10"/>
                  <w:lang w:val="en-AU"/>
                </w:rPr>
              </w:r>
            </w:del>
          </w:p>
          <w:p>
            <w:pPr>
              <w:pStyle w:val="Normal"/>
              <w:widowControl w:val="false"/>
              <w:numPr>
                <w:ilvl w:val="0"/>
                <w:numId w:val="0"/>
              </w:numPr>
              <w:bidi w:val="0"/>
              <w:spacing w:lineRule="auto" w:line="240"/>
              <w:ind w:hanging="0"/>
              <w:jc w:val="center"/>
              <w:textAlignment w:val="baseline"/>
              <w:rPr>
                <w:del w:id="823" w:author="Build Version 2.0" w:date="2007-09-26T10:23:00Z"/>
              </w:rPr>
            </w:pPr>
            <w:del w:id="818" w:author="Build Version 2.0" w:date="2007-09-26T10:23:00Z">
              <w:r>
                <w:rPr>
                  <w:sz w:val="20"/>
                  <w:szCs w:val="20"/>
                  <w:lang w:val="en-AU"/>
                </w:rPr>
                <w:delText xml:space="preserve">A day in the life of a Radio Listener. The Radio Listening Probe </w:delText>
              </w:r>
            </w:del>
            <w:del w:id="819" w:author="Build Version 2.0" w:date="2007-07-23T12:38:00Z">
              <w:r>
                <w:rPr>
                  <w:sz w:val="20"/>
                  <w:szCs w:val="20"/>
                  <w:lang w:val="en-AU"/>
                </w:rPr>
                <w:delText>(</w:delText>
              </w:r>
            </w:del>
            <w:hyperlink r:id="rId37">
              <w:del w:id="820" w:author="Build Version 2.0" w:date="2007-07-23T12:38:00Z">
                <w:r>
                  <w:rPr>
                    <w:rStyle w:val="InternetLink"/>
                    <w:rFonts w:cs="Arial" w:ascii="Arial" w:hAnsi="Arial"/>
                    <w:sz w:val="20"/>
                    <w:szCs w:val="20"/>
                    <w:lang w:val="en-AU"/>
                  </w:rPr>
                  <w:delText>www.trb.co.nz/ER_TBR_detail.asp?id=331</w:delText>
                </w:r>
              </w:del>
            </w:hyperlink>
            <w:del w:id="821" w:author="Build Version 2.0" w:date="2007-07-23T12:38:00Z">
              <w:r>
                <w:rPr>
                  <w:sz w:val="20"/>
                  <w:szCs w:val="20"/>
                  <w:lang w:val="en-AU"/>
                </w:rPr>
                <w:delText xml:space="preserve">) </w:delText>
              </w:r>
            </w:del>
            <w:del w:id="822" w:author="Build Version 2.0" w:date="2007-09-26T10:23:00Z">
              <w:r>
                <w:rPr>
                  <w:sz w:val="20"/>
                  <w:szCs w:val="20"/>
                  <w:lang w:val="en-AU"/>
                </w:rPr>
                <w:delText>was commissioned by The Radio Bureau to provide some additional insights into the role that Radio plays in people's lives. The information in the study was collected in order to help commercial clients gain competitive advantages by tapping into the unique qualities of the radio medium.</w:delText>
              </w:r>
            </w:del>
          </w:p>
          <w:p>
            <w:pPr>
              <w:pStyle w:val="Normal"/>
              <w:widowControl w:val="false"/>
              <w:numPr>
                <w:ilvl w:val="0"/>
                <w:numId w:val="0"/>
              </w:numPr>
              <w:bidi w:val="0"/>
              <w:spacing w:lineRule="auto" w:line="240"/>
              <w:ind w:hanging="0"/>
              <w:jc w:val="center"/>
              <w:textAlignment w:val="baseline"/>
              <w:rPr>
                <w:sz w:val="10"/>
                <w:szCs w:val="10"/>
                <w:lang w:val="en-AU"/>
                <w:del w:id="825" w:author="Build Version 2.0" w:date="2007-09-26T10:23:00Z"/>
              </w:rPr>
            </w:pPr>
            <w:del w:id="824" w:author="Build Version 2.0" w:date="2007-09-26T10:23:00Z">
              <w:r>
                <w:rPr>
                  <w:sz w:val="10"/>
                  <w:szCs w:val="10"/>
                  <w:lang w:val="en-AU"/>
                </w:rPr>
              </w:r>
            </w:del>
          </w:p>
          <w:p>
            <w:pPr>
              <w:pStyle w:val="Normal"/>
              <w:widowControl w:val="false"/>
              <w:numPr>
                <w:ilvl w:val="0"/>
                <w:numId w:val="0"/>
              </w:numPr>
              <w:bidi w:val="0"/>
              <w:spacing w:lineRule="auto" w:line="240"/>
              <w:ind w:hanging="0"/>
              <w:jc w:val="center"/>
              <w:textAlignment w:val="baseline"/>
              <w:rPr>
                <w:del w:id="829" w:author="Build Version 2.0" w:date="2007-09-26T10:23:00Z"/>
              </w:rPr>
            </w:pPr>
            <w:del w:id="826" w:author="Build Version 2.0" w:date="2007-09-26T10:23:00Z">
              <w:r>
                <w:rPr>
                  <w:sz w:val="20"/>
                  <w:szCs w:val="20"/>
                  <w:lang w:val="en-AU"/>
                </w:rPr>
                <w:delText xml:space="preserve">Use either in power-point form or a print form. Direct students to find out information on the NZ radio audience (a jigsaw activity </w:delText>
              </w:r>
            </w:del>
            <w:del w:id="827" w:author="Build Version 2.0" w:date="2007-07-23T12:41:00Z">
              <w:r>
                <w:rPr>
                  <w:sz w:val="20"/>
                  <w:szCs w:val="20"/>
                  <w:lang w:val="en-AU"/>
                </w:rPr>
                <w:delText xml:space="preserve">link to jigsaw activity explanation on P14 </w:delText>
              </w:r>
            </w:del>
            <w:del w:id="828" w:author="Build Version 2.0" w:date="2007-09-26T10:23:00Z">
              <w:r>
                <w:rPr>
                  <w:sz w:val="20"/>
                  <w:szCs w:val="20"/>
                  <w:lang w:val="en-AU"/>
                </w:rPr>
                <w:delText>would be a useful way to get students to cover the information).</w:delText>
              </w:r>
            </w:del>
          </w:p>
          <w:p>
            <w:pPr>
              <w:pStyle w:val="Normal"/>
              <w:widowControl w:val="false"/>
              <w:numPr>
                <w:ilvl w:val="0"/>
                <w:numId w:val="0"/>
              </w:numPr>
              <w:bidi w:val="0"/>
              <w:spacing w:lineRule="auto" w:line="240"/>
              <w:ind w:hanging="0"/>
              <w:jc w:val="center"/>
              <w:textAlignment w:val="baseline"/>
              <w:rPr>
                <w:sz w:val="10"/>
                <w:szCs w:val="10"/>
                <w:lang w:val="en-AU"/>
                <w:del w:id="831" w:author="Build Version 2.0" w:date="2007-09-26T10:23:00Z"/>
              </w:rPr>
            </w:pPr>
            <w:del w:id="830" w:author="Build Version 2.0" w:date="2007-09-26T10:23:00Z">
              <w:r>
                <w:rPr>
                  <w:sz w:val="10"/>
                  <w:szCs w:val="10"/>
                  <w:lang w:val="en-AU"/>
                </w:rPr>
              </w:r>
            </w:del>
          </w:p>
          <w:p>
            <w:pPr>
              <w:pStyle w:val="Normal"/>
              <w:widowControl w:val="false"/>
              <w:numPr>
                <w:ilvl w:val="0"/>
                <w:numId w:val="0"/>
              </w:numPr>
              <w:bidi w:val="0"/>
              <w:spacing w:lineRule="auto" w:line="240"/>
              <w:ind w:hanging="0"/>
              <w:jc w:val="center"/>
              <w:textAlignment w:val="baseline"/>
              <w:rPr>
                <w:del w:id="835" w:author="Build Version 2.0" w:date="2007-09-26T10:23:00Z"/>
              </w:rPr>
            </w:pPr>
            <w:del w:id="832" w:author="Build Version 2.0" w:date="2007-09-26T10:23:00Z">
              <w:r>
                <w:rPr>
                  <w:sz w:val="20"/>
                  <w:szCs w:val="20"/>
                  <w:lang w:val="en-AU"/>
                </w:rPr>
                <w:delText xml:space="preserve">The radio industry uses Research Internationals biannual Radio Diary survey to identify and measure its radio audience. Go to </w:delText>
              </w:r>
            </w:del>
            <w:hyperlink r:id="rId38">
              <w:del w:id="833" w:author="Build Version 2.0" w:date="2007-09-26T10:23:00Z">
                <w:r>
                  <w:rPr>
                    <w:rStyle w:val="InternetLink"/>
                    <w:rFonts w:cs="Arial" w:ascii="Arial" w:hAnsi="Arial"/>
                    <w:sz w:val="20"/>
                    <w:szCs w:val="20"/>
                    <w:lang w:val="en-AU"/>
                  </w:rPr>
                  <w:delText>www.radios.co.nz</w:delText>
                </w:r>
              </w:del>
            </w:hyperlink>
            <w:del w:id="834" w:author="Build Version 2.0" w:date="2007-09-26T10:23:00Z">
              <w:r>
                <w:rPr>
                  <w:sz w:val="20"/>
                  <w:szCs w:val="20"/>
                  <w:lang w:val="en-AU"/>
                </w:rPr>
                <w:delText xml:space="preserve"> and find out the following information:</w:delText>
              </w:r>
            </w:del>
          </w:p>
          <w:p>
            <w:pPr>
              <w:pStyle w:val="Normal"/>
              <w:widowControl w:val="false"/>
              <w:numPr>
                <w:ilvl w:val="0"/>
                <w:numId w:val="0"/>
              </w:numPr>
              <w:bidi w:val="0"/>
              <w:spacing w:lineRule="auto" w:line="240"/>
              <w:ind w:hanging="0"/>
              <w:jc w:val="center"/>
              <w:textAlignment w:val="baseline"/>
              <w:rPr>
                <w:sz w:val="20"/>
                <w:szCs w:val="20"/>
                <w:lang w:val="en-AU"/>
                <w:del w:id="837" w:author="Build Version 2.0" w:date="2007-09-26T10:23:00Z"/>
              </w:rPr>
            </w:pPr>
            <w:del w:id="836" w:author="Build Version 2.0" w:date="2007-09-26T10:23:00Z">
              <w:r>
                <w:rPr>
                  <w:sz w:val="20"/>
                  <w:szCs w:val="20"/>
                  <w:lang w:val="en-AU"/>
                </w:rPr>
                <w:delText>Describe what the Radio Diary is, and when it occurs.</w:delText>
              </w:r>
            </w:del>
          </w:p>
          <w:p>
            <w:pPr>
              <w:pStyle w:val="Normal"/>
              <w:widowControl w:val="false"/>
              <w:numPr>
                <w:ilvl w:val="0"/>
                <w:numId w:val="0"/>
              </w:numPr>
              <w:bidi w:val="0"/>
              <w:spacing w:lineRule="auto" w:line="240"/>
              <w:ind w:hanging="0"/>
              <w:jc w:val="center"/>
              <w:textAlignment w:val="baseline"/>
              <w:rPr>
                <w:sz w:val="20"/>
                <w:szCs w:val="20"/>
                <w:lang w:val="en-AU"/>
                <w:del w:id="839" w:author="Build Version 2.0" w:date="2007-09-26T10:23:00Z"/>
              </w:rPr>
            </w:pPr>
            <w:del w:id="838" w:author="Build Version 2.0" w:date="2007-09-26T10:23:00Z">
              <w:r>
                <w:rPr>
                  <w:sz w:val="20"/>
                  <w:szCs w:val="20"/>
                  <w:lang w:val="en-AU"/>
                </w:rPr>
                <w:delText>Explain how it works.</w:delText>
              </w:r>
            </w:del>
          </w:p>
          <w:p>
            <w:pPr>
              <w:pStyle w:val="Normal"/>
              <w:widowControl w:val="false"/>
              <w:numPr>
                <w:ilvl w:val="0"/>
                <w:numId w:val="0"/>
              </w:numPr>
              <w:bidi w:val="0"/>
              <w:spacing w:lineRule="auto" w:line="240"/>
              <w:ind w:hanging="0"/>
              <w:jc w:val="center"/>
              <w:textAlignment w:val="baseline"/>
              <w:rPr>
                <w:sz w:val="20"/>
                <w:szCs w:val="20"/>
                <w:lang w:val="en-AU"/>
                <w:del w:id="841" w:author="Build Version 2.0" w:date="2007-09-26T10:23:00Z"/>
              </w:rPr>
            </w:pPr>
            <w:del w:id="840" w:author="Build Version 2.0" w:date="2007-09-26T10:23:00Z">
              <w:r>
                <w:rPr>
                  <w:sz w:val="20"/>
                  <w:szCs w:val="20"/>
                  <w:lang w:val="en-AU"/>
                </w:rPr>
                <w:delText>What information does it gather, and how is this information used?</w:delText>
              </w:r>
            </w:del>
          </w:p>
          <w:p>
            <w:pPr>
              <w:pStyle w:val="Normal"/>
              <w:widowControl w:val="false"/>
              <w:numPr>
                <w:ilvl w:val="0"/>
                <w:numId w:val="0"/>
              </w:numPr>
              <w:bidi w:val="0"/>
              <w:spacing w:lineRule="auto" w:line="240"/>
              <w:ind w:hanging="0"/>
              <w:jc w:val="center"/>
              <w:textAlignment w:val="baseline"/>
              <w:rPr>
                <w:sz w:val="20"/>
                <w:szCs w:val="20"/>
                <w:lang w:val="en-AU"/>
                <w:del w:id="843" w:author="Build Version 2.0" w:date="2007-09-26T10:23:00Z"/>
              </w:rPr>
            </w:pPr>
            <w:del w:id="842" w:author="Build Version 2.0" w:date="2007-09-26T10:23:00Z">
              <w:r>
                <w:rPr>
                  <w:sz w:val="20"/>
                  <w:szCs w:val="20"/>
                  <w:lang w:val="en-AU"/>
                </w:rPr>
                <w:delText>Explain the following key terms used:</w:delText>
              </w:r>
            </w:del>
          </w:p>
          <w:p>
            <w:pPr>
              <w:pStyle w:val="Normal"/>
              <w:widowControl w:val="false"/>
              <w:numPr>
                <w:ilvl w:val="0"/>
                <w:numId w:val="0"/>
              </w:numPr>
              <w:bidi w:val="0"/>
              <w:spacing w:lineRule="auto" w:line="240"/>
              <w:ind w:hanging="0"/>
              <w:jc w:val="center"/>
              <w:textAlignment w:val="baseline"/>
              <w:rPr>
                <w:sz w:val="20"/>
                <w:szCs w:val="20"/>
                <w:lang w:val="en-AU"/>
                <w:del w:id="845" w:author="Build Version 2.0" w:date="2007-09-26T10:23:00Z"/>
              </w:rPr>
            </w:pPr>
            <w:del w:id="844" w:author="Build Version 2.0" w:date="2007-09-26T10:23:00Z">
              <w:r>
                <w:rPr>
                  <w:sz w:val="20"/>
                  <w:szCs w:val="20"/>
                  <w:lang w:val="en-AU"/>
                </w:rPr>
                <w:delText>Cumulative Audience</w:delText>
              </w:r>
            </w:del>
          </w:p>
          <w:p>
            <w:pPr>
              <w:pStyle w:val="Normal"/>
              <w:widowControl w:val="false"/>
              <w:numPr>
                <w:ilvl w:val="0"/>
                <w:numId w:val="0"/>
              </w:numPr>
              <w:bidi w:val="0"/>
              <w:spacing w:lineRule="auto" w:line="240"/>
              <w:ind w:hanging="0"/>
              <w:jc w:val="center"/>
              <w:textAlignment w:val="baseline"/>
              <w:rPr>
                <w:sz w:val="20"/>
                <w:szCs w:val="20"/>
                <w:lang w:val="en-AU"/>
                <w:del w:id="847" w:author="Build Version 2.0" w:date="2007-09-26T10:23:00Z"/>
              </w:rPr>
            </w:pPr>
            <w:del w:id="846" w:author="Build Version 2.0" w:date="2007-09-26T10:23:00Z">
              <w:r>
                <w:rPr>
                  <w:sz w:val="20"/>
                  <w:szCs w:val="20"/>
                  <w:lang w:val="en-AU"/>
                </w:rPr>
                <w:delText>Station Share</w:delText>
              </w:r>
            </w:del>
          </w:p>
          <w:p>
            <w:pPr>
              <w:pStyle w:val="Normal"/>
              <w:widowControl w:val="false"/>
              <w:numPr>
                <w:ilvl w:val="0"/>
                <w:numId w:val="0"/>
              </w:numPr>
              <w:bidi w:val="0"/>
              <w:spacing w:lineRule="auto" w:line="240"/>
              <w:ind w:hanging="0"/>
              <w:jc w:val="center"/>
              <w:textAlignment w:val="baseline"/>
              <w:rPr>
                <w:del w:id="849" w:author="Build Version 2.0" w:date="2007-09-26T10:23:00Z"/>
              </w:rPr>
            </w:pPr>
            <w:del w:id="848" w:author="Build Version 2.0" w:date="2007-09-26T10:23:00Z">
              <w:r>
                <w:rPr>
                  <w:sz w:val="20"/>
                  <w:szCs w:val="20"/>
                  <w:lang w:val="en-AU"/>
                </w:rPr>
                <w:delText>Average Audience</w:delText>
              </w:r>
            </w:del>
          </w:p>
          <w:p>
            <w:pPr>
              <w:pStyle w:val="Normal"/>
              <w:widowControl w:val="false"/>
              <w:numPr>
                <w:ilvl w:val="0"/>
                <w:numId w:val="0"/>
              </w:numPr>
              <w:bidi w:val="0"/>
              <w:spacing w:lineRule="auto" w:line="240"/>
              <w:ind w:hanging="0"/>
              <w:jc w:val="center"/>
              <w:textAlignment w:val="baseline"/>
              <w:rPr>
                <w:sz w:val="20"/>
                <w:szCs w:val="20"/>
                <w:lang w:val="en-AU"/>
                <w:del w:id="851" w:author="Build Version 2.0" w:date="2007-09-26T10:23:00Z"/>
              </w:rPr>
            </w:pPr>
            <w:del w:id="850" w:author="Build Version 2.0" w:date="2007-09-26T10:23:00Z">
              <w:r>
                <w:rPr>
                  <w:sz w:val="20"/>
                  <w:szCs w:val="20"/>
                  <w:lang w:val="en-AU"/>
                </w:rPr>
                <w:delText>Ebb and Flow</w:delText>
              </w:r>
            </w:del>
          </w:p>
          <w:p>
            <w:pPr>
              <w:pStyle w:val="Normal"/>
              <w:widowControl w:val="false"/>
              <w:numPr>
                <w:ilvl w:val="0"/>
                <w:numId w:val="0"/>
              </w:numPr>
              <w:bidi w:val="0"/>
              <w:spacing w:lineRule="auto" w:line="240"/>
              <w:ind w:hanging="0"/>
              <w:jc w:val="center"/>
              <w:textAlignment w:val="baseline"/>
              <w:rPr>
                <w:sz w:val="20"/>
                <w:szCs w:val="20"/>
                <w:lang w:val="en-AU"/>
                <w:del w:id="853" w:author="Build Version 2.0" w:date="2007-09-26T10:23:00Z"/>
              </w:rPr>
            </w:pPr>
            <w:del w:id="852" w:author="Build Version 2.0" w:date="2007-09-26T10:23:00Z">
              <w:r>
                <w:rPr>
                  <w:sz w:val="20"/>
                  <w:szCs w:val="20"/>
                  <w:lang w:val="en-AU"/>
                </w:rPr>
                <w:delText>Reach and Frequency</w:delText>
              </w:r>
            </w:del>
          </w:p>
          <w:p>
            <w:pPr>
              <w:pStyle w:val="Normal"/>
              <w:widowControl w:val="false"/>
              <w:numPr>
                <w:ilvl w:val="0"/>
                <w:numId w:val="0"/>
              </w:numPr>
              <w:bidi w:val="0"/>
              <w:spacing w:lineRule="auto" w:line="240"/>
              <w:ind w:hanging="0"/>
              <w:jc w:val="center"/>
              <w:textAlignment w:val="baseline"/>
              <w:rPr>
                <w:sz w:val="20"/>
                <w:szCs w:val="20"/>
                <w:lang w:val="en-AU"/>
                <w:del w:id="860" w:author="Build Version 2.0" w:date="2007-09-26T10:23:00Z"/>
              </w:rPr>
            </w:pPr>
            <w:del w:id="854" w:author="Build Version 2.0" w:date="2007-08-03T09:25:00Z">
              <w:r>
                <w:rPr>
                  <w:sz w:val="20"/>
                  <w:szCs w:val="20"/>
                  <w:lang w:val="en-AU"/>
                </w:rPr>
                <w:delText>(</w:delText>
              </w:r>
            </w:del>
            <w:del w:id="855" w:author="Build Version 2.0" w:date="2007-09-26T10:23:00Z">
              <w:r>
                <w:rPr>
                  <w:sz w:val="20"/>
                  <w:szCs w:val="20"/>
                  <w:lang w:val="en-AU"/>
                </w:rPr>
                <w:delText xml:space="preserve">See Handout 10 - </w:delText>
              </w:r>
            </w:del>
            <w:ins w:id="856" w:author="Dave Warring" w:date="2007-07-19T21:10:00Z">
              <w:del w:id="857" w:author="Build Version 2.0" w:date="2007-09-26T10:23:00Z">
                <w:r>
                  <w:rPr>
                    <w:sz w:val="20"/>
                    <w:szCs w:val="20"/>
                    <w:lang w:val="en-AU"/>
                  </w:rPr>
                  <w:delText xml:space="preserve"> – </w:delText>
                </w:r>
              </w:del>
            </w:ins>
            <w:del w:id="858" w:author="Build Version 2.0" w:date="2007-09-26T10:23:00Z">
              <w:r>
                <w:rPr>
                  <w:sz w:val="20"/>
                  <w:szCs w:val="20"/>
                  <w:lang w:val="en-AU"/>
                </w:rPr>
                <w:delText>Glossary of radio audience and survey terminology for answers and definitions</w:delText>
              </w:r>
            </w:del>
            <w:del w:id="859" w:author="Build Version 2.0" w:date="2007-08-03T09:24:00Z">
              <w:r>
                <w:rPr>
                  <w:sz w:val="20"/>
                  <w:szCs w:val="20"/>
                  <w:lang w:val="en-AU"/>
                </w:rPr>
                <w:delText>)</w:delText>
              </w:r>
            </w:del>
          </w:p>
          <w:p>
            <w:pPr>
              <w:pStyle w:val="Normal"/>
              <w:widowControl w:val="false"/>
              <w:numPr>
                <w:ilvl w:val="0"/>
                <w:numId w:val="0"/>
              </w:numPr>
              <w:bidi w:val="0"/>
              <w:spacing w:lineRule="auto" w:line="240"/>
              <w:ind w:hanging="0"/>
              <w:jc w:val="center"/>
              <w:textAlignment w:val="baseline"/>
              <w:rPr>
                <w:sz w:val="10"/>
                <w:szCs w:val="10"/>
                <w:lang w:val="en-AU"/>
              </w:rPr>
            </w:pPr>
            <w:r>
              <w:rPr>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napToGrid w:val="true"/>
              <w:spacing w:lineRule="auto" w:line="240"/>
              <w:ind w:hanging="0"/>
              <w:jc w:val="center"/>
              <w:textAlignment w:val="baseline"/>
              <w:rPr>
                <w:sz w:val="20"/>
                <w:szCs w:val="20"/>
                <w:lang w:val="en-AU"/>
                <w:del w:id="862" w:author="Build Version 2.0" w:date="2007-09-26T10:23:00Z"/>
              </w:rPr>
            </w:pPr>
            <w:del w:id="861" w:author="Build Version 2.0" w:date="2007-09-26T10:23:00Z">
              <w:r>
                <w:rPr>
                  <w:sz w:val="20"/>
                  <w:szCs w:val="20"/>
                  <w:lang w:val="en-AU"/>
                </w:rPr>
              </w:r>
            </w:del>
          </w:p>
          <w:p>
            <w:pPr>
              <w:pStyle w:val="Normal"/>
              <w:spacing w:lineRule="auto" w:line="240"/>
              <w:jc w:val="center"/>
              <w:rPr>
                <w:sz w:val="20"/>
                <w:szCs w:val="20"/>
                <w:lang w:val="en-AU"/>
                <w:del w:id="864" w:author="Build Version 2.0" w:date="2007-09-26T10:23:00Z"/>
              </w:rPr>
            </w:pPr>
            <w:del w:id="863" w:author="Build Version 2.0" w:date="2007-09-26T10:23:00Z">
              <w:r>
                <w:rPr>
                  <w:sz w:val="20"/>
                  <w:szCs w:val="20"/>
                  <w:lang w:val="en-AU"/>
                </w:rPr>
              </w:r>
            </w:del>
          </w:p>
          <w:p>
            <w:pPr>
              <w:pStyle w:val="Normal"/>
              <w:spacing w:lineRule="auto" w:line="240"/>
              <w:jc w:val="center"/>
              <w:rPr>
                <w:sz w:val="20"/>
                <w:szCs w:val="20"/>
                <w:lang w:val="en-AU"/>
                <w:del w:id="866" w:author="Build Version 2.0" w:date="2007-09-26T10:23:00Z"/>
              </w:rPr>
            </w:pPr>
            <w:del w:id="865" w:author="Build Version 2.0" w:date="2007-09-26T10:23:00Z">
              <w:r>
                <w:rPr>
                  <w:sz w:val="20"/>
                  <w:szCs w:val="20"/>
                  <w:lang w:val="en-AU"/>
                </w:rPr>
              </w:r>
            </w:del>
          </w:p>
          <w:p>
            <w:pPr>
              <w:pStyle w:val="Normal"/>
              <w:spacing w:lineRule="auto" w:line="240"/>
              <w:jc w:val="center"/>
              <w:rPr>
                <w:sz w:val="20"/>
                <w:szCs w:val="20"/>
                <w:lang w:val="en-AU"/>
                <w:del w:id="868" w:author="Build Version 2.0" w:date="2007-09-26T10:23:00Z"/>
              </w:rPr>
            </w:pPr>
            <w:del w:id="867" w:author="Build Version 2.0" w:date="2007-09-26T10:23:00Z">
              <w:r>
                <w:rPr>
                  <w:sz w:val="20"/>
                  <w:szCs w:val="20"/>
                  <w:lang w:val="en-AU"/>
                </w:rPr>
              </w:r>
            </w:del>
          </w:p>
          <w:p>
            <w:pPr>
              <w:pStyle w:val="Normal"/>
              <w:spacing w:lineRule="auto" w:line="240"/>
              <w:jc w:val="center"/>
              <w:rPr>
                <w:sz w:val="20"/>
                <w:szCs w:val="20"/>
                <w:lang w:val="en-AU"/>
                <w:del w:id="870" w:author="Build Version 2.0" w:date="2007-09-26T10:23:00Z"/>
              </w:rPr>
            </w:pPr>
            <w:del w:id="869" w:author="Build Version 2.0" w:date="2007-09-26T10:23:00Z">
              <w:r>
                <w:rPr>
                  <w:sz w:val="20"/>
                  <w:szCs w:val="20"/>
                  <w:lang w:val="en-AU"/>
                </w:rPr>
              </w:r>
            </w:del>
          </w:p>
          <w:p>
            <w:pPr>
              <w:pStyle w:val="Normal"/>
              <w:spacing w:lineRule="auto" w:line="240"/>
              <w:jc w:val="center"/>
              <w:rPr>
                <w:sz w:val="20"/>
                <w:szCs w:val="20"/>
                <w:lang w:val="en-AU"/>
                <w:del w:id="872" w:author="Build Version 2.0" w:date="2007-09-26T10:23:00Z"/>
              </w:rPr>
            </w:pPr>
            <w:del w:id="871" w:author="Build Version 2.0" w:date="2007-09-26T10:23:00Z">
              <w:r>
                <w:rPr>
                  <w:sz w:val="20"/>
                  <w:szCs w:val="20"/>
                  <w:lang w:val="en-AU"/>
                </w:rPr>
              </w:r>
            </w:del>
          </w:p>
          <w:p>
            <w:pPr>
              <w:pStyle w:val="Normal"/>
              <w:spacing w:lineRule="auto" w:line="240"/>
              <w:jc w:val="center"/>
              <w:rPr>
                <w:sz w:val="20"/>
                <w:szCs w:val="20"/>
                <w:lang w:val="en-AU"/>
                <w:del w:id="874" w:author="Build Version 2.0" w:date="2007-09-26T10:23:00Z"/>
              </w:rPr>
            </w:pPr>
            <w:del w:id="873"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del w:id="879" w:author="Build Version 2.0" w:date="2007-09-26T10:23:00Z"/>
              </w:rPr>
            </w:pPr>
            <w:del w:id="875" w:author="Build Version 2.0" w:date="2007-09-26T10:23:00Z">
              <w:r>
                <w:rPr>
                  <w:sz w:val="20"/>
                  <w:szCs w:val="20"/>
                  <w:lang w:val="en-AU"/>
                </w:rPr>
                <w:delText>I can identify at least TWO specific radio audiences and their wants</w:delText>
              </w:r>
            </w:del>
            <w:ins w:id="876" w:author="Dave Warring" w:date="2007-03-27T18:05:00Z">
              <w:del w:id="877" w:author="Build Version 2.0" w:date="2007-09-26T10:23:00Z">
                <w:r>
                  <w:rPr>
                    <w:sz w:val="20"/>
                    <w:szCs w:val="20"/>
                    <w:lang w:val="en-AU"/>
                  </w:rPr>
                  <w:delText>,</w:delText>
                </w:r>
              </w:del>
            </w:ins>
            <w:del w:id="878" w:author="Build Version 2.0" w:date="2007-09-26T10:23:00Z">
              <w:r>
                <w:rPr>
                  <w:sz w:val="20"/>
                  <w:szCs w:val="20"/>
                  <w:lang w:val="en-AU"/>
                </w:rPr>
                <w:delText xml:space="preserve"> needs, lifestyles and incom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881" w:author="Build Version 2.0" w:date="2007-09-26T10:23:00Z"/>
              </w:rPr>
            </w:pPr>
            <w:del w:id="880"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883" w:author="Build Version 2.0" w:date="2007-09-26T10:23:00Z"/>
              </w:rPr>
            </w:pPr>
            <w:del w:id="882"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885" w:author="Build Version 2.0" w:date="2007-09-26T10:23:00Z"/>
              </w:rPr>
            </w:pPr>
            <w:del w:id="884"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887" w:author="Build Version 2.0" w:date="2007-09-26T10:23:00Z"/>
              </w:rPr>
            </w:pPr>
            <w:del w:id="886"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889" w:author="Build Version 2.0" w:date="2007-09-26T10:23:00Z"/>
              </w:rPr>
            </w:pPr>
            <w:del w:id="888"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891" w:author="Build Version 2.0" w:date="2007-09-26T10:23:00Z"/>
              </w:rPr>
            </w:pPr>
            <w:del w:id="890" w:author="Build Version 2.0" w:date="2007-09-26T10:23:00Z">
              <w:r>
                <w:rPr>
                  <w:sz w:val="20"/>
                  <w:szCs w:val="20"/>
                  <w:lang w:val="en-AU"/>
                </w:rPr>
                <w:delText>I can explain the Radio Diary system for measuring and identifying radio audiences, and state the advantages and disadvantages of this system.</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rPr>
            </w:pPr>
            <w:r>
              <w:rPr>
                <w:sz w:val="20"/>
                <w:szCs w:val="20"/>
                <w:lang w:val="en-AU"/>
              </w:rPr>
            </w:r>
          </w:p>
        </w:tc>
      </w:tr>
      <w:tr>
        <w:trPr>
          <w:trHeight w:val="70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color w:val="FFFFFF"/>
                <w:sz w:val="10"/>
                <w:szCs w:val="10"/>
                <w:lang w:val="en-AU"/>
                <w:del w:id="893" w:author="Build Version 2.0" w:date="2007-09-26T10:23:00Z"/>
              </w:rPr>
            </w:pPr>
            <w:del w:id="892" w:author="Build Version 2.0" w:date="2007-09-26T10:23:00Z">
              <w:r>
                <w:rPr>
                  <w:color w:val="FFFFFF"/>
                  <w:sz w:val="10"/>
                  <w:szCs w:val="10"/>
                  <w:lang w:val="en-AU"/>
                </w:rPr>
              </w:r>
            </w:del>
          </w:p>
          <w:p>
            <w:pPr>
              <w:pStyle w:val="Normal"/>
              <w:spacing w:lineRule="auto" w:line="240"/>
              <w:jc w:val="center"/>
              <w:rPr>
                <w:color w:val="FFFFFF"/>
                <w:lang w:val="en-AU"/>
                <w:del w:id="895" w:author="Build Version 2.0" w:date="2007-09-26T10:23:00Z"/>
              </w:rPr>
            </w:pPr>
            <w:del w:id="894"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897" w:author="Build Version 2.0" w:date="2007-09-26T10:23:00Z"/>
              </w:rPr>
            </w:pPr>
            <w:del w:id="896"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i/>
                <w:i/>
                <w:color w:val="FFFFFF"/>
                <w:sz w:val="10"/>
                <w:szCs w:val="10"/>
                <w:lang w:val="en-AU"/>
                <w:del w:id="899" w:author="Build Version 2.0" w:date="2007-09-26T10:23:00Z"/>
              </w:rPr>
            </w:pPr>
            <w:del w:id="898" w:author="Build Version 2.0" w:date="2007-09-26T10:23:00Z">
              <w:r>
                <w:rPr>
                  <w:i/>
                  <w:color w:val="FFFFFF"/>
                  <w:sz w:val="10"/>
                  <w:szCs w:val="10"/>
                  <w:lang w:val="en-AU"/>
                </w:rPr>
              </w:r>
            </w:del>
          </w:p>
          <w:p>
            <w:pPr>
              <w:pStyle w:val="Normal"/>
              <w:spacing w:lineRule="auto" w:line="240"/>
              <w:jc w:val="center"/>
              <w:rPr>
                <w:color w:val="FFFFFF"/>
                <w:lang w:val="en-AU"/>
              </w:rPr>
            </w:pPr>
            <w:del w:id="900"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902" w:author="Build Version 2.0" w:date="2007-09-26T10:23:00Z"/>
              </w:rPr>
            </w:pPr>
            <w:del w:id="901"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904" w:author="Build Version 2.0" w:date="2007-09-26T10:23:00Z"/>
              </w:rPr>
            </w:pPr>
            <w:del w:id="903"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906" w:author="Build Version 2.0" w:date="2007-09-26T10:23:00Z"/>
              </w:rPr>
            </w:pPr>
            <w:del w:id="905"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69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10"/>
                <w:szCs w:val="10"/>
                <w:lang w:val="en-AU"/>
                <w:del w:id="908" w:author="Build Version 2.0" w:date="2007-09-26T10:23:00Z"/>
              </w:rPr>
            </w:pPr>
            <w:del w:id="907" w:author="Build Version 2.0" w:date="2007-09-26T10:23:00Z">
              <w:r>
                <w:rPr>
                  <w:i/>
                  <w:color w:val="FFFFFF"/>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910" w:author="Build Version 2.0" w:date="2007-09-26T10:23:00Z"/>
              </w:rPr>
            </w:pPr>
            <w:del w:id="909" w:author="Build Version 2.0" w:date="2007-09-26T10:23:00Z">
              <w:r>
                <w:rPr>
                  <w:sz w:val="20"/>
                  <w:szCs w:val="20"/>
                  <w:lang w:val="en-AU"/>
                </w:rPr>
                <w:delText>Students will compare and contrast two different media research techniques (Peoplemeters and the Radio Diary system).</w:delText>
              </w:r>
            </w:del>
          </w:p>
          <w:p>
            <w:pPr>
              <w:pStyle w:val="Normal"/>
              <w:tabs>
                <w:tab w:val="clear" w:pos="720"/>
              </w:tabs>
              <w:spacing w:lineRule="auto" w:line="240"/>
              <w:ind w:left="0" w:hanging="0"/>
              <w:jc w:val="center"/>
              <w:rPr>
                <w:sz w:val="20"/>
                <w:szCs w:val="20"/>
                <w:lang w:val="en-AU"/>
                <w:del w:id="912" w:author="Build Version 2.0" w:date="2007-09-26T10:23:00Z"/>
              </w:rPr>
            </w:pPr>
            <w:del w:id="911"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914" w:author="Build Version 2.0" w:date="2007-09-26T10:23:00Z"/>
              </w:rPr>
            </w:pPr>
            <w:del w:id="913" w:author="Build Version 2.0" w:date="2007-09-26T10:23:00Z">
              <w:r>
                <w:rPr>
                  <w:sz w:val="20"/>
                  <w:szCs w:val="20"/>
                  <w:lang w:val="en-AU"/>
                </w:rPr>
                <w:delText>Students will study other methods used to identify and measure Radio audiences.</w:delText>
              </w:r>
            </w:del>
          </w:p>
          <w:p>
            <w:pPr>
              <w:pStyle w:val="Normal"/>
              <w:spacing w:lineRule="auto" w:line="240"/>
              <w:jc w:val="center"/>
              <w:rPr>
                <w:sz w:val="20"/>
                <w:szCs w:val="20"/>
                <w:lang w:val="en-AU"/>
                <w:del w:id="916" w:author="Build Version 2.0" w:date="2007-09-26T10:23:00Z"/>
              </w:rPr>
            </w:pPr>
            <w:del w:id="915"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918" w:author="Build Version 2.0" w:date="2007-09-26T10:23:00Z"/>
              </w:rPr>
            </w:pPr>
            <w:del w:id="917" w:author="Build Version 2.0" w:date="2007-09-26T10:23:00Z">
              <w:r>
                <w:rPr>
                  <w:sz w:val="20"/>
                  <w:szCs w:val="20"/>
                  <w:lang w:val="en-AU"/>
                </w:rPr>
                <w:delText>Students will learn about different target audiences for radio stations.</w:delText>
              </w:r>
            </w:del>
          </w:p>
          <w:p>
            <w:pPr>
              <w:pStyle w:val="Normal"/>
              <w:spacing w:lineRule="auto" w:line="240"/>
              <w:jc w:val="center"/>
              <w:rPr>
                <w:sz w:val="20"/>
                <w:szCs w:val="20"/>
                <w:lang w:val="en-AU"/>
                <w:del w:id="920" w:author="Build Version 2.0" w:date="2007-09-26T10:23:00Z"/>
              </w:rPr>
            </w:pPr>
            <w:del w:id="919" w:author="Build Version 2.0" w:date="2007-09-26T10:23:00Z">
              <w:r>
                <w:rPr>
                  <w:sz w:val="20"/>
                  <w:szCs w:val="20"/>
                  <w:lang w:val="en-AU"/>
                </w:rPr>
              </w:r>
            </w:del>
          </w:p>
          <w:p>
            <w:pPr>
              <w:pStyle w:val="Normal"/>
              <w:spacing w:lineRule="auto" w:line="240"/>
              <w:jc w:val="center"/>
              <w:rPr>
                <w:sz w:val="20"/>
                <w:szCs w:val="20"/>
                <w:lang w:val="en-AU"/>
                <w:del w:id="922" w:author="Build Version 2.0" w:date="2007-09-26T10:23:00Z"/>
              </w:rPr>
            </w:pPr>
            <w:del w:id="921" w:author="Build Version 2.0" w:date="2007-09-26T10:23:00Z">
              <w:r>
                <w:rPr>
                  <w:sz w:val="20"/>
                  <w:szCs w:val="20"/>
                  <w:lang w:val="en-AU"/>
                </w:rPr>
              </w:r>
            </w:del>
          </w:p>
          <w:p>
            <w:pPr>
              <w:pStyle w:val="Normal"/>
              <w:spacing w:lineRule="auto" w:line="240"/>
              <w:jc w:val="center"/>
              <w:rPr>
                <w:sz w:val="20"/>
                <w:szCs w:val="20"/>
                <w:lang w:val="en-AU"/>
                <w:del w:id="924" w:author="Build Version 2.0" w:date="2007-09-26T10:23:00Z"/>
              </w:rPr>
            </w:pPr>
            <w:del w:id="923" w:author="Build Version 2.0" w:date="2007-09-26T10:23:00Z">
              <w:r>
                <w:rPr>
                  <w:sz w:val="20"/>
                  <w:szCs w:val="20"/>
                  <w:lang w:val="en-AU"/>
                </w:rPr>
              </w:r>
            </w:del>
          </w:p>
          <w:p>
            <w:pPr>
              <w:pStyle w:val="Normal"/>
              <w:spacing w:lineRule="auto" w:line="240"/>
              <w:jc w:val="center"/>
              <w:rPr>
                <w:sz w:val="20"/>
                <w:szCs w:val="20"/>
                <w:lang w:val="en-AU"/>
                <w:del w:id="926" w:author="Build Version 2.0" w:date="2007-09-26T10:23:00Z"/>
              </w:rPr>
            </w:pPr>
            <w:del w:id="925"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928" w:author="Build Version 2.0" w:date="2007-09-26T10:23:00Z"/>
              </w:rPr>
            </w:pPr>
            <w:del w:id="927" w:author="Build Version 2.0" w:date="2007-09-26T10:23:00Z">
              <w:r>
                <w:rPr>
                  <w:sz w:val="20"/>
                  <w:szCs w:val="20"/>
                  <w:lang w:val="en-AU"/>
                </w:rPr>
                <w:delText>Students will conduct audience research on a particular NZ radio station and its target audience.</w:delText>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0"/>
                <w:szCs w:val="10"/>
                <w:lang w:val="en-AU"/>
                <w:del w:id="930" w:author="Build Version 2.0" w:date="2007-09-26T10:23:00Z"/>
              </w:rPr>
            </w:pPr>
            <w:del w:id="929" w:author="Build Version 2.0" w:date="2007-09-26T10:23:00Z">
              <w:r>
                <w:rPr>
                  <w:sz w:val="10"/>
                  <w:szCs w:val="1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del w:id="938" w:author="Build Version 2.0" w:date="2007-09-26T10:23:00Z"/>
              </w:rPr>
            </w:pPr>
            <w:del w:id="931" w:author="Build Version 2.0" w:date="2007-09-26T10:23:00Z">
              <w:r>
                <w:rPr>
                  <w:sz w:val="20"/>
                  <w:szCs w:val="20"/>
                  <w:lang w:val="en-AU"/>
                </w:rPr>
                <w:delText xml:space="preserve">Compare and Contrast Research Internationals - </w:delText>
              </w:r>
            </w:del>
            <w:ins w:id="932" w:author="Dave Warring" w:date="2007-07-19T21:10:00Z">
              <w:del w:id="933" w:author="Build Version 2.0" w:date="2007-09-26T10:23:00Z">
                <w:r>
                  <w:rPr>
                    <w:sz w:val="20"/>
                    <w:szCs w:val="20"/>
                    <w:lang w:val="en-AU"/>
                  </w:rPr>
                  <w:delText xml:space="preserve"> – </w:delText>
                </w:r>
              </w:del>
            </w:ins>
            <w:del w:id="934" w:author="Build Version 2.0" w:date="2007-09-26T10:23:00Z">
              <w:r>
                <w:rPr>
                  <w:sz w:val="20"/>
                  <w:szCs w:val="20"/>
                  <w:lang w:val="en-AU"/>
                </w:rPr>
                <w:delText xml:space="preserve">Radio Diary system with AC Nielsen’s People Meter system for measuring television viewing (please refer to http://www.nielsenmedia.co.nz/). Use Handout 11 – Media audiences: Compare and Contrast - </w:delText>
              </w:r>
            </w:del>
            <w:ins w:id="935" w:author="Dave Warring" w:date="2007-07-19T21:10:00Z">
              <w:del w:id="936" w:author="Build Version 2.0" w:date="2007-09-26T10:23:00Z">
                <w:r>
                  <w:rPr>
                    <w:sz w:val="20"/>
                    <w:szCs w:val="20"/>
                    <w:lang w:val="en-AU"/>
                  </w:rPr>
                  <w:delText xml:space="preserve"> – </w:delText>
                </w:r>
              </w:del>
            </w:ins>
            <w:del w:id="937" w:author="Build Version 2.0" w:date="2007-09-26T10:23:00Z">
              <w:r>
                <w:rPr>
                  <w:sz w:val="20"/>
                  <w:szCs w:val="20"/>
                  <w:lang w:val="en-AU"/>
                </w:rPr>
                <w:delText>Research to collect your answer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40" w:author="Build Version 2.0" w:date="2007-09-26T10:23:00Z"/>
              </w:rPr>
            </w:pPr>
            <w:del w:id="939"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42" w:author="Build Version 2.0" w:date="2007-09-26T10:23:00Z"/>
              </w:rPr>
            </w:pPr>
            <w:del w:id="941" w:author="Build Version 2.0" w:date="2007-09-26T10:23:00Z">
              <w:r>
                <w:rPr>
                  <w:sz w:val="20"/>
                  <w:szCs w:val="20"/>
                  <w:lang w:val="en-AU"/>
                </w:rPr>
                <w:delText>4.</w:delText>
                <w:tab/>
                <w:delText>List the advantages and disadvantages of the Radio Diary system.</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44" w:author="Build Version 2.0" w:date="2007-09-26T10:23:00Z"/>
              </w:rPr>
            </w:pPr>
            <w:del w:id="943"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46" w:author="Build Version 2.0" w:date="2007-09-26T10:23:00Z"/>
              </w:rPr>
            </w:pPr>
            <w:del w:id="945"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48" w:author="Build Version 2.0" w:date="2007-09-26T10:23:00Z"/>
              </w:rPr>
            </w:pPr>
            <w:del w:id="947" w:author="Build Version 2.0" w:date="2007-09-26T10:23:00Z">
              <w:r>
                <w:rPr>
                  <w:sz w:val="20"/>
                  <w:szCs w:val="20"/>
                  <w:lang w:val="en-AU"/>
                </w:rPr>
                <w:delText>Lesson 3</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50" w:author="Build Version 2.0" w:date="2007-09-26T10:23:00Z"/>
              </w:rPr>
            </w:pPr>
            <w:del w:id="949" w:author="Build Version 2.0" w:date="2007-09-26T10:23:00Z">
              <w:r>
                <w:rPr>
                  <w:sz w:val="10"/>
                  <w:szCs w:val="1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sz w:val="20"/>
                <w:szCs w:val="20"/>
                <w:lang w:val="en-AU"/>
                <w:del w:id="952" w:author="Build Version 2.0" w:date="2007-09-26T10:23:00Z"/>
              </w:rPr>
            </w:pPr>
            <w:del w:id="951" w:author="Build Version 2.0" w:date="2007-09-26T10:23:00Z">
              <w:r>
                <w:rPr>
                  <w:sz w:val="20"/>
                  <w:szCs w:val="20"/>
                  <w:lang w:val="en-AU"/>
                </w:rPr>
                <w:delText>What other methods are used by radio to measure and identify their audienc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54" w:author="Build Version 2.0" w:date="2007-09-26T10:23:00Z"/>
              </w:rPr>
            </w:pPr>
            <w:del w:id="953"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del w:id="960" w:author="Build Version 2.0" w:date="2007-09-26T10:23:00Z"/>
              </w:rPr>
            </w:pPr>
            <w:del w:id="955" w:author="Build Version 2.0" w:date="2007-09-26T10:23:00Z">
              <w:r>
                <w:rPr>
                  <w:sz w:val="20"/>
                  <w:szCs w:val="20"/>
                  <w:lang w:val="en-AU"/>
                </w:rPr>
                <w:delText xml:space="preserve">Listen to the Audio #1 interview with Andy Dawkins (from </w:delText>
              </w:r>
            </w:del>
            <w:del w:id="956" w:author="Build Version 2.0" w:date="2007-09-26T10:23:00Z">
              <w:r>
                <w:rPr>
                  <w:i/>
                  <w:sz w:val="20"/>
                  <w:szCs w:val="20"/>
                  <w:lang w:val="en-AU"/>
                </w:rPr>
                <w:delText>13:04-21:00</w:delText>
              </w:r>
            </w:del>
            <w:del w:id="957" w:author="Build Version 2.0" w:date="2007-09-26T10:23:00Z">
              <w:r>
                <w:rPr>
                  <w:sz w:val="20"/>
                  <w:szCs w:val="20"/>
                  <w:lang w:val="en-AU"/>
                </w:rPr>
                <w:delText xml:space="preserve">) and Tim Dyer (The Radio Network, from </w:delText>
              </w:r>
            </w:del>
            <w:del w:id="958" w:author="Build Version 2.0" w:date="2007-09-26T10:23:00Z">
              <w:r>
                <w:rPr>
                  <w:i/>
                  <w:sz w:val="20"/>
                  <w:szCs w:val="20"/>
                  <w:lang w:val="en-AU"/>
                </w:rPr>
                <w:delText>13:30-15:44</w:delText>
              </w:r>
            </w:del>
            <w:del w:id="959" w:author="Build Version 2.0" w:date="2007-09-26T10:23:00Z">
              <w:r>
                <w:rPr>
                  <w:sz w:val="20"/>
                  <w:szCs w:val="20"/>
                  <w:lang w:val="en-AU"/>
                </w:rPr>
                <w:delText>). List the advantages and problems regarding these techniqu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62" w:author="Build Version 2.0" w:date="2007-09-26T10:23:00Z"/>
              </w:rPr>
            </w:pPr>
            <w:del w:id="961"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64" w:author="Build Version 2.0" w:date="2007-09-26T10:23:00Z"/>
              </w:rPr>
            </w:pPr>
            <w:del w:id="963" w:author="Build Version 2.0" w:date="2007-09-26T10:23:00Z">
              <w:r>
                <w:rPr>
                  <w:sz w:val="20"/>
                  <w:szCs w:val="20"/>
                  <w:lang w:val="en-AU"/>
                </w:rPr>
                <w:delText>OR</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66" w:author="Build Version 2.0" w:date="2007-09-26T10:23:00Z"/>
              </w:rPr>
            </w:pPr>
            <w:del w:id="965" w:author="Build Version 2.0" w:date="2007-09-26T10:23:00Z">
              <w:r>
                <w:rPr>
                  <w:sz w:val="10"/>
                  <w:szCs w:val="10"/>
                  <w:lang w:val="en-AU"/>
                </w:rPr>
              </w:r>
            </w:del>
          </w:p>
          <w:p>
            <w:pPr>
              <w:pStyle w:val="Normal"/>
              <w:numPr>
                <w:ilvl w:val="0"/>
                <w:numId w:val="0"/>
              </w:numPr>
              <w:tabs>
                <w:tab w:val="clear" w:pos="720"/>
                <w:tab w:val="left" w:pos="252" w:leader="none"/>
              </w:tabs>
              <w:spacing w:lineRule="auto" w:line="240"/>
              <w:ind w:left="0" w:hanging="0"/>
              <w:jc w:val="center"/>
              <w:rPr>
                <w:del w:id="972" w:author="Build Version 2.0" w:date="2007-09-26T10:23:00Z"/>
              </w:rPr>
            </w:pPr>
            <w:del w:id="967" w:author="Build Version 2.0" w:date="2007-09-26T10:23:00Z">
              <w:r>
                <w:rPr>
                  <w:sz w:val="20"/>
                  <w:szCs w:val="20"/>
                  <w:lang w:val="en-AU"/>
                </w:rPr>
                <w:delText xml:space="preserve">Listen to the Audio #2 interview with </w:delText>
              </w:r>
            </w:del>
            <w:del w:id="968" w:author="Build Version 2.0" w:date="2007-09-26T10:23:00Z">
              <w:r>
                <w:rPr>
                  <w:rFonts w:cs="Times New Roman"/>
                  <w:sz w:val="20"/>
                  <w:szCs w:val="20"/>
                  <w:lang w:val="en-AU"/>
                </w:rPr>
                <w:delText>Karen Neale</w:delText>
              </w:r>
            </w:del>
            <w:del w:id="969" w:author="Build Version 2.0" w:date="2007-09-26T10:23:00Z">
              <w:r>
                <w:rPr>
                  <w:sz w:val="20"/>
                  <w:szCs w:val="20"/>
                  <w:lang w:val="en-AU"/>
                </w:rPr>
                <w:delText xml:space="preserve"> (NZ Broadcasting School from </w:delText>
              </w:r>
            </w:del>
            <w:del w:id="970" w:author="Build Version 2.0" w:date="2007-09-26T10:23:00Z">
              <w:r>
                <w:rPr>
                  <w:i/>
                  <w:sz w:val="20"/>
                  <w:szCs w:val="20"/>
                  <w:lang w:val="en-AU"/>
                </w:rPr>
                <w:delText>21:00-28:27</w:delText>
              </w:r>
            </w:del>
            <w:del w:id="971" w:author="Build Version 2.0" w:date="2007-09-26T10:23:00Z">
              <w:r>
                <w:rPr>
                  <w:sz w:val="20"/>
                  <w:szCs w:val="20"/>
                  <w:lang w:val="en-AU"/>
                </w:rPr>
                <w:delText>). Record Karen’s thoughts on various measurement/identifying techniqu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74" w:author="Build Version 2.0" w:date="2007-09-26T10:23:00Z"/>
              </w:rPr>
            </w:pPr>
            <w:del w:id="973"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76" w:author="Build Version 2.0" w:date="2007-09-26T10:23:00Z"/>
              </w:rPr>
            </w:pPr>
            <w:del w:id="975" w:author="Build Version 2.0" w:date="2007-09-26T10:23:00Z">
              <w:r>
                <w:rPr>
                  <w:sz w:val="20"/>
                  <w:szCs w:val="20"/>
                  <w:lang w:val="en-AU"/>
                </w:rPr>
                <w:delText>Lesson 4</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78" w:author="Build Version 2.0" w:date="2007-09-26T10:23:00Z"/>
              </w:rPr>
            </w:pPr>
            <w:del w:id="977"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80" w:author="Build Version 2.0" w:date="2007-09-26T10:23:00Z"/>
              </w:rPr>
            </w:pPr>
            <w:del w:id="979" w:author="Build Version 2.0" w:date="2007-09-26T10:23:00Z">
              <w:r>
                <w:rPr>
                  <w:sz w:val="20"/>
                  <w:szCs w:val="20"/>
                  <w:lang w:val="en-AU"/>
                </w:rPr>
                <w:delText>Group Exercis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82" w:author="Build Version 2.0" w:date="2007-09-26T10:23:00Z"/>
              </w:rPr>
            </w:pPr>
            <w:del w:id="981" w:author="Build Version 2.0" w:date="2007-09-26T10:23:00Z">
              <w:r>
                <w:rPr>
                  <w:sz w:val="20"/>
                  <w:szCs w:val="20"/>
                  <w:lang w:val="en-AU"/>
                </w:rPr>
                <w:delText>There are two to choose from:</w:delText>
              </w:r>
            </w:del>
          </w:p>
          <w:p>
            <w:pPr>
              <w:pStyle w:val="Normal"/>
              <w:numPr>
                <w:ilvl w:val="0"/>
                <w:numId w:val="0"/>
              </w:numPr>
              <w:tabs>
                <w:tab w:val="clear" w:pos="720"/>
                <w:tab w:val="left" w:pos="252" w:leader="none"/>
              </w:tabs>
              <w:spacing w:lineRule="auto" w:line="240"/>
              <w:ind w:left="0" w:hanging="0"/>
              <w:jc w:val="center"/>
              <w:rPr>
                <w:del w:id="987" w:author="Build Version 2.0" w:date="2007-09-26T10:23:00Z"/>
              </w:rPr>
            </w:pPr>
            <w:del w:id="983" w:author="Build Version 2.0" w:date="2007-09-26T10:23:00Z">
              <w:r>
                <w:rPr>
                  <w:sz w:val="20"/>
                  <w:szCs w:val="20"/>
                  <w:lang w:val="en-AU"/>
                </w:rPr>
                <w:delText xml:space="preserve">Initial Understanding of Radio audiences and marketing (see Handout 12 - </w:delText>
              </w:r>
            </w:del>
            <w:ins w:id="984" w:author="Dave Warring" w:date="2007-07-19T21:10:00Z">
              <w:del w:id="985" w:author="Build Version 2.0" w:date="2007-09-26T10:23:00Z">
                <w:r>
                  <w:rPr>
                    <w:sz w:val="20"/>
                    <w:szCs w:val="20"/>
                    <w:lang w:val="en-AU"/>
                  </w:rPr>
                  <w:delText xml:space="preserve"> – </w:delText>
                </w:r>
              </w:del>
            </w:ins>
            <w:del w:id="986" w:author="Build Version 2.0" w:date="2007-09-26T10:23:00Z">
              <w:r>
                <w:rPr>
                  <w:sz w:val="20"/>
                  <w:szCs w:val="20"/>
                  <w:lang w:val="en-AU"/>
                </w:rPr>
                <w:delText xml:space="preserve">Radio audiences and marketing). This is good way to find out what students initial knowledge of specific radio stations are. </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89" w:author="Build Version 2.0" w:date="2007-09-26T10:23:00Z"/>
              </w:rPr>
            </w:pPr>
            <w:del w:id="988" w:author="Build Version 2.0" w:date="2007-09-26T10:23:00Z">
              <w:r>
                <w:rPr>
                  <w:sz w:val="20"/>
                  <w:szCs w:val="20"/>
                  <w:lang w:val="en-AU"/>
                </w:rPr>
                <w:delText>NB: If the radio stations are too unfamiliar to students, add other stations from your geographic location to the handout.</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991" w:author="Build Version 2.0" w:date="2007-09-26T10:23:00Z"/>
              </w:rPr>
            </w:pPr>
            <w:del w:id="990"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93" w:author="Build Version 2.0" w:date="2007-09-26T10:23:00Z"/>
              </w:rPr>
            </w:pPr>
            <w:del w:id="992" w:author="Build Version 2.0" w:date="2007-09-26T10:23:00Z">
              <w:r>
                <w:rPr>
                  <w:sz w:val="20"/>
                  <w:szCs w:val="20"/>
                  <w:lang w:val="en-AU"/>
                </w:rPr>
                <w:delText>AND / OR</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995" w:author="Build Version 2.0" w:date="2007-09-26T10:23:00Z"/>
              </w:rPr>
            </w:pPr>
            <w:del w:id="994" w:author="Build Version 2.0" w:date="2007-09-26T10:23:00Z">
              <w:r>
                <w:rPr>
                  <w:sz w:val="20"/>
                  <w:szCs w:val="2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del w:id="999" w:author="Build Version 2.0" w:date="2007-09-26T10:23:00Z"/>
              </w:rPr>
            </w:pPr>
            <w:del w:id="996" w:author="Build Version 2.0" w:date="2007-09-26T10:23:00Z">
              <w:r>
                <w:rPr>
                  <w:sz w:val="20"/>
                  <w:szCs w:val="20"/>
                  <w:lang w:val="en-AU"/>
                </w:rPr>
                <w:delText>Go to the Radio Bureau (</w:delText>
              </w:r>
            </w:del>
            <w:hyperlink r:id="rId39">
              <w:del w:id="997" w:author="Build Version 2.0" w:date="2007-09-26T10:23:00Z">
                <w:r>
                  <w:rPr>
                    <w:rStyle w:val="InternetLink"/>
                    <w:rFonts w:cs="Arial" w:ascii="Arial" w:hAnsi="Arial"/>
                    <w:sz w:val="20"/>
                    <w:szCs w:val="20"/>
                    <w:u w:val="none"/>
                    <w:lang w:val="en-AU"/>
                  </w:rPr>
                  <w:delText>www.trb.co.nz</w:delText>
                </w:r>
              </w:del>
            </w:hyperlink>
            <w:del w:id="998" w:author="Build Version 2.0" w:date="2007-09-26T10:23:00Z">
              <w:r>
                <w:rPr>
                  <w:sz w:val="20"/>
                  <w:szCs w:val="20"/>
                  <w:lang w:val="en-AU"/>
                </w:rPr>
                <w:delText>).</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001" w:author="Build Version 2.0" w:date="2007-09-26T10:23:00Z"/>
              </w:rPr>
            </w:pPr>
            <w:del w:id="1000" w:author="Build Version 2.0" w:date="2007-09-26T10:23:00Z">
              <w:r>
                <w:rPr>
                  <w:sz w:val="20"/>
                  <w:szCs w:val="20"/>
                  <w:lang w:val="en-AU"/>
                </w:rPr>
                <w:delText>select NZ Radio Market</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003" w:author="Build Version 2.0" w:date="2007-09-26T10:23:00Z"/>
              </w:rPr>
            </w:pPr>
            <w:del w:id="1002" w:author="Build Version 2.0" w:date="2007-09-26T10:23:00Z">
              <w:r>
                <w:rPr>
                  <w:sz w:val="20"/>
                  <w:szCs w:val="20"/>
                  <w:lang w:val="en-AU"/>
                </w:rPr>
                <w:delText>Select your city/region on the map</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rPr>
            </w:pPr>
            <w:del w:id="1004" w:author="Build Version 2.0" w:date="2007-09-26T10:23:00Z">
              <w:r>
                <w:rPr>
                  <w:sz w:val="20"/>
                  <w:szCs w:val="20"/>
                  <w:lang w:val="en-AU"/>
                </w:rPr>
                <w:delText>Select one radio sta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sz w:val="10"/>
                <w:szCs w:val="10"/>
                <w:lang w:val="en-AU"/>
                <w:del w:id="1006" w:author="Build Version 2.0" w:date="2007-09-26T10:23:00Z"/>
              </w:rPr>
            </w:pPr>
            <w:del w:id="1005" w:author="Build Version 2.0" w:date="2007-09-26T10:23:00Z">
              <w:r>
                <w:rPr>
                  <w:sz w:val="10"/>
                  <w:szCs w:val="1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008" w:author="Build Version 2.0" w:date="2007-09-26T10:23:00Z"/>
              </w:rPr>
            </w:pPr>
            <w:del w:id="1007" w:author="Build Version 2.0" w:date="2007-09-26T10:23:00Z">
              <w:r>
                <w:rPr>
                  <w:sz w:val="20"/>
                  <w:szCs w:val="20"/>
                  <w:lang w:val="en-AU"/>
                </w:rPr>
                <w:delText>I can explain the advantages and disadvantages of using Peoplemeters and Radio Diaries.</w:delText>
              </w:r>
            </w:del>
          </w:p>
          <w:p>
            <w:pPr>
              <w:pStyle w:val="Normal"/>
              <w:tabs>
                <w:tab w:val="clear" w:pos="720"/>
              </w:tabs>
              <w:spacing w:lineRule="auto" w:line="240"/>
              <w:ind w:left="0" w:hanging="0"/>
              <w:jc w:val="center"/>
              <w:rPr>
                <w:sz w:val="20"/>
                <w:szCs w:val="20"/>
                <w:lang w:val="en-AU"/>
                <w:del w:id="1010" w:author="Build Version 2.0" w:date="2007-09-26T10:23:00Z"/>
              </w:rPr>
            </w:pPr>
            <w:del w:id="1009" w:author="Build Version 2.0" w:date="2007-09-26T10:23:00Z">
              <w:r>
                <w:rPr>
                  <w:sz w:val="20"/>
                  <w:szCs w:val="20"/>
                  <w:lang w:val="en-AU"/>
                </w:rPr>
              </w:r>
            </w:del>
          </w:p>
          <w:p>
            <w:pPr>
              <w:pStyle w:val="Normal"/>
              <w:tabs>
                <w:tab w:val="clear" w:pos="720"/>
              </w:tabs>
              <w:spacing w:lineRule="auto" w:line="240"/>
              <w:ind w:left="0" w:hanging="0"/>
              <w:jc w:val="center"/>
              <w:rPr>
                <w:sz w:val="20"/>
                <w:szCs w:val="20"/>
                <w:lang w:val="en-AU"/>
                <w:del w:id="1012" w:author="Build Version 2.0" w:date="2007-09-26T10:23:00Z"/>
              </w:rPr>
            </w:pPr>
            <w:del w:id="1011" w:author="Build Version 2.0" w:date="2007-09-26T10:23:00Z">
              <w:r>
                <w:rPr>
                  <w:sz w:val="20"/>
                  <w:szCs w:val="20"/>
                  <w:lang w:val="en-AU"/>
                </w:rPr>
              </w:r>
            </w:del>
          </w:p>
          <w:p>
            <w:pPr>
              <w:pStyle w:val="Normal"/>
              <w:tabs>
                <w:tab w:val="clear" w:pos="720"/>
              </w:tabs>
              <w:spacing w:lineRule="auto" w:line="240"/>
              <w:ind w:left="0" w:hanging="0"/>
              <w:jc w:val="center"/>
              <w:rPr>
                <w:sz w:val="20"/>
                <w:szCs w:val="20"/>
                <w:lang w:val="en-AU"/>
                <w:del w:id="1014" w:author="Build Version 2.0" w:date="2007-09-26T10:23:00Z"/>
              </w:rPr>
            </w:pPr>
            <w:del w:id="1013" w:author="Build Version 2.0" w:date="2007-09-26T10:23:00Z">
              <w:r>
                <w:rPr>
                  <w:sz w:val="20"/>
                  <w:szCs w:val="20"/>
                  <w:lang w:val="en-AU"/>
                </w:rPr>
              </w:r>
            </w:del>
          </w:p>
          <w:p>
            <w:pPr>
              <w:pStyle w:val="Normal"/>
              <w:tabs>
                <w:tab w:val="clear" w:pos="720"/>
              </w:tabs>
              <w:spacing w:lineRule="auto" w:line="240"/>
              <w:ind w:left="0" w:hanging="0"/>
              <w:jc w:val="center"/>
              <w:rPr>
                <w:sz w:val="20"/>
                <w:szCs w:val="20"/>
                <w:lang w:val="en-AU"/>
                <w:del w:id="1016" w:author="Build Version 2.0" w:date="2007-09-26T10:23:00Z"/>
              </w:rPr>
            </w:pPr>
            <w:del w:id="1015"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018" w:author="Build Version 2.0" w:date="2007-09-26T10:23:00Z"/>
              </w:rPr>
            </w:pPr>
            <w:del w:id="1017" w:author="Build Version 2.0" w:date="2007-09-26T10:23:00Z">
              <w:r>
                <w:rPr>
                  <w:sz w:val="20"/>
                  <w:szCs w:val="20"/>
                  <w:lang w:val="en-AU"/>
                </w:rPr>
                <w:delText>I can explain the use of other measurement and/or identification techniques used by radio.</w:delText>
              </w:r>
            </w:del>
          </w:p>
          <w:p>
            <w:pPr>
              <w:pStyle w:val="Normal"/>
              <w:spacing w:lineRule="auto" w:line="240"/>
              <w:jc w:val="center"/>
              <w:rPr>
                <w:sz w:val="20"/>
                <w:szCs w:val="20"/>
                <w:lang w:val="en-AU"/>
                <w:del w:id="1020" w:author="Build Version 2.0" w:date="2007-09-26T10:23:00Z"/>
              </w:rPr>
            </w:pPr>
            <w:del w:id="1019" w:author="Build Version 2.0" w:date="2007-09-26T10:23:00Z">
              <w:r>
                <w:rPr>
                  <w:sz w:val="20"/>
                  <w:szCs w:val="20"/>
                  <w:lang w:val="en-AU"/>
                </w:rPr>
              </w:r>
            </w:del>
          </w:p>
          <w:p>
            <w:pPr>
              <w:pStyle w:val="Normal"/>
              <w:spacing w:lineRule="auto" w:line="240"/>
              <w:jc w:val="center"/>
              <w:rPr>
                <w:sz w:val="20"/>
                <w:szCs w:val="20"/>
                <w:lang w:val="en-AU"/>
                <w:del w:id="1022" w:author="Build Version 2.0" w:date="2007-09-26T10:23:00Z"/>
              </w:rPr>
            </w:pPr>
            <w:del w:id="1021"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024" w:author="Build Version 2.0" w:date="2007-09-26T10:23:00Z"/>
              </w:rPr>
            </w:pPr>
            <w:del w:id="1023" w:author="Build Version 2.0" w:date="2007-09-26T10:23:00Z">
              <w:r>
                <w:rPr>
                  <w:sz w:val="20"/>
                  <w:szCs w:val="20"/>
                  <w:lang w:val="en-AU"/>
                </w:rPr>
                <w:delText>I can describe the specific audience for three radio stations in NZ.</w:delText>
                <w:br/>
              </w:r>
            </w:del>
          </w:p>
          <w:p>
            <w:pPr>
              <w:pStyle w:val="Normal"/>
              <w:spacing w:lineRule="auto" w:line="240"/>
              <w:jc w:val="center"/>
              <w:rPr>
                <w:sz w:val="20"/>
                <w:szCs w:val="20"/>
                <w:lang w:val="en-AU"/>
                <w:del w:id="1026" w:author="Build Version 2.0" w:date="2007-09-26T10:23:00Z"/>
              </w:rPr>
            </w:pPr>
            <w:del w:id="1025"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rPr>
            </w:pPr>
            <w:del w:id="1027" w:author="Build Version 2.0" w:date="2007-09-26T10:23:00Z">
              <w:r>
                <w:rPr>
                  <w:sz w:val="20"/>
                  <w:szCs w:val="20"/>
                  <w:lang w:val="en-AU"/>
                </w:rPr>
                <w:delText>I can access Radio Bureau site and information on the New Zealand radio market for one radio station in my city/region.</w:delText>
              </w:r>
            </w:del>
          </w:p>
        </w:tc>
      </w:tr>
      <w:tr>
        <w:trPr>
          <w:trHeight w:val="142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color w:val="FFFFFF"/>
                <w:sz w:val="10"/>
                <w:szCs w:val="10"/>
                <w:lang w:val="en-AU"/>
                <w:del w:id="1029" w:author="Build Version 2.0" w:date="2007-09-26T10:23:00Z"/>
              </w:rPr>
            </w:pPr>
            <w:del w:id="1028" w:author="Build Version 2.0" w:date="2007-09-26T10:23:00Z">
              <w:r>
                <w:rPr>
                  <w:color w:val="FFFFFF"/>
                  <w:sz w:val="10"/>
                  <w:szCs w:val="10"/>
                  <w:lang w:val="en-AU"/>
                </w:rPr>
              </w:r>
            </w:del>
          </w:p>
          <w:p>
            <w:pPr>
              <w:pStyle w:val="Normal"/>
              <w:spacing w:lineRule="auto" w:line="240"/>
              <w:jc w:val="center"/>
              <w:rPr>
                <w:color w:val="FFFFFF"/>
                <w:lang w:val="en-AU"/>
                <w:del w:id="1031" w:author="Build Version 2.0" w:date="2007-09-26T10:23:00Z"/>
              </w:rPr>
            </w:pPr>
            <w:del w:id="1030"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033" w:author="Build Version 2.0" w:date="2007-09-26T10:23:00Z"/>
              </w:rPr>
            </w:pPr>
            <w:del w:id="1032"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035" w:author="Build Version 2.0" w:date="2007-09-26T10:23:00Z"/>
              </w:rPr>
            </w:pPr>
            <w:del w:id="1034" w:author="Build Version 2.0" w:date="2007-09-26T10:23:00Z">
              <w:r>
                <w:rPr>
                  <w:i/>
                  <w:color w:val="FFFFFF"/>
                  <w:sz w:val="10"/>
                  <w:szCs w:val="10"/>
                  <w:lang w:val="en-AU"/>
                </w:rPr>
              </w:r>
            </w:del>
          </w:p>
          <w:p>
            <w:pPr>
              <w:pStyle w:val="Normal"/>
              <w:spacing w:lineRule="auto" w:line="240"/>
              <w:jc w:val="center"/>
              <w:rPr>
                <w:color w:val="FFFFFF"/>
                <w:lang w:val="en-AU"/>
              </w:rPr>
            </w:pPr>
            <w:del w:id="1036"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038" w:author="Build Version 2.0" w:date="2007-09-26T10:23:00Z"/>
              </w:rPr>
            </w:pPr>
            <w:del w:id="1037"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040" w:author="Build Version 2.0" w:date="2007-09-26T10:23:00Z"/>
              </w:rPr>
            </w:pPr>
            <w:del w:id="1039"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042" w:author="Build Version 2.0" w:date="2007-09-26T10:23:00Z"/>
              </w:rPr>
            </w:pPr>
            <w:del w:id="1041"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214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20"/>
                <w:szCs w:val="20"/>
                <w:lang w:val="en-AU"/>
                <w:del w:id="1044" w:author="Build Version 2.0" w:date="2007-09-26T10:23:00Z"/>
              </w:rPr>
            </w:pPr>
            <w:del w:id="1043" w:author="Build Version 2.0" w:date="2007-09-26T10:23:00Z">
              <w:r>
                <w:rPr>
                  <w:i/>
                  <w:color w:val="FFFFFF"/>
                  <w:sz w:val="20"/>
                  <w:szCs w:val="20"/>
                  <w:lang w:val="en-AU"/>
                </w:rPr>
              </w:r>
            </w:del>
          </w:p>
          <w:p>
            <w:pPr>
              <w:pStyle w:val="Normal"/>
              <w:spacing w:lineRule="auto" w:line="240"/>
              <w:jc w:val="center"/>
              <w:rPr>
                <w:sz w:val="20"/>
                <w:szCs w:val="20"/>
                <w:lang w:val="en-AU"/>
                <w:del w:id="1046" w:author="Build Version 2.0" w:date="2007-09-26T10:23:00Z"/>
              </w:rPr>
            </w:pPr>
            <w:del w:id="1045" w:author="Build Version 2.0" w:date="2007-09-26T10:23:00Z">
              <w:r>
                <w:rPr>
                  <w:sz w:val="20"/>
                  <w:szCs w:val="20"/>
                  <w:lang w:val="en-AU"/>
                </w:rPr>
              </w:r>
            </w:del>
          </w:p>
          <w:p>
            <w:pPr>
              <w:pStyle w:val="Normal"/>
              <w:spacing w:lineRule="auto" w:line="240"/>
              <w:jc w:val="center"/>
              <w:rPr>
                <w:sz w:val="20"/>
                <w:szCs w:val="20"/>
                <w:lang w:val="en-AU"/>
                <w:del w:id="1048" w:author="Build Version 2.0" w:date="2007-09-26T10:23:00Z"/>
              </w:rPr>
            </w:pPr>
            <w:del w:id="1047" w:author="Build Version 2.0" w:date="2007-09-26T10:23:00Z">
              <w:r>
                <w:rPr>
                  <w:sz w:val="20"/>
                  <w:szCs w:val="20"/>
                  <w:lang w:val="en-AU"/>
                </w:rPr>
              </w:r>
            </w:del>
          </w:p>
          <w:p>
            <w:pPr>
              <w:pStyle w:val="Normal"/>
              <w:spacing w:lineRule="auto" w:line="240"/>
              <w:jc w:val="center"/>
              <w:rPr>
                <w:sz w:val="20"/>
                <w:szCs w:val="20"/>
                <w:lang w:val="en-AU"/>
                <w:del w:id="1050" w:author="Build Version 2.0" w:date="2007-09-26T10:23:00Z"/>
              </w:rPr>
            </w:pPr>
            <w:del w:id="1049" w:author="Build Version 2.0" w:date="2007-09-26T10:23:00Z">
              <w:r>
                <w:rPr>
                  <w:sz w:val="20"/>
                  <w:szCs w:val="20"/>
                  <w:lang w:val="en-AU"/>
                </w:rPr>
              </w:r>
            </w:del>
          </w:p>
          <w:p>
            <w:pPr>
              <w:pStyle w:val="Normal"/>
              <w:spacing w:lineRule="auto" w:line="240"/>
              <w:jc w:val="center"/>
              <w:rPr>
                <w:sz w:val="20"/>
                <w:szCs w:val="20"/>
                <w:lang w:val="en-AU"/>
                <w:del w:id="1052" w:author="Build Version 2.0" w:date="2007-09-26T10:23:00Z"/>
              </w:rPr>
            </w:pPr>
            <w:del w:id="1051" w:author="Build Version 2.0" w:date="2007-09-26T10:23:00Z">
              <w:r>
                <w:rPr>
                  <w:sz w:val="20"/>
                  <w:szCs w:val="20"/>
                  <w:lang w:val="en-AU"/>
                </w:rPr>
              </w:r>
            </w:del>
          </w:p>
          <w:p>
            <w:pPr>
              <w:pStyle w:val="Normal"/>
              <w:spacing w:lineRule="auto" w:line="240"/>
              <w:jc w:val="center"/>
              <w:rPr>
                <w:sz w:val="20"/>
                <w:szCs w:val="20"/>
                <w:lang w:val="en-AU"/>
                <w:del w:id="1054" w:author="Build Version 2.0" w:date="2007-09-26T10:23:00Z"/>
              </w:rPr>
            </w:pPr>
            <w:del w:id="1053" w:author="Build Version 2.0" w:date="2007-09-26T10:23:00Z">
              <w:r>
                <w:rPr>
                  <w:sz w:val="20"/>
                  <w:szCs w:val="20"/>
                  <w:lang w:val="en-AU"/>
                </w:rPr>
              </w:r>
            </w:del>
          </w:p>
          <w:p>
            <w:pPr>
              <w:pStyle w:val="Normal"/>
              <w:spacing w:lineRule="auto" w:line="240"/>
              <w:jc w:val="center"/>
              <w:rPr>
                <w:sz w:val="20"/>
                <w:szCs w:val="20"/>
                <w:lang w:val="en-AU"/>
                <w:del w:id="1056" w:author="Build Version 2.0" w:date="2007-09-26T10:23:00Z"/>
              </w:rPr>
            </w:pPr>
            <w:del w:id="1055" w:author="Build Version 2.0" w:date="2007-09-26T10:23:00Z">
              <w:r>
                <w:rPr>
                  <w:sz w:val="20"/>
                  <w:szCs w:val="20"/>
                  <w:lang w:val="en-AU"/>
                </w:rPr>
              </w:r>
            </w:del>
          </w:p>
          <w:p>
            <w:pPr>
              <w:pStyle w:val="Normal"/>
              <w:spacing w:lineRule="auto" w:line="240"/>
              <w:jc w:val="center"/>
              <w:rPr>
                <w:sz w:val="20"/>
                <w:szCs w:val="20"/>
                <w:lang w:val="en-AU"/>
                <w:del w:id="1058" w:author="Build Version 2.0" w:date="2007-09-26T10:23:00Z"/>
              </w:rPr>
            </w:pPr>
            <w:del w:id="1057" w:author="Build Version 2.0" w:date="2007-09-26T10:23:00Z">
              <w:r>
                <w:rPr>
                  <w:sz w:val="20"/>
                  <w:szCs w:val="20"/>
                  <w:lang w:val="en-AU"/>
                </w:rPr>
              </w:r>
            </w:del>
          </w:p>
          <w:p>
            <w:pPr>
              <w:pStyle w:val="Normal"/>
              <w:spacing w:lineRule="auto" w:line="240"/>
              <w:jc w:val="center"/>
              <w:rPr>
                <w:sz w:val="20"/>
                <w:szCs w:val="20"/>
                <w:lang w:val="en-AU"/>
                <w:del w:id="1060" w:author="Build Version 2.0" w:date="2007-09-26T10:23:00Z"/>
              </w:rPr>
            </w:pPr>
            <w:del w:id="1059" w:author="Build Version 2.0" w:date="2007-09-26T10:23:00Z">
              <w:r>
                <w:rPr>
                  <w:sz w:val="20"/>
                  <w:szCs w:val="20"/>
                  <w:lang w:val="en-AU"/>
                </w:rPr>
              </w:r>
            </w:del>
          </w:p>
          <w:p>
            <w:pPr>
              <w:pStyle w:val="Normal"/>
              <w:spacing w:lineRule="auto" w:line="240"/>
              <w:jc w:val="center"/>
              <w:rPr>
                <w:sz w:val="20"/>
                <w:szCs w:val="20"/>
                <w:lang w:val="en-AU"/>
                <w:del w:id="1062" w:author="Build Version 2.0" w:date="2007-09-26T10:23:00Z"/>
              </w:rPr>
            </w:pPr>
            <w:del w:id="1061" w:author="Build Version 2.0" w:date="2007-09-26T10:23:00Z">
              <w:r>
                <w:rPr>
                  <w:sz w:val="20"/>
                  <w:szCs w:val="20"/>
                  <w:lang w:val="en-AU"/>
                </w:rPr>
              </w:r>
            </w:del>
          </w:p>
          <w:p>
            <w:pPr>
              <w:pStyle w:val="Normal"/>
              <w:spacing w:lineRule="auto" w:line="240"/>
              <w:jc w:val="center"/>
              <w:rPr>
                <w:sz w:val="20"/>
                <w:szCs w:val="20"/>
                <w:lang w:val="en-AU"/>
                <w:del w:id="1064" w:author="Build Version 2.0" w:date="2007-09-26T10:23:00Z"/>
              </w:rPr>
            </w:pPr>
            <w:del w:id="1063" w:author="Build Version 2.0" w:date="2007-09-26T10:23:00Z">
              <w:r>
                <w:rPr>
                  <w:sz w:val="20"/>
                  <w:szCs w:val="20"/>
                  <w:lang w:val="en-AU"/>
                </w:rPr>
              </w:r>
            </w:del>
          </w:p>
          <w:p>
            <w:pPr>
              <w:pStyle w:val="Normal"/>
              <w:spacing w:lineRule="auto" w:line="240"/>
              <w:jc w:val="center"/>
              <w:rPr>
                <w:sz w:val="20"/>
                <w:szCs w:val="20"/>
                <w:lang w:val="en-AU"/>
                <w:del w:id="1066" w:author="Build Version 2.0" w:date="2007-09-26T10:23:00Z"/>
              </w:rPr>
            </w:pPr>
            <w:del w:id="1065" w:author="Build Version 2.0" w:date="2007-09-26T10:23:00Z">
              <w:r>
                <w:rPr>
                  <w:sz w:val="20"/>
                  <w:szCs w:val="20"/>
                  <w:lang w:val="en-AU"/>
                </w:rPr>
              </w:r>
            </w:del>
          </w:p>
          <w:p>
            <w:pPr>
              <w:pStyle w:val="Normal"/>
              <w:spacing w:lineRule="auto" w:line="240"/>
              <w:jc w:val="center"/>
              <w:rPr>
                <w:sz w:val="20"/>
                <w:szCs w:val="20"/>
                <w:lang w:val="en-AU"/>
                <w:del w:id="1068" w:author="Build Version 2.0" w:date="2007-09-26T10:23:00Z"/>
              </w:rPr>
            </w:pPr>
            <w:del w:id="1067" w:author="Build Version 2.0" w:date="2007-09-26T10:23:00Z">
              <w:r>
                <w:rPr>
                  <w:sz w:val="20"/>
                  <w:szCs w:val="20"/>
                  <w:lang w:val="en-AU"/>
                </w:rPr>
              </w:r>
            </w:del>
          </w:p>
          <w:p>
            <w:pPr>
              <w:pStyle w:val="Normal"/>
              <w:spacing w:lineRule="auto" w:line="240"/>
              <w:jc w:val="center"/>
              <w:rPr>
                <w:sz w:val="20"/>
                <w:szCs w:val="20"/>
                <w:lang w:val="en-AU"/>
                <w:del w:id="1070" w:author="Build Version 2.0" w:date="2007-09-26T10:23:00Z"/>
              </w:rPr>
            </w:pPr>
            <w:del w:id="1069"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072" w:author="Build Version 2.0" w:date="2007-09-26T10:23:00Z"/>
              </w:rPr>
            </w:pPr>
            <w:del w:id="1071" w:author="Build Version 2.0" w:date="2007-09-26T10:23:00Z">
              <w:r>
                <w:rPr>
                  <w:sz w:val="20"/>
                  <w:szCs w:val="20"/>
                  <w:lang w:val="en-AU"/>
                </w:rPr>
                <w:delText>Students will study a specific audience profile – the GeneratioNXT audience.</w:delText>
              </w:r>
            </w:del>
          </w:p>
          <w:p>
            <w:pPr>
              <w:pStyle w:val="Normal"/>
              <w:numPr>
                <w:ilvl w:val="0"/>
                <w:numId w:val="0"/>
              </w:numPr>
              <w:tabs>
                <w:tab w:val="clear" w:pos="720"/>
                <w:tab w:val="left" w:pos="180" w:leader="none"/>
              </w:tabs>
              <w:spacing w:lineRule="auto" w:line="240"/>
              <w:ind w:left="0" w:hanging="0"/>
              <w:jc w:val="center"/>
              <w:rPr>
                <w:color w:val="FFFFFF"/>
                <w:sz w:val="10"/>
                <w:szCs w:val="10"/>
                <w:lang w:val="en-AU"/>
              </w:rPr>
            </w:pPr>
            <w:r>
              <w:rPr>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color w:val="FFFFFF"/>
                <w:sz w:val="20"/>
                <w:szCs w:val="20"/>
                <w:lang w:val="en-AU"/>
                <w:del w:id="1074" w:author="Build Version 2.0" w:date="2007-09-26T10:23:00Z"/>
              </w:rPr>
            </w:pPr>
            <w:del w:id="1073" w:author="Build Version 2.0" w:date="2007-09-26T10:23:00Z">
              <w:r>
                <w:rPr>
                  <w:color w:val="FFFFFF"/>
                  <w:sz w:val="20"/>
                  <w:szCs w:val="20"/>
                  <w:lang w:val="en-AU"/>
                </w:rPr>
              </w:r>
            </w:del>
          </w:p>
          <w:p>
            <w:pPr>
              <w:pStyle w:val="Normal"/>
              <w:spacing w:lineRule="auto" w:line="240"/>
              <w:jc w:val="center"/>
              <w:rPr>
                <w:del w:id="1082" w:author="Build Version 2.0" w:date="2007-09-26T10:23:00Z"/>
              </w:rPr>
            </w:pPr>
            <w:del w:id="1075" w:author="Build Version 2.0" w:date="2007-09-26T10:23:00Z">
              <w:r>
                <w:rPr>
                  <w:sz w:val="20"/>
                  <w:szCs w:val="20"/>
                  <w:lang w:val="en-AU"/>
                </w:rPr>
                <w:delText xml:space="preserve">Instructions Using </w:delText>
              </w:r>
            </w:del>
            <w:ins w:id="1076" w:author="Dave Warring" w:date="2007-07-19T21:26:00Z">
              <w:del w:id="1077" w:author="Build Version 2.0" w:date="2007-09-26T10:23:00Z">
                <w:r>
                  <w:rPr>
                    <w:sz w:val="20"/>
                    <w:szCs w:val="20"/>
                    <w:lang w:val="en-AU"/>
                  </w:rPr>
                  <w:delText xml:space="preserve">for using </w:delText>
                </w:r>
              </w:del>
            </w:ins>
            <w:del w:id="1078" w:author="Build Version 2.0" w:date="2007-09-26T10:23:00Z">
              <w:r>
                <w:rPr>
                  <w:sz w:val="20"/>
                  <w:szCs w:val="20"/>
                  <w:lang w:val="en-AU"/>
                </w:rPr>
                <w:delText xml:space="preserve">Handout 13 - </w:delText>
              </w:r>
            </w:del>
            <w:ins w:id="1079" w:author="Dave Warring" w:date="2007-07-19T21:10:00Z">
              <w:del w:id="1080" w:author="Build Version 2.0" w:date="2007-09-26T10:23:00Z">
                <w:r>
                  <w:rPr>
                    <w:sz w:val="20"/>
                    <w:szCs w:val="20"/>
                    <w:lang w:val="en-AU"/>
                  </w:rPr>
                  <w:delText xml:space="preserve"> – </w:delText>
                </w:r>
              </w:del>
            </w:ins>
            <w:del w:id="1081" w:author="Build Version 2.0" w:date="2007-09-26T10:23:00Z">
              <w:r>
                <w:rPr>
                  <w:sz w:val="20"/>
                  <w:szCs w:val="20"/>
                  <w:lang w:val="en-AU"/>
                </w:rPr>
                <w:delText>Measuring radio audiences</w:delText>
              </w:r>
            </w:del>
          </w:p>
          <w:p>
            <w:pPr>
              <w:pStyle w:val="Normal"/>
              <w:widowControl w:val="false"/>
              <w:numPr>
                <w:ilvl w:val="0"/>
                <w:numId w:val="0"/>
              </w:numPr>
              <w:bidi w:val="0"/>
              <w:spacing w:lineRule="auto" w:line="240"/>
              <w:ind w:hanging="0"/>
              <w:jc w:val="center"/>
              <w:textAlignment w:val="baseline"/>
              <w:rPr>
                <w:sz w:val="20"/>
                <w:szCs w:val="20"/>
                <w:lang w:val="en-AU"/>
                <w:del w:id="1084" w:author="Build Version 2.0" w:date="2007-09-26T10:23:00Z"/>
              </w:rPr>
            </w:pPr>
            <w:del w:id="1083" w:author="Build Version 2.0" w:date="2007-09-26T10:23:00Z">
              <w:r>
                <w:rPr>
                  <w:sz w:val="20"/>
                  <w:szCs w:val="20"/>
                  <w:lang w:val="en-AU"/>
                </w:rPr>
                <w:delText>Assign one station to each pair of students and get them to fill out the chart.</w:delText>
              </w:r>
            </w:del>
          </w:p>
          <w:p>
            <w:pPr>
              <w:pStyle w:val="Normal"/>
              <w:widowControl w:val="false"/>
              <w:numPr>
                <w:ilvl w:val="0"/>
                <w:numId w:val="0"/>
              </w:numPr>
              <w:bidi w:val="0"/>
              <w:spacing w:lineRule="auto" w:line="240"/>
              <w:ind w:hanging="0"/>
              <w:jc w:val="center"/>
              <w:textAlignment w:val="baseline"/>
              <w:rPr>
                <w:sz w:val="20"/>
                <w:szCs w:val="20"/>
                <w:lang w:val="en-AU"/>
                <w:del w:id="1086" w:author="Build Version 2.0" w:date="2007-09-26T10:23:00Z"/>
              </w:rPr>
            </w:pPr>
            <w:del w:id="1085" w:author="Build Version 2.0" w:date="2007-09-26T10:23:00Z">
              <w:r>
                <w:rPr>
                  <w:sz w:val="20"/>
                  <w:szCs w:val="20"/>
                  <w:lang w:val="en-AU"/>
                </w:rPr>
                <w:delText>Students present their findings/information to the rest of the class.</w:delText>
              </w:r>
            </w:del>
          </w:p>
          <w:p>
            <w:pPr>
              <w:pStyle w:val="Normal"/>
              <w:widowControl w:val="false"/>
              <w:numPr>
                <w:ilvl w:val="0"/>
                <w:numId w:val="0"/>
              </w:numPr>
              <w:bidi w:val="0"/>
              <w:spacing w:lineRule="auto" w:line="240"/>
              <w:ind w:hanging="0"/>
              <w:jc w:val="center"/>
              <w:textAlignment w:val="baseline"/>
              <w:rPr>
                <w:sz w:val="20"/>
                <w:szCs w:val="20"/>
                <w:lang w:val="en-AU"/>
                <w:del w:id="1088" w:author="Build Version 2.0" w:date="2007-09-26T10:23:00Z"/>
              </w:rPr>
            </w:pPr>
            <w:del w:id="1087" w:author="Build Version 2.0" w:date="2007-09-26T10:23:00Z">
              <w:r>
                <w:rPr>
                  <w:sz w:val="20"/>
                  <w:szCs w:val="20"/>
                  <w:lang w:val="en-AU"/>
                </w:rPr>
                <w:delText>While listening, other groups are required to fill out information on three other radio station profiles.</w:delText>
              </w:r>
            </w:del>
          </w:p>
          <w:p>
            <w:pPr>
              <w:pStyle w:val="Normal"/>
              <w:widowControl w:val="false"/>
              <w:numPr>
                <w:ilvl w:val="0"/>
                <w:numId w:val="0"/>
              </w:numPr>
              <w:bidi w:val="0"/>
              <w:spacing w:lineRule="auto" w:line="240"/>
              <w:ind w:hanging="0"/>
              <w:jc w:val="center"/>
              <w:textAlignment w:val="baseline"/>
              <w:rPr>
                <w:sz w:val="20"/>
                <w:szCs w:val="20"/>
                <w:lang w:val="en-AU"/>
                <w:del w:id="1090" w:author="Build Version 2.0" w:date="2007-09-26T10:23:00Z"/>
              </w:rPr>
            </w:pPr>
            <w:del w:id="1089" w:author="Build Version 2.0" w:date="2007-09-26T10:23:00Z">
              <w:r>
                <w:rPr>
                  <w:sz w:val="20"/>
                  <w:szCs w:val="20"/>
                  <w:lang w:val="en-AU"/>
                </w:rPr>
                <w:delText>What conclusions are you able to draw about why this information would be useful to radio stations?</w:delText>
              </w:r>
            </w:del>
          </w:p>
          <w:p>
            <w:pPr>
              <w:pStyle w:val="Normal"/>
              <w:widowControl w:val="false"/>
              <w:spacing w:lineRule="auto" w:line="240"/>
              <w:jc w:val="center"/>
              <w:textAlignment w:val="baseline"/>
              <w:rPr>
                <w:sz w:val="20"/>
                <w:szCs w:val="20"/>
                <w:lang w:val="en-AU"/>
                <w:del w:id="1092" w:author="Build Version 2.0" w:date="2007-09-26T10:23:00Z"/>
              </w:rPr>
            </w:pPr>
            <w:del w:id="1091"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1094" w:author="Build Version 2.0" w:date="2007-09-26T10:23:00Z"/>
              </w:rPr>
            </w:pPr>
            <w:del w:id="1093" w:author="Build Version 2.0" w:date="2007-09-26T10:23:00Z">
              <w:r>
                <w:rPr>
                  <w:sz w:val="20"/>
                  <w:szCs w:val="20"/>
                  <w:lang w:val="en-AU"/>
                </w:rPr>
                <w:delText xml:space="preserve">All media producers need to understand their audience. The more information that are able to be gained about a particular target audience or demographic group, the easier it is to create a media product that meets the needs of that target audience. </w:delText>
              </w:r>
            </w:del>
          </w:p>
          <w:p>
            <w:pPr>
              <w:pStyle w:val="Normal"/>
              <w:widowControl w:val="false"/>
              <w:spacing w:lineRule="auto" w:line="240"/>
              <w:jc w:val="center"/>
              <w:textAlignment w:val="baseline"/>
              <w:rPr>
                <w:sz w:val="20"/>
                <w:szCs w:val="20"/>
                <w:lang w:val="en-AU"/>
                <w:del w:id="1096" w:author="Build Version 2.0" w:date="2007-09-26T10:23:00Z"/>
              </w:rPr>
            </w:pPr>
            <w:del w:id="1095" w:author="Build Version 2.0" w:date="2007-09-26T10:23:00Z">
              <w:r>
                <w:rPr>
                  <w:sz w:val="20"/>
                  <w:szCs w:val="20"/>
                  <w:lang w:val="en-AU"/>
                </w:rPr>
              </w:r>
            </w:del>
          </w:p>
          <w:p>
            <w:pPr>
              <w:pStyle w:val="Normal"/>
              <w:widowControl w:val="false"/>
              <w:bidi w:val="0"/>
              <w:spacing w:lineRule="auto" w:line="240"/>
              <w:ind w:hanging="0"/>
              <w:jc w:val="center"/>
              <w:textAlignment w:val="baseline"/>
              <w:rPr>
                <w:sz w:val="20"/>
                <w:szCs w:val="20"/>
                <w:lang w:val="en-AU"/>
                <w:del w:id="1098" w:author="Build Version 2.0" w:date="2007-09-26T10:23:00Z"/>
              </w:rPr>
            </w:pPr>
            <w:del w:id="1097" w:author="Build Version 2.0" w:date="2007-09-26T10:23:00Z">
              <w:r>
                <w:rPr>
                  <w:sz w:val="20"/>
                  <w:szCs w:val="20"/>
                  <w:lang w:val="en-AU"/>
                </w:rPr>
                <w:delText>Audience profiles are an important method used to help identify the attitudes and needs of a particular target audience.</w:delText>
              </w:r>
            </w:del>
          </w:p>
          <w:p>
            <w:pPr>
              <w:pStyle w:val="Normal"/>
              <w:widowControl w:val="false"/>
              <w:spacing w:lineRule="auto" w:line="240"/>
              <w:jc w:val="center"/>
              <w:textAlignment w:val="baseline"/>
              <w:rPr>
                <w:sz w:val="20"/>
                <w:szCs w:val="20"/>
                <w:lang w:val="en-AU"/>
                <w:del w:id="1100" w:author="Build Version 2.0" w:date="2007-09-26T10:23:00Z"/>
              </w:rPr>
            </w:pPr>
            <w:del w:id="1099" w:author="Build Version 2.0" w:date="2007-09-26T10:23:00Z">
              <w:r>
                <w:rPr>
                  <w:sz w:val="20"/>
                  <w:szCs w:val="20"/>
                  <w:lang w:val="en-AU"/>
                </w:rPr>
              </w:r>
            </w:del>
          </w:p>
          <w:p>
            <w:pPr>
              <w:pStyle w:val="Normal"/>
              <w:spacing w:lineRule="auto" w:line="240"/>
              <w:jc w:val="center"/>
              <w:rPr>
                <w:del w:id="1107" w:author="Build Version 2.0" w:date="2007-09-26T10:23:00Z"/>
              </w:rPr>
            </w:pPr>
            <w:del w:id="1101" w:author="Build Version 2.0" w:date="2007-09-26T10:23:00Z">
              <w:r>
                <w:rPr>
                  <w:sz w:val="20"/>
                  <w:szCs w:val="20"/>
                  <w:lang w:val="en-AU"/>
                </w:rPr>
                <w:delText>A good example of profiling a target audience is the work done by Consumer Insight Specialist Sandy Burgham and her team. They examined 18-29 year old attitudes to brands, purchasing, media and marketing</w:delText>
              </w:r>
            </w:del>
            <w:ins w:id="1102" w:author="Dave Warring" w:date="2007-07-19T21:04:00Z">
              <w:del w:id="1103" w:author="Build Version 2.0" w:date="2007-09-26T10:23:00Z">
                <w:r>
                  <w:rPr>
                    <w:sz w:val="20"/>
                    <w:szCs w:val="20"/>
                    <w:lang w:val="en-AU"/>
                  </w:rPr>
                  <w:delText xml:space="preserve"> </w:delText>
                </w:r>
              </w:del>
            </w:ins>
            <w:del w:id="1104" w:author="Build Version 2.0" w:date="2007-09-26T10:23:00Z">
              <w:r>
                <w:rPr>
                  <w:sz w:val="20"/>
                  <w:szCs w:val="20"/>
                  <w:lang w:val="en-AU"/>
                </w:rPr>
                <w:delText xml:space="preserve">(Go to </w:delText>
              </w:r>
            </w:del>
            <w:hyperlink r:id="rId40">
              <w:del w:id="1105" w:author="Build Version 2.0" w:date="2007-09-26T10:23:00Z">
                <w:r>
                  <w:rPr>
                    <w:rStyle w:val="InternetLink"/>
                    <w:rFonts w:cs="Arial" w:ascii="Arial" w:hAnsi="Arial"/>
                    <w:sz w:val="20"/>
                    <w:szCs w:val="20"/>
                    <w:lang w:val="en-AU"/>
                  </w:rPr>
                  <w:delText>www.trb.co.nz</w:delText>
                </w:r>
              </w:del>
            </w:hyperlink>
            <w:del w:id="1106" w:author="Build Version 2.0" w:date="2007-09-26T10:23:00Z">
              <w:r>
                <w:rPr>
                  <w:sz w:val="20"/>
                  <w:szCs w:val="20"/>
                  <w:lang w:val="en-AU"/>
                </w:rPr>
                <w:delText xml:space="preserve"> and select ‘Effectiveness Research; select TRB Research; select GenNXT).</w:delText>
              </w:r>
            </w:del>
          </w:p>
          <w:p>
            <w:pPr>
              <w:pStyle w:val="Normal"/>
              <w:widowControl w:val="false"/>
              <w:bidi w:val="0"/>
              <w:spacing w:lineRule="auto" w:line="240"/>
              <w:ind w:hanging="0"/>
              <w:jc w:val="center"/>
              <w:textAlignment w:val="baseline"/>
              <w:rPr>
                <w:sz w:val="20"/>
                <w:szCs w:val="20"/>
                <w:lang w:val="en-AU"/>
                <w:del w:id="1109" w:author="Build Version 2.0" w:date="2007-09-26T10:23:00Z"/>
              </w:rPr>
            </w:pPr>
            <w:del w:id="1108" w:author="Build Version 2.0" w:date="2007-09-26T10:23:00Z">
              <w:r>
                <w:rPr>
                  <w:sz w:val="20"/>
                  <w:szCs w:val="20"/>
                  <w:lang w:val="en-AU"/>
                </w:rPr>
              </w:r>
            </w:del>
          </w:p>
          <w:p>
            <w:pPr>
              <w:pStyle w:val="Normal"/>
              <w:spacing w:lineRule="auto" w:line="240"/>
              <w:jc w:val="center"/>
              <w:rPr>
                <w:sz w:val="20"/>
                <w:szCs w:val="20"/>
                <w:lang w:val="en-AU"/>
                <w:del w:id="1111" w:author="Build Version 2.0" w:date="2007-09-26T10:23:00Z"/>
              </w:rPr>
            </w:pPr>
            <w:del w:id="1110" w:author="Build Version 2.0" w:date="2007-09-26T10:23:00Z">
              <w:r>
                <w:rPr>
                  <w:sz w:val="20"/>
                  <w:szCs w:val="20"/>
                  <w:lang w:val="en-AU"/>
                </w:rPr>
                <w:delText>Students Complete the following activities:</w:delText>
              </w:r>
            </w:del>
          </w:p>
          <w:p>
            <w:pPr>
              <w:pStyle w:val="Normal"/>
              <w:widowControl w:val="false"/>
              <w:bidi w:val="0"/>
              <w:spacing w:lineRule="auto" w:line="240"/>
              <w:ind w:hanging="0"/>
              <w:jc w:val="center"/>
              <w:textAlignment w:val="baseline"/>
              <w:rPr>
                <w:sz w:val="20"/>
                <w:szCs w:val="20"/>
                <w:lang w:val="en-AU"/>
                <w:del w:id="1114" w:author="Build Version 2.0" w:date="2007-09-26T10:23:00Z"/>
              </w:rPr>
            </w:pPr>
            <w:del w:id="1112" w:author="Build Version 2.0" w:date="2007-09-26T10:23:00Z">
              <w:r>
                <w:rPr>
                  <w:sz w:val="20"/>
                  <w:szCs w:val="20"/>
                  <w:lang w:val="en-AU"/>
                </w:rPr>
                <w:delText>Exercise 1:  In groups of two look at the above website and fill in the following Handout 14 – GeneratioNXT (18-29 year olds)</w:delText>
              </w:r>
            </w:del>
            <w:del w:id="1113" w:author="Build Version 2.0" w:date="2007-09-26T10:23:00Z">
              <w:r>
                <w:rPr>
                  <w:rFonts w:cs="Times New Roman"/>
                  <w:b w:val="false"/>
                  <w:sz w:val="20"/>
                  <w:szCs w:val="20"/>
                  <w:lang w:val="en-AU"/>
                </w:rPr>
                <w:delText>.</w:delText>
              </w:r>
            </w:del>
          </w:p>
          <w:p>
            <w:pPr>
              <w:pStyle w:val="Normal"/>
              <w:spacing w:lineRule="auto" w:line="240"/>
              <w:jc w:val="center"/>
              <w:rPr>
                <w:sz w:val="20"/>
                <w:szCs w:val="20"/>
                <w:lang w:val="en-AU"/>
                <w:del w:id="1116" w:author="Build Version 2.0" w:date="2007-09-26T10:23:00Z"/>
              </w:rPr>
            </w:pPr>
            <w:del w:id="1115" w:author="Build Version 2.0" w:date="2007-09-26T10:23:00Z">
              <w:r>
                <w:rPr>
                  <w:sz w:val="20"/>
                  <w:szCs w:val="20"/>
                  <w:lang w:val="en-AU"/>
                </w:rPr>
              </w:r>
            </w:del>
          </w:p>
          <w:p>
            <w:pPr>
              <w:pStyle w:val="Normal"/>
              <w:widowControl w:val="false"/>
              <w:bidi w:val="0"/>
              <w:spacing w:lineRule="auto" w:line="240"/>
              <w:ind w:hanging="0"/>
              <w:jc w:val="center"/>
              <w:textAlignment w:val="baseline"/>
              <w:rPr>
                <w:sz w:val="20"/>
                <w:szCs w:val="20"/>
                <w:lang w:val="en-AU"/>
                <w:del w:id="1118" w:author="Build Version 2.0" w:date="2007-09-26T10:23:00Z"/>
              </w:rPr>
            </w:pPr>
            <w:del w:id="1117" w:author="Build Version 2.0" w:date="2007-09-26T10:23:00Z">
              <w:r>
                <w:rPr>
                  <w:sz w:val="20"/>
                  <w:szCs w:val="20"/>
                  <w:lang w:val="en-AU"/>
                </w:rPr>
                <w:delText>Exercise 2: Find out how effective radio is at reaching this target audience. Use Handout 15 – GeneratioNXT in a media context to fill in your answers.</w:delText>
              </w:r>
            </w:del>
          </w:p>
          <w:p>
            <w:pPr>
              <w:pStyle w:val="Normal"/>
              <w:spacing w:lineRule="auto" w:line="240"/>
              <w:jc w:val="center"/>
              <w:rPr>
                <w:sz w:val="20"/>
                <w:szCs w:val="20"/>
                <w:lang w:val="en-AU"/>
                <w:del w:id="1120" w:author="Build Version 2.0" w:date="2007-09-26T10:23:00Z"/>
              </w:rPr>
            </w:pPr>
            <w:del w:id="1119" w:author="Build Version 2.0" w:date="2007-09-26T10:23:00Z">
              <w:r>
                <w:rPr>
                  <w:sz w:val="20"/>
                  <w:szCs w:val="20"/>
                  <w:lang w:val="en-AU"/>
                </w:rPr>
              </w:r>
            </w:del>
          </w:p>
          <w:p>
            <w:pPr>
              <w:pStyle w:val="Normal"/>
              <w:spacing w:lineRule="auto" w:line="240"/>
              <w:jc w:val="center"/>
              <w:rPr>
                <w:color w:val="FFFFFF"/>
                <w:sz w:val="20"/>
                <w:szCs w:val="20"/>
                <w:lang w:val="en-AU"/>
                <w:del w:id="1122" w:author="Build Version 2.0" w:date="2007-09-26T10:23:00Z"/>
              </w:rPr>
            </w:pPr>
            <w:del w:id="1121" w:author="Build Version 2.0" w:date="2007-09-26T10:23:00Z">
              <w:r>
                <w:rPr>
                  <w:color w:val="FFFFFF"/>
                  <w:sz w:val="20"/>
                  <w:szCs w:val="20"/>
                  <w:lang w:val="en-AU"/>
                </w:rPr>
              </w:r>
            </w:del>
          </w:p>
          <w:p>
            <w:pPr>
              <w:pStyle w:val="Normal"/>
              <w:spacing w:lineRule="auto" w:line="240"/>
              <w:jc w:val="center"/>
              <w:rPr>
                <w:color w:val="FFFFFF"/>
                <w:lang w:val="en-AU"/>
                <w:del w:id="1124" w:author="Build Version 2.0" w:date="2007-09-26T10:23:00Z"/>
              </w:rPr>
            </w:pPr>
            <w:del w:id="1123" w:author="Build Version 2.0" w:date="2007-09-26T10:23:00Z">
              <w:r>
                <w:rPr>
                  <w:color w:val="FFFFFF"/>
                  <w:lang w:val="en-AU"/>
                </w:rPr>
              </w:r>
            </w:del>
          </w:p>
          <w:p>
            <w:pPr>
              <w:pStyle w:val="Normal"/>
              <w:spacing w:lineRule="auto" w:line="240"/>
              <w:jc w:val="center"/>
              <w:rPr>
                <w:color w:val="FFFFFF"/>
                <w:lang w:val="en-AU"/>
                <w:del w:id="1126" w:author="Build Version 2.0" w:date="2007-09-26T10:23:00Z"/>
              </w:rPr>
            </w:pPr>
            <w:del w:id="1125" w:author="Build Version 2.0" w:date="2007-09-26T10:23:00Z">
              <w:r>
                <w:rPr>
                  <w:color w:val="FFFFFF"/>
                  <w:lang w:val="en-AU"/>
                </w:rPr>
              </w:r>
            </w:del>
          </w:p>
          <w:p>
            <w:pPr>
              <w:pStyle w:val="Normal"/>
              <w:spacing w:lineRule="auto" w:line="240"/>
              <w:jc w:val="center"/>
              <w:rPr>
                <w:color w:val="FFFFFF"/>
                <w:lang w:val="en-AU"/>
              </w:rPr>
            </w:pPr>
            <w:r>
              <w:rPr>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bidi w:val="0"/>
              <w:snapToGrid w:val="true"/>
              <w:spacing w:lineRule="auto" w:line="240"/>
              <w:jc w:val="center"/>
              <w:textAlignment w:val="baseline"/>
              <w:rPr>
                <w:color w:val="FFFFFF"/>
                <w:sz w:val="10"/>
                <w:szCs w:val="10"/>
                <w:lang w:val="en-AU"/>
                <w:del w:id="1128" w:author="Build Version 2.0" w:date="2007-09-26T10:23:00Z"/>
              </w:rPr>
            </w:pPr>
            <w:del w:id="1127" w:author="Build Version 2.0" w:date="2007-09-26T10:23:00Z">
              <w:r>
                <w:rPr>
                  <w:color w:val="FFFFFF"/>
                  <w:sz w:val="10"/>
                  <w:szCs w:val="1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130" w:author="Build Version 2.0" w:date="2007-09-26T10:23:00Z"/>
              </w:rPr>
            </w:pPr>
            <w:del w:id="1129" w:author="Build Version 2.0" w:date="2007-09-26T10:23:00Z">
              <w:r>
                <w:rPr>
                  <w:sz w:val="20"/>
                  <w:szCs w:val="20"/>
                  <w:lang w:val="en-AU"/>
                </w:rPr>
                <w:delText>I can gather information about its target audience: audience; ethnicity; ages by gender; and lifestyle.</w:delText>
              </w:r>
            </w:del>
          </w:p>
          <w:p>
            <w:pPr>
              <w:pStyle w:val="Normal"/>
              <w:spacing w:lineRule="auto" w:line="240"/>
              <w:jc w:val="center"/>
              <w:rPr>
                <w:sz w:val="10"/>
                <w:szCs w:val="10"/>
                <w:lang w:val="en-AU"/>
                <w:del w:id="1132" w:author="Build Version 2.0" w:date="2007-09-26T10:23:00Z"/>
              </w:rPr>
            </w:pPr>
            <w:del w:id="1131" w:author="Build Version 2.0" w:date="2007-09-26T10:23:00Z">
              <w:r>
                <w:rPr>
                  <w:sz w:val="10"/>
                  <w:szCs w:val="1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134" w:author="Build Version 2.0" w:date="2007-09-26T10:23:00Z"/>
              </w:rPr>
            </w:pPr>
            <w:del w:id="1133" w:author="Build Version 2.0" w:date="2007-09-26T10:23:00Z">
              <w:r>
                <w:rPr>
                  <w:sz w:val="20"/>
                  <w:szCs w:val="20"/>
                  <w:lang w:val="en-AU"/>
                </w:rPr>
                <w:delText>I can draw conclusions about why this information is useful to radio stations.</w:delText>
              </w:r>
            </w:del>
          </w:p>
          <w:p>
            <w:pPr>
              <w:pStyle w:val="Normal"/>
              <w:spacing w:lineRule="auto" w:line="240"/>
              <w:jc w:val="center"/>
              <w:rPr>
                <w:sz w:val="20"/>
                <w:szCs w:val="20"/>
                <w:lang w:val="en-AU"/>
                <w:del w:id="1136" w:author="Build Version 2.0" w:date="2007-09-26T10:23:00Z"/>
              </w:rPr>
            </w:pPr>
            <w:del w:id="1135" w:author="Build Version 2.0" w:date="2007-09-26T10:23:00Z">
              <w:r>
                <w:rPr>
                  <w:sz w:val="20"/>
                  <w:szCs w:val="20"/>
                  <w:lang w:val="en-AU"/>
                </w:rPr>
              </w:r>
            </w:del>
          </w:p>
          <w:p>
            <w:pPr>
              <w:pStyle w:val="Normal"/>
              <w:spacing w:lineRule="auto" w:line="240"/>
              <w:jc w:val="center"/>
              <w:rPr>
                <w:sz w:val="20"/>
                <w:szCs w:val="20"/>
                <w:lang w:val="en-AU"/>
                <w:del w:id="1138" w:author="Build Version 2.0" w:date="2007-09-26T10:23:00Z"/>
              </w:rPr>
            </w:pPr>
            <w:del w:id="1137"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140" w:author="Build Version 2.0" w:date="2007-09-26T10:23:00Z"/>
              </w:rPr>
            </w:pPr>
            <w:del w:id="1139" w:author="Build Version 2.0" w:date="2007-09-26T10:23:00Z">
              <w:r>
                <w:rPr>
                  <w:sz w:val="20"/>
                  <w:szCs w:val="20"/>
                  <w:lang w:val="en-AU"/>
                </w:rPr>
                <w:delText>I can explain a specific audience grouping – GeneratioNXT.</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889"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142" w:author="Build Version 2.0" w:date="2007-09-26T10:23:00Z"/>
              </w:rPr>
            </w:pPr>
            <w:del w:id="1141" w:author="Build Version 2.0" w:date="2007-09-26T10:23:00Z">
              <w:r>
                <w:rPr>
                  <w:i/>
                  <w:color w:val="FFFFFF"/>
                  <w:sz w:val="10"/>
                  <w:szCs w:val="10"/>
                  <w:lang w:val="en-AU"/>
                </w:rPr>
              </w:r>
            </w:del>
          </w:p>
          <w:p>
            <w:pPr>
              <w:pStyle w:val="Normal"/>
              <w:spacing w:lineRule="auto" w:line="240"/>
              <w:jc w:val="center"/>
              <w:rPr>
                <w:color w:val="FFFFFF"/>
                <w:lang w:val="en-AU"/>
                <w:del w:id="1144" w:author="Build Version 2.0" w:date="2007-09-26T10:23:00Z"/>
              </w:rPr>
            </w:pPr>
            <w:del w:id="1143"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146" w:author="Build Version 2.0" w:date="2007-09-26T10:23:00Z"/>
              </w:rPr>
            </w:pPr>
            <w:del w:id="1145"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148" w:author="Build Version 2.0" w:date="2007-09-26T10:23:00Z"/>
              </w:rPr>
            </w:pPr>
            <w:del w:id="1147" w:author="Build Version 2.0" w:date="2007-09-26T10:23:00Z">
              <w:r>
                <w:rPr>
                  <w:i/>
                  <w:color w:val="FFFFFF"/>
                  <w:sz w:val="10"/>
                  <w:szCs w:val="10"/>
                  <w:lang w:val="en-AU"/>
                </w:rPr>
              </w:r>
            </w:del>
          </w:p>
          <w:p>
            <w:pPr>
              <w:pStyle w:val="Normal"/>
              <w:spacing w:lineRule="auto" w:line="240"/>
              <w:jc w:val="center"/>
              <w:rPr>
                <w:color w:val="FFFFFF"/>
                <w:lang w:val="en-AU"/>
              </w:rPr>
            </w:pPr>
            <w:del w:id="1149"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151" w:author="Build Version 2.0" w:date="2007-09-26T10:23:00Z"/>
              </w:rPr>
            </w:pPr>
            <w:del w:id="1150"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153" w:author="Build Version 2.0" w:date="2007-09-26T10:23:00Z"/>
              </w:rPr>
            </w:pPr>
            <w:del w:id="1152"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155" w:author="Build Version 2.0" w:date="2007-09-26T10:23:00Z"/>
              </w:rPr>
            </w:pPr>
            <w:del w:id="1154"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52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10"/>
                <w:szCs w:val="10"/>
                <w:lang w:val="en-AU"/>
                <w:del w:id="1157" w:author="Build Version 2.0" w:date="2007-09-26T10:23:00Z"/>
              </w:rPr>
            </w:pPr>
            <w:del w:id="1156" w:author="Build Version 2.0" w:date="2007-09-26T10:23:00Z">
              <w:r>
                <w:rPr>
                  <w:i/>
                  <w:color w:val="FFFFFF"/>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159" w:author="Build Version 2.0" w:date="2007-09-26T10:23:00Z"/>
              </w:rPr>
            </w:pPr>
            <w:del w:id="1158" w:author="Build Version 2.0" w:date="2007-09-26T10:23:00Z">
              <w:r>
                <w:rPr>
                  <w:sz w:val="20"/>
                  <w:szCs w:val="20"/>
                  <w:lang w:val="en-AU"/>
                </w:rPr>
                <w:delText>Students will investigate the changes that occur in ratings with radio stations over a period of time, and the changes in station share and Cume figures.</w:delText>
              </w:r>
            </w:del>
          </w:p>
          <w:p>
            <w:pPr>
              <w:pStyle w:val="Normal"/>
              <w:spacing w:lineRule="auto" w:line="240"/>
              <w:jc w:val="center"/>
              <w:rPr>
                <w:sz w:val="20"/>
                <w:szCs w:val="20"/>
                <w:lang w:val="en-AU"/>
                <w:del w:id="1161" w:author="Build Version 2.0" w:date="2007-09-26T10:23:00Z"/>
              </w:rPr>
            </w:pPr>
            <w:del w:id="1160" w:author="Build Version 2.0" w:date="2007-09-26T10:23:00Z">
              <w:r>
                <w:rPr>
                  <w:sz w:val="20"/>
                  <w:szCs w:val="20"/>
                  <w:lang w:val="en-AU"/>
                </w:rPr>
              </w:r>
            </w:del>
          </w:p>
          <w:p>
            <w:pPr>
              <w:pStyle w:val="Normal"/>
              <w:spacing w:lineRule="auto" w:line="240"/>
              <w:jc w:val="center"/>
              <w:rPr>
                <w:sz w:val="20"/>
                <w:szCs w:val="20"/>
                <w:lang w:val="en-AU"/>
                <w:del w:id="1163" w:author="Build Version 2.0" w:date="2007-09-26T10:23:00Z"/>
              </w:rPr>
            </w:pPr>
            <w:del w:id="1162"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165" w:author="Build Version 2.0" w:date="2007-09-26T10:23:00Z"/>
              </w:rPr>
            </w:pPr>
            <w:del w:id="1164" w:author="Build Version 2.0" w:date="2007-09-26T10:23:00Z">
              <w:r>
                <w:rPr>
                  <w:sz w:val="20"/>
                  <w:szCs w:val="20"/>
                  <w:lang w:val="en-AU"/>
                </w:rPr>
                <w:delText>Students will investigate techniques used by radio stations to measure their target audiences.</w:delText>
              </w:r>
            </w:del>
          </w:p>
          <w:p>
            <w:pPr>
              <w:pStyle w:val="Normal"/>
              <w:spacing w:lineRule="auto" w:line="240"/>
              <w:jc w:val="center"/>
              <w:rPr>
                <w:sz w:val="20"/>
                <w:szCs w:val="20"/>
                <w:lang w:val="en-AU"/>
                <w:del w:id="1167" w:author="Build Version 2.0" w:date="2007-09-26T10:23:00Z"/>
              </w:rPr>
            </w:pPr>
            <w:del w:id="1166"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169" w:author="Build Version 2.0" w:date="2007-09-26T10:23:00Z"/>
              </w:rPr>
            </w:pPr>
            <w:del w:id="1168" w:author="Build Version 2.0" w:date="2007-09-26T10:23:00Z">
              <w:r>
                <w:rPr>
                  <w:sz w:val="20"/>
                  <w:szCs w:val="20"/>
                  <w:lang w:val="en-AU"/>
                </w:rPr>
                <w:delText>Students will create a concept and treatment for a radio production, to prepare for assessment work in AS90765.</w:delText>
              </w:r>
            </w:del>
          </w:p>
          <w:p>
            <w:pPr>
              <w:pStyle w:val="Normal"/>
              <w:spacing w:lineRule="auto" w:line="240"/>
              <w:jc w:val="center"/>
              <w:rPr>
                <w:color w:val="FFFFFF"/>
                <w:sz w:val="10"/>
                <w:szCs w:val="10"/>
                <w:lang w:val="en-AU"/>
                <w:del w:id="1171" w:author="Build Version 2.0" w:date="2007-09-26T10:23:00Z"/>
              </w:rPr>
            </w:pPr>
            <w:del w:id="1170" w:author="Build Version 2.0" w:date="2007-09-26T10:23:00Z">
              <w:r>
                <w:rPr>
                  <w:color w:val="FFFFFF"/>
                  <w:sz w:val="10"/>
                  <w:szCs w:val="10"/>
                  <w:lang w:val="en-AU"/>
                </w:rPr>
              </w:r>
            </w:del>
          </w:p>
          <w:p>
            <w:pPr>
              <w:pStyle w:val="Normal"/>
              <w:spacing w:lineRule="auto" w:line="240"/>
              <w:jc w:val="center"/>
              <w:rPr>
                <w:color w:val="FFFFFF"/>
                <w:sz w:val="10"/>
                <w:szCs w:val="10"/>
                <w:lang w:val="en-AU"/>
                <w:del w:id="1173" w:author="Build Version 2.0" w:date="2007-09-26T10:23:00Z"/>
              </w:rPr>
            </w:pPr>
            <w:del w:id="1172" w:author="Build Version 2.0" w:date="2007-09-26T10:23:00Z">
              <w:r>
                <w:rPr>
                  <w:color w:val="FFFFFF"/>
                  <w:sz w:val="10"/>
                  <w:szCs w:val="10"/>
                  <w:lang w:val="en-AU"/>
                </w:rPr>
              </w:r>
            </w:del>
          </w:p>
          <w:p>
            <w:pPr>
              <w:pStyle w:val="Normal"/>
              <w:spacing w:lineRule="auto" w:line="240"/>
              <w:jc w:val="center"/>
              <w:rPr>
                <w:color w:val="FFFFFF"/>
                <w:sz w:val="10"/>
                <w:szCs w:val="10"/>
                <w:lang w:val="en-AU"/>
                <w:del w:id="1175" w:author="Build Version 2.0" w:date="2007-09-26T10:23:00Z"/>
              </w:rPr>
            </w:pPr>
            <w:del w:id="1174" w:author="Build Version 2.0" w:date="2007-09-26T10:23:00Z">
              <w:r>
                <w:rPr>
                  <w:color w:val="FFFFFF"/>
                  <w:sz w:val="10"/>
                  <w:szCs w:val="10"/>
                  <w:lang w:val="en-AU"/>
                </w:rPr>
              </w:r>
            </w:del>
          </w:p>
          <w:p>
            <w:pPr>
              <w:pStyle w:val="Normal"/>
              <w:spacing w:lineRule="auto" w:line="240"/>
              <w:jc w:val="center"/>
              <w:rPr>
                <w:color w:val="FFFFFF"/>
                <w:sz w:val="10"/>
                <w:szCs w:val="10"/>
                <w:lang w:val="en-AU"/>
                <w:del w:id="1177" w:author="Build Version 2.0" w:date="2007-09-26T10:23:00Z"/>
              </w:rPr>
            </w:pPr>
            <w:del w:id="1176" w:author="Build Version 2.0" w:date="2007-09-26T10:23:00Z">
              <w:r>
                <w:rPr>
                  <w:color w:val="FFFFFF"/>
                  <w:sz w:val="10"/>
                  <w:szCs w:val="10"/>
                  <w:lang w:val="en-AU"/>
                </w:rPr>
              </w:r>
            </w:del>
          </w:p>
          <w:p>
            <w:pPr>
              <w:pStyle w:val="Normal"/>
              <w:spacing w:lineRule="auto" w:line="240"/>
              <w:jc w:val="center"/>
              <w:rPr>
                <w:color w:val="FFFFFF"/>
                <w:sz w:val="10"/>
                <w:szCs w:val="10"/>
                <w:lang w:val="en-AU"/>
                <w:del w:id="1179" w:author="Build Version 2.0" w:date="2007-09-26T10:23:00Z"/>
              </w:rPr>
            </w:pPr>
            <w:del w:id="1178" w:author="Build Version 2.0" w:date="2007-09-26T10:23:00Z">
              <w:r>
                <w:rPr>
                  <w:color w:val="FFFFFF"/>
                  <w:sz w:val="10"/>
                  <w:szCs w:val="10"/>
                  <w:lang w:val="en-AU"/>
                </w:rPr>
              </w:r>
            </w:del>
          </w:p>
          <w:p>
            <w:pPr>
              <w:pStyle w:val="Normal"/>
              <w:spacing w:lineRule="auto" w:line="240"/>
              <w:jc w:val="center"/>
              <w:rPr>
                <w:color w:val="FFFFFF"/>
                <w:sz w:val="10"/>
                <w:szCs w:val="10"/>
                <w:lang w:val="en-AU"/>
                <w:del w:id="1181" w:author="Build Version 2.0" w:date="2007-09-26T10:23:00Z"/>
              </w:rPr>
            </w:pPr>
            <w:del w:id="1180" w:author="Build Version 2.0" w:date="2007-09-26T10:23:00Z">
              <w:r>
                <w:rPr>
                  <w:color w:val="FFFFFF"/>
                  <w:sz w:val="10"/>
                  <w:szCs w:val="10"/>
                  <w:lang w:val="en-AU"/>
                </w:rPr>
              </w:r>
            </w:del>
          </w:p>
          <w:p>
            <w:pPr>
              <w:pStyle w:val="Normal"/>
              <w:spacing w:lineRule="auto" w:line="240"/>
              <w:jc w:val="center"/>
              <w:rPr>
                <w:color w:val="FFFFFF"/>
                <w:sz w:val="10"/>
                <w:szCs w:val="10"/>
                <w:lang w:val="en-AU"/>
                <w:del w:id="1183" w:author="Build Version 2.0" w:date="2007-09-26T10:23:00Z"/>
              </w:rPr>
            </w:pPr>
            <w:del w:id="1182" w:author="Build Version 2.0" w:date="2007-09-26T10:23:00Z">
              <w:r>
                <w:rPr>
                  <w:color w:val="FFFFFF"/>
                  <w:sz w:val="10"/>
                  <w:szCs w:val="10"/>
                  <w:lang w:val="en-AU"/>
                </w:rPr>
              </w:r>
            </w:del>
          </w:p>
          <w:p>
            <w:pPr>
              <w:pStyle w:val="Normal"/>
              <w:spacing w:lineRule="auto" w:line="240"/>
              <w:jc w:val="center"/>
              <w:rPr>
                <w:color w:val="FFFFFF"/>
                <w:sz w:val="10"/>
                <w:szCs w:val="10"/>
                <w:lang w:val="en-AU"/>
                <w:del w:id="1185" w:author="Build Version 2.0" w:date="2007-09-26T10:23:00Z"/>
              </w:rPr>
            </w:pPr>
            <w:del w:id="1184" w:author="Build Version 2.0" w:date="2007-09-26T10:23:00Z">
              <w:r>
                <w:rPr>
                  <w:color w:val="FFFFFF"/>
                  <w:sz w:val="10"/>
                  <w:szCs w:val="10"/>
                  <w:lang w:val="en-AU"/>
                </w:rPr>
              </w:r>
            </w:del>
          </w:p>
          <w:p>
            <w:pPr>
              <w:pStyle w:val="Normal"/>
              <w:spacing w:lineRule="auto" w:line="240"/>
              <w:jc w:val="center"/>
              <w:rPr>
                <w:color w:val="FFFFFF"/>
                <w:sz w:val="10"/>
                <w:szCs w:val="10"/>
                <w:lang w:val="en-AU"/>
                <w:del w:id="1187" w:author="Build Version 2.0" w:date="2007-09-26T10:23:00Z"/>
              </w:rPr>
            </w:pPr>
            <w:del w:id="1186" w:author="Build Version 2.0" w:date="2007-09-26T10:23:00Z">
              <w:r>
                <w:rPr>
                  <w:color w:val="FFFFFF"/>
                  <w:sz w:val="10"/>
                  <w:szCs w:val="10"/>
                  <w:lang w:val="en-AU"/>
                </w:rPr>
              </w:r>
            </w:del>
          </w:p>
          <w:p>
            <w:pPr>
              <w:pStyle w:val="Normal"/>
              <w:spacing w:lineRule="auto" w:line="240"/>
              <w:jc w:val="center"/>
              <w:rPr>
                <w:color w:val="FFFFFF"/>
                <w:sz w:val="10"/>
                <w:szCs w:val="10"/>
                <w:lang w:val="en-AU"/>
                <w:del w:id="1189" w:author="Build Version 2.0" w:date="2007-09-26T10:23:00Z"/>
              </w:rPr>
            </w:pPr>
            <w:del w:id="1188" w:author="Build Version 2.0" w:date="2007-09-26T10:23:00Z">
              <w:r>
                <w:rPr>
                  <w:color w:val="FFFFFF"/>
                  <w:sz w:val="10"/>
                  <w:szCs w:val="10"/>
                  <w:lang w:val="en-AU"/>
                </w:rPr>
              </w:r>
            </w:del>
          </w:p>
          <w:p>
            <w:pPr>
              <w:pStyle w:val="Normal"/>
              <w:spacing w:lineRule="auto" w:line="240"/>
              <w:jc w:val="center"/>
              <w:rPr>
                <w:color w:val="FFFFFF"/>
                <w:sz w:val="10"/>
                <w:szCs w:val="10"/>
                <w:lang w:val="en-AU"/>
                <w:del w:id="1191" w:author="Build Version 2.0" w:date="2007-09-26T10:23:00Z"/>
              </w:rPr>
            </w:pPr>
            <w:del w:id="1190" w:author="Build Version 2.0" w:date="2007-09-26T10:23:00Z">
              <w:r>
                <w:rPr>
                  <w:color w:val="FFFFFF"/>
                  <w:sz w:val="10"/>
                  <w:szCs w:val="10"/>
                  <w:lang w:val="en-AU"/>
                </w:rPr>
              </w:r>
            </w:del>
          </w:p>
          <w:p>
            <w:pPr>
              <w:pStyle w:val="Normal"/>
              <w:spacing w:lineRule="auto" w:line="240"/>
              <w:jc w:val="center"/>
              <w:rPr>
                <w:color w:val="FFFFFF"/>
                <w:sz w:val="10"/>
                <w:szCs w:val="10"/>
                <w:lang w:val="en-AU"/>
                <w:del w:id="1193" w:author="Build Version 2.0" w:date="2007-09-26T10:23:00Z"/>
              </w:rPr>
            </w:pPr>
            <w:del w:id="1192" w:author="Build Version 2.0" w:date="2007-09-26T10:23:00Z">
              <w:r>
                <w:rPr>
                  <w:color w:val="FFFFFF"/>
                  <w:sz w:val="10"/>
                  <w:szCs w:val="10"/>
                  <w:lang w:val="en-AU"/>
                </w:rPr>
              </w:r>
            </w:del>
          </w:p>
          <w:p>
            <w:pPr>
              <w:pStyle w:val="Normal"/>
              <w:spacing w:lineRule="auto" w:line="240"/>
              <w:jc w:val="center"/>
              <w:rPr>
                <w:color w:val="FFFFFF"/>
                <w:sz w:val="10"/>
                <w:szCs w:val="10"/>
                <w:lang w:val="en-AU"/>
              </w:rPr>
            </w:pPr>
            <w:r>
              <w:rPr>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color w:val="FFFFFF"/>
                <w:sz w:val="10"/>
                <w:szCs w:val="10"/>
                <w:lang w:val="en-AU"/>
                <w:del w:id="1195" w:author="Build Version 2.0" w:date="2007-09-26T10:23:00Z"/>
              </w:rPr>
            </w:pPr>
            <w:del w:id="1194" w:author="Build Version 2.0" w:date="2007-09-26T10:23:00Z">
              <w:r>
                <w:rPr>
                  <w:color w:val="FFFFFF"/>
                  <w:sz w:val="10"/>
                  <w:szCs w:val="10"/>
                  <w:lang w:val="en-AU"/>
                </w:rPr>
              </w:r>
            </w:del>
          </w:p>
          <w:p>
            <w:pPr>
              <w:pStyle w:val="Normal"/>
              <w:spacing w:lineRule="auto" w:line="240"/>
              <w:jc w:val="center"/>
              <w:rPr>
                <w:sz w:val="20"/>
                <w:szCs w:val="20"/>
                <w:lang w:val="en-AU"/>
                <w:del w:id="1197" w:author="Build Version 2.0" w:date="2007-09-26T10:23:00Z"/>
              </w:rPr>
            </w:pPr>
            <w:del w:id="1196" w:author="Build Version 2.0" w:date="2007-09-26T10:23:00Z">
              <w:r>
                <w:rPr>
                  <w:sz w:val="20"/>
                  <w:szCs w:val="20"/>
                  <w:lang w:val="en-AU"/>
                </w:rPr>
                <w:delText xml:space="preserve">Lesson 5 </w:delText>
              </w:r>
            </w:del>
          </w:p>
          <w:p>
            <w:pPr>
              <w:pStyle w:val="Normal"/>
              <w:spacing w:lineRule="auto" w:line="240"/>
              <w:jc w:val="center"/>
              <w:rPr>
                <w:sz w:val="20"/>
                <w:szCs w:val="20"/>
                <w:lang w:val="en-AU"/>
                <w:del w:id="1199" w:author="Build Version 2.0" w:date="2007-09-26T10:23:00Z"/>
              </w:rPr>
            </w:pPr>
            <w:del w:id="1198" w:author="Build Version 2.0" w:date="2007-09-26T10:23:00Z">
              <w:r>
                <w:rPr>
                  <w:sz w:val="20"/>
                  <w:szCs w:val="20"/>
                  <w:lang w:val="en-AU"/>
                </w:rPr>
                <w:delText>Radio Survey Results</w:delText>
              </w:r>
            </w:del>
          </w:p>
          <w:p>
            <w:pPr>
              <w:pStyle w:val="Normal"/>
              <w:spacing w:lineRule="auto" w:line="240"/>
              <w:jc w:val="center"/>
              <w:rPr>
                <w:sz w:val="20"/>
                <w:szCs w:val="20"/>
                <w:lang w:val="en-AU"/>
                <w:del w:id="1201" w:author="Build Version 2.0" w:date="2007-09-26T10:23:00Z"/>
              </w:rPr>
            </w:pPr>
            <w:del w:id="1200" w:author="Build Version 2.0" w:date="2007-09-26T10:23:00Z">
              <w:r>
                <w:rPr>
                  <w:sz w:val="20"/>
                  <w:szCs w:val="20"/>
                  <w:lang w:val="en-AU"/>
                </w:rPr>
              </w:r>
            </w:del>
          </w:p>
          <w:p>
            <w:pPr>
              <w:pStyle w:val="Normal"/>
              <w:spacing w:lineRule="auto" w:line="240"/>
              <w:jc w:val="center"/>
              <w:rPr>
                <w:rFonts w:ascii="Times New Roman" w:hAnsi="Times New Roman" w:cs="Times New Roman"/>
                <w:sz w:val="20"/>
                <w:szCs w:val="20"/>
                <w:lang w:val="en-AU"/>
                <w:del w:id="1207" w:author="Build Version 2.0" w:date="2007-09-26T10:23:00Z"/>
              </w:rPr>
            </w:pPr>
            <w:del w:id="1202" w:author="Build Version 2.0" w:date="2007-09-26T10:23:00Z">
              <w:r>
                <w:rPr>
                  <w:sz w:val="20"/>
                  <w:szCs w:val="20"/>
                  <w:lang w:val="en-AU"/>
                </w:rPr>
                <w:delText xml:space="preserve">Research International Radio Diary survey results are published biannually. The information </w:delText>
              </w:r>
            </w:del>
            <w:del w:id="1203" w:author="Build Version 2.0" w:date="2007-07-23T12:47:00Z">
              <w:r>
                <w:rPr>
                  <w:sz w:val="20"/>
                  <w:szCs w:val="20"/>
                  <w:lang w:val="en-AU"/>
                </w:rPr>
                <w:delText>are able to</w:delText>
              </w:r>
            </w:del>
            <w:del w:id="1204" w:author="Build Version 2.0" w:date="2007-09-26T10:23:00Z">
              <w:r>
                <w:rPr>
                  <w:sz w:val="20"/>
                  <w:szCs w:val="20"/>
                  <w:lang w:val="en-AU"/>
                </w:rPr>
                <w:delText xml:space="preserve"> be accessed at </w:delText>
              </w:r>
            </w:del>
            <w:hyperlink r:id="rId41">
              <w:del w:id="1205" w:author="Build Version 2.0" w:date="2007-08-02T09:16:00Z">
                <w:r>
                  <w:rPr>
                    <w:rStyle w:val="InternetLink"/>
                    <w:rFonts w:cs="Arial" w:ascii="Arial" w:hAnsi="Arial"/>
                    <w:sz w:val="20"/>
                    <w:szCs w:val="20"/>
                    <w:highlight w:val="yellow"/>
                    <w:lang w:val="en-AU"/>
                  </w:rPr>
                  <w:delText>www.radiobureau.co.nz/ER_radiosurveys.asp?id=189</w:delText>
                </w:r>
              </w:del>
            </w:hyperlink>
            <w:del w:id="1206" w:author="Build Version 2.0" w:date="2007-08-02T09:16:00Z">
              <w:r>
                <w:rPr>
                  <w:sz w:val="20"/>
                  <w:szCs w:val="20"/>
                  <w:lang w:val="en-AU"/>
                </w:rPr>
                <w:delText xml:space="preserve"> </w:delText>
              </w:r>
            </w:del>
          </w:p>
          <w:p>
            <w:pPr>
              <w:pStyle w:val="Normal"/>
              <w:widowControl w:val="false"/>
              <w:numPr>
                <w:ilvl w:val="0"/>
                <w:numId w:val="0"/>
              </w:numPr>
              <w:bidi w:val="0"/>
              <w:spacing w:lineRule="auto" w:line="240"/>
              <w:ind w:hanging="0"/>
              <w:jc w:val="center"/>
              <w:textAlignment w:val="baseline"/>
              <w:rPr>
                <w:del w:id="1213" w:author="Build Version 2.0" w:date="2007-09-26T10:23:00Z"/>
              </w:rPr>
            </w:pPr>
            <w:del w:id="1208" w:author="Build Version 2.0" w:date="2007-09-26T10:23:00Z">
              <w:r>
                <w:rPr>
                  <w:sz w:val="20"/>
                  <w:szCs w:val="20"/>
                  <w:lang w:val="en-AU"/>
                </w:rPr>
                <w:delText>Using the results from 2005 (2</w:delText>
              </w:r>
            </w:del>
            <w:del w:id="1209" w:author="Build Version 2.0" w:date="2007-09-26T10:23:00Z">
              <w:r>
                <w:rPr>
                  <w:sz w:val="20"/>
                  <w:szCs w:val="20"/>
                  <w:vertAlign w:val="superscript"/>
                  <w:lang w:val="en-AU"/>
                </w:rPr>
                <w:delText>nd</w:delText>
              </w:r>
            </w:del>
            <w:del w:id="1210" w:author="Build Version 2.0" w:date="2007-09-26T10:23:00Z">
              <w:r>
                <w:rPr>
                  <w:sz w:val="20"/>
                  <w:szCs w:val="20"/>
                  <w:lang w:val="en-AU"/>
                </w:rPr>
                <w:delText xml:space="preserve"> survey) and 2006 (both the first and second surveys) look at </w:delText>
              </w:r>
            </w:del>
            <w:del w:id="1211" w:author="Build Version 2.0" w:date="2007-09-26T10:23:00Z">
              <w:r>
                <w:rPr>
                  <w:i/>
                  <w:sz w:val="20"/>
                  <w:szCs w:val="20"/>
                  <w:lang w:val="en-AU"/>
                </w:rPr>
                <w:delText>two major urban centres</w:delText>
              </w:r>
            </w:del>
            <w:del w:id="1212" w:author="Build Version 2.0" w:date="2007-09-26T10:23:00Z">
              <w:r>
                <w:rPr>
                  <w:sz w:val="20"/>
                  <w:szCs w:val="20"/>
                  <w:lang w:val="en-AU"/>
                </w:rPr>
                <w:delText>, and compare and contrast one radio stations results.</w:delText>
              </w:r>
            </w:del>
          </w:p>
          <w:p>
            <w:pPr>
              <w:pStyle w:val="Normal"/>
              <w:spacing w:lineRule="auto" w:line="240"/>
              <w:jc w:val="center"/>
              <w:rPr>
                <w:sz w:val="20"/>
                <w:szCs w:val="20"/>
                <w:lang w:val="en-AU"/>
                <w:del w:id="1215" w:author="Build Version 2.0" w:date="2007-09-26T10:23:00Z"/>
              </w:rPr>
            </w:pPr>
            <w:del w:id="1214" w:author="Build Version 2.0" w:date="2007-09-26T10:23:00Z">
              <w:r>
                <w:rPr>
                  <w:sz w:val="20"/>
                  <w:szCs w:val="20"/>
                  <w:lang w:val="en-AU"/>
                </w:rPr>
              </w:r>
            </w:del>
          </w:p>
          <w:p>
            <w:pPr>
              <w:pStyle w:val="Normal"/>
              <w:spacing w:lineRule="auto" w:line="240"/>
              <w:jc w:val="center"/>
              <w:rPr>
                <w:del w:id="1220" w:author="Build Version 2.0" w:date="2007-09-26T10:23:00Z"/>
              </w:rPr>
            </w:pPr>
            <w:del w:id="1216" w:author="Build Version 2.0" w:date="2007-09-26T10:23:00Z">
              <w:r>
                <w:rPr>
                  <w:sz w:val="20"/>
                  <w:szCs w:val="20"/>
                  <w:lang w:val="en-AU"/>
                </w:rPr>
                <w:delText xml:space="preserve">See Handout 16 - </w:delText>
              </w:r>
            </w:del>
            <w:ins w:id="1217" w:author="Dave Warring" w:date="2007-07-19T21:10:00Z">
              <w:del w:id="1218" w:author="Build Version 2.0" w:date="2007-09-26T10:23:00Z">
                <w:r>
                  <w:rPr>
                    <w:sz w:val="20"/>
                    <w:szCs w:val="20"/>
                    <w:lang w:val="en-AU"/>
                  </w:rPr>
                  <w:delText xml:space="preserve"> – </w:delText>
                </w:r>
              </w:del>
            </w:ins>
            <w:del w:id="1219" w:author="Build Version 2.0" w:date="2007-09-26T10:23:00Z">
              <w:r>
                <w:rPr>
                  <w:sz w:val="20"/>
                  <w:szCs w:val="20"/>
                  <w:lang w:val="en-AU"/>
                </w:rPr>
                <w:delText>Radio Survey Comparison to help you record your findings.</w:delText>
              </w:r>
            </w:del>
          </w:p>
          <w:p>
            <w:pPr>
              <w:pStyle w:val="Normal"/>
              <w:spacing w:lineRule="auto" w:line="240"/>
              <w:jc w:val="center"/>
              <w:rPr>
                <w:sz w:val="20"/>
                <w:szCs w:val="20"/>
                <w:lang w:val="en-AU"/>
                <w:del w:id="1222" w:author="Build Version 2.0" w:date="2007-09-26T10:23:00Z"/>
              </w:rPr>
            </w:pPr>
            <w:del w:id="1221" w:author="Build Version 2.0" w:date="2007-09-26T10:23:00Z">
              <w:r>
                <w:rPr>
                  <w:sz w:val="20"/>
                  <w:szCs w:val="20"/>
                  <w:lang w:val="en-AU"/>
                </w:rPr>
              </w:r>
            </w:del>
          </w:p>
          <w:p>
            <w:pPr>
              <w:pStyle w:val="Normal"/>
              <w:spacing w:lineRule="auto" w:line="240"/>
              <w:jc w:val="center"/>
              <w:rPr>
                <w:sz w:val="20"/>
                <w:szCs w:val="20"/>
                <w:lang w:val="en-AU"/>
                <w:del w:id="1224" w:author="Build Version 2.0" w:date="2007-09-26T10:23:00Z"/>
              </w:rPr>
            </w:pPr>
            <w:del w:id="1223" w:author="Build Version 2.0" w:date="2007-09-26T10:23:00Z">
              <w:r>
                <w:rPr>
                  <w:sz w:val="20"/>
                  <w:szCs w:val="20"/>
                  <w:lang w:val="en-AU"/>
                </w:rPr>
              </w:r>
            </w:del>
          </w:p>
          <w:p>
            <w:pPr>
              <w:pStyle w:val="Normal"/>
              <w:spacing w:lineRule="auto" w:line="240"/>
              <w:jc w:val="center"/>
              <w:rPr>
                <w:sz w:val="20"/>
                <w:szCs w:val="20"/>
                <w:lang w:val="en-AU"/>
                <w:del w:id="1226" w:author="Build Version 2.0" w:date="2007-09-26T10:23:00Z"/>
              </w:rPr>
            </w:pPr>
            <w:del w:id="1225" w:author="Build Version 2.0" w:date="2007-09-26T10:23:00Z">
              <w:r>
                <w:rPr>
                  <w:sz w:val="20"/>
                  <w:szCs w:val="20"/>
                  <w:lang w:val="en-AU"/>
                </w:rPr>
                <w:delText>Appealing to an Audience</w:delText>
              </w:r>
            </w:del>
          </w:p>
          <w:p>
            <w:pPr>
              <w:pStyle w:val="Normal"/>
              <w:spacing w:lineRule="auto" w:line="240"/>
              <w:jc w:val="center"/>
              <w:rPr>
                <w:sz w:val="20"/>
                <w:szCs w:val="20"/>
                <w:lang w:val="en-AU"/>
                <w:del w:id="1228" w:author="Build Version 2.0" w:date="2007-09-26T10:23:00Z"/>
              </w:rPr>
            </w:pPr>
            <w:del w:id="1227" w:author="Build Version 2.0" w:date="2007-09-26T10:23:00Z">
              <w:r>
                <w:rPr>
                  <w:sz w:val="20"/>
                  <w:szCs w:val="20"/>
                  <w:lang w:val="en-AU"/>
                </w:rPr>
              </w:r>
            </w:del>
          </w:p>
          <w:p>
            <w:pPr>
              <w:pStyle w:val="Normal"/>
              <w:widowControl w:val="false"/>
              <w:bidi w:val="0"/>
              <w:spacing w:lineRule="auto" w:line="240"/>
              <w:ind w:hanging="0"/>
              <w:jc w:val="center"/>
              <w:textAlignment w:val="baseline"/>
              <w:rPr>
                <w:del w:id="1233" w:author="Build Version 2.0" w:date="2007-09-26T10:23:00Z"/>
              </w:rPr>
            </w:pPr>
            <w:del w:id="1229" w:author="Build Version 2.0" w:date="2007-09-26T10:23:00Z">
              <w:r>
                <w:rPr>
                  <w:sz w:val="20"/>
                  <w:szCs w:val="20"/>
                  <w:lang w:val="en-AU"/>
                </w:rPr>
                <w:delText>2.</w:delText>
                <w:tab/>
                <w:delText>Case study: More FM</w:delText>
              </w:r>
            </w:del>
            <w:ins w:id="1230" w:author="Dave Warring" w:date="2007-07-19T21:15:00Z">
              <w:del w:id="1231" w:author="Build Version 2.0" w:date="2007-09-26T10:23:00Z">
                <w:r>
                  <w:rPr>
                    <w:sz w:val="20"/>
                    <w:szCs w:val="20"/>
                    <w:lang w:val="en-AU"/>
                  </w:rPr>
                  <w:delText>MoreFM</w:delText>
                </w:r>
              </w:del>
            </w:ins>
            <w:del w:id="1232" w:author="Build Version 2.0" w:date="2007-09-26T10:23:00Z">
              <w:r>
                <w:rPr>
                  <w:sz w:val="20"/>
                  <w:szCs w:val="20"/>
                  <w:lang w:val="en-AU"/>
                </w:rPr>
                <w:delText xml:space="preserve"> and Coast FM</w:delText>
              </w:r>
            </w:del>
          </w:p>
          <w:p>
            <w:pPr>
              <w:pStyle w:val="Normal"/>
              <w:widowControl w:val="false"/>
              <w:bidi w:val="0"/>
              <w:spacing w:lineRule="auto" w:line="240"/>
              <w:ind w:hanging="0"/>
              <w:jc w:val="center"/>
              <w:textAlignment w:val="baseline"/>
              <w:rPr>
                <w:sz w:val="20"/>
                <w:szCs w:val="20"/>
                <w:lang w:val="en-AU"/>
                <w:del w:id="1235" w:author="Build Version 2.0" w:date="2007-09-26T10:23:00Z"/>
              </w:rPr>
            </w:pPr>
            <w:del w:id="1234" w:author="Build Version 2.0" w:date="2007-09-26T10:23:00Z">
              <w:r>
                <w:rPr>
                  <w:sz w:val="20"/>
                  <w:szCs w:val="20"/>
                  <w:lang w:val="en-AU"/>
                </w:rPr>
                <w:delText>[Resources: Audio interview, and handouts – see Handout 3 – Radio products / Audience relationships]</w:delText>
              </w:r>
            </w:del>
          </w:p>
          <w:p>
            <w:pPr>
              <w:pStyle w:val="Normal"/>
              <w:widowControl w:val="false"/>
              <w:numPr>
                <w:ilvl w:val="0"/>
                <w:numId w:val="0"/>
              </w:numPr>
              <w:bidi w:val="0"/>
              <w:spacing w:lineRule="auto" w:line="240"/>
              <w:ind w:hanging="0"/>
              <w:jc w:val="center"/>
              <w:textAlignment w:val="baseline"/>
              <w:rPr>
                <w:sz w:val="20"/>
                <w:szCs w:val="20"/>
                <w:lang w:val="en-AU"/>
                <w:del w:id="1237" w:author="Build Version 2.0" w:date="2007-09-26T10:23:00Z"/>
              </w:rPr>
            </w:pPr>
            <w:del w:id="1236" w:author="Build Version 2.0" w:date="2007-09-26T10:23:00Z">
              <w:r>
                <w:rPr>
                  <w:sz w:val="20"/>
                  <w:szCs w:val="20"/>
                  <w:lang w:val="en-AU"/>
                </w:rPr>
                <w:delText>Use these materials to examine the type of audiences these stations target, and why.</w:delText>
              </w:r>
            </w:del>
          </w:p>
          <w:p>
            <w:pPr>
              <w:pStyle w:val="Normal"/>
              <w:widowControl w:val="false"/>
              <w:numPr>
                <w:ilvl w:val="0"/>
                <w:numId w:val="0"/>
              </w:numPr>
              <w:bidi w:val="0"/>
              <w:spacing w:lineRule="auto" w:line="240"/>
              <w:ind w:hanging="0"/>
              <w:jc w:val="center"/>
              <w:textAlignment w:val="baseline"/>
              <w:rPr>
                <w:sz w:val="20"/>
                <w:szCs w:val="20"/>
                <w:lang w:val="en-AU"/>
                <w:del w:id="1239" w:author="Build Version 2.0" w:date="2007-09-26T10:23:00Z"/>
              </w:rPr>
            </w:pPr>
            <w:del w:id="1238" w:author="Build Version 2.0" w:date="2007-09-26T10:23:00Z">
              <w:r>
                <w:rPr>
                  <w:sz w:val="20"/>
                  <w:szCs w:val="20"/>
                  <w:lang w:val="en-AU"/>
                </w:rPr>
                <w:delText>What methods did the radio stations use to identify and measure their target audiences?</w:delText>
              </w:r>
            </w:del>
          </w:p>
          <w:p>
            <w:pPr>
              <w:pStyle w:val="Normal"/>
              <w:widowControl w:val="false"/>
              <w:bidi w:val="0"/>
              <w:spacing w:lineRule="auto" w:line="240"/>
              <w:ind w:hanging="0"/>
              <w:jc w:val="center"/>
              <w:textAlignment w:val="baseline"/>
              <w:rPr>
                <w:sz w:val="20"/>
                <w:szCs w:val="20"/>
                <w:lang w:val="en-AU"/>
                <w:del w:id="1241" w:author="Build Version 2.0" w:date="2007-09-26T10:23:00Z"/>
              </w:rPr>
            </w:pPr>
            <w:del w:id="1240" w:author="Build Version 2.0" w:date="2007-09-26T10:23:00Z">
              <w:r>
                <w:rPr>
                  <w:sz w:val="20"/>
                  <w:szCs w:val="20"/>
                  <w:lang w:val="en-AU"/>
                </w:rPr>
              </w:r>
            </w:del>
          </w:p>
          <w:p>
            <w:pPr>
              <w:pStyle w:val="Normal"/>
              <w:widowControl w:val="false"/>
              <w:bidi w:val="0"/>
              <w:spacing w:lineRule="auto" w:line="240"/>
              <w:ind w:hanging="0"/>
              <w:jc w:val="center"/>
              <w:textAlignment w:val="baseline"/>
              <w:rPr>
                <w:sz w:val="20"/>
                <w:szCs w:val="20"/>
                <w:lang w:val="en-AU"/>
                <w:del w:id="1243" w:author="Build Version 2.0" w:date="2007-09-26T10:23:00Z"/>
              </w:rPr>
            </w:pPr>
            <w:del w:id="1242" w:author="Build Version 2.0" w:date="2007-09-26T10:23:00Z">
              <w:r>
                <w:rPr>
                  <w:sz w:val="20"/>
                  <w:szCs w:val="20"/>
                  <w:lang w:val="en-AU"/>
                </w:rPr>
              </w:r>
            </w:del>
          </w:p>
          <w:p>
            <w:pPr>
              <w:pStyle w:val="Normal"/>
              <w:widowControl w:val="false"/>
              <w:bidi w:val="0"/>
              <w:spacing w:lineRule="auto" w:line="240"/>
              <w:ind w:hanging="0"/>
              <w:jc w:val="center"/>
              <w:textAlignment w:val="baseline"/>
              <w:rPr>
                <w:sz w:val="20"/>
                <w:szCs w:val="20"/>
                <w:lang w:val="en-AU"/>
                <w:del w:id="1245" w:author="Build Version 2.0" w:date="2007-09-26T10:23:00Z"/>
              </w:rPr>
            </w:pPr>
            <w:del w:id="1244" w:author="Build Version 2.0" w:date="2007-09-26T10:23:00Z">
              <w:r>
                <w:rPr>
                  <w:sz w:val="20"/>
                  <w:szCs w:val="20"/>
                  <w:lang w:val="en-AU"/>
                </w:rPr>
                <w:delText>Optional Exercise</w:delText>
              </w:r>
            </w:del>
          </w:p>
          <w:p>
            <w:pPr>
              <w:pStyle w:val="Normal"/>
              <w:widowControl w:val="false"/>
              <w:bidi w:val="0"/>
              <w:spacing w:lineRule="auto" w:line="240"/>
              <w:ind w:hanging="0"/>
              <w:jc w:val="center"/>
              <w:textAlignment w:val="baseline"/>
              <w:rPr>
                <w:sz w:val="20"/>
                <w:szCs w:val="20"/>
                <w:lang w:val="en-AU"/>
                <w:del w:id="1247" w:author="Build Version 2.0" w:date="2007-09-26T10:23:00Z"/>
              </w:rPr>
            </w:pPr>
            <w:del w:id="1246" w:author="Build Version 2.0" w:date="2007-09-26T10:23:00Z">
              <w:r>
                <w:rPr>
                  <w:sz w:val="20"/>
                  <w:szCs w:val="20"/>
                  <w:lang w:val="en-AU"/>
                </w:rPr>
                <w:delText>Concept and Treatment for Radio Production (90765)</w:delText>
              </w:r>
            </w:del>
          </w:p>
          <w:p>
            <w:pPr>
              <w:pStyle w:val="Normal"/>
              <w:widowControl w:val="false"/>
              <w:bidi w:val="0"/>
              <w:spacing w:lineRule="auto" w:line="240"/>
              <w:ind w:hanging="0"/>
              <w:jc w:val="center"/>
              <w:textAlignment w:val="baseline"/>
              <w:rPr>
                <w:sz w:val="20"/>
                <w:szCs w:val="20"/>
                <w:lang w:val="en-AU"/>
                <w:del w:id="1249" w:author="Build Version 2.0" w:date="2007-09-26T10:23:00Z"/>
              </w:rPr>
            </w:pPr>
            <w:del w:id="1248" w:author="Build Version 2.0" w:date="2007-09-26T10:23:00Z">
              <w:r>
                <w:rPr>
                  <w:sz w:val="20"/>
                  <w:szCs w:val="20"/>
                  <w:lang w:val="en-AU"/>
                </w:rPr>
              </w:r>
            </w:del>
          </w:p>
          <w:p>
            <w:pPr>
              <w:pStyle w:val="Normal"/>
              <w:widowControl w:val="false"/>
              <w:bidi w:val="0"/>
              <w:spacing w:lineRule="auto" w:line="240"/>
              <w:ind w:hanging="0"/>
              <w:jc w:val="center"/>
              <w:textAlignment w:val="baseline"/>
              <w:rPr>
                <w:del w:id="1251" w:author="Build Version 2.0" w:date="2007-09-26T10:23:00Z"/>
              </w:rPr>
            </w:pPr>
            <w:del w:id="1250" w:author="Build Version 2.0" w:date="2007-09-26T10:23:00Z">
              <w:r>
                <w:rPr>
                  <w:sz w:val="20"/>
                  <w:szCs w:val="20"/>
                  <w:lang w:val="en-AU"/>
                </w:rPr>
                <w:delText>After students have become familiar with identifying and measuring radio audiences, they are now able to design a concept and treatment for their own radio shows.</w:delText>
              </w:r>
            </w:del>
          </w:p>
          <w:p>
            <w:pPr>
              <w:pStyle w:val="Normal"/>
              <w:widowControl w:val="false"/>
              <w:bidi w:val="0"/>
              <w:spacing w:lineRule="auto" w:line="240"/>
              <w:ind w:hanging="0"/>
              <w:jc w:val="center"/>
              <w:textAlignment w:val="baseline"/>
              <w:rPr>
                <w:rFonts w:ascii="Times New Roman" w:hAnsi="Times New Roman" w:cs="Times New Roman"/>
                <w:sz w:val="20"/>
                <w:szCs w:val="20"/>
                <w:lang w:val="en-AU"/>
                <w:del w:id="1256" w:author="Build Version 2.0" w:date="2007-09-26T10:23:00Z"/>
              </w:rPr>
            </w:pPr>
            <w:del w:id="1252" w:author="Build Version 2.0" w:date="2007-09-26T10:23:00Z">
              <w:r>
                <w:rPr>
                  <w:sz w:val="20"/>
                  <w:szCs w:val="20"/>
                  <w:lang w:val="en-AU"/>
                </w:rPr>
                <w:delText xml:space="preserve">See Handout 17 - </w:delText>
              </w:r>
            </w:del>
            <w:ins w:id="1253" w:author="Dave Warring" w:date="2007-07-19T21:10:00Z">
              <w:del w:id="1254" w:author="Build Version 2.0" w:date="2007-09-26T10:23:00Z">
                <w:r>
                  <w:rPr>
                    <w:sz w:val="20"/>
                    <w:szCs w:val="20"/>
                    <w:lang w:val="en-AU"/>
                  </w:rPr>
                  <w:delText xml:space="preserve"> – </w:delText>
                </w:r>
              </w:del>
            </w:ins>
            <w:del w:id="1255" w:author="Build Version 2.0" w:date="2007-09-26T10:23:00Z">
              <w:r>
                <w:rPr>
                  <w:sz w:val="20"/>
                  <w:szCs w:val="20"/>
                  <w:lang w:val="en-AU"/>
                </w:rPr>
                <w:delText>Extension activity: Concept and treatment</w:delText>
              </w:r>
            </w:del>
          </w:p>
          <w:p>
            <w:pPr>
              <w:pStyle w:val="Normal"/>
              <w:widowControl w:val="false"/>
              <w:bidi w:val="0"/>
              <w:spacing w:lineRule="auto" w:line="240"/>
              <w:ind w:hanging="0"/>
              <w:jc w:val="center"/>
              <w:textAlignment w:val="baseline"/>
              <w:rPr>
                <w:rFonts w:ascii="Times New Roman" w:hAnsi="Times New Roman" w:cs="Times New Roman"/>
                <w:color w:val="FFFFFF"/>
                <w:sz w:val="20"/>
                <w:szCs w:val="20"/>
                <w:lang w:val="en-AU"/>
                <w:del w:id="1258" w:author="Build Version 2.0" w:date="2007-09-26T10:23:00Z"/>
              </w:rPr>
            </w:pPr>
            <w:del w:id="1257" w:author="Build Version 2.0" w:date="2007-09-26T10:23:00Z">
              <w:r>
                <w:rPr>
                  <w:rFonts w:cs="Times New Roman"/>
                  <w:color w:val="FFFFFF"/>
                  <w:sz w:val="20"/>
                  <w:szCs w:val="20"/>
                  <w:lang w:val="en-AU"/>
                </w:rPr>
              </w:r>
            </w:del>
          </w:p>
          <w:p>
            <w:pPr>
              <w:pStyle w:val="Normal"/>
              <w:widowControl w:val="false"/>
              <w:bidi w:val="0"/>
              <w:spacing w:lineRule="auto" w:line="240"/>
              <w:ind w:hanging="0"/>
              <w:jc w:val="center"/>
              <w:textAlignment w:val="baseline"/>
              <w:rPr>
                <w:color w:val="FFFFFF"/>
                <w:lang w:val="en-AU"/>
                <w:del w:id="1260" w:author="Build Version 2.0" w:date="2007-09-26T10:23:00Z"/>
              </w:rPr>
            </w:pPr>
            <w:del w:id="1259" w:author="Build Version 2.0" w:date="2007-09-26T10:23:00Z">
              <w:r>
                <w:rPr>
                  <w:color w:val="FFFFFF"/>
                  <w:lang w:val="en-AU"/>
                </w:rPr>
              </w:r>
            </w:del>
          </w:p>
          <w:p>
            <w:pPr>
              <w:pStyle w:val="Normal"/>
              <w:widowControl w:val="false"/>
              <w:bidi w:val="0"/>
              <w:spacing w:lineRule="auto" w:line="240"/>
              <w:ind w:hanging="0"/>
              <w:jc w:val="center"/>
              <w:textAlignment w:val="baseline"/>
              <w:rPr>
                <w:color w:val="FFFFFF"/>
                <w:lang w:val="en-AU"/>
                <w:del w:id="1262" w:author="Build Version 2.0" w:date="2007-09-26T10:23:00Z"/>
              </w:rPr>
            </w:pPr>
            <w:del w:id="1261" w:author="Build Version 2.0" w:date="2007-09-26T10:23:00Z">
              <w:r>
                <w:rPr>
                  <w:color w:val="FFFFFF"/>
                  <w:lang w:val="en-AU"/>
                </w:rPr>
              </w:r>
            </w:del>
          </w:p>
          <w:p>
            <w:pPr>
              <w:pStyle w:val="Normal"/>
              <w:widowControl w:val="false"/>
              <w:bidi w:val="0"/>
              <w:spacing w:lineRule="auto" w:line="240"/>
              <w:ind w:hanging="0"/>
              <w:jc w:val="center"/>
              <w:textAlignment w:val="baseline"/>
              <w:rPr>
                <w:color w:val="FFFFFF"/>
                <w:lang w:val="en-AU"/>
              </w:rPr>
            </w:pPr>
            <w:r>
              <w:rPr>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bidi w:val="0"/>
              <w:snapToGrid w:val="true"/>
              <w:spacing w:lineRule="auto" w:line="240"/>
              <w:ind w:hanging="0"/>
              <w:jc w:val="center"/>
              <w:textAlignment w:val="baseline"/>
              <w:rPr>
                <w:color w:val="FFFFFF"/>
                <w:sz w:val="10"/>
                <w:szCs w:val="10"/>
                <w:lang w:val="en-AU"/>
                <w:del w:id="1264" w:author="Build Version 2.0" w:date="2007-09-26T10:23:00Z"/>
              </w:rPr>
            </w:pPr>
            <w:del w:id="1263" w:author="Build Version 2.0" w:date="2007-09-26T10:23:00Z">
              <w:r>
                <w:rPr>
                  <w:color w:val="FFFFFF"/>
                  <w:sz w:val="10"/>
                  <w:szCs w:val="1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266" w:author="Build Version 2.0" w:date="2007-09-26T10:23:00Z"/>
              </w:rPr>
            </w:pPr>
            <w:del w:id="1265" w:author="Build Version 2.0" w:date="2007-09-26T10:23:00Z">
              <w:r>
                <w:rPr>
                  <w:sz w:val="20"/>
                  <w:szCs w:val="20"/>
                  <w:lang w:val="en-AU"/>
                </w:rPr>
                <w:delText>I can explain the reasons for variation in radio ratings across metropolitan areas of NZ.</w:delText>
              </w:r>
            </w:del>
          </w:p>
          <w:p>
            <w:pPr>
              <w:pStyle w:val="Normal"/>
              <w:spacing w:lineRule="auto" w:line="240"/>
              <w:jc w:val="center"/>
              <w:rPr>
                <w:sz w:val="20"/>
                <w:szCs w:val="20"/>
                <w:lang w:val="en-AU"/>
                <w:del w:id="1268" w:author="Build Version 2.0" w:date="2007-09-26T10:23:00Z"/>
              </w:rPr>
            </w:pPr>
            <w:del w:id="1267" w:author="Build Version 2.0" w:date="2007-09-26T10:23:00Z">
              <w:r>
                <w:rPr>
                  <w:sz w:val="20"/>
                  <w:szCs w:val="20"/>
                  <w:lang w:val="en-AU"/>
                </w:rPr>
              </w:r>
            </w:del>
          </w:p>
          <w:p>
            <w:pPr>
              <w:pStyle w:val="Normal"/>
              <w:spacing w:lineRule="auto" w:line="240"/>
              <w:jc w:val="center"/>
              <w:rPr>
                <w:sz w:val="20"/>
                <w:szCs w:val="20"/>
                <w:lang w:val="en-AU"/>
                <w:del w:id="1270" w:author="Build Version 2.0" w:date="2007-09-26T10:23:00Z"/>
              </w:rPr>
            </w:pPr>
            <w:del w:id="1269" w:author="Build Version 2.0" w:date="2007-09-26T10:23:00Z">
              <w:r>
                <w:rPr>
                  <w:sz w:val="20"/>
                  <w:szCs w:val="20"/>
                  <w:lang w:val="en-AU"/>
                </w:rPr>
              </w:r>
            </w:del>
          </w:p>
          <w:p>
            <w:pPr>
              <w:pStyle w:val="Normal"/>
              <w:spacing w:lineRule="auto" w:line="240"/>
              <w:jc w:val="center"/>
              <w:rPr>
                <w:sz w:val="20"/>
                <w:szCs w:val="20"/>
                <w:lang w:val="en-AU"/>
                <w:del w:id="1272" w:author="Build Version 2.0" w:date="2007-09-26T10:23:00Z"/>
              </w:rPr>
            </w:pPr>
            <w:del w:id="1271" w:author="Build Version 2.0" w:date="2007-09-26T10:23:00Z">
              <w:r>
                <w:rPr>
                  <w:sz w:val="20"/>
                  <w:szCs w:val="20"/>
                  <w:lang w:val="en-AU"/>
                </w:rPr>
              </w:r>
            </w:del>
          </w:p>
          <w:p>
            <w:pPr>
              <w:pStyle w:val="Normal"/>
              <w:spacing w:lineRule="auto" w:line="240"/>
              <w:jc w:val="center"/>
              <w:rPr>
                <w:sz w:val="20"/>
                <w:szCs w:val="20"/>
                <w:lang w:val="en-AU"/>
                <w:del w:id="1274" w:author="Build Version 2.0" w:date="2007-09-26T10:23:00Z"/>
              </w:rPr>
            </w:pPr>
            <w:del w:id="1273" w:author="Build Version 2.0" w:date="2007-09-26T10:23:00Z">
              <w:r>
                <w:rPr>
                  <w:sz w:val="20"/>
                  <w:szCs w:val="20"/>
                  <w:lang w:val="en-AU"/>
                </w:rPr>
              </w:r>
            </w:del>
          </w:p>
          <w:p>
            <w:pPr>
              <w:pStyle w:val="Normal"/>
              <w:spacing w:lineRule="auto" w:line="240"/>
              <w:jc w:val="center"/>
              <w:rPr>
                <w:sz w:val="20"/>
                <w:szCs w:val="20"/>
                <w:lang w:val="en-AU"/>
                <w:del w:id="1276" w:author="Build Version 2.0" w:date="2007-09-26T10:23:00Z"/>
              </w:rPr>
            </w:pPr>
            <w:del w:id="1275" w:author="Build Version 2.0" w:date="2007-09-26T10:23:00Z">
              <w:r>
                <w:rPr>
                  <w:sz w:val="20"/>
                  <w:szCs w:val="20"/>
                  <w:lang w:val="en-AU"/>
                </w:rPr>
              </w:r>
            </w:del>
          </w:p>
          <w:p>
            <w:pPr>
              <w:pStyle w:val="Normal"/>
              <w:spacing w:lineRule="auto" w:line="240"/>
              <w:jc w:val="center"/>
              <w:rPr>
                <w:sz w:val="20"/>
                <w:szCs w:val="20"/>
                <w:lang w:val="en-AU"/>
                <w:del w:id="1278" w:author="Build Version 2.0" w:date="2007-09-26T10:23:00Z"/>
              </w:rPr>
            </w:pPr>
            <w:del w:id="1277"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del w:id="1284" w:author="Build Version 2.0" w:date="2007-09-26T10:23:00Z"/>
              </w:rPr>
            </w:pPr>
            <w:del w:id="1279" w:author="Build Version 2.0" w:date="2007-09-26T10:23:00Z">
              <w:bookmarkStart w:id="0" w:name="OLE_LINK2"/>
              <w:bookmarkStart w:id="1" w:name="OLE_LINK1"/>
              <w:r>
                <w:rPr>
                  <w:sz w:val="20"/>
                  <w:szCs w:val="20"/>
                  <w:lang w:val="en-AU"/>
                </w:rPr>
                <w:delText>I can explain the measurement techniques used by More FM</w:delText>
              </w:r>
            </w:del>
            <w:ins w:id="1280" w:author="Dave Warring" w:date="2007-07-19T21:15:00Z">
              <w:del w:id="1281" w:author="Build Version 2.0" w:date="2007-09-26T10:23:00Z">
                <w:r>
                  <w:rPr>
                    <w:sz w:val="20"/>
                    <w:szCs w:val="20"/>
                    <w:lang w:val="en-AU"/>
                  </w:rPr>
                  <w:delText>MoreFM</w:delText>
                </w:r>
              </w:del>
            </w:ins>
            <w:del w:id="1282" w:author="Build Version 2.0" w:date="2007-09-26T10:23:00Z">
              <w:r>
                <w:rPr>
                  <w:sz w:val="20"/>
                  <w:szCs w:val="20"/>
                  <w:lang w:val="en-AU"/>
                </w:rPr>
                <w:delText xml:space="preserve"> and Coast FM</w:delText>
              </w:r>
            </w:del>
            <w:del w:id="1283" w:author="Build Version 2.0" w:date="2007-09-26T10:23:00Z">
              <w:bookmarkEnd w:id="0"/>
              <w:bookmarkEnd w:id="1"/>
              <w:r>
                <w:rPr>
                  <w:sz w:val="20"/>
                  <w:szCs w:val="20"/>
                  <w:lang w:val="en-AU"/>
                </w:rPr>
                <w:delText>.</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286" w:author="Build Version 2.0" w:date="2007-09-26T10:23:00Z"/>
              </w:rPr>
            </w:pPr>
            <w:del w:id="1285"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288" w:author="Build Version 2.0" w:date="2007-09-26T10:23:00Z"/>
              </w:rPr>
            </w:pPr>
            <w:del w:id="1287"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290" w:author="Build Version 2.0" w:date="2007-09-26T10:23:00Z"/>
              </w:rPr>
            </w:pPr>
            <w:del w:id="1289"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292" w:author="Build Version 2.0" w:date="2007-09-26T10:23:00Z"/>
              </w:rPr>
            </w:pPr>
            <w:del w:id="1291"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294" w:author="Build Version 2.0" w:date="2007-09-26T10:23:00Z"/>
              </w:rPr>
            </w:pPr>
            <w:del w:id="1293" w:author="Build Version 2.0" w:date="2007-09-26T10:23:00Z">
              <w:r>
                <w:rPr>
                  <w:sz w:val="20"/>
                  <w:szCs w:val="20"/>
                  <w:lang w:val="en-AU"/>
                </w:rPr>
                <w:delText>I can use my understanding of radio audiences and appeals to design my own radio show.</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i/>
                <w:i/>
                <w:color w:val="FFFFFF"/>
                <w:sz w:val="10"/>
                <w:szCs w:val="10"/>
                <w:lang w:val="en-AU"/>
              </w:rPr>
            </w:pPr>
            <w:r>
              <w:rPr>
                <w:i/>
                <w:color w:val="FFFFFF"/>
                <w:sz w:val="10"/>
                <w:szCs w:val="10"/>
                <w:lang w:val="en-AU"/>
              </w:rPr>
            </w:r>
          </w:p>
        </w:tc>
      </w:tr>
      <w:tr>
        <w:trPr>
          <w:trHeight w:val="9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i/>
                <w:i/>
                <w:color w:val="FFFFFF"/>
                <w:sz w:val="10"/>
                <w:szCs w:val="10"/>
                <w:lang w:val="en-AU"/>
                <w:del w:id="1296" w:author="Build Version 2.0" w:date="2007-09-26T10:23:00Z"/>
              </w:rPr>
            </w:pPr>
            <w:del w:id="1295" w:author="Build Version 2.0" w:date="2007-09-26T10:23:00Z">
              <w:r>
                <w:rPr>
                  <w:i/>
                  <w:color w:val="FFFFFF"/>
                  <w:sz w:val="10"/>
                  <w:szCs w:val="10"/>
                  <w:lang w:val="en-AU"/>
                </w:rPr>
              </w:r>
            </w:del>
          </w:p>
          <w:p>
            <w:pPr>
              <w:pStyle w:val="Normal"/>
              <w:spacing w:lineRule="auto" w:line="240"/>
              <w:jc w:val="center"/>
              <w:rPr>
                <w:color w:val="FFFFFF"/>
                <w:lang w:val="en-AU"/>
                <w:del w:id="1298" w:author="Build Version 2.0" w:date="2007-09-26T10:23:00Z"/>
              </w:rPr>
            </w:pPr>
            <w:del w:id="1297"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300" w:author="Build Version 2.0" w:date="2007-09-26T10:23:00Z"/>
              </w:rPr>
            </w:pPr>
            <w:del w:id="1299"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302" w:author="Build Version 2.0" w:date="2007-09-26T10:23:00Z"/>
              </w:rPr>
            </w:pPr>
            <w:del w:id="1301" w:author="Build Version 2.0" w:date="2007-09-26T10:23:00Z">
              <w:r>
                <w:rPr>
                  <w:i/>
                  <w:color w:val="FFFFFF"/>
                  <w:sz w:val="10"/>
                  <w:szCs w:val="10"/>
                  <w:lang w:val="en-AU"/>
                </w:rPr>
              </w:r>
            </w:del>
          </w:p>
          <w:p>
            <w:pPr>
              <w:pStyle w:val="Normal"/>
              <w:spacing w:lineRule="auto" w:line="240"/>
              <w:jc w:val="center"/>
              <w:rPr>
                <w:color w:val="FFFFFF"/>
                <w:lang w:val="en-AU"/>
              </w:rPr>
            </w:pPr>
            <w:del w:id="1303"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305" w:author="Build Version 2.0" w:date="2007-09-26T10:23:00Z"/>
              </w:rPr>
            </w:pPr>
            <w:del w:id="1304"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307" w:author="Build Version 2.0" w:date="2007-09-26T10:23:00Z"/>
              </w:rPr>
            </w:pPr>
            <w:del w:id="1306"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309" w:author="Build Version 2.0" w:date="2007-09-26T10:23:00Z"/>
              </w:rPr>
            </w:pPr>
            <w:del w:id="1308"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520" w:hRule="atLeast"/>
        </w:trPr>
        <w:tc>
          <w:tcPr>
            <w:tcW w:w="2088" w:type="dxa"/>
            <w:tcBorders>
              <w:top w:val="single" w:sz="4" w:space="0" w:color="FFFFFF"/>
              <w:left w:val="single" w:sz="4" w:space="0" w:color="000000"/>
              <w:bottom w:val="single" w:sz="4" w:space="0" w:color="000000"/>
              <w:right w:val="single" w:sz="4" w:space="0" w:color="000000"/>
            </w:tcBorders>
            <w:shd w:fill="FFFFFF" w:val="clear"/>
          </w:tcPr>
          <w:p>
            <w:pPr>
              <w:pStyle w:val="Normal"/>
              <w:snapToGrid w:val="false"/>
              <w:spacing w:lineRule="auto" w:line="240"/>
              <w:jc w:val="center"/>
              <w:rPr>
                <w:i/>
                <w:i/>
                <w:color w:val="FFFFFF"/>
                <w:sz w:val="20"/>
                <w:szCs w:val="20"/>
                <w:lang w:val="en-AU"/>
                <w:del w:id="1311" w:author="Build Version 2.0" w:date="2007-09-26T10:23:00Z"/>
              </w:rPr>
            </w:pPr>
            <w:del w:id="1310" w:author="Build Version 2.0" w:date="2007-09-26T10:23:00Z">
              <w:r>
                <w:rPr>
                  <w:i/>
                  <w:color w:val="FFFFFF"/>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313" w:author="Build Version 2.0" w:date="2007-09-26T10:23:00Z"/>
              </w:rPr>
            </w:pPr>
            <w:del w:id="1312" w:author="Build Version 2.0" w:date="2007-09-26T10:23:00Z">
              <w:r>
                <w:rPr>
                  <w:sz w:val="20"/>
                  <w:szCs w:val="20"/>
                  <w:lang w:val="en-AU"/>
                </w:rPr>
                <w:delText>Students will identify prior knowledge of techniques used by radio to appeal to specific audiences.</w:delText>
              </w:r>
            </w:del>
          </w:p>
          <w:p>
            <w:pPr>
              <w:pStyle w:val="Normal"/>
              <w:spacing w:lineRule="auto" w:line="240"/>
              <w:jc w:val="center"/>
              <w:rPr>
                <w:sz w:val="20"/>
                <w:szCs w:val="20"/>
                <w:lang w:val="en-AU"/>
                <w:del w:id="1315" w:author="Build Version 2.0" w:date="2007-09-26T10:23:00Z"/>
              </w:rPr>
            </w:pPr>
            <w:del w:id="1314"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317" w:author="Build Version 2.0" w:date="2007-09-26T10:23:00Z"/>
              </w:rPr>
            </w:pPr>
            <w:del w:id="1316" w:author="Build Version 2.0" w:date="2007-09-26T10:23:00Z">
              <w:r>
                <w:rPr>
                  <w:sz w:val="20"/>
                  <w:szCs w:val="20"/>
                  <w:lang w:val="en-AU"/>
                </w:rPr>
                <w:delText>Students will investigate the use of websites by Radio stations to attract their target audience, and the reasons for, and ramifications of this.</w:delText>
              </w:r>
            </w:del>
          </w:p>
          <w:p>
            <w:pPr>
              <w:pStyle w:val="Normal"/>
              <w:spacing w:lineRule="auto" w:line="240"/>
              <w:jc w:val="center"/>
              <w:rPr>
                <w:sz w:val="20"/>
                <w:szCs w:val="20"/>
                <w:lang w:val="en-AU"/>
                <w:del w:id="1319" w:author="Build Version 2.0" w:date="2007-08-03T09:26:00Z"/>
              </w:rPr>
            </w:pPr>
            <w:del w:id="1318" w:author="Build Version 2.0" w:date="2007-08-03T09:26:00Z">
              <w:r>
                <w:rPr>
                  <w:sz w:val="20"/>
                  <w:szCs w:val="20"/>
                  <w:lang w:val="en-AU"/>
                </w:rPr>
              </w:r>
            </w:del>
          </w:p>
          <w:p>
            <w:pPr>
              <w:pStyle w:val="Normal"/>
              <w:spacing w:lineRule="auto" w:line="240"/>
              <w:jc w:val="center"/>
              <w:rPr>
                <w:sz w:val="20"/>
                <w:szCs w:val="20"/>
                <w:lang w:val="en-AU"/>
                <w:del w:id="1321" w:author="Build Version 2.0" w:date="2007-08-03T09:26:00Z"/>
              </w:rPr>
            </w:pPr>
            <w:del w:id="1320" w:author="Build Version 2.0" w:date="2007-08-03T09:26:00Z">
              <w:r>
                <w:rPr>
                  <w:sz w:val="20"/>
                  <w:szCs w:val="20"/>
                  <w:lang w:val="en-AU"/>
                </w:rPr>
              </w:r>
            </w:del>
          </w:p>
          <w:p>
            <w:pPr>
              <w:pStyle w:val="Normal"/>
              <w:spacing w:lineRule="auto" w:line="240"/>
              <w:jc w:val="center"/>
              <w:rPr>
                <w:sz w:val="20"/>
                <w:szCs w:val="20"/>
                <w:lang w:val="en-AU"/>
                <w:del w:id="1323" w:author="Build Version 2.0" w:date="2007-09-26T10:23:00Z"/>
              </w:rPr>
            </w:pPr>
            <w:del w:id="1322"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325" w:author="Build Version 2.0" w:date="2007-09-26T10:23:00Z"/>
              </w:rPr>
            </w:pPr>
            <w:del w:id="1324" w:author="Build Version 2.0" w:date="2007-09-26T10:23:00Z">
              <w:r>
                <w:rPr>
                  <w:sz w:val="20"/>
                  <w:szCs w:val="20"/>
                  <w:lang w:val="en-AU"/>
                </w:rPr>
                <w:delText>Students will learn about the appeals that two commercial radio stations use to appeal to their target audiences.</w:delText>
              </w:r>
            </w:del>
          </w:p>
          <w:p>
            <w:pPr>
              <w:pStyle w:val="Normal"/>
              <w:spacing w:lineRule="auto" w:line="240"/>
              <w:jc w:val="center"/>
              <w:rPr>
                <w:color w:val="FFFFFF"/>
                <w:sz w:val="10"/>
                <w:szCs w:val="10"/>
                <w:lang w:val="en-AU"/>
              </w:rPr>
            </w:pPr>
            <w:r>
              <w:rPr>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shd w:fill="FFFFFF" w:val="clear"/>
          </w:tcPr>
          <w:p>
            <w:pPr>
              <w:pStyle w:val="Normal"/>
              <w:snapToGrid w:val="false"/>
              <w:spacing w:lineRule="auto" w:line="240"/>
              <w:jc w:val="center"/>
              <w:rPr>
                <w:color w:val="FFFFFF"/>
                <w:sz w:val="10"/>
                <w:szCs w:val="10"/>
                <w:lang w:val="en-AU"/>
                <w:del w:id="1327" w:author="Build Version 2.0" w:date="2007-09-26T10:23:00Z"/>
              </w:rPr>
            </w:pPr>
            <w:del w:id="1326" w:author="Build Version 2.0" w:date="2007-09-26T10:23:00Z">
              <w:r>
                <w:rPr>
                  <w:color w:val="FFFFFF"/>
                  <w:sz w:val="10"/>
                  <w:szCs w:val="10"/>
                  <w:lang w:val="en-AU"/>
                </w:rPr>
              </w:r>
            </w:del>
          </w:p>
          <w:p>
            <w:pPr>
              <w:pStyle w:val="Normal"/>
              <w:spacing w:lineRule="auto" w:line="240"/>
              <w:jc w:val="center"/>
              <w:rPr>
                <w:sz w:val="20"/>
                <w:szCs w:val="20"/>
                <w:lang w:val="en-AU"/>
                <w:del w:id="1329" w:author="Build Version 2.0" w:date="2007-09-26T10:23:00Z"/>
              </w:rPr>
            </w:pPr>
            <w:del w:id="1328" w:author="Build Version 2.0" w:date="2007-09-26T10:23:00Z">
              <w:r>
                <w:rPr>
                  <w:sz w:val="20"/>
                  <w:szCs w:val="20"/>
                  <w:lang w:val="en-AU"/>
                </w:rPr>
                <w:delText>Section D</w:delText>
              </w:r>
            </w:del>
          </w:p>
          <w:p>
            <w:pPr>
              <w:pStyle w:val="Normal"/>
              <w:spacing w:lineRule="auto" w:line="240"/>
              <w:jc w:val="center"/>
              <w:rPr>
                <w:sz w:val="20"/>
                <w:szCs w:val="20"/>
                <w:lang w:val="en-AU"/>
                <w:del w:id="1331" w:author="Build Version 2.0" w:date="2007-09-26T10:23:00Z"/>
              </w:rPr>
            </w:pPr>
            <w:del w:id="1330" w:author="Build Version 2.0" w:date="2007-09-26T10:23:00Z">
              <w:r>
                <w:rPr>
                  <w:sz w:val="20"/>
                  <w:szCs w:val="20"/>
                  <w:lang w:val="en-AU"/>
                </w:rPr>
                <w:delText>Techniques used in Radio to Appeal to Audiences</w:delText>
              </w:r>
            </w:del>
          </w:p>
          <w:p>
            <w:pPr>
              <w:pStyle w:val="Normal"/>
              <w:spacing w:lineRule="auto" w:line="240"/>
              <w:jc w:val="center"/>
              <w:rPr>
                <w:sz w:val="20"/>
                <w:szCs w:val="20"/>
                <w:lang w:val="en-AU"/>
                <w:del w:id="1333" w:author="Build Version 2.0" w:date="2007-09-26T10:23:00Z"/>
              </w:rPr>
            </w:pPr>
            <w:del w:id="1332" w:author="Build Version 2.0" w:date="2007-09-26T10:23:00Z">
              <w:r>
                <w:rPr>
                  <w:sz w:val="20"/>
                  <w:szCs w:val="20"/>
                  <w:lang w:val="en-AU"/>
                </w:rPr>
              </w:r>
            </w:del>
          </w:p>
          <w:p>
            <w:pPr>
              <w:pStyle w:val="Normal"/>
              <w:spacing w:lineRule="auto" w:line="240"/>
              <w:jc w:val="center"/>
              <w:rPr>
                <w:sz w:val="20"/>
                <w:szCs w:val="20"/>
                <w:lang w:val="en-AU"/>
                <w:del w:id="1335" w:author="Build Version 2.0" w:date="2007-09-26T10:23:00Z"/>
              </w:rPr>
            </w:pPr>
            <w:del w:id="1334" w:author="Build Version 2.0" w:date="2007-09-26T10:23:00Z">
              <w:r>
                <w:rPr>
                  <w:sz w:val="20"/>
                  <w:szCs w:val="20"/>
                  <w:lang w:val="en-AU"/>
                </w:rPr>
                <w:delText>All media products use a variety of techniques to appeal to their target audiences, and radio is no exception.</w:delText>
              </w:r>
            </w:del>
          </w:p>
          <w:p>
            <w:pPr>
              <w:pStyle w:val="Normal"/>
              <w:spacing w:lineRule="auto" w:line="240"/>
              <w:jc w:val="center"/>
              <w:rPr>
                <w:sz w:val="20"/>
                <w:szCs w:val="20"/>
                <w:lang w:val="en-AU"/>
                <w:del w:id="1337" w:author="Build Version 2.0" w:date="2007-09-26T10:23:00Z"/>
              </w:rPr>
            </w:pPr>
            <w:del w:id="1336" w:author="Build Version 2.0" w:date="2007-09-26T10:23:00Z">
              <w:r>
                <w:rPr>
                  <w:sz w:val="20"/>
                  <w:szCs w:val="2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sz w:val="20"/>
                <w:szCs w:val="20"/>
                <w:lang w:val="en-AU"/>
                <w:del w:id="1339" w:author="Build Version 2.0" w:date="2007-09-26T10:23:00Z"/>
              </w:rPr>
            </w:pPr>
            <w:del w:id="1338" w:author="Build Version 2.0" w:date="2007-09-26T10:23:00Z">
              <w:r>
                <w:rPr>
                  <w:sz w:val="20"/>
                  <w:szCs w:val="20"/>
                  <w:lang w:val="en-AU"/>
                </w:rPr>
                <w:delText>Survey students. Find out what they know about techniques/features used by radio stations to appeal to their audiences. NB: Students would have done this initially in their Prior Knowledge Survey, but it is a good place to discuss or brainstorm (using poster paper in groups) before moving into this part of the unit.</w:delText>
              </w:r>
            </w:del>
          </w:p>
          <w:p>
            <w:pPr>
              <w:pStyle w:val="Normal"/>
              <w:widowControl w:val="false"/>
              <w:spacing w:lineRule="auto" w:line="240"/>
              <w:jc w:val="center"/>
              <w:textAlignment w:val="baseline"/>
              <w:rPr>
                <w:sz w:val="20"/>
                <w:szCs w:val="20"/>
                <w:lang w:val="en-AU"/>
                <w:del w:id="1341" w:author="Build Version 2.0" w:date="2007-09-26T10:23:00Z"/>
              </w:rPr>
            </w:pPr>
            <w:del w:id="1340"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del w:id="1345" w:author="Build Version 2.0" w:date="2007-09-26T10:23:00Z"/>
              </w:rPr>
            </w:pPr>
            <w:del w:id="1342" w:author="Build Version 2.0" w:date="2007-09-26T10:23:00Z">
              <w:r>
                <w:rPr>
                  <w:sz w:val="20"/>
                  <w:szCs w:val="20"/>
                  <w:lang w:val="en-AU"/>
                </w:rPr>
                <w:delText>Go to the Edge website (</w:delText>
              </w:r>
            </w:del>
            <w:hyperlink r:id="rId42">
              <w:del w:id="1343" w:author="Build Version 2.0" w:date="2007-09-26T10:23:00Z">
                <w:r>
                  <w:rPr>
                    <w:rStyle w:val="InternetLink"/>
                    <w:rFonts w:cs="Arial" w:ascii="Arial" w:hAnsi="Arial"/>
                    <w:sz w:val="20"/>
                    <w:szCs w:val="20"/>
                    <w:u w:val="none"/>
                    <w:lang w:val="en-AU"/>
                  </w:rPr>
                  <w:delText>www.theedge.co.nz/</w:delText>
                </w:r>
              </w:del>
            </w:hyperlink>
            <w:del w:id="1344" w:author="Build Version 2.0" w:date="2007-09-26T10:23:00Z">
              <w:r>
                <w:rPr>
                  <w:sz w:val="20"/>
                  <w:szCs w:val="20"/>
                  <w:lang w:val="en-AU"/>
                </w:rPr>
                <w:delText>) or a radio station of interest to the students. Look closely at their homepage and list at least five elements (of content or design) that appeal to their target audience.</w:delText>
              </w:r>
            </w:del>
          </w:p>
          <w:p>
            <w:pPr>
              <w:pStyle w:val="Normal"/>
              <w:numPr>
                <w:ilvl w:val="0"/>
                <w:numId w:val="0"/>
              </w:numPr>
              <w:tabs>
                <w:tab w:val="clear" w:pos="720"/>
                <w:tab w:val="left" w:pos="612" w:leader="none"/>
              </w:tabs>
              <w:spacing w:lineRule="auto" w:line="240"/>
              <w:ind w:left="0" w:hanging="0"/>
              <w:jc w:val="center"/>
              <w:rPr>
                <w:sz w:val="20"/>
                <w:szCs w:val="20"/>
                <w:lang w:val="en-AU"/>
                <w:del w:id="1347" w:author="Build Version 2.0" w:date="2007-09-26T10:23:00Z"/>
              </w:rPr>
            </w:pPr>
            <w:del w:id="1346" w:author="Build Version 2.0" w:date="2007-09-26T10:23:00Z">
              <w:r>
                <w:rPr>
                  <w:sz w:val="20"/>
                  <w:szCs w:val="20"/>
                  <w:lang w:val="en-AU"/>
                </w:rPr>
                <w:delText>Why would these elements appeal to the target audience? (Explain with examples.)</w:delText>
              </w:r>
            </w:del>
          </w:p>
          <w:p>
            <w:pPr>
              <w:pStyle w:val="Normal"/>
              <w:numPr>
                <w:ilvl w:val="0"/>
                <w:numId w:val="0"/>
              </w:numPr>
              <w:tabs>
                <w:tab w:val="clear" w:pos="720"/>
                <w:tab w:val="left" w:pos="612" w:leader="none"/>
              </w:tabs>
              <w:spacing w:lineRule="auto" w:line="240"/>
              <w:ind w:left="0" w:hanging="0"/>
              <w:jc w:val="center"/>
              <w:rPr>
                <w:sz w:val="20"/>
                <w:szCs w:val="20"/>
                <w:lang w:val="en-AU"/>
                <w:del w:id="1349" w:author="Build Version 2.0" w:date="2007-09-26T10:23:00Z"/>
              </w:rPr>
            </w:pPr>
            <w:del w:id="1348" w:author="Build Version 2.0" w:date="2007-09-26T10:23:00Z">
              <w:r>
                <w:rPr>
                  <w:sz w:val="20"/>
                  <w:szCs w:val="20"/>
                  <w:lang w:val="en-AU"/>
                </w:rPr>
                <w:delText>Why do you think radio stations are investing so much on web portals and podcasts?</w:delText>
              </w:r>
            </w:del>
          </w:p>
          <w:p>
            <w:pPr>
              <w:pStyle w:val="Normal"/>
              <w:spacing w:lineRule="auto" w:line="240"/>
              <w:jc w:val="center"/>
              <w:rPr>
                <w:sz w:val="20"/>
                <w:szCs w:val="20"/>
                <w:lang w:val="en-AU"/>
                <w:del w:id="1351" w:author="Build Version 2.0" w:date="2007-09-26T10:23:00Z"/>
              </w:rPr>
            </w:pPr>
            <w:del w:id="1350"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367" w:author="Build Version 2.0" w:date="2007-08-03T09:26:00Z"/>
              </w:rPr>
            </w:pPr>
            <w:del w:id="1352" w:author="Build Version 2.0" w:date="2007-09-26T10:23:00Z">
              <w:r>
                <w:rPr>
                  <w:sz w:val="20"/>
                  <w:szCs w:val="20"/>
                  <w:lang w:val="en-AU"/>
                </w:rPr>
                <w:delText xml:space="preserve">Using the Case Study - </w:delText>
              </w:r>
            </w:del>
            <w:ins w:id="1353" w:author="Dave Warring" w:date="2007-07-19T21:10:00Z">
              <w:del w:id="1354" w:author="Build Version 2.0" w:date="2007-09-26T10:23:00Z">
                <w:r>
                  <w:rPr>
                    <w:sz w:val="20"/>
                    <w:szCs w:val="20"/>
                    <w:lang w:val="en-AU"/>
                  </w:rPr>
                  <w:delText xml:space="preserve"> – </w:delText>
                </w:r>
              </w:del>
            </w:ins>
            <w:del w:id="1355" w:author="Build Version 2.0" w:date="2007-09-26T10:23:00Z">
              <w:r>
                <w:rPr>
                  <w:sz w:val="20"/>
                  <w:szCs w:val="20"/>
                  <w:lang w:val="en-AU"/>
                </w:rPr>
                <w:delText>More FM</w:delText>
              </w:r>
            </w:del>
            <w:ins w:id="1356" w:author="Dave Warring" w:date="2007-07-19T21:15:00Z">
              <w:del w:id="1357" w:author="Build Version 2.0" w:date="2007-09-26T10:23:00Z">
                <w:r>
                  <w:rPr>
                    <w:sz w:val="20"/>
                    <w:szCs w:val="20"/>
                    <w:lang w:val="en-AU"/>
                  </w:rPr>
                  <w:delText>MoreFM</w:delText>
                </w:r>
              </w:del>
            </w:ins>
            <w:del w:id="1358" w:author="Build Version 2.0" w:date="2007-09-26T10:23:00Z">
              <w:r>
                <w:rPr>
                  <w:sz w:val="20"/>
                  <w:szCs w:val="20"/>
                  <w:lang w:val="en-AU"/>
                </w:rPr>
                <w:delText xml:space="preserve"> and Coast FM/AM (see Handout 3 – Radio products / Audience relationships or Audio #1 Interview with More FM</w:delText>
              </w:r>
            </w:del>
            <w:ins w:id="1359" w:author="Dave Warring" w:date="2007-07-19T21:15:00Z">
              <w:del w:id="1360" w:author="Build Version 2.0" w:date="2007-09-26T10:23:00Z">
                <w:r>
                  <w:rPr>
                    <w:sz w:val="20"/>
                    <w:szCs w:val="20"/>
                    <w:lang w:val="en-AU"/>
                  </w:rPr>
                  <w:delText>MoreFM</w:delText>
                </w:r>
              </w:del>
            </w:ins>
            <w:del w:id="1361" w:author="Build Version 2.0" w:date="2007-09-26T10:23:00Z">
              <w:r>
                <w:rPr>
                  <w:sz w:val="20"/>
                  <w:szCs w:val="20"/>
                  <w:lang w:val="en-AU"/>
                </w:rPr>
                <w:delText xml:space="preserve">’s Andy Dawkins from </w:delText>
              </w:r>
            </w:del>
            <w:del w:id="1362" w:author="Build Version 2.0" w:date="2007-09-26T10:23:00Z">
              <w:r>
                <w:rPr>
                  <w:i/>
                  <w:sz w:val="20"/>
                  <w:szCs w:val="20"/>
                  <w:lang w:val="en-AU"/>
                </w:rPr>
                <w:delText>8:25-13:04</w:delText>
              </w:r>
            </w:del>
            <w:del w:id="1363" w:author="Build Version 2.0" w:date="2007-09-26T10:23:00Z">
              <w:r>
                <w:rPr>
                  <w:sz w:val="20"/>
                  <w:szCs w:val="20"/>
                  <w:u w:val="single"/>
                  <w:lang w:val="en-AU"/>
                </w:rPr>
                <w:delText>;</w:delText>
              </w:r>
            </w:del>
            <w:del w:id="1364" w:author="Build Version 2.0" w:date="2007-09-26T10:23:00Z">
              <w:r>
                <w:rPr>
                  <w:sz w:val="20"/>
                  <w:szCs w:val="20"/>
                  <w:lang w:val="en-AU"/>
                </w:rPr>
                <w:delText xml:space="preserve"> Tim Dyer – The Radio Network </w:delText>
              </w:r>
            </w:del>
            <w:del w:id="1365" w:author="Build Version 2.0" w:date="2007-09-26T10:23:00Z">
              <w:r>
                <w:rPr>
                  <w:i/>
                  <w:sz w:val="20"/>
                  <w:szCs w:val="20"/>
                  <w:lang w:val="en-AU"/>
                </w:rPr>
                <w:delText>8:00-13:30</w:delText>
              </w:r>
            </w:del>
            <w:del w:id="1366" w:author="Build Version 2.0" w:date="2007-09-26T10:23:00Z">
              <w:r>
                <w:rPr>
                  <w:sz w:val="20"/>
                  <w:szCs w:val="20"/>
                  <w:lang w:val="en-AU"/>
                </w:rPr>
                <w:delText>), identify the techniques used by each station to appeal to their target audienc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374" w:author="Build Version 2.0" w:date="2007-09-26T10:23:00Z"/>
              </w:rPr>
            </w:pPr>
            <w:del w:id="1368" w:author="Build Version 2.0" w:date="2007-08-03T09:26:00Z">
              <w:r>
                <w:rPr>
                  <w:sz w:val="20"/>
                  <w:szCs w:val="20"/>
                  <w:lang w:val="en-AU"/>
                </w:rPr>
                <w:delText>(</w:delText>
              </w:r>
            </w:del>
            <w:del w:id="1369" w:author="Build Version 2.0" w:date="2007-09-26T10:23:00Z">
              <w:r>
                <w:rPr>
                  <w:sz w:val="20"/>
                  <w:szCs w:val="20"/>
                  <w:lang w:val="en-AU"/>
                </w:rPr>
                <w:delText>Use Handout 18 – Techniques used to appeal to radio audiences: More FM</w:delText>
              </w:r>
            </w:del>
            <w:ins w:id="1370" w:author="Dave Warring" w:date="2007-07-19T21:15:00Z">
              <w:del w:id="1371" w:author="Build Version 2.0" w:date="2007-09-26T10:23:00Z">
                <w:r>
                  <w:rPr>
                    <w:sz w:val="20"/>
                    <w:szCs w:val="20"/>
                    <w:lang w:val="en-AU"/>
                  </w:rPr>
                  <w:delText>MoreFM</w:delText>
                </w:r>
              </w:del>
            </w:ins>
            <w:del w:id="1372" w:author="Build Version 2.0" w:date="2007-09-26T10:23:00Z">
              <w:r>
                <w:rPr>
                  <w:sz w:val="20"/>
                  <w:szCs w:val="20"/>
                  <w:lang w:val="en-AU"/>
                </w:rPr>
                <w:delText xml:space="preserve"> and Coast AM/FM to record results</w:delText>
              </w:r>
            </w:del>
            <w:del w:id="1373" w:author="Build Version 2.0" w:date="2007-08-03T09:26:00Z">
              <w:r>
                <w:rPr>
                  <w:sz w:val="20"/>
                  <w:szCs w:val="20"/>
                  <w:lang w:val="en-AU"/>
                </w:rPr>
                <w:delText>)</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376" w:author="Build Version 2.0" w:date="2007-09-26T10:23:00Z"/>
              </w:rPr>
            </w:pPr>
            <w:del w:id="1375"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del w:id="1384" w:author="Build Version 2.0" w:date="2007-09-26T10:23:00Z"/>
              </w:rPr>
            </w:pPr>
            <w:del w:id="1377" w:author="Build Version 2.0" w:date="2007-09-26T10:23:00Z">
              <w:r>
                <w:rPr>
                  <w:sz w:val="20"/>
                  <w:szCs w:val="20"/>
                  <w:lang w:val="en-AU"/>
                </w:rPr>
                <w:delText>Look at the MORE FM</w:delText>
              </w:r>
            </w:del>
            <w:ins w:id="1378" w:author="Dave Warring" w:date="2007-07-19T21:15:00Z">
              <w:del w:id="1379" w:author="Build Version 2.0" w:date="2007-09-26T10:23:00Z">
                <w:r>
                  <w:rPr>
                    <w:sz w:val="20"/>
                    <w:szCs w:val="20"/>
                    <w:lang w:val="en-AU"/>
                  </w:rPr>
                  <w:delText>MOREFM</w:delText>
                </w:r>
              </w:del>
            </w:ins>
            <w:del w:id="1380" w:author="Build Version 2.0" w:date="2007-09-26T10:23:00Z">
              <w:r>
                <w:rPr>
                  <w:sz w:val="20"/>
                  <w:szCs w:val="20"/>
                  <w:lang w:val="en-AU"/>
                </w:rPr>
                <w:delText xml:space="preserve"> website</w:delText>
              </w:r>
            </w:del>
            <w:del w:id="1381" w:author="Build Version 2.0" w:date="2007-09-26T10:23:00Z">
              <w:r>
                <w:rPr>
                  <w:lang w:val="en-AU"/>
                </w:rPr>
                <w:delText xml:space="preserve"> </w:delText>
              </w:r>
            </w:del>
            <w:hyperlink r:id="rId43">
              <w:del w:id="1382" w:author="Build Version 2.0" w:date="2007-09-26T10:23:00Z">
                <w:r>
                  <w:rPr>
                    <w:rStyle w:val="InternetLink"/>
                    <w:rFonts w:cs="Arial" w:ascii="Arial" w:hAnsi="Arial"/>
                    <w:sz w:val="20"/>
                    <w:szCs w:val="20"/>
                    <w:u w:val="none"/>
                    <w:lang w:val="en-AU"/>
                  </w:rPr>
                  <w:delText>www.morefm.co.nz/</w:delText>
                </w:r>
              </w:del>
            </w:hyperlink>
            <w:del w:id="1383" w:author="Build Version 2.0" w:date="2007-09-26T10:23:00Z">
              <w:r>
                <w:rPr>
                  <w:sz w:val="20"/>
                  <w:szCs w:val="20"/>
                  <w:lang w:val="en-AU"/>
                </w:rPr>
                <w:delText xml:space="preserve"> (any urban centr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386" w:author="Build Version 2.0" w:date="2007-09-26T10:23:00Z"/>
              </w:rPr>
            </w:pPr>
            <w:del w:id="1385" w:author="Build Version 2.0" w:date="2007-09-26T10:23:00Z">
              <w:r>
                <w:rPr>
                  <w:sz w:val="20"/>
                  <w:szCs w:val="20"/>
                  <w:lang w:val="en-AU"/>
                </w:rPr>
                <w:delText>Describe four techniques or regular features the media product uses to appeal to their particular audienc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388" w:author="Build Version 2.0" w:date="2007-09-26T10:23:00Z"/>
              </w:rPr>
            </w:pPr>
            <w:del w:id="1387" w:author="Build Version 2.0" w:date="2007-09-26T10:23:00Z">
              <w:r>
                <w:rPr>
                  <w:sz w:val="20"/>
                  <w:szCs w:val="20"/>
                  <w:lang w:val="en-AU"/>
                </w:rPr>
                <w:delText>Explain how these features would appeal to an audience, particularly its local audienc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390" w:author="Build Version 2.0" w:date="2007-09-26T10:23:00Z"/>
              </w:rPr>
            </w:pPr>
            <w:del w:id="1389"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del w:id="1398" w:author="Build Version 2.0" w:date="2007-09-26T10:23:00Z"/>
              </w:rPr>
            </w:pPr>
            <w:del w:id="1391" w:author="Build Version 2.0" w:date="2007-09-26T10:23:00Z">
              <w:r>
                <w:rPr>
                  <w:sz w:val="20"/>
                  <w:szCs w:val="20"/>
                  <w:lang w:val="en-AU"/>
                </w:rPr>
                <w:delText>Listen to the audio Audio 2 of Karen Ne</w:delText>
              </w:r>
            </w:del>
            <w:del w:id="1392" w:author="Build Version 2.0" w:date="2007-07-23T12:48:00Z">
              <w:r>
                <w:rPr>
                  <w:sz w:val="20"/>
                  <w:szCs w:val="20"/>
                  <w:lang w:val="en-AU"/>
                </w:rPr>
                <w:delText>ill</w:delText>
              </w:r>
            </w:del>
            <w:del w:id="1393" w:author="Build Version 2.0" w:date="2007-09-26T10:23:00Z">
              <w:r>
                <w:rPr>
                  <w:sz w:val="20"/>
                  <w:szCs w:val="20"/>
                  <w:lang w:val="en-AU"/>
                </w:rPr>
                <w:delText xml:space="preserve"> (NZ Broadcasting School - </w:delText>
              </w:r>
            </w:del>
            <w:ins w:id="1394" w:author="Dave Warring" w:date="2007-07-19T21:10:00Z">
              <w:del w:id="1395" w:author="Build Version 2.0" w:date="2007-09-26T10:23:00Z">
                <w:r>
                  <w:rPr>
                    <w:sz w:val="20"/>
                    <w:szCs w:val="20"/>
                    <w:lang w:val="en-AU"/>
                  </w:rPr>
                  <w:delText xml:space="preserve"> – </w:delText>
                </w:r>
              </w:del>
            </w:ins>
            <w:del w:id="1396" w:author="Build Version 2.0" w:date="2007-09-26T10:23:00Z">
              <w:r>
                <w:rPr>
                  <w:i/>
                  <w:sz w:val="20"/>
                  <w:szCs w:val="20"/>
                  <w:lang w:val="en-AU"/>
                </w:rPr>
                <w:delText>16:15-21:00).</w:delText>
              </w:r>
            </w:del>
            <w:del w:id="1397" w:author="Build Version 2.0" w:date="2007-09-26T10:23:00Z">
              <w:r>
                <w:rPr>
                  <w:sz w:val="20"/>
                  <w:szCs w:val="20"/>
                  <w:lang w:val="en-AU"/>
                </w:rPr>
                <w:delText xml:space="preserve"> Record some of the techniques used by other radio stations to appeal to their audienc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400" w:author="Build Version 2.0" w:date="2007-09-26T10:23:00Z"/>
              </w:rPr>
            </w:pPr>
            <w:del w:id="1399"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409" w:author="Build Version 2.0" w:date="2007-09-26T10:23:00Z"/>
              </w:rPr>
            </w:pPr>
            <w:del w:id="1401" w:author="Build Version 2.0" w:date="2007-09-26T10:23:00Z">
              <w:r>
                <w:rPr>
                  <w:sz w:val="20"/>
                  <w:szCs w:val="20"/>
                  <w:lang w:val="en-AU"/>
                </w:rPr>
                <w:delText xml:space="preserve">Use Handout 19 – Media audiences: Compare and contrast - </w:delText>
              </w:r>
            </w:del>
            <w:ins w:id="1402" w:author="Dave Warring" w:date="2007-07-19T21:10:00Z">
              <w:del w:id="1403" w:author="Build Version 2.0" w:date="2007-09-26T10:23:00Z">
                <w:r>
                  <w:rPr>
                    <w:sz w:val="20"/>
                    <w:szCs w:val="20"/>
                    <w:lang w:val="en-AU"/>
                  </w:rPr>
                  <w:delText xml:space="preserve"> – </w:delText>
                </w:r>
              </w:del>
            </w:ins>
            <w:del w:id="1404" w:author="Build Version 2.0" w:date="2007-09-26T10:23:00Z">
              <w:r>
                <w:rPr>
                  <w:sz w:val="20"/>
                  <w:szCs w:val="20"/>
                  <w:lang w:val="en-AU"/>
                </w:rPr>
                <w:delText>More FM</w:delText>
              </w:r>
            </w:del>
            <w:ins w:id="1405" w:author="Dave Warring" w:date="2007-07-19T21:15:00Z">
              <w:del w:id="1406" w:author="Build Version 2.0" w:date="2007-09-26T10:23:00Z">
                <w:r>
                  <w:rPr>
                    <w:sz w:val="20"/>
                    <w:szCs w:val="20"/>
                    <w:lang w:val="en-AU"/>
                  </w:rPr>
                  <w:delText>MoreFM</w:delText>
                </w:r>
              </w:del>
            </w:ins>
            <w:del w:id="1407" w:author="Build Version 2.0" w:date="2007-09-26T10:23:00Z">
              <w:r>
                <w:rPr>
                  <w:sz w:val="20"/>
                  <w:szCs w:val="20"/>
                  <w:lang w:val="en-AU"/>
                </w:rPr>
                <w:delText xml:space="preserve"> and MAI FM. You will need to access Mai FM’s website to complete this </w:delText>
              </w:r>
            </w:del>
            <w:hyperlink r:id="rId44">
              <w:del w:id="1408" w:author="Build Version 2.0" w:date="2007-09-26T10:23:00Z">
                <w:r>
                  <w:rPr>
                    <w:rStyle w:val="InternetLink"/>
                    <w:rFonts w:cs="Arial" w:ascii="Arial" w:hAnsi="Arial"/>
                    <w:sz w:val="20"/>
                    <w:szCs w:val="20"/>
                    <w:u w:val="none"/>
                    <w:lang w:val="en-AU"/>
                  </w:rPr>
                  <w:delText>www.maifm.co.nz</w:delText>
                </w:r>
              </w:del>
            </w:hyperlink>
          </w:p>
          <w:p>
            <w:pPr>
              <w:pStyle w:val="Normal"/>
              <w:widowControl w:val="false"/>
              <w:numPr>
                <w:ilvl w:val="0"/>
                <w:numId w:val="0"/>
              </w:numPr>
              <w:tabs>
                <w:tab w:val="clear" w:pos="720"/>
                <w:tab w:val="left" w:pos="252" w:leader="none"/>
              </w:tabs>
              <w:bidi w:val="0"/>
              <w:spacing w:lineRule="auto" w:line="240"/>
              <w:ind w:left="0" w:hanging="0"/>
              <w:jc w:val="center"/>
              <w:textAlignment w:val="baseline"/>
              <w:rPr>
                <w:color w:val="FFFFFF"/>
                <w:sz w:val="20"/>
                <w:szCs w:val="20"/>
                <w:lang w:val="en-AU"/>
              </w:rPr>
            </w:pPr>
            <w:r>
              <w:rPr>
                <w:color w:val="FFFFFF"/>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color w:val="FFFFFF"/>
                <w:sz w:val="10"/>
                <w:szCs w:val="10"/>
                <w:lang w:val="en-AU"/>
                <w:del w:id="1411" w:author="Build Version 2.0" w:date="2007-09-26T10:23:00Z"/>
              </w:rPr>
            </w:pPr>
            <w:del w:id="1410" w:author="Build Version 2.0" w:date="2007-09-26T10:23:00Z">
              <w:r>
                <w:rPr>
                  <w:color w:val="FFFFFF"/>
                  <w:sz w:val="10"/>
                  <w:szCs w:val="1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413" w:author="Build Version 2.0" w:date="2007-09-26T10:23:00Z"/>
              </w:rPr>
            </w:pPr>
            <w:del w:id="1412" w:author="Build Version 2.0" w:date="2007-09-26T10:23:00Z">
              <w:r>
                <w:rPr>
                  <w:sz w:val="20"/>
                  <w:szCs w:val="20"/>
                  <w:lang w:val="en-AU"/>
                </w:rPr>
                <w:delText>I can explain the importance that websites play for radio stations and how/why they are becoming an effective technology tool to attract an audience.</w:delText>
              </w:r>
            </w:del>
          </w:p>
          <w:p>
            <w:pPr>
              <w:pStyle w:val="Normal"/>
              <w:tabs>
                <w:tab w:val="clear" w:pos="720"/>
              </w:tabs>
              <w:spacing w:lineRule="auto" w:line="240"/>
              <w:ind w:left="0" w:hanging="0"/>
              <w:jc w:val="center"/>
              <w:rPr>
                <w:sz w:val="20"/>
                <w:szCs w:val="20"/>
                <w:lang w:val="en-AU"/>
                <w:del w:id="1415" w:author="Build Version 2.0" w:date="2007-09-26T10:23:00Z"/>
              </w:rPr>
            </w:pPr>
            <w:del w:id="1414"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420" w:author="Build Version 2.0" w:date="2007-09-26T10:23:00Z"/>
              </w:rPr>
            </w:pPr>
            <w:del w:id="1416" w:author="Build Version 2.0" w:date="2007-09-26T10:23:00Z">
              <w:r>
                <w:rPr>
                  <w:sz w:val="20"/>
                  <w:szCs w:val="20"/>
                  <w:lang w:val="en-AU"/>
                </w:rPr>
                <w:delText>I can explain the techniques used by More FM</w:delText>
              </w:r>
            </w:del>
            <w:ins w:id="1417" w:author="Dave Warring" w:date="2007-07-19T21:15:00Z">
              <w:del w:id="1418" w:author="Build Version 2.0" w:date="2007-09-26T10:23:00Z">
                <w:r>
                  <w:rPr>
                    <w:sz w:val="20"/>
                    <w:szCs w:val="20"/>
                    <w:lang w:val="en-AU"/>
                  </w:rPr>
                  <w:delText>MoreFM</w:delText>
                </w:r>
              </w:del>
            </w:ins>
            <w:del w:id="1419" w:author="Build Version 2.0" w:date="2007-09-26T10:23:00Z">
              <w:r>
                <w:rPr>
                  <w:sz w:val="20"/>
                  <w:szCs w:val="20"/>
                  <w:lang w:val="en-AU"/>
                </w:rPr>
                <w:delText xml:space="preserve"> and Coast FM to appeal to their respective audienc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422" w:author="Build Version 2.0" w:date="2007-09-26T10:23:00Z"/>
              </w:rPr>
            </w:pPr>
            <w:del w:id="1421"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424" w:author="Build Version 2.0" w:date="2007-09-26T10:23:00Z"/>
              </w:rPr>
            </w:pPr>
            <w:del w:id="1423" w:author="Build Version 2.0" w:date="2007-09-26T10:23:00Z">
              <w:r>
                <w:rPr>
                  <w:sz w:val="20"/>
                  <w:szCs w:val="20"/>
                  <w:lang w:val="en-AU"/>
                </w:rPr>
                <w:delText>I can explain the importance that websites play for radio stations and how/why they are becoming an effective technology tool to attract an audienc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rPr>
            </w:pPr>
            <w:r>
              <w:rPr>
                <w:sz w:val="20"/>
                <w:szCs w:val="20"/>
                <w:lang w:val="en-AU"/>
              </w:rPr>
            </w:r>
          </w:p>
        </w:tc>
      </w:tr>
      <w:tr>
        <w:trPr>
          <w:trHeight w:val="88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i/>
                <w:i/>
                <w:color w:val="FFFFFF"/>
                <w:sz w:val="10"/>
                <w:szCs w:val="10"/>
                <w:lang w:val="en-AU"/>
                <w:del w:id="1426" w:author="Build Version 2.0" w:date="2007-09-26T10:23:00Z"/>
              </w:rPr>
            </w:pPr>
            <w:del w:id="1425" w:author="Build Version 2.0" w:date="2007-09-26T10:23:00Z">
              <w:r>
                <w:rPr>
                  <w:i/>
                  <w:color w:val="FFFFFF"/>
                  <w:sz w:val="10"/>
                  <w:szCs w:val="10"/>
                  <w:lang w:val="en-AU"/>
                </w:rPr>
              </w:r>
            </w:del>
          </w:p>
          <w:p>
            <w:pPr>
              <w:pStyle w:val="Normal"/>
              <w:spacing w:lineRule="auto" w:line="240"/>
              <w:jc w:val="center"/>
              <w:rPr>
                <w:color w:val="FFFFFF"/>
                <w:lang w:val="en-AU"/>
                <w:del w:id="1428" w:author="Build Version 2.0" w:date="2007-09-26T10:23:00Z"/>
              </w:rPr>
            </w:pPr>
            <w:del w:id="1427"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430" w:author="Build Version 2.0" w:date="2007-09-26T10:23:00Z"/>
              </w:rPr>
            </w:pPr>
            <w:del w:id="1429"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i/>
                <w:i/>
                <w:color w:val="FFFFFF"/>
                <w:sz w:val="10"/>
                <w:szCs w:val="10"/>
                <w:lang w:val="en-AU"/>
                <w:del w:id="1432" w:author="Build Version 2.0" w:date="2007-09-26T10:23:00Z"/>
              </w:rPr>
            </w:pPr>
            <w:del w:id="1431" w:author="Build Version 2.0" w:date="2007-09-26T10:23:00Z">
              <w:r>
                <w:rPr>
                  <w:i/>
                  <w:color w:val="FFFFFF"/>
                  <w:sz w:val="10"/>
                  <w:szCs w:val="10"/>
                  <w:lang w:val="en-AU"/>
                </w:rPr>
              </w:r>
            </w:del>
          </w:p>
          <w:p>
            <w:pPr>
              <w:pStyle w:val="Normal"/>
              <w:spacing w:lineRule="auto" w:line="240"/>
              <w:jc w:val="center"/>
              <w:rPr>
                <w:color w:val="FFFFFF"/>
                <w:lang w:val="en-AU"/>
              </w:rPr>
            </w:pPr>
            <w:del w:id="1433"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435" w:author="Build Version 2.0" w:date="2007-09-26T10:23:00Z"/>
              </w:rPr>
            </w:pPr>
            <w:del w:id="1434"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437" w:author="Build Version 2.0" w:date="2007-09-26T10:23:00Z"/>
              </w:rPr>
            </w:pPr>
            <w:del w:id="1436"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439" w:author="Build Version 2.0" w:date="2007-09-26T10:23:00Z"/>
              </w:rPr>
            </w:pPr>
            <w:del w:id="1438"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6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240"/>
              <w:jc w:val="center"/>
              <w:rPr>
                <w:i/>
                <w:i/>
                <w:color w:val="FFFFFF"/>
                <w:sz w:val="10"/>
                <w:szCs w:val="10"/>
                <w:lang w:val="en-AU"/>
                <w:del w:id="1441" w:author="Build Version 2.0" w:date="2007-09-26T10:23:00Z"/>
              </w:rPr>
            </w:pPr>
            <w:del w:id="1440" w:author="Build Version 2.0" w:date="2007-09-26T10:23:00Z">
              <w:r>
                <w:rPr>
                  <w:i/>
                  <w:color w:val="FFFFFF"/>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443" w:author="Build Version 2.0" w:date="2007-09-26T10:23:00Z"/>
              </w:rPr>
            </w:pPr>
            <w:del w:id="1442" w:author="Build Version 2.0" w:date="2007-09-26T10:23:00Z">
              <w:r>
                <w:rPr>
                  <w:sz w:val="20"/>
                  <w:szCs w:val="20"/>
                  <w:lang w:val="en-AU"/>
                </w:rPr>
                <w:delText>Students will investigate other appeals used by radio stations across NZ.</w:delText>
              </w:r>
            </w:del>
          </w:p>
          <w:p>
            <w:pPr>
              <w:pStyle w:val="Normal"/>
              <w:tabs>
                <w:tab w:val="clear" w:pos="720"/>
              </w:tabs>
              <w:spacing w:lineRule="auto" w:line="240"/>
              <w:ind w:left="0" w:hanging="0"/>
              <w:jc w:val="center"/>
              <w:rPr>
                <w:sz w:val="20"/>
                <w:szCs w:val="20"/>
                <w:lang w:val="en-AU"/>
                <w:del w:id="1445" w:author="Build Version 2.0" w:date="2007-09-26T10:23:00Z"/>
              </w:rPr>
            </w:pPr>
            <w:del w:id="1444"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447" w:author="Build Version 2.0" w:date="2007-09-26T10:23:00Z"/>
              </w:rPr>
            </w:pPr>
            <w:del w:id="1446" w:author="Build Version 2.0" w:date="2007-09-26T10:23:00Z">
              <w:r>
                <w:rPr>
                  <w:sz w:val="20"/>
                  <w:szCs w:val="20"/>
                  <w:lang w:val="en-AU"/>
                </w:rPr>
                <w:delText>Students will compare and contrast two different radio stations and the techniques they use to appeal to their respect audiences.</w:delText>
              </w:r>
            </w:del>
          </w:p>
          <w:p>
            <w:pPr>
              <w:pStyle w:val="Normal"/>
              <w:spacing w:lineRule="auto" w:line="240"/>
              <w:jc w:val="center"/>
              <w:rPr>
                <w:sz w:val="20"/>
                <w:szCs w:val="20"/>
                <w:lang w:val="en-AU"/>
                <w:del w:id="1449" w:author="Build Version 2.0" w:date="2007-09-26T10:23:00Z"/>
              </w:rPr>
            </w:pPr>
            <w:del w:id="1448"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451" w:author="Build Version 2.0" w:date="2007-09-26T10:23:00Z"/>
              </w:rPr>
            </w:pPr>
            <w:del w:id="1450" w:author="Build Version 2.0" w:date="2007-09-26T10:23:00Z">
              <w:r>
                <w:rPr>
                  <w:sz w:val="20"/>
                  <w:szCs w:val="20"/>
                  <w:lang w:val="en-AU"/>
                </w:rPr>
                <w:delText>Students will carry out a case study on two different radio stations not previously studied, and the techniques they use to appeal to their target audiences.</w:delText>
              </w:r>
            </w:del>
          </w:p>
          <w:p>
            <w:pPr>
              <w:pStyle w:val="Normal"/>
              <w:spacing w:lineRule="auto" w:line="240"/>
              <w:jc w:val="center"/>
              <w:rPr>
                <w:sz w:val="20"/>
                <w:szCs w:val="20"/>
                <w:lang w:val="en-AU"/>
                <w:del w:id="1453" w:author="Build Version 2.0" w:date="2007-09-26T10:23:00Z"/>
              </w:rPr>
            </w:pPr>
            <w:del w:id="1452" w:author="Build Version 2.0" w:date="2007-09-26T10:23:00Z">
              <w:r>
                <w:rPr>
                  <w:sz w:val="20"/>
                  <w:szCs w:val="20"/>
                  <w:lang w:val="en-AU"/>
                </w:rPr>
              </w:r>
            </w:del>
          </w:p>
          <w:p>
            <w:pPr>
              <w:pStyle w:val="Normal"/>
              <w:spacing w:lineRule="auto" w:line="240"/>
              <w:jc w:val="center"/>
              <w:rPr>
                <w:sz w:val="20"/>
                <w:szCs w:val="20"/>
                <w:lang w:val="en-AU"/>
                <w:del w:id="1455" w:author="Build Version 2.0" w:date="2007-09-26T10:23:00Z"/>
              </w:rPr>
            </w:pPr>
            <w:del w:id="1454" w:author="Build Version 2.0" w:date="2007-09-26T10:23:00Z">
              <w:r>
                <w:rPr>
                  <w:sz w:val="20"/>
                  <w:szCs w:val="20"/>
                  <w:lang w:val="en-AU"/>
                </w:rPr>
              </w:r>
            </w:del>
          </w:p>
          <w:p>
            <w:pPr>
              <w:pStyle w:val="Normal"/>
              <w:spacing w:lineRule="auto" w:line="240"/>
              <w:jc w:val="center"/>
              <w:rPr>
                <w:sz w:val="20"/>
                <w:szCs w:val="20"/>
                <w:lang w:val="en-AU"/>
                <w:del w:id="1457" w:author="Build Version 2.0" w:date="2007-09-26T10:23:00Z"/>
              </w:rPr>
            </w:pPr>
            <w:del w:id="1456" w:author="Build Version 2.0" w:date="2007-09-26T10:23:00Z">
              <w:r>
                <w:rPr>
                  <w:sz w:val="20"/>
                  <w:szCs w:val="20"/>
                  <w:lang w:val="en-AU"/>
                </w:rPr>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0"/>
                <w:szCs w:val="10"/>
                <w:lang w:val="en-AU"/>
                <w:del w:id="1459" w:author="Build Version 2.0" w:date="2007-09-26T10:23:00Z"/>
              </w:rPr>
            </w:pPr>
            <w:del w:id="1458" w:author="Build Version 2.0" w:date="2007-09-26T10:23:00Z">
              <w:r>
                <w:rPr>
                  <w:sz w:val="10"/>
                  <w:szCs w:val="10"/>
                  <w:lang w:val="en-AU"/>
                </w:rPr>
              </w:r>
            </w:del>
          </w:p>
          <w:p>
            <w:pPr>
              <w:pStyle w:val="Normal"/>
              <w:spacing w:lineRule="auto" w:line="240"/>
              <w:jc w:val="center"/>
              <w:rPr>
                <w:sz w:val="20"/>
                <w:szCs w:val="20"/>
                <w:lang w:val="en-AU"/>
                <w:del w:id="1461" w:author="Build Version 2.0" w:date="2007-09-26T10:23:00Z"/>
              </w:rPr>
            </w:pPr>
            <w:del w:id="1460" w:author="Build Version 2.0" w:date="2007-09-26T10:23:00Z">
              <w:r>
                <w:rPr>
                  <w:sz w:val="20"/>
                  <w:szCs w:val="20"/>
                  <w:lang w:val="en-AU"/>
                </w:rPr>
                <w:delText>Research Activity</w:delText>
              </w:r>
            </w:del>
          </w:p>
          <w:p>
            <w:pPr>
              <w:pStyle w:val="Normal"/>
              <w:spacing w:lineRule="auto" w:line="240"/>
              <w:jc w:val="center"/>
              <w:rPr>
                <w:sz w:val="20"/>
                <w:szCs w:val="20"/>
                <w:lang w:val="en-AU"/>
                <w:del w:id="1463" w:author="Build Version 2.0" w:date="2007-09-26T10:23:00Z"/>
              </w:rPr>
            </w:pPr>
            <w:del w:id="1462" w:author="Build Version 2.0" w:date="2007-09-26T10:23:00Z">
              <w:r>
                <w:rPr>
                  <w:sz w:val="20"/>
                  <w:szCs w:val="20"/>
                  <w:lang w:val="en-AU"/>
                </w:rPr>
              </w:r>
            </w:del>
          </w:p>
          <w:p>
            <w:pPr>
              <w:pStyle w:val="Normal"/>
              <w:spacing w:lineRule="auto" w:line="240"/>
              <w:jc w:val="center"/>
              <w:rPr>
                <w:del w:id="1470" w:author="Build Version 2.0" w:date="2007-09-26T10:23:00Z"/>
              </w:rPr>
            </w:pPr>
            <w:del w:id="1464" w:author="Build Version 2.0" w:date="2007-09-26T10:23:00Z">
              <w:r>
                <w:rPr>
                  <w:sz w:val="20"/>
                  <w:szCs w:val="20"/>
                  <w:lang w:val="en-AU"/>
                </w:rPr>
                <w:delText xml:space="preserve">Student Case Study/seminar: Select </w:delText>
              </w:r>
            </w:del>
            <w:del w:id="1465" w:author="Build Version 2.0" w:date="2007-09-26T10:23:00Z">
              <w:r>
                <w:rPr>
                  <w:sz w:val="20"/>
                  <w:szCs w:val="20"/>
                  <w:u w:val="single"/>
                  <w:lang w:val="en-AU"/>
                </w:rPr>
                <w:delText>two</w:delText>
              </w:r>
            </w:del>
            <w:del w:id="1466" w:author="Build Version 2.0" w:date="2007-09-26T10:23:00Z">
              <w:r>
                <w:rPr>
                  <w:sz w:val="20"/>
                  <w:szCs w:val="20"/>
                  <w:lang w:val="en-AU"/>
                </w:rPr>
                <w:delText xml:space="preserve"> commercial radio stations (in NZ) other than More FM</w:delText>
              </w:r>
            </w:del>
            <w:ins w:id="1467" w:author="Dave Warring" w:date="2007-07-19T21:15:00Z">
              <w:del w:id="1468" w:author="Build Version 2.0" w:date="2007-09-26T10:23:00Z">
                <w:r>
                  <w:rPr>
                    <w:sz w:val="20"/>
                    <w:szCs w:val="20"/>
                    <w:lang w:val="en-AU"/>
                  </w:rPr>
                  <w:delText>MoreFM</w:delText>
                </w:r>
              </w:del>
            </w:ins>
            <w:del w:id="1469" w:author="Build Version 2.0" w:date="2007-09-26T10:23:00Z">
              <w:r>
                <w:rPr>
                  <w:sz w:val="20"/>
                  <w:szCs w:val="20"/>
                  <w:lang w:val="en-AU"/>
                </w:rPr>
                <w:delText xml:space="preserve"> and Coast FM/AM. Examine the range of techniques (regular features) the radio station uses to appeal to its audience. You should:</w:delText>
              </w:r>
            </w:del>
          </w:p>
          <w:p>
            <w:pPr>
              <w:pStyle w:val="Normal"/>
              <w:widowControl w:val="false"/>
              <w:numPr>
                <w:ilvl w:val="0"/>
                <w:numId w:val="0"/>
              </w:numPr>
              <w:bidi w:val="0"/>
              <w:spacing w:lineRule="auto" w:line="240"/>
              <w:ind w:hanging="0"/>
              <w:jc w:val="center"/>
              <w:textAlignment w:val="baseline"/>
              <w:rPr>
                <w:sz w:val="20"/>
                <w:szCs w:val="20"/>
                <w:lang w:val="en-AU"/>
                <w:del w:id="1472" w:author="Build Version 2.0" w:date="2007-09-26T10:23:00Z"/>
              </w:rPr>
            </w:pPr>
            <w:del w:id="1471" w:author="Build Version 2.0" w:date="2007-09-26T10:23:00Z">
              <w:r>
                <w:rPr>
                  <w:sz w:val="20"/>
                  <w:szCs w:val="20"/>
                  <w:lang w:val="en-AU"/>
                </w:rPr>
                <w:delText>Listen to the station at different times during the day (i.e. radio stations often use different techniques/features to appeal to their target audience depending on the time of day or programme).</w:delText>
              </w:r>
            </w:del>
          </w:p>
          <w:p>
            <w:pPr>
              <w:pStyle w:val="Normal"/>
              <w:widowControl w:val="false"/>
              <w:numPr>
                <w:ilvl w:val="0"/>
                <w:numId w:val="0"/>
              </w:numPr>
              <w:bidi w:val="0"/>
              <w:spacing w:lineRule="auto" w:line="240"/>
              <w:ind w:hanging="0"/>
              <w:jc w:val="center"/>
              <w:textAlignment w:val="baseline"/>
              <w:rPr>
                <w:sz w:val="20"/>
                <w:szCs w:val="20"/>
                <w:lang w:val="en-AU"/>
                <w:del w:id="1474" w:author="Build Version 2.0" w:date="2007-09-26T10:23:00Z"/>
              </w:rPr>
            </w:pPr>
            <w:del w:id="1473" w:author="Build Version 2.0" w:date="2007-09-26T10:23:00Z">
              <w:r>
                <w:rPr>
                  <w:sz w:val="20"/>
                  <w:szCs w:val="20"/>
                  <w:lang w:val="en-AU"/>
                </w:rPr>
                <w:delText>View the radio stations web-site for any features.</w:delText>
              </w:r>
            </w:del>
          </w:p>
          <w:p>
            <w:pPr>
              <w:pStyle w:val="Normal"/>
              <w:widowControl w:val="false"/>
              <w:numPr>
                <w:ilvl w:val="0"/>
                <w:numId w:val="0"/>
              </w:numPr>
              <w:bidi w:val="0"/>
              <w:spacing w:lineRule="auto" w:line="240"/>
              <w:ind w:hanging="0"/>
              <w:jc w:val="center"/>
              <w:textAlignment w:val="baseline"/>
              <w:rPr>
                <w:sz w:val="20"/>
                <w:szCs w:val="20"/>
                <w:lang w:val="en-AU"/>
                <w:del w:id="1476" w:author="Build Version 2.0" w:date="2007-09-26T10:23:00Z"/>
              </w:rPr>
            </w:pPr>
            <w:del w:id="1475" w:author="Build Version 2.0" w:date="2007-09-26T10:23:00Z">
              <w:r>
                <w:rPr>
                  <w:sz w:val="20"/>
                  <w:szCs w:val="20"/>
                  <w:lang w:val="en-AU"/>
                </w:rPr>
                <w:delText>List the target audience?</w:delText>
              </w:r>
            </w:del>
          </w:p>
          <w:p>
            <w:pPr>
              <w:pStyle w:val="Normal"/>
              <w:widowControl w:val="false"/>
              <w:numPr>
                <w:ilvl w:val="0"/>
                <w:numId w:val="0"/>
              </w:numPr>
              <w:bidi w:val="0"/>
              <w:spacing w:lineRule="auto" w:line="240"/>
              <w:ind w:hanging="0"/>
              <w:jc w:val="center"/>
              <w:textAlignment w:val="baseline"/>
              <w:rPr>
                <w:sz w:val="20"/>
                <w:szCs w:val="20"/>
                <w:lang w:val="en-AU"/>
                <w:del w:id="1478" w:author="Build Version 2.0" w:date="2007-09-26T10:23:00Z"/>
              </w:rPr>
            </w:pPr>
            <w:del w:id="1477" w:author="Build Version 2.0" w:date="2007-09-26T10:23:00Z">
              <w:r>
                <w:rPr>
                  <w:sz w:val="20"/>
                  <w:szCs w:val="20"/>
                  <w:lang w:val="en-AU"/>
                </w:rPr>
                <w:delText>Account for why these stations use different or similar features for their target audiences.</w:delText>
              </w:r>
            </w:del>
          </w:p>
          <w:p>
            <w:pPr>
              <w:pStyle w:val="Normal"/>
              <w:widowControl w:val="false"/>
              <w:numPr>
                <w:ilvl w:val="0"/>
                <w:numId w:val="0"/>
              </w:numPr>
              <w:bidi w:val="0"/>
              <w:spacing w:lineRule="auto" w:line="240"/>
              <w:ind w:hanging="0"/>
              <w:jc w:val="center"/>
              <w:textAlignment w:val="baseline"/>
              <w:rPr>
                <w:sz w:val="20"/>
                <w:szCs w:val="20"/>
                <w:lang w:val="en-AU"/>
                <w:del w:id="1480" w:author="Build Version 2.0" w:date="2007-09-26T10:23:00Z"/>
              </w:rPr>
            </w:pPr>
            <w:del w:id="1479" w:author="Build Version 2.0" w:date="2007-09-26T10:23:00Z">
              <w:r>
                <w:rPr>
                  <w:sz w:val="20"/>
                  <w:szCs w:val="20"/>
                  <w:lang w:val="en-AU"/>
                </w:rPr>
                <w:delText>Explain how these techniques appeal to the audience (provide specific examples).</w:delText>
              </w:r>
            </w:del>
          </w:p>
          <w:p>
            <w:pPr>
              <w:pStyle w:val="Normal"/>
              <w:widowControl w:val="false"/>
              <w:bidi w:val="0"/>
              <w:spacing w:lineRule="auto" w:line="240"/>
              <w:ind w:hanging="0"/>
              <w:jc w:val="center"/>
              <w:textAlignment w:val="baseline"/>
              <w:rPr>
                <w:sz w:val="20"/>
                <w:szCs w:val="20"/>
                <w:lang w:val="en-AU"/>
                <w:del w:id="1482" w:author="Build Version 2.0" w:date="2007-09-26T10:23:00Z"/>
              </w:rPr>
            </w:pPr>
            <w:del w:id="1481" w:author="Build Version 2.0" w:date="2007-09-26T10:23:00Z">
              <w:r>
                <w:rPr>
                  <w:sz w:val="20"/>
                  <w:szCs w:val="20"/>
                  <w:lang w:val="en-AU"/>
                </w:rPr>
              </w:r>
            </w:del>
          </w:p>
          <w:p>
            <w:pPr>
              <w:pStyle w:val="Normal"/>
              <w:spacing w:lineRule="auto" w:line="240"/>
              <w:jc w:val="center"/>
              <w:rPr>
                <w:sz w:val="20"/>
                <w:szCs w:val="20"/>
                <w:lang w:val="en-AU"/>
                <w:del w:id="1484" w:author="Build Version 2.0" w:date="2007-09-26T10:23:00Z"/>
              </w:rPr>
            </w:pPr>
            <w:del w:id="1483" w:author="Build Version 2.0" w:date="2007-09-26T10:23:00Z">
              <w:r>
                <w:rPr>
                  <w:sz w:val="20"/>
                  <w:szCs w:val="20"/>
                  <w:lang w:val="en-AU"/>
                </w:rPr>
                <w:delText>Use:</w:delText>
              </w:r>
            </w:del>
          </w:p>
          <w:p>
            <w:pPr>
              <w:pStyle w:val="Normal"/>
              <w:spacing w:lineRule="auto" w:line="240"/>
              <w:jc w:val="center"/>
              <w:rPr>
                <w:rFonts w:ascii="Times New Roman" w:hAnsi="Times New Roman" w:cs="Times New Roman"/>
                <w:b w:val="false"/>
                <w:b w:val="false"/>
                <w:sz w:val="20"/>
                <w:szCs w:val="20"/>
                <w:lang w:val="en-AU"/>
                <w:del w:id="1486" w:author="Build Version 2.0" w:date="2007-09-26T10:23:00Z"/>
              </w:rPr>
            </w:pPr>
            <w:del w:id="1485" w:author="Build Version 2.0" w:date="2007-09-26T10:23:00Z">
              <w:r>
                <w:rPr>
                  <w:sz w:val="20"/>
                  <w:szCs w:val="20"/>
                  <w:lang w:val="en-AU"/>
                </w:rPr>
                <w:delText>Handout 20 – Techniques used to appeal to radio audiences: Radio case study PART ONE</w:delText>
              </w:r>
            </w:del>
          </w:p>
          <w:p>
            <w:pPr>
              <w:pStyle w:val="Normal"/>
              <w:spacing w:lineRule="auto" w:line="240"/>
              <w:jc w:val="center"/>
              <w:rPr>
                <w:rFonts w:ascii="Times New Roman" w:hAnsi="Times New Roman" w:cs="Times New Roman"/>
                <w:b w:val="false"/>
                <w:b w:val="false"/>
                <w:sz w:val="20"/>
                <w:szCs w:val="20"/>
                <w:lang w:val="en-AU"/>
                <w:del w:id="1488" w:author="Build Version 2.0" w:date="2007-09-26T10:23:00Z"/>
              </w:rPr>
            </w:pPr>
            <w:del w:id="1487" w:author="Build Version 2.0" w:date="2007-09-26T10:23:00Z">
              <w:r>
                <w:rPr>
                  <w:sz w:val="20"/>
                  <w:szCs w:val="20"/>
                  <w:lang w:val="en-AU"/>
                </w:rPr>
                <w:delText>Handout 21 – Techniques used to appeal to radio audiences: Radio case study PART TWO</w:delText>
              </w:r>
            </w:del>
          </w:p>
          <w:p>
            <w:pPr>
              <w:pStyle w:val="Normal"/>
              <w:spacing w:lineRule="auto" w:line="240"/>
              <w:jc w:val="center"/>
              <w:rPr>
                <w:sz w:val="20"/>
                <w:szCs w:val="20"/>
                <w:lang w:val="en-AU"/>
                <w:del w:id="1490" w:author="Build Version 2.0" w:date="2007-09-26T10:23:00Z"/>
              </w:rPr>
            </w:pPr>
            <w:del w:id="1489" w:author="Build Version 2.0" w:date="2007-09-26T10:23:00Z">
              <w:r>
                <w:rPr>
                  <w:sz w:val="20"/>
                  <w:szCs w:val="20"/>
                  <w:lang w:val="en-AU"/>
                </w:rPr>
                <w:delText>to record some of the above information.</w:delText>
              </w:r>
            </w:del>
          </w:p>
          <w:p>
            <w:pPr>
              <w:pStyle w:val="Normal"/>
              <w:widowControl w:val="false"/>
              <w:bidi w:val="0"/>
              <w:spacing w:lineRule="auto" w:line="240"/>
              <w:ind w:hanging="0"/>
              <w:jc w:val="center"/>
              <w:textAlignment w:val="baseline"/>
              <w:rPr>
                <w:sz w:val="20"/>
                <w:szCs w:val="20"/>
                <w:lang w:val="en-AU"/>
                <w:del w:id="1492" w:author="Build Version 2.0" w:date="2007-09-26T10:23:00Z"/>
              </w:rPr>
            </w:pPr>
            <w:del w:id="1491" w:author="Build Version 2.0" w:date="2007-09-26T10:23:00Z">
              <w:r>
                <w:rPr>
                  <w:sz w:val="20"/>
                  <w:szCs w:val="20"/>
                  <w:lang w:val="en-AU"/>
                </w:rPr>
              </w:r>
            </w:del>
          </w:p>
          <w:p>
            <w:pPr>
              <w:pStyle w:val="Normal"/>
              <w:widowControl w:val="false"/>
              <w:bidi w:val="0"/>
              <w:spacing w:lineRule="auto" w:line="240"/>
              <w:ind w:hanging="0"/>
              <w:jc w:val="center"/>
              <w:textAlignment w:val="baseline"/>
              <w:rPr>
                <w:sz w:val="20"/>
                <w:szCs w:val="20"/>
                <w:lang w:val="en-AU"/>
                <w:del w:id="1494" w:author="Build Version 2.0" w:date="2007-09-26T10:23:00Z"/>
              </w:rPr>
            </w:pPr>
            <w:del w:id="1493" w:author="Build Version 2.0" w:date="2007-09-26T10:23:00Z">
              <w:r>
                <w:rPr>
                  <w:sz w:val="20"/>
                  <w:szCs w:val="20"/>
                  <w:lang w:val="en-AU"/>
                </w:rPr>
              </w:r>
            </w:del>
          </w:p>
          <w:p>
            <w:pPr>
              <w:pStyle w:val="Normal"/>
              <w:widowControl w:val="false"/>
              <w:bidi w:val="0"/>
              <w:spacing w:lineRule="auto" w:line="240"/>
              <w:ind w:hanging="0"/>
              <w:jc w:val="center"/>
              <w:textAlignment w:val="baseline"/>
              <w:rPr>
                <w:sz w:val="20"/>
                <w:szCs w:val="20"/>
                <w:lang w:val="en-AU"/>
                <w:del w:id="1496" w:author="Build Version 2.0" w:date="2007-09-26T10:23:00Z"/>
              </w:rPr>
            </w:pPr>
            <w:del w:id="1495" w:author="Build Version 2.0" w:date="2007-09-26T10:23:00Z">
              <w:r>
                <w:rPr>
                  <w:sz w:val="20"/>
                  <w:szCs w:val="20"/>
                  <w:lang w:val="en-AU"/>
                </w:rPr>
              </w:r>
            </w:del>
          </w:p>
          <w:p>
            <w:pPr>
              <w:pStyle w:val="Normal"/>
              <w:spacing w:lineRule="auto" w:line="240"/>
              <w:jc w:val="center"/>
              <w:rPr>
                <w:color w:val="0000FF"/>
                <w:sz w:val="20"/>
                <w:szCs w:val="20"/>
                <w:u w:val="single"/>
                <w:lang w:val="en-AU"/>
                <w:del w:id="1498" w:author="Build Version 2.0" w:date="2007-09-26T10:23:00Z"/>
              </w:rPr>
            </w:pPr>
            <w:del w:id="1497" w:author="Build Version 2.0" w:date="2007-09-26T10:23:00Z">
              <w:r>
                <w:rPr>
                  <w:color w:val="0000FF"/>
                  <w:sz w:val="20"/>
                  <w:szCs w:val="20"/>
                  <w:u w:val="single"/>
                  <w:lang w:val="en-AU"/>
                </w:rPr>
              </w:r>
            </w:del>
          </w:p>
          <w:p>
            <w:pPr>
              <w:pStyle w:val="Normal"/>
              <w:spacing w:lineRule="auto" w:line="240"/>
              <w:jc w:val="center"/>
              <w:rPr>
                <w:color w:val="0000FF"/>
                <w:sz w:val="20"/>
                <w:szCs w:val="20"/>
                <w:u w:val="single"/>
                <w:lang w:val="en-AU"/>
              </w:rPr>
            </w:pPr>
            <w:r>
              <w:rPr>
                <w:color w:val="0000FF"/>
                <w:sz w:val="20"/>
                <w:szCs w:val="20"/>
                <w:u w:val="single"/>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ind w:hanging="0"/>
              <w:jc w:val="center"/>
              <w:textAlignment w:val="baseline"/>
              <w:rPr>
                <w:color w:val="0000FF"/>
                <w:sz w:val="10"/>
                <w:szCs w:val="10"/>
                <w:u w:val="single"/>
                <w:lang w:val="en-AU"/>
                <w:del w:id="1500" w:author="Build Version 2.0" w:date="2007-09-26T10:23:00Z"/>
              </w:rPr>
            </w:pPr>
            <w:del w:id="1499" w:author="Build Version 2.0" w:date="2007-09-26T10:23:00Z">
              <w:r>
                <w:rPr>
                  <w:color w:val="0000FF"/>
                  <w:sz w:val="10"/>
                  <w:szCs w:val="10"/>
                  <w:u w:val="single"/>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505" w:author="Build Version 2.0" w:date="2007-09-26T10:23:00Z"/>
              </w:rPr>
            </w:pPr>
            <w:del w:id="1501" w:author="Build Version 2.0" w:date="2007-09-26T10:23:00Z">
              <w:r>
                <w:rPr>
                  <w:sz w:val="20"/>
                  <w:szCs w:val="20"/>
                  <w:lang w:val="en-AU"/>
                </w:rPr>
                <w:delText>I can explain the techniques used by More FM</w:delText>
              </w:r>
            </w:del>
            <w:ins w:id="1502" w:author="Dave Warring" w:date="2007-07-19T21:15:00Z">
              <w:del w:id="1503" w:author="Build Version 2.0" w:date="2007-09-26T10:23:00Z">
                <w:r>
                  <w:rPr>
                    <w:sz w:val="20"/>
                    <w:szCs w:val="20"/>
                    <w:lang w:val="en-AU"/>
                  </w:rPr>
                  <w:delText>MoreFM</w:delText>
                </w:r>
              </w:del>
            </w:ins>
            <w:del w:id="1504" w:author="Build Version 2.0" w:date="2007-09-26T10:23:00Z">
              <w:r>
                <w:rPr>
                  <w:sz w:val="20"/>
                  <w:szCs w:val="20"/>
                  <w:lang w:val="en-AU"/>
                </w:rPr>
                <w:delText xml:space="preserve"> and Coast FM to appeal to their respective audienc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507" w:author="Build Version 2.0" w:date="2007-09-26T10:23:00Z"/>
              </w:rPr>
            </w:pPr>
            <w:del w:id="1506"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509" w:author="Build Version 2.0" w:date="2007-09-26T10:23:00Z"/>
              </w:rPr>
            </w:pPr>
            <w:del w:id="1508" w:author="Build Version 2.0" w:date="2007-09-26T10:23:00Z">
              <w:r>
                <w:rPr>
                  <w:sz w:val="20"/>
                  <w:szCs w:val="20"/>
                  <w:lang w:val="en-AU"/>
                </w:rPr>
                <w:delText>I can explain at least two techniques used by radio stations across NZ, to appeal to different audienc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511" w:author="Build Version 2.0" w:date="2007-09-26T10:23:00Z"/>
              </w:rPr>
            </w:pPr>
            <w:del w:id="1510"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513" w:author="Build Version 2.0" w:date="2007-09-26T10:23:00Z"/>
              </w:rPr>
            </w:pPr>
            <w:del w:id="1512" w:author="Build Version 2.0" w:date="2007-09-26T10:23:00Z">
              <w:r>
                <w:rPr>
                  <w:sz w:val="20"/>
                  <w:szCs w:val="20"/>
                  <w:lang w:val="en-AU"/>
                </w:rPr>
                <w:delText>I can explain the techniques they use to appeal to their target audienc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515" w:author="Build Version 2.0" w:date="2007-09-26T10:23:00Z"/>
              </w:rPr>
            </w:pPr>
            <w:del w:id="1514"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rPr>
            </w:pPr>
            <w:r>
              <w:rPr>
                <w:sz w:val="20"/>
                <w:szCs w:val="20"/>
                <w:lang w:val="en-AU"/>
              </w:rPr>
            </w:r>
          </w:p>
        </w:tc>
      </w:tr>
      <w:tr>
        <w:trPr>
          <w:trHeight w:val="86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color w:val="FFFFFF"/>
                <w:sz w:val="10"/>
                <w:szCs w:val="10"/>
                <w:lang w:val="en-AU"/>
                <w:del w:id="1517" w:author="Build Version 2.0" w:date="2007-09-26T10:23:00Z"/>
              </w:rPr>
            </w:pPr>
            <w:del w:id="1516" w:author="Build Version 2.0" w:date="2007-09-26T10:23:00Z">
              <w:r>
                <w:rPr>
                  <w:color w:val="FFFFFF"/>
                  <w:sz w:val="10"/>
                  <w:szCs w:val="10"/>
                  <w:lang w:val="en-AU"/>
                </w:rPr>
              </w:r>
            </w:del>
          </w:p>
          <w:p>
            <w:pPr>
              <w:pStyle w:val="Normal"/>
              <w:spacing w:lineRule="auto" w:line="240"/>
              <w:jc w:val="center"/>
              <w:rPr>
                <w:color w:val="FFFFFF"/>
                <w:lang w:val="en-AU"/>
                <w:del w:id="1519" w:author="Build Version 2.0" w:date="2007-09-26T10:23:00Z"/>
              </w:rPr>
            </w:pPr>
            <w:del w:id="1518"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521" w:author="Build Version 2.0" w:date="2007-09-26T10:23:00Z"/>
              </w:rPr>
            </w:pPr>
            <w:del w:id="1520"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523" w:author="Build Version 2.0" w:date="2007-09-26T10:23:00Z"/>
              </w:rPr>
            </w:pPr>
            <w:del w:id="1522" w:author="Build Version 2.0" w:date="2007-09-26T10:23:00Z">
              <w:r>
                <w:rPr>
                  <w:i/>
                  <w:color w:val="FFFFFF"/>
                  <w:sz w:val="10"/>
                  <w:szCs w:val="10"/>
                  <w:lang w:val="en-AU"/>
                </w:rPr>
              </w:r>
            </w:del>
          </w:p>
          <w:p>
            <w:pPr>
              <w:pStyle w:val="Normal"/>
              <w:spacing w:lineRule="auto" w:line="240"/>
              <w:jc w:val="center"/>
              <w:rPr>
                <w:color w:val="FFFFFF"/>
                <w:lang w:val="en-AU"/>
              </w:rPr>
            </w:pPr>
            <w:del w:id="1524"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526" w:author="Build Version 2.0" w:date="2007-09-26T10:23:00Z"/>
              </w:rPr>
            </w:pPr>
            <w:del w:id="1525"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528" w:author="Build Version 2.0" w:date="2007-09-26T10:23:00Z"/>
              </w:rPr>
            </w:pPr>
            <w:del w:id="1527"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530" w:author="Build Version 2.0" w:date="2007-09-26T10:23:00Z"/>
              </w:rPr>
            </w:pPr>
            <w:del w:id="1529"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70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20"/>
                <w:szCs w:val="20"/>
                <w:lang w:val="en-AU"/>
                <w:del w:id="1532" w:author="Build Version 2.0" w:date="2007-09-26T10:23:00Z"/>
              </w:rPr>
            </w:pPr>
            <w:del w:id="1531" w:author="Build Version 2.0" w:date="2007-09-26T10:23:00Z">
              <w:r>
                <w:rPr>
                  <w:i/>
                  <w:color w:val="FFFFFF"/>
                  <w:sz w:val="20"/>
                  <w:szCs w:val="20"/>
                  <w:lang w:val="en-AU"/>
                </w:rPr>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val="en-AU"/>
                <w:del w:id="1534" w:author="Build Version 2.0" w:date="2007-09-26T10:23:00Z"/>
              </w:rPr>
            </w:pPr>
            <w:del w:id="1533" w:author="Build Version 2.0" w:date="2007-09-26T10:23:00Z">
              <w:r>
                <w:rPr>
                  <w:sz w:val="20"/>
                  <w:szCs w:val="20"/>
                  <w:lang w:val="en-AU"/>
                </w:rPr>
              </w:r>
            </w:del>
          </w:p>
          <w:p>
            <w:pPr>
              <w:pStyle w:val="Normal"/>
              <w:spacing w:lineRule="auto" w:line="240"/>
              <w:jc w:val="center"/>
              <w:rPr>
                <w:sz w:val="20"/>
                <w:szCs w:val="20"/>
                <w:lang w:val="en-AU"/>
                <w:del w:id="1536" w:author="Build Version 2.0" w:date="2007-09-26T10:23:00Z"/>
              </w:rPr>
            </w:pPr>
            <w:del w:id="1535" w:author="Build Version 2.0" w:date="2007-09-26T10:23:00Z">
              <w:r>
                <w:rPr>
                  <w:sz w:val="20"/>
                  <w:szCs w:val="20"/>
                  <w:lang w:val="en-AU"/>
                </w:rPr>
                <w:delText>Section E</w:delText>
              </w:r>
            </w:del>
          </w:p>
          <w:p>
            <w:pPr>
              <w:pStyle w:val="Normal"/>
              <w:spacing w:lineRule="auto" w:line="240"/>
              <w:jc w:val="center"/>
              <w:rPr>
                <w:sz w:val="20"/>
                <w:szCs w:val="20"/>
                <w:lang w:val="en-AU"/>
                <w:del w:id="1538" w:author="Build Version 2.0" w:date="2007-09-26T10:23:00Z"/>
              </w:rPr>
            </w:pPr>
            <w:del w:id="1537" w:author="Build Version 2.0" w:date="2007-09-26T10:23:00Z">
              <w:r>
                <w:rPr>
                  <w:sz w:val="20"/>
                  <w:szCs w:val="20"/>
                  <w:lang w:val="en-AU"/>
                </w:rPr>
                <w:delText>The relationship between media products and their target audiences</w:delText>
              </w:r>
            </w:del>
          </w:p>
          <w:p>
            <w:pPr>
              <w:pStyle w:val="Normal"/>
              <w:spacing w:lineRule="auto" w:line="240"/>
              <w:jc w:val="center"/>
              <w:rPr>
                <w:sz w:val="20"/>
                <w:szCs w:val="20"/>
                <w:lang w:val="en-AU"/>
                <w:del w:id="1540" w:author="Build Version 2.0" w:date="2007-09-26T10:23:00Z"/>
              </w:rPr>
            </w:pPr>
            <w:del w:id="1539" w:author="Build Version 2.0" w:date="2007-09-26T10:23:00Z">
              <w:r>
                <w:rPr>
                  <w:sz w:val="20"/>
                  <w:szCs w:val="20"/>
                  <w:lang w:val="en-AU"/>
                </w:rPr>
              </w:r>
            </w:del>
          </w:p>
          <w:p>
            <w:pPr>
              <w:pStyle w:val="Normal"/>
              <w:spacing w:lineRule="auto" w:line="240"/>
              <w:jc w:val="center"/>
              <w:rPr>
                <w:sz w:val="20"/>
                <w:szCs w:val="20"/>
                <w:lang w:val="en-AU"/>
                <w:del w:id="1542" w:author="Build Version 2.0" w:date="2007-09-26T10:23:00Z"/>
              </w:rPr>
            </w:pPr>
            <w:del w:id="1541" w:author="Build Version 2.0" w:date="2007-09-26T10:23:00Z">
              <w:r>
                <w:rPr>
                  <w:sz w:val="20"/>
                  <w:szCs w:val="20"/>
                  <w:lang w:val="en-AU"/>
                </w:rPr>
                <w:delText>Lesson 1-2</w:delText>
              </w:r>
            </w:del>
          </w:p>
          <w:p>
            <w:pPr>
              <w:pStyle w:val="Normal"/>
              <w:spacing w:lineRule="auto" w:line="240"/>
              <w:jc w:val="center"/>
              <w:rPr>
                <w:sz w:val="20"/>
                <w:szCs w:val="20"/>
                <w:lang w:val="en-AU"/>
                <w:del w:id="1544" w:author="Build Version 2.0" w:date="2007-09-26T10:23:00Z"/>
              </w:rPr>
            </w:pPr>
            <w:del w:id="1543" w:author="Build Version 2.0" w:date="2007-09-26T10:23:00Z">
              <w:r>
                <w:rPr>
                  <w:sz w:val="20"/>
                  <w:szCs w:val="20"/>
                  <w:lang w:val="en-AU"/>
                </w:rPr>
              </w:r>
            </w:del>
          </w:p>
          <w:p>
            <w:pPr>
              <w:pStyle w:val="Normal"/>
              <w:spacing w:lineRule="auto" w:line="240"/>
              <w:jc w:val="center"/>
              <w:rPr>
                <w:sz w:val="20"/>
                <w:szCs w:val="20"/>
                <w:lang w:val="en-AU"/>
                <w:del w:id="1546" w:author="Build Version 2.0" w:date="2007-09-26T10:23:00Z"/>
              </w:rPr>
            </w:pPr>
            <w:del w:id="1545" w:author="Build Version 2.0" w:date="2007-09-26T10:23:00Z">
              <w:r>
                <w:rPr>
                  <w:sz w:val="20"/>
                  <w:szCs w:val="20"/>
                  <w:lang w:val="en-AU"/>
                </w:rPr>
                <w:delText>All media products attempt to build a close relationship with their audiences. Commercial radio stations are no different and constantly focus on maintaining and growing their relationship with their audiences in order to attract business clients to advertise with their radio stations. At the end of the day it is a commercial enterprise, all about selling radio audiences to advertisers. If radio stations ratings should fall this will in time have an adverse effect on the earnings of the station and their attractiveness to potential advertising clients.</w:delText>
              </w:r>
            </w:del>
          </w:p>
          <w:p>
            <w:pPr>
              <w:pStyle w:val="Normal"/>
              <w:spacing w:lineRule="auto" w:line="240"/>
              <w:jc w:val="center"/>
              <w:rPr>
                <w:sz w:val="20"/>
                <w:szCs w:val="20"/>
                <w:lang w:val="en-AU"/>
                <w:del w:id="1548" w:author="Build Version 2.0" w:date="2007-09-26T10:23:00Z"/>
              </w:rPr>
            </w:pPr>
            <w:del w:id="1547" w:author="Build Version 2.0" w:date="2007-09-26T10:23:00Z">
              <w:r>
                <w:rPr>
                  <w:sz w:val="20"/>
                  <w:szCs w:val="20"/>
                  <w:lang w:val="en-AU"/>
                </w:rPr>
              </w:r>
            </w:del>
          </w:p>
          <w:p>
            <w:pPr>
              <w:pStyle w:val="Normal"/>
              <w:spacing w:lineRule="auto" w:line="240"/>
              <w:jc w:val="center"/>
              <w:rPr>
                <w:sz w:val="20"/>
                <w:szCs w:val="20"/>
                <w:lang w:val="en-AU"/>
                <w:del w:id="1550" w:author="Build Version 2.0" w:date="2007-09-26T10:23:00Z"/>
              </w:rPr>
            </w:pPr>
            <w:del w:id="1549" w:author="Build Version 2.0" w:date="2007-09-26T10:23:00Z">
              <w:r>
                <w:rPr>
                  <w:sz w:val="20"/>
                  <w:szCs w:val="20"/>
                  <w:lang w:val="en-AU"/>
                </w:rPr>
                <w:delText>Both the TRN (The Radio Network) and the Radio Works group of stations work hard to create a ‘brand awareness’ or station loyalty with their audiences. If something is not right with a stations brand, image, music programming, broadcasters, amount of advertising per hour, competitions, web-sites, etc, then inevitably changes, or in extreme situations closures, have to be made to maintain a station’s profitability.</w:delText>
              </w:r>
            </w:del>
          </w:p>
          <w:p>
            <w:pPr>
              <w:pStyle w:val="Normal"/>
              <w:spacing w:lineRule="auto" w:line="240"/>
              <w:jc w:val="center"/>
              <w:rPr>
                <w:sz w:val="20"/>
                <w:szCs w:val="20"/>
                <w:lang w:val="en-AU"/>
                <w:del w:id="1552" w:author="Build Version 2.0" w:date="2007-09-26T10:23:00Z"/>
              </w:rPr>
            </w:pPr>
            <w:del w:id="1551" w:author="Build Version 2.0" w:date="2007-09-26T10:23:00Z">
              <w:r>
                <w:rPr>
                  <w:sz w:val="20"/>
                  <w:szCs w:val="20"/>
                  <w:lang w:val="en-AU"/>
                </w:rPr>
              </w:r>
            </w:del>
          </w:p>
          <w:p>
            <w:pPr>
              <w:pStyle w:val="Normal"/>
              <w:spacing w:lineRule="auto" w:line="240"/>
              <w:jc w:val="center"/>
              <w:rPr>
                <w:del w:id="1556" w:author="Build Version 2.0" w:date="2007-09-26T10:23:00Z"/>
              </w:rPr>
            </w:pPr>
            <w:del w:id="1553" w:author="Build Version 2.0" w:date="2007-09-26T10:23:00Z">
              <w:r>
                <w:rPr>
                  <w:sz w:val="20"/>
                  <w:szCs w:val="20"/>
                  <w:lang w:val="en-AU"/>
                </w:rPr>
                <w:delText xml:space="preserve">Please note the following exercises explore the </w:delText>
              </w:r>
            </w:del>
            <w:del w:id="1554" w:author="Build Version 2.0" w:date="2007-09-26T10:23:00Z">
              <w:r>
                <w:rPr>
                  <w:i/>
                  <w:sz w:val="20"/>
                  <w:szCs w:val="20"/>
                  <w:lang w:val="en-AU"/>
                </w:rPr>
                <w:delText>relationship between radio stations and their audiences</w:delText>
              </w:r>
            </w:del>
            <w:del w:id="1555" w:author="Build Version 2.0" w:date="2007-09-26T10:23:00Z">
              <w:r>
                <w:rPr>
                  <w:sz w:val="20"/>
                  <w:szCs w:val="20"/>
                  <w:lang w:val="en-AU"/>
                </w:rPr>
                <w:delText xml:space="preserve">, and the impact that audiences have on these radio stations and vice -versa. These resources have been specifically developed to provide learners with ‘real world examples’ of the radio industry’s relationship with their audience. </w:delText>
              </w:r>
            </w:del>
          </w:p>
          <w:p>
            <w:pPr>
              <w:pStyle w:val="Normal"/>
              <w:spacing w:lineRule="auto" w:line="240"/>
              <w:jc w:val="center"/>
              <w:rPr>
                <w:sz w:val="20"/>
                <w:szCs w:val="20"/>
                <w:lang w:val="en-AU"/>
                <w:del w:id="1558" w:author="Build Version 2.0" w:date="2007-09-26T10:23:00Z"/>
              </w:rPr>
            </w:pPr>
            <w:del w:id="1557" w:author="Build Version 2.0" w:date="2007-09-26T10:23:00Z">
              <w:r>
                <w:rPr>
                  <w:sz w:val="20"/>
                  <w:szCs w:val="20"/>
                  <w:lang w:val="en-AU"/>
                </w:rPr>
              </w:r>
            </w:del>
          </w:p>
          <w:p>
            <w:pPr>
              <w:pStyle w:val="Normal"/>
              <w:spacing w:lineRule="auto" w:line="240"/>
              <w:jc w:val="center"/>
              <w:rPr>
                <w:del w:id="1567" w:author="Build Version 2.0" w:date="2007-09-26T10:23:00Z"/>
              </w:rPr>
            </w:pPr>
            <w:del w:id="1559" w:author="Build Version 2.0" w:date="2007-09-26T10:23:00Z">
              <w:r>
                <w:rPr>
                  <w:sz w:val="20"/>
                  <w:szCs w:val="20"/>
                  <w:lang w:val="en-AU"/>
                </w:rPr>
                <w:delText xml:space="preserve">They will also help learners to fulfil the third bullet point of explanatory note #1 of the achievement standard (90276 v3 - </w:delText>
              </w:r>
            </w:del>
            <w:ins w:id="1560" w:author="Dave Warring" w:date="2007-07-19T21:10:00Z">
              <w:del w:id="1561" w:author="Build Version 2.0" w:date="2007-09-26T10:23:00Z">
                <w:r>
                  <w:rPr>
                    <w:sz w:val="20"/>
                    <w:szCs w:val="20"/>
                    <w:lang w:val="en-AU"/>
                  </w:rPr>
                  <w:delText xml:space="preserve"> – </w:delText>
                </w:r>
              </w:del>
            </w:ins>
            <w:del w:id="1562" w:author="Build Version 2.0" w:date="2007-09-26T10:23:00Z">
              <w:r>
                <w:rPr>
                  <w:sz w:val="20"/>
                  <w:szCs w:val="20"/>
                  <w:lang w:val="en-AU"/>
                </w:rPr>
                <w:delText>‘</w:delText>
              </w:r>
            </w:del>
            <w:del w:id="1563" w:author="Build Version 2.0" w:date="2007-09-26T10:23:00Z">
              <w:r>
                <w:rPr>
                  <w:i/>
                  <w:sz w:val="20"/>
                  <w:szCs w:val="20"/>
                  <w:lang w:val="en-AU"/>
                </w:rPr>
                <w:delText>Describe/Explain/Analyse the relationship between a media product and its target audience</w:delText>
              </w:r>
            </w:del>
            <w:del w:id="1564" w:author="Build Version 2.0" w:date="2007-09-26T10:23:00Z">
              <w:r>
                <w:rPr>
                  <w:sz w:val="20"/>
                  <w:szCs w:val="20"/>
                  <w:lang w:val="en-AU"/>
                </w:rPr>
                <w:delText xml:space="preserve">) by focusing on </w:delText>
              </w:r>
            </w:del>
            <w:del w:id="1565" w:author="Build Version 2.0" w:date="2007-09-26T10:23:00Z">
              <w:r>
                <w:rPr>
                  <w:sz w:val="20"/>
                  <w:szCs w:val="20"/>
                  <w:u w:val="single"/>
                  <w:lang w:val="en-AU"/>
                </w:rPr>
                <w:delText>‘</w:delText>
              </w:r>
            </w:del>
            <w:del w:id="1566" w:author="Build Version 2.0" w:date="2007-09-26T10:23:00Z">
              <w:r>
                <w:rPr>
                  <w:sz w:val="20"/>
                  <w:szCs w:val="20"/>
                  <w:lang w:val="en-AU"/>
                </w:rPr>
                <w:delText xml:space="preserve">other factors’ that contribute to the relationship between radio products and their respective audiences. </w:delText>
              </w:r>
            </w:del>
          </w:p>
          <w:p>
            <w:pPr>
              <w:pStyle w:val="Normal"/>
              <w:spacing w:lineRule="auto" w:line="240"/>
              <w:jc w:val="center"/>
              <w:rPr>
                <w:sz w:val="20"/>
                <w:szCs w:val="20"/>
                <w:lang w:val="en-AU"/>
                <w:del w:id="1569" w:author="Build Version 2.0" w:date="2007-09-26T10:23:00Z"/>
              </w:rPr>
            </w:pPr>
            <w:del w:id="1568" w:author="Build Version 2.0" w:date="2007-09-26T10:23:00Z">
              <w:r>
                <w:rPr>
                  <w:sz w:val="20"/>
                  <w:szCs w:val="20"/>
                  <w:lang w:val="en-AU"/>
                </w:rPr>
              </w:r>
            </w:del>
          </w:p>
          <w:p>
            <w:pPr>
              <w:pStyle w:val="Normal"/>
              <w:spacing w:lineRule="auto" w:line="240"/>
              <w:jc w:val="center"/>
              <w:rPr>
                <w:sz w:val="20"/>
                <w:szCs w:val="20"/>
                <w:lang w:val="en-AU"/>
                <w:del w:id="1571" w:author="Build Version 2.0" w:date="2007-09-26T10:23:00Z"/>
              </w:rPr>
            </w:pPr>
            <w:del w:id="1570" w:author="Build Version 2.0" w:date="2007-09-26T10:23:00Z">
              <w:r>
                <w:rPr>
                  <w:sz w:val="20"/>
                  <w:szCs w:val="20"/>
                  <w:lang w:val="en-AU"/>
                </w:rPr>
                <w:delText>Please note It is not necessary to cover all the resources for students to understand this relationship.</w:delText>
              </w:r>
            </w:del>
          </w:p>
          <w:p>
            <w:pPr>
              <w:pStyle w:val="Normal"/>
              <w:spacing w:lineRule="auto" w:line="240"/>
              <w:jc w:val="center"/>
              <w:rPr>
                <w:sz w:val="20"/>
                <w:szCs w:val="20"/>
                <w:lang w:val="en-AU"/>
                <w:del w:id="1573" w:author="Build Version 2.0" w:date="2007-09-26T10:23:00Z"/>
              </w:rPr>
            </w:pPr>
            <w:del w:id="1572" w:author="Build Version 2.0" w:date="2007-09-26T10:23:00Z">
              <w:r>
                <w:rPr>
                  <w:sz w:val="20"/>
                  <w:szCs w:val="20"/>
                  <w:lang w:val="en-AU"/>
                </w:rPr>
              </w:r>
            </w:del>
          </w:p>
          <w:p>
            <w:pPr>
              <w:pStyle w:val="Normal"/>
              <w:spacing w:lineRule="auto" w:line="240"/>
              <w:jc w:val="center"/>
              <w:rPr>
                <w:sz w:val="20"/>
                <w:szCs w:val="20"/>
                <w:lang w:val="en-AU"/>
                <w:del w:id="1575" w:author="Build Version 2.0" w:date="2007-09-26T10:23:00Z"/>
              </w:rPr>
            </w:pPr>
            <w:del w:id="1574" w:author="Build Version 2.0" w:date="2007-09-26T10:23:00Z">
              <w:r>
                <w:rPr>
                  <w:sz w:val="20"/>
                  <w:szCs w:val="20"/>
                  <w:lang w:val="en-AU"/>
                </w:rPr>
                <w:delText>With the exception of the ‘Media Watch’ pod-cast (May 2006) the other audio interviews were conducted with managers from the TRN and Radio Works in 2005. Be aware that some of the information pertaining to specific radio products may be out of date.</w:delText>
              </w:r>
            </w:del>
          </w:p>
          <w:p>
            <w:pPr>
              <w:pStyle w:val="Normal"/>
              <w:spacing w:lineRule="auto" w:line="240"/>
              <w:jc w:val="center"/>
              <w:rPr>
                <w:sz w:val="10"/>
                <w:szCs w:val="10"/>
                <w:lang w:val="en-AU"/>
                <w:del w:id="1577" w:author="Build Version 2.0" w:date="2007-09-26T10:23:00Z"/>
              </w:rPr>
            </w:pPr>
            <w:del w:id="1576" w:author="Build Version 2.0" w:date="2007-09-26T10:23:00Z">
              <w:r>
                <w:rPr>
                  <w:sz w:val="10"/>
                  <w:szCs w:val="10"/>
                  <w:lang w:val="en-AU"/>
                </w:rPr>
              </w:r>
            </w:del>
          </w:p>
          <w:p>
            <w:pPr>
              <w:pStyle w:val="Normal"/>
              <w:spacing w:lineRule="auto" w:line="240"/>
              <w:jc w:val="center"/>
              <w:rPr>
                <w:sz w:val="10"/>
                <w:szCs w:val="10"/>
                <w:lang w:val="en-AU"/>
                <w:del w:id="1579" w:author="Build Version 2.0" w:date="2007-09-26T10:23:00Z"/>
              </w:rPr>
            </w:pPr>
            <w:del w:id="1578" w:author="Build Version 2.0" w:date="2007-09-26T10:23:00Z">
              <w:r>
                <w:rPr>
                  <w:sz w:val="10"/>
                  <w:szCs w:val="10"/>
                  <w:lang w:val="en-AU"/>
                </w:rPr>
              </w:r>
            </w:del>
          </w:p>
          <w:p>
            <w:pPr>
              <w:pStyle w:val="Normal"/>
              <w:spacing w:lineRule="auto" w:line="240"/>
              <w:jc w:val="center"/>
              <w:rPr>
                <w:sz w:val="10"/>
                <w:szCs w:val="10"/>
                <w:lang w:val="en-AU"/>
                <w:del w:id="1581" w:author="Build Version 2.0" w:date="2007-09-26T10:23:00Z"/>
              </w:rPr>
            </w:pPr>
            <w:del w:id="1580" w:author="Build Version 2.0" w:date="2007-09-26T10:23:00Z">
              <w:r>
                <w:rPr>
                  <w:sz w:val="10"/>
                  <w:szCs w:val="10"/>
                  <w:lang w:val="en-AU"/>
                </w:rPr>
              </w:r>
            </w:del>
          </w:p>
          <w:p>
            <w:pPr>
              <w:pStyle w:val="Normal"/>
              <w:spacing w:lineRule="auto" w:line="240"/>
              <w:jc w:val="center"/>
              <w:rPr>
                <w:sz w:val="10"/>
                <w:szCs w:val="10"/>
                <w:lang w:val="en-AU"/>
              </w:rPr>
            </w:pPr>
            <w:r>
              <w:rPr>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center"/>
              <w:textAlignment w:val="baseline"/>
              <w:rPr>
                <w:sz w:val="20"/>
                <w:szCs w:val="20"/>
                <w:lang w:val="en-AU"/>
                <w:del w:id="1583" w:author="Build Version 2.0" w:date="2007-09-26T10:23:00Z"/>
              </w:rPr>
            </w:pPr>
            <w:del w:id="1582" w:author="Build Version 2.0" w:date="2007-09-26T10:23:00Z">
              <w:r>
                <w:rPr>
                  <w:sz w:val="20"/>
                  <w:szCs w:val="20"/>
                  <w:lang w:val="en-AU"/>
                </w:rPr>
              </w:r>
            </w:del>
          </w:p>
          <w:p>
            <w:pPr>
              <w:pStyle w:val="Normal"/>
              <w:numPr>
                <w:ilvl w:val="0"/>
                <w:numId w:val="0"/>
              </w:numPr>
              <w:spacing w:lineRule="auto" w:line="240" w:before="0" w:after="0"/>
              <w:jc w:val="center"/>
              <w:outlineLvl w:val="3"/>
              <w:rPr>
                <w:sz w:val="20"/>
                <w:szCs w:val="20"/>
                <w:lang w:val="en-AU"/>
                <w:del w:id="1585" w:author="Build Version 2.0" w:date="2007-09-26T10:23:00Z"/>
              </w:rPr>
            </w:pPr>
            <w:del w:id="1584" w:author="Build Version 2.0" w:date="2007-09-26T10:23:00Z">
              <w:r>
                <w:rPr>
                  <w:sz w:val="20"/>
                  <w:szCs w:val="20"/>
                  <w:lang w:val="en-AU"/>
                </w:rPr>
              </w:r>
            </w:del>
          </w:p>
          <w:p>
            <w:pPr>
              <w:pStyle w:val="Normal"/>
              <w:spacing w:lineRule="auto" w:line="240"/>
              <w:jc w:val="center"/>
              <w:rPr>
                <w:sz w:val="20"/>
                <w:szCs w:val="20"/>
                <w:lang w:val="en-AU"/>
                <w:del w:id="1587" w:author="Build Version 2.0" w:date="2007-09-26T10:23:00Z"/>
              </w:rPr>
            </w:pPr>
            <w:del w:id="1586" w:author="Build Version 2.0" w:date="2007-09-26T10:23:00Z">
              <w:r>
                <w:rPr>
                  <w:sz w:val="20"/>
                  <w:szCs w:val="20"/>
                  <w:lang w:val="en-AU"/>
                </w:rPr>
              </w:r>
            </w:del>
          </w:p>
          <w:p>
            <w:pPr>
              <w:pStyle w:val="Normal"/>
              <w:spacing w:lineRule="auto" w:line="240"/>
              <w:jc w:val="center"/>
              <w:rPr>
                <w:sz w:val="20"/>
                <w:szCs w:val="20"/>
                <w:lang w:val="en-AU"/>
                <w:del w:id="1589" w:author="Build Version 2.0" w:date="2007-09-26T10:23:00Z"/>
              </w:rPr>
            </w:pPr>
            <w:del w:id="1588" w:author="Build Version 2.0" w:date="2007-09-26T10:23:00Z">
              <w:r>
                <w:rPr>
                  <w:sz w:val="20"/>
                  <w:szCs w:val="20"/>
                  <w:lang w:val="en-AU"/>
                </w:rPr>
              </w:r>
            </w:del>
          </w:p>
          <w:p>
            <w:pPr>
              <w:pStyle w:val="Normal"/>
              <w:spacing w:lineRule="auto" w:line="240"/>
              <w:jc w:val="center"/>
              <w:rPr>
                <w:sz w:val="20"/>
                <w:szCs w:val="20"/>
                <w:lang w:val="en-AU"/>
              </w:rPr>
            </w:pPr>
            <w:r>
              <w:rPr>
                <w:sz w:val="20"/>
                <w:szCs w:val="20"/>
                <w:lang w:val="en-AU"/>
              </w:rPr>
            </w:r>
          </w:p>
        </w:tc>
      </w:tr>
      <w:tr>
        <w:trPr>
          <w:trHeight w:val="1069"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color w:val="FFFFFF"/>
                <w:sz w:val="10"/>
                <w:szCs w:val="10"/>
                <w:lang w:val="en-AU"/>
                <w:del w:id="1591" w:author="Build Version 2.0" w:date="2007-09-26T10:23:00Z"/>
              </w:rPr>
            </w:pPr>
            <w:del w:id="1590" w:author="Build Version 2.0" w:date="2007-09-26T10:23:00Z">
              <w:r>
                <w:rPr>
                  <w:color w:val="FFFFFF"/>
                  <w:sz w:val="10"/>
                  <w:szCs w:val="10"/>
                  <w:lang w:val="en-AU"/>
                </w:rPr>
              </w:r>
            </w:del>
          </w:p>
          <w:p>
            <w:pPr>
              <w:pStyle w:val="Normal"/>
              <w:spacing w:lineRule="auto" w:line="240"/>
              <w:jc w:val="center"/>
              <w:rPr>
                <w:color w:val="FFFFFF"/>
                <w:lang w:val="en-AU"/>
                <w:del w:id="1593" w:author="Build Version 2.0" w:date="2007-09-26T10:23:00Z"/>
              </w:rPr>
            </w:pPr>
            <w:del w:id="1592"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595" w:author="Build Version 2.0" w:date="2007-09-26T10:23:00Z"/>
              </w:rPr>
            </w:pPr>
            <w:del w:id="1594"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597" w:author="Build Version 2.0" w:date="2007-09-26T10:23:00Z"/>
              </w:rPr>
            </w:pPr>
            <w:del w:id="1596" w:author="Build Version 2.0" w:date="2007-09-26T10:23:00Z">
              <w:r>
                <w:rPr>
                  <w:i/>
                  <w:color w:val="FFFFFF"/>
                  <w:sz w:val="10"/>
                  <w:szCs w:val="10"/>
                  <w:lang w:val="en-AU"/>
                </w:rPr>
              </w:r>
            </w:del>
          </w:p>
          <w:p>
            <w:pPr>
              <w:pStyle w:val="Normal"/>
              <w:spacing w:lineRule="auto" w:line="240"/>
              <w:jc w:val="center"/>
              <w:rPr>
                <w:color w:val="FFFFFF"/>
                <w:lang w:val="en-AU"/>
              </w:rPr>
            </w:pPr>
            <w:del w:id="1598"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600" w:author="Build Version 2.0" w:date="2007-09-26T10:23:00Z"/>
              </w:rPr>
            </w:pPr>
            <w:del w:id="1599"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602" w:author="Build Version 2.0" w:date="2007-09-26T10:23:00Z"/>
              </w:rPr>
            </w:pPr>
            <w:del w:id="1601"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604" w:author="Build Version 2.0" w:date="2007-09-26T10:23:00Z"/>
              </w:rPr>
            </w:pPr>
            <w:del w:id="1603"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250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20"/>
                <w:szCs w:val="20"/>
                <w:lang w:val="en-AU"/>
                <w:del w:id="1606" w:author="Build Version 2.0" w:date="2007-09-26T10:23:00Z"/>
              </w:rPr>
            </w:pPr>
            <w:del w:id="1605" w:author="Build Version 2.0" w:date="2007-09-26T10:23:00Z">
              <w:r>
                <w:rPr>
                  <w:i/>
                  <w:color w:val="FFFFFF"/>
                  <w:sz w:val="20"/>
                  <w:szCs w:val="20"/>
                  <w:lang w:val="en-AU"/>
                </w:rPr>
              </w:r>
            </w:del>
          </w:p>
          <w:p>
            <w:pPr>
              <w:pStyle w:val="Normal"/>
              <w:spacing w:lineRule="auto" w:line="240"/>
              <w:jc w:val="center"/>
              <w:rPr>
                <w:sz w:val="20"/>
                <w:szCs w:val="20"/>
                <w:lang w:val="en-AU"/>
                <w:del w:id="1608" w:author="Build Version 2.0" w:date="2007-09-26T10:23:00Z"/>
              </w:rPr>
            </w:pPr>
            <w:del w:id="1607" w:author="Build Version 2.0" w:date="2007-09-26T10:23:00Z">
              <w:r>
                <w:rPr>
                  <w:sz w:val="20"/>
                  <w:szCs w:val="20"/>
                  <w:lang w:val="en-AU"/>
                </w:rPr>
              </w:r>
            </w:del>
          </w:p>
          <w:p>
            <w:pPr>
              <w:pStyle w:val="Normal"/>
              <w:spacing w:lineRule="auto" w:line="240"/>
              <w:jc w:val="center"/>
              <w:rPr>
                <w:sz w:val="20"/>
                <w:szCs w:val="20"/>
                <w:lang w:val="en-AU"/>
                <w:del w:id="1610" w:author="Build Version 2.0" w:date="2007-09-26T10:23:00Z"/>
              </w:rPr>
            </w:pPr>
            <w:del w:id="1609" w:author="Build Version 2.0" w:date="2007-09-26T10:23:00Z">
              <w:r>
                <w:rPr>
                  <w:sz w:val="20"/>
                  <w:szCs w:val="20"/>
                  <w:lang w:val="en-AU"/>
                </w:rPr>
              </w:r>
            </w:del>
          </w:p>
          <w:p>
            <w:pPr>
              <w:pStyle w:val="Normal"/>
              <w:spacing w:lineRule="auto" w:line="240"/>
              <w:jc w:val="center"/>
              <w:rPr>
                <w:sz w:val="20"/>
                <w:szCs w:val="20"/>
                <w:lang w:val="en-AU"/>
                <w:del w:id="1612" w:author="Build Version 2.0" w:date="2007-09-26T10:23:00Z"/>
              </w:rPr>
            </w:pPr>
            <w:del w:id="1611" w:author="Build Version 2.0" w:date="2007-09-26T10:23:00Z">
              <w:r>
                <w:rPr>
                  <w:sz w:val="20"/>
                  <w:szCs w:val="20"/>
                  <w:lang w:val="en-AU"/>
                </w:rPr>
              </w:r>
            </w:del>
          </w:p>
          <w:p>
            <w:pPr>
              <w:pStyle w:val="Normal"/>
              <w:spacing w:lineRule="auto" w:line="240"/>
              <w:jc w:val="center"/>
              <w:rPr>
                <w:sz w:val="20"/>
                <w:szCs w:val="20"/>
                <w:lang w:val="en-AU"/>
                <w:del w:id="1614" w:author="Build Version 2.0" w:date="2007-09-26T10:23:00Z"/>
              </w:rPr>
            </w:pPr>
            <w:del w:id="1613" w:author="Build Version 2.0" w:date="2007-09-26T10:23:00Z">
              <w:r>
                <w:rPr>
                  <w:sz w:val="20"/>
                  <w:szCs w:val="20"/>
                  <w:lang w:val="en-AU"/>
                </w:rPr>
              </w:r>
            </w:del>
          </w:p>
          <w:p>
            <w:pPr>
              <w:pStyle w:val="Normal"/>
              <w:spacing w:lineRule="auto" w:line="240"/>
              <w:jc w:val="center"/>
              <w:rPr>
                <w:sz w:val="20"/>
                <w:szCs w:val="20"/>
                <w:lang w:val="en-AU"/>
                <w:del w:id="1616" w:author="Build Version 2.0" w:date="2007-09-26T10:23:00Z"/>
              </w:rPr>
            </w:pPr>
            <w:del w:id="1615"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del w:id="1624" w:author="Build Version 2.0" w:date="2007-09-26T10:23:00Z"/>
              </w:rPr>
            </w:pPr>
            <w:del w:id="1617" w:author="Build Version 2.0" w:date="2007-09-26T10:23:00Z">
              <w:r>
                <w:rPr>
                  <w:sz w:val="20"/>
                  <w:szCs w:val="20"/>
                  <w:lang w:val="en-AU"/>
                </w:rPr>
                <w:delText>Students will study (or: be formatively assessed on their understanding of) the reasons for</w:delText>
              </w:r>
            </w:del>
            <w:ins w:id="1618" w:author="Dave Warring" w:date="2007-03-27T18:49:00Z">
              <w:del w:id="1619" w:author="Build Version 2.0" w:date="2007-09-26T10:23:00Z">
                <w:r>
                  <w:rPr>
                    <w:sz w:val="20"/>
                    <w:szCs w:val="20"/>
                    <w:lang w:val="en-AU"/>
                  </w:rPr>
                  <w:delText>,</w:delText>
                </w:r>
              </w:del>
            </w:ins>
            <w:del w:id="1620" w:author="Build Version 2.0" w:date="2007-09-26T10:23:00Z">
              <w:r>
                <w:rPr>
                  <w:sz w:val="20"/>
                  <w:szCs w:val="20"/>
                  <w:lang w:val="en-AU"/>
                </w:rPr>
                <w:delText xml:space="preserve"> and/</w:delText>
              </w:r>
            </w:del>
            <w:ins w:id="1621" w:author="Dave Warring" w:date="2007-03-27T18:49:00Z">
              <w:del w:id="1622" w:author="Build Version 2.0" w:date="2007-09-26T10:23:00Z">
                <w:r>
                  <w:rPr>
                    <w:sz w:val="20"/>
                    <w:szCs w:val="20"/>
                    <w:lang w:val="en-AU"/>
                  </w:rPr>
                  <w:delText xml:space="preserve"> </w:delText>
                </w:r>
              </w:del>
            </w:ins>
            <w:del w:id="1623" w:author="Build Version 2.0" w:date="2007-09-26T10:23:00Z">
              <w:r>
                <w:rPr>
                  <w:sz w:val="20"/>
                  <w:szCs w:val="20"/>
                  <w:lang w:val="en-AU"/>
                </w:rPr>
                <w:delText>or the implications of the relationship between two specific radio stations and their target audiences.</w:delText>
              </w:r>
            </w:del>
          </w:p>
          <w:p>
            <w:pPr>
              <w:pStyle w:val="Normal"/>
              <w:widowControl w:val="false"/>
              <w:numPr>
                <w:ilvl w:val="0"/>
                <w:numId w:val="0"/>
              </w:numPr>
              <w:tabs>
                <w:tab w:val="clear" w:pos="720"/>
                <w:tab w:val="left" w:pos="180" w:leader="none"/>
              </w:tabs>
              <w:bidi w:val="0"/>
              <w:spacing w:lineRule="auto" w:line="240"/>
              <w:ind w:left="0" w:hanging="0"/>
              <w:jc w:val="center"/>
              <w:textAlignment w:val="baseline"/>
              <w:rPr>
                <w:sz w:val="20"/>
                <w:szCs w:val="20"/>
                <w:lang w:val="en-AU"/>
                <w:del w:id="1626" w:author="Build Version 2.0" w:date="2007-09-26T10:23:00Z"/>
              </w:rPr>
            </w:pPr>
            <w:del w:id="1625"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628" w:author="Build Version 2.0" w:date="2007-09-26T10:23:00Z"/>
              </w:rPr>
            </w:pPr>
            <w:del w:id="1627" w:author="Build Version 2.0" w:date="2007-09-26T10:23:00Z">
              <w:r>
                <w:rPr>
                  <w:sz w:val="20"/>
                  <w:szCs w:val="20"/>
                  <w:lang w:val="en-AU"/>
                </w:rPr>
                <w:delText>Students will learn why this relationship between audience and the radio stations is so important to The Radio Network, and the influence both parties have on each other.</w:delText>
              </w:r>
            </w:del>
          </w:p>
          <w:p>
            <w:pPr>
              <w:pStyle w:val="Normal"/>
              <w:widowControl w:val="false"/>
              <w:numPr>
                <w:ilvl w:val="0"/>
                <w:numId w:val="0"/>
              </w:numPr>
              <w:tabs>
                <w:tab w:val="clear" w:pos="720"/>
                <w:tab w:val="left" w:pos="180" w:leader="none"/>
              </w:tabs>
              <w:bidi w:val="0"/>
              <w:spacing w:lineRule="auto" w:line="240"/>
              <w:ind w:left="0" w:hanging="0"/>
              <w:jc w:val="center"/>
              <w:textAlignment w:val="baseline"/>
              <w:rPr>
                <w:color w:val="FFFFFF"/>
                <w:sz w:val="10"/>
                <w:szCs w:val="10"/>
                <w:lang w:val="en-AU"/>
              </w:rPr>
            </w:pPr>
            <w:r>
              <w:rPr>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80" w:leader="none"/>
              </w:tabs>
              <w:bidi w:val="0"/>
              <w:spacing w:lineRule="auto" w:line="240"/>
              <w:ind w:left="0" w:hanging="0"/>
              <w:jc w:val="center"/>
              <w:textAlignment w:val="baseline"/>
              <w:rPr>
                <w:sz w:val="20"/>
                <w:szCs w:val="20"/>
                <w:lang w:val="en-AU"/>
                <w:del w:id="1630" w:author="Build Version 2.0" w:date="2007-09-26T10:23:00Z"/>
              </w:rPr>
            </w:pPr>
            <w:del w:id="1629" w:author="Build Version 2.0" w:date="2007-09-26T10:23:00Z">
              <w:r>
                <w:rPr>
                  <w:sz w:val="20"/>
                  <w:szCs w:val="20"/>
                  <w:lang w:val="en-AU"/>
                </w:rPr>
                <w:delText>If at all possible, contact a local radio station in your area/region, and invite them to talk to your students about the factors that contribute to the relationship between their radio station and their target audience.</w:delText>
              </w:r>
            </w:del>
          </w:p>
          <w:p>
            <w:pPr>
              <w:pStyle w:val="Normal"/>
              <w:spacing w:lineRule="auto" w:line="240"/>
              <w:jc w:val="center"/>
              <w:rPr>
                <w:sz w:val="10"/>
                <w:szCs w:val="10"/>
                <w:lang w:val="en-AU"/>
                <w:del w:id="1632" w:author="Build Version 2.0" w:date="2007-09-26T10:23:00Z"/>
              </w:rPr>
            </w:pPr>
            <w:del w:id="1631" w:author="Build Version 2.0" w:date="2007-09-26T10:23:00Z">
              <w:r>
                <w:rPr>
                  <w:sz w:val="10"/>
                  <w:szCs w:val="10"/>
                  <w:lang w:val="en-AU"/>
                </w:rPr>
              </w:r>
            </w:del>
          </w:p>
          <w:p>
            <w:pPr>
              <w:pStyle w:val="Normal"/>
              <w:spacing w:lineRule="auto" w:line="240"/>
              <w:jc w:val="center"/>
              <w:rPr>
                <w:sz w:val="20"/>
                <w:szCs w:val="20"/>
                <w:lang w:val="en-AU"/>
                <w:del w:id="1634" w:author="Build Version 2.0" w:date="2007-09-26T10:23:00Z"/>
              </w:rPr>
            </w:pPr>
            <w:del w:id="1633" w:author="Build Version 2.0" w:date="2007-09-26T10:23:00Z">
              <w:r>
                <w:rPr>
                  <w:sz w:val="20"/>
                  <w:szCs w:val="20"/>
                  <w:lang w:val="en-AU"/>
                </w:rPr>
                <w:delText xml:space="preserve">Be flexible in how you use the exercises i.e. either as individual, group, debates, seminar or assignment based activities. For example. jigsaw activities would work well with these audio and print resources. </w:delText>
              </w:r>
            </w:del>
          </w:p>
          <w:p>
            <w:pPr>
              <w:pStyle w:val="Normal"/>
              <w:spacing w:lineRule="auto" w:line="240"/>
              <w:jc w:val="center"/>
              <w:rPr>
                <w:sz w:val="10"/>
                <w:szCs w:val="10"/>
                <w:lang w:val="en-AU"/>
                <w:del w:id="1636" w:author="Build Version 2.0" w:date="2007-09-26T10:23:00Z"/>
              </w:rPr>
            </w:pPr>
            <w:del w:id="1635" w:author="Build Version 2.0" w:date="2007-09-26T10:23:00Z">
              <w:r>
                <w:rPr>
                  <w:sz w:val="10"/>
                  <w:szCs w:val="10"/>
                  <w:lang w:val="en-AU"/>
                </w:rPr>
              </w:r>
            </w:del>
          </w:p>
          <w:p>
            <w:pPr>
              <w:pStyle w:val="Normal"/>
              <w:spacing w:lineRule="auto" w:line="240"/>
              <w:jc w:val="center"/>
              <w:rPr>
                <w:sz w:val="20"/>
                <w:szCs w:val="20"/>
                <w:lang w:val="en-AU"/>
                <w:del w:id="1638" w:author="Build Version 2.0" w:date="2007-09-26T10:23:00Z"/>
              </w:rPr>
            </w:pPr>
            <w:del w:id="1637" w:author="Build Version 2.0" w:date="2007-09-26T10:23:00Z">
              <w:r>
                <w:rPr>
                  <w:sz w:val="20"/>
                  <w:szCs w:val="20"/>
                  <w:lang w:val="en-AU"/>
                </w:rPr>
                <w:delText>For example:</w:delText>
              </w:r>
            </w:del>
          </w:p>
          <w:p>
            <w:pPr>
              <w:pStyle w:val="Normal"/>
              <w:spacing w:lineRule="auto" w:line="240"/>
              <w:jc w:val="center"/>
              <w:rPr>
                <w:sz w:val="20"/>
                <w:szCs w:val="20"/>
                <w:lang w:val="en-AU"/>
                <w:del w:id="1640" w:author="Build Version 2.0" w:date="2007-09-26T10:23:00Z"/>
              </w:rPr>
            </w:pPr>
            <w:del w:id="1639" w:author="Build Version 2.0" w:date="2007-09-26T10:23:00Z">
              <w:r>
                <w:rPr>
                  <w:sz w:val="20"/>
                  <w:szCs w:val="20"/>
                  <w:lang w:val="en-AU"/>
                </w:rPr>
                <w:delText>Divide the class into equal groups; each group studies one resource and completes the tasks related to it. These are the expert groups. Once the tasks are completed, new groups are formed with at least one person from each of the first groups. Each person in this group must share the information gathered from their resource that they discussed in their 'expert' group. This way everybody ends up covering/discussing all of the questions. Teachers may wish to ensure that students complete all of the task sheets.</w:delText>
              </w:r>
            </w:del>
          </w:p>
          <w:p>
            <w:pPr>
              <w:pStyle w:val="Normal"/>
              <w:spacing w:lineRule="auto" w:line="240"/>
              <w:jc w:val="center"/>
              <w:rPr>
                <w:sz w:val="10"/>
                <w:szCs w:val="10"/>
                <w:lang w:val="en-AU"/>
                <w:del w:id="1642" w:author="Build Version 2.0" w:date="2007-09-26T10:23:00Z"/>
              </w:rPr>
            </w:pPr>
            <w:del w:id="1641" w:author="Build Version 2.0" w:date="2007-09-26T10:23:00Z">
              <w:r>
                <w:rPr>
                  <w:sz w:val="10"/>
                  <w:szCs w:val="10"/>
                  <w:lang w:val="en-AU"/>
                </w:rPr>
              </w:r>
            </w:del>
          </w:p>
          <w:p>
            <w:pPr>
              <w:pStyle w:val="Normal"/>
              <w:spacing w:lineRule="auto" w:line="240"/>
              <w:jc w:val="center"/>
              <w:rPr>
                <w:sz w:val="20"/>
                <w:szCs w:val="20"/>
                <w:lang w:val="en-AU"/>
                <w:del w:id="1644" w:author="Build Version 2.0" w:date="2007-09-26T10:23:00Z"/>
              </w:rPr>
            </w:pPr>
            <w:del w:id="1643" w:author="Build Version 2.0" w:date="2007-09-26T10:23:00Z">
              <w:r>
                <w:rPr>
                  <w:sz w:val="20"/>
                  <w:szCs w:val="20"/>
                  <w:lang w:val="en-AU"/>
                </w:rPr>
                <w:delText>Student Exercises (using audio resources):</w:delText>
              </w:r>
            </w:del>
          </w:p>
          <w:p>
            <w:pPr>
              <w:pStyle w:val="Normal"/>
              <w:spacing w:lineRule="auto" w:line="240"/>
              <w:jc w:val="center"/>
              <w:rPr>
                <w:sz w:val="10"/>
                <w:szCs w:val="10"/>
                <w:lang w:val="en-AU"/>
                <w:del w:id="1646" w:author="Build Version 2.0" w:date="2007-09-26T10:23:00Z"/>
              </w:rPr>
            </w:pPr>
            <w:del w:id="1645" w:author="Build Version 2.0" w:date="2007-09-26T10:23:00Z">
              <w:r>
                <w:rPr>
                  <w:sz w:val="10"/>
                  <w:szCs w:val="1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del w:id="1651" w:author="Build Version 2.0" w:date="2007-09-26T10:23:00Z"/>
              </w:rPr>
            </w:pPr>
            <w:del w:id="1647" w:author="Build Version 2.0" w:date="2007-09-26T10:23:00Z">
              <w:r>
                <w:rPr>
                  <w:sz w:val="20"/>
                  <w:szCs w:val="20"/>
                  <w:lang w:val="en-AU"/>
                </w:rPr>
                <w:delText>Group One</w:delText>
                <w:br/>
                <w:delText>Listen to Andy Dawkins interview (MORE FM</w:delText>
              </w:r>
            </w:del>
            <w:ins w:id="1648" w:author="Dave Warring" w:date="2007-07-19T21:15:00Z">
              <w:del w:id="1649" w:author="Build Version 2.0" w:date="2007-09-26T10:23:00Z">
                <w:r>
                  <w:rPr>
                    <w:sz w:val="20"/>
                    <w:szCs w:val="20"/>
                    <w:lang w:val="en-AU"/>
                  </w:rPr>
                  <w:delText>MOREFM</w:delText>
                </w:r>
              </w:del>
            </w:ins>
            <w:del w:id="1650" w:author="Build Version 2.0" w:date="2007-09-26T10:23:00Z">
              <w:r>
                <w:rPr>
                  <w:sz w:val="20"/>
                  <w:szCs w:val="20"/>
                  <w:lang w:val="en-AU"/>
                </w:rPr>
                <w:delText>) on Audio #1 and complete the following:</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del w:id="1661" w:author="Build Version 2.0" w:date="2007-09-26T10:23:00Z"/>
              </w:rPr>
            </w:pPr>
            <w:del w:id="1652" w:author="Build Version 2.0" w:date="2007-09-26T10:23:00Z">
              <w:r>
                <w:rPr>
                  <w:sz w:val="20"/>
                  <w:szCs w:val="20"/>
                  <w:lang w:val="en-AU"/>
                </w:rPr>
                <w:delText>(3:00-4:45) What was the initial reaction to MORE FM</w:delText>
              </w:r>
            </w:del>
            <w:ins w:id="1653" w:author="Dave Warring" w:date="2007-07-19T21:15:00Z">
              <w:del w:id="1654" w:author="Build Version 2.0" w:date="2007-09-26T10:23:00Z">
                <w:r>
                  <w:rPr>
                    <w:sz w:val="20"/>
                    <w:szCs w:val="20"/>
                    <w:lang w:val="en-AU"/>
                  </w:rPr>
                  <w:delText>MOREFM</w:delText>
                </w:r>
              </w:del>
            </w:ins>
            <w:del w:id="1655" w:author="Build Version 2.0" w:date="2007-09-26T10:23:00Z">
              <w:r>
                <w:rPr>
                  <w:sz w:val="20"/>
                  <w:szCs w:val="20"/>
                  <w:lang w:val="en-AU"/>
                </w:rPr>
                <w:delText xml:space="preserve">’s radio campaign - </w:delText>
              </w:r>
            </w:del>
            <w:ins w:id="1656" w:author="Dave Warring" w:date="2007-07-19T21:10:00Z">
              <w:del w:id="1657" w:author="Build Version 2.0" w:date="2007-09-26T10:23:00Z">
                <w:r>
                  <w:rPr>
                    <w:sz w:val="20"/>
                    <w:szCs w:val="20"/>
                    <w:lang w:val="en-AU"/>
                  </w:rPr>
                  <w:delText xml:space="preserve"> – </w:delText>
                </w:r>
              </w:del>
            </w:ins>
            <w:del w:id="1658" w:author="Build Version 2.0" w:date="2007-09-26T10:23:00Z">
              <w:r>
                <w:rPr>
                  <w:sz w:val="20"/>
                  <w:szCs w:val="20"/>
                  <w:lang w:val="en-AU"/>
                </w:rPr>
                <w:delText>‘</w:delText>
              </w:r>
            </w:del>
            <w:del w:id="1659" w:author="Build Version 2.0" w:date="2007-09-26T10:23:00Z">
              <w:r>
                <w:rPr>
                  <w:i/>
                  <w:sz w:val="20"/>
                  <w:szCs w:val="20"/>
                  <w:lang w:val="en-AU"/>
                </w:rPr>
                <w:delText>Middle of the road</w:delText>
              </w:r>
            </w:del>
            <w:del w:id="1660" w:author="Build Version 2.0" w:date="2007-09-26T10:23:00Z">
              <w:r>
                <w:rPr>
                  <w:sz w:val="20"/>
                  <w:szCs w:val="20"/>
                  <w:lang w:val="en-AU"/>
                </w:rPr>
                <w:delText>’?</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663" w:author="Build Version 2.0" w:date="2007-09-26T10:23:00Z"/>
              </w:rPr>
            </w:pPr>
            <w:del w:id="1662" w:author="Build Version 2.0" w:date="2007-09-26T10:23:00Z">
              <w:r>
                <w:rPr>
                  <w:sz w:val="20"/>
                  <w:szCs w:val="20"/>
                  <w:lang w:val="en-AU"/>
                </w:rPr>
                <w:delText>How did they find out?</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del w:id="1668" w:author="Build Version 2.0" w:date="2007-09-26T10:23:00Z"/>
              </w:rPr>
            </w:pPr>
            <w:del w:id="1664" w:author="Build Version 2.0" w:date="2007-09-26T10:23:00Z">
              <w:r>
                <w:rPr>
                  <w:sz w:val="20"/>
                  <w:szCs w:val="20"/>
                  <w:lang w:val="en-AU"/>
                </w:rPr>
                <w:delText>(18:40-22:00) Explain why MORE FM</w:delText>
              </w:r>
            </w:del>
            <w:ins w:id="1665" w:author="Dave Warring" w:date="2007-07-19T21:15:00Z">
              <w:del w:id="1666" w:author="Build Version 2.0" w:date="2007-09-26T10:23:00Z">
                <w:r>
                  <w:rPr>
                    <w:sz w:val="20"/>
                    <w:szCs w:val="20"/>
                    <w:lang w:val="en-AU"/>
                  </w:rPr>
                  <w:delText>MOREFM</w:delText>
                </w:r>
              </w:del>
            </w:ins>
            <w:del w:id="1667" w:author="Build Version 2.0" w:date="2007-09-26T10:23:00Z">
              <w:r>
                <w:rPr>
                  <w:sz w:val="20"/>
                  <w:szCs w:val="20"/>
                  <w:lang w:val="en-AU"/>
                </w:rPr>
                <w:delText xml:space="preserve"> made changes to their station format in the early 1990’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670" w:author="Build Version 2.0" w:date="2007-09-26T10:23:00Z"/>
              </w:rPr>
            </w:pPr>
            <w:del w:id="1669" w:author="Build Version 2.0" w:date="2007-09-26T10:23:00Z">
              <w:r>
                <w:rPr>
                  <w:sz w:val="20"/>
                  <w:szCs w:val="20"/>
                  <w:lang w:val="en-AU"/>
                </w:rPr>
                <w:delText>(22:00-23:45) Why was KIWI FM set up?</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1672" w:author="Build Version 2.0" w:date="2007-09-26T10:23:00Z"/>
              </w:rPr>
            </w:pPr>
            <w:del w:id="1671" w:author="Build Version 2.0" w:date="2007-09-26T10:23:00Z">
              <w:r>
                <w:rPr>
                  <w:sz w:val="10"/>
                  <w:szCs w:val="1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del w:id="1677" w:author="Build Version 2.0" w:date="2007-09-26T10:23:00Z"/>
              </w:rPr>
            </w:pPr>
            <w:del w:id="1673" w:author="Build Version 2.0" w:date="2007-09-26T10:23:00Z">
              <w:r>
                <w:rPr>
                  <w:sz w:val="20"/>
                  <w:szCs w:val="20"/>
                  <w:lang w:val="en-AU"/>
                </w:rPr>
                <w:delText>Group Two</w:delText>
                <w:br/>
                <w:delText xml:space="preserve">Listen to Tim Dyer interview (TRN) on Audio #1 </w:delText>
              </w:r>
            </w:del>
            <w:ins w:id="1674" w:author="Dave Warring" w:date="2007-07-19T20:44:00Z">
              <w:del w:id="1675" w:author="Build Version 2.0" w:date="2007-09-26T10:23:00Z">
                <w:r>
                  <w:rPr>
                    <w:sz w:val="20"/>
                    <w:szCs w:val="20"/>
                    <w:lang w:val="en-AU"/>
                  </w:rPr>
                  <w:delText xml:space="preserve">2 </w:delText>
                </w:r>
              </w:del>
            </w:ins>
            <w:del w:id="1676" w:author="Build Version 2.0" w:date="2007-09-26T10:23:00Z">
              <w:r>
                <w:rPr>
                  <w:sz w:val="20"/>
                  <w:szCs w:val="20"/>
                  <w:lang w:val="en-AU"/>
                </w:rPr>
                <w:delText>and complete the following question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679" w:author="Build Version 2.0" w:date="2007-09-26T10:23:00Z"/>
              </w:rPr>
            </w:pPr>
            <w:del w:id="1678" w:author="Build Version 2.0" w:date="2007-09-26T10:23:00Z">
              <w:r>
                <w:rPr>
                  <w:sz w:val="20"/>
                  <w:szCs w:val="20"/>
                  <w:lang w:val="en-AU"/>
                </w:rPr>
                <w:delText>(16:01-18:25) Explain how Classic Hits evolved.</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681" w:author="Build Version 2.0" w:date="2007-09-26T10:23:00Z"/>
              </w:rPr>
            </w:pPr>
            <w:del w:id="1680" w:author="Build Version 2.0" w:date="2007-09-26T10:23:00Z">
              <w:r>
                <w:rPr>
                  <w:sz w:val="20"/>
                  <w:szCs w:val="20"/>
                  <w:lang w:val="en-AU"/>
                </w:rPr>
                <w:delText>(18:49-20:33) What other changes have TRN made to their stations to maintain their relationship with their audienc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1683" w:author="Build Version 2.0" w:date="2007-09-26T10:23:00Z"/>
              </w:rPr>
            </w:pPr>
            <w:del w:id="1682" w:author="Build Version 2.0" w:date="2007-09-26T10:23:00Z">
              <w:r>
                <w:rPr>
                  <w:sz w:val="10"/>
                  <w:szCs w:val="1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color w:val="FFFFFF"/>
                <w:sz w:val="20"/>
                <w:szCs w:val="20"/>
                <w:lang w:val="en-AU"/>
                <w:del w:id="1693" w:author="Build Version 2.0" w:date="2007-09-26T10:23:00Z"/>
              </w:rPr>
            </w:pPr>
            <w:del w:id="1684" w:author="Build Version 2.0" w:date="2007-09-26T10:23:00Z">
              <w:r>
                <w:rPr>
                  <w:sz w:val="20"/>
                  <w:szCs w:val="20"/>
                  <w:lang w:val="en-AU"/>
                </w:rPr>
                <w:delText xml:space="preserve">Listen to Karen Neill interview (NZ Broadcasting School) on AUDIO #2 </w:delText>
              </w:r>
            </w:del>
            <w:ins w:id="1685" w:author="Dave Warring" w:date="2007-07-19T20:44:00Z">
              <w:del w:id="1686" w:author="Build Version 2.0" w:date="2007-09-26T10:23:00Z">
                <w:r>
                  <w:rPr>
                    <w:sz w:val="20"/>
                    <w:szCs w:val="20"/>
                    <w:lang w:val="en-AU"/>
                  </w:rPr>
                  <w:delText xml:space="preserve">3 </w:delText>
                </w:r>
              </w:del>
            </w:ins>
            <w:del w:id="1687" w:author="Build Version 2.0" w:date="2007-09-26T10:23:00Z">
              <w:r>
                <w:rPr>
                  <w:sz w:val="20"/>
                  <w:szCs w:val="20"/>
                  <w:lang w:val="en-AU"/>
                </w:rPr>
                <w:delText xml:space="preserve">and </w:delText>
              </w:r>
            </w:del>
            <w:ins w:id="1688" w:author="Dave Warring" w:date="2007-07-16T20:54:00Z">
              <w:del w:id="1689" w:author="Build Version 2.0" w:date="2007-09-26T10:23:00Z">
                <w:r>
                  <w:rPr>
                    <w:sz w:val="20"/>
                    <w:szCs w:val="20"/>
                    <w:lang w:val="en-AU"/>
                  </w:rPr>
                  <w:delText xml:space="preserve">use </w:delText>
                </w:r>
              </w:del>
            </w:ins>
            <w:del w:id="1690" w:author="Build Version 2.0" w:date="2007-09-26T10:23:00Z">
              <w:r>
                <w:rPr>
                  <w:sz w:val="20"/>
                  <w:szCs w:val="20"/>
                  <w:lang w:val="en-AU"/>
                </w:rPr>
                <w:delText xml:space="preserve">the questions in Handout 22C – Radio products / Audience relationships: Other factors (Karen Neill). </w:delText>
              </w:r>
            </w:del>
            <w:del w:id="1691" w:author="Build Version 2.0" w:date="2007-09-26T10:23:00Z">
              <w:r>
                <w:rPr>
                  <w:color w:val="FFFFFF"/>
                  <w:sz w:val="20"/>
                  <w:szCs w:val="20"/>
                  <w:highlight w:val="red"/>
                  <w:lang w:val="en-AU"/>
                </w:rPr>
                <w:delText>Any refer to A and B???</w:delText>
              </w:r>
            </w:del>
            <w:del w:id="1692" w:author="Build Version 2.0" w:date="2007-09-26T10:23:00Z">
              <w:r>
                <w:rPr>
                  <w:rStyle w:val="CommentReference"/>
                  <w:rFonts w:cs="New York" w:ascii="New York" w:hAnsi="New York"/>
                  <w:vanish w:val="false"/>
                  <w:lang w:eastAsia="en-US"/>
                </w:rPr>
                <w:commentReference w:id="1"/>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color w:val="FFFFFF"/>
                <w:sz w:val="10"/>
                <w:szCs w:val="10"/>
                <w:lang w:val="en-AU"/>
                <w:del w:id="1695" w:author="Build Version 2.0" w:date="2007-09-26T10:23:00Z"/>
              </w:rPr>
            </w:pPr>
            <w:del w:id="1694" w:author="Build Version 2.0" w:date="2007-09-26T10:23:00Z">
              <w:r>
                <w:rPr>
                  <w:color w:val="FFFFFF"/>
                  <w:sz w:val="10"/>
                  <w:szCs w:val="1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del w:id="1705" w:author="Build Version 2.0" w:date="2007-09-26T10:23:00Z"/>
              </w:rPr>
            </w:pPr>
            <w:del w:id="1696" w:author="Build Version 2.0" w:date="2007-09-26T10:23:00Z">
              <w:r>
                <w:rPr>
                  <w:sz w:val="20"/>
                  <w:szCs w:val="20"/>
                  <w:lang w:val="en-AU"/>
                </w:rPr>
                <w:delText>Listen to National Radio’s ‘Media Watch’ (May 7</w:delText>
              </w:r>
            </w:del>
            <w:del w:id="1697" w:author="Build Version 2.0" w:date="2007-09-26T10:23:00Z">
              <w:r>
                <w:rPr>
                  <w:sz w:val="20"/>
                  <w:szCs w:val="20"/>
                  <w:vertAlign w:val="superscript"/>
                  <w:lang w:val="en-AU"/>
                </w:rPr>
                <w:delText>th</w:delText>
              </w:r>
            </w:del>
            <w:del w:id="1698" w:author="Build Version 2.0" w:date="2007-09-26T10:23:00Z">
              <w:r>
                <w:rPr>
                  <w:sz w:val="20"/>
                  <w:szCs w:val="20"/>
                  <w:lang w:val="en-AU"/>
                </w:rPr>
                <w:delText xml:space="preserve"> 2006) on Audio #3 </w:delText>
              </w:r>
            </w:del>
            <w:ins w:id="1699" w:author="Dave Warring" w:date="2007-07-19T20:44:00Z">
              <w:del w:id="1700" w:author="Build Version 2.0" w:date="2007-09-26T10:23:00Z">
                <w:r>
                  <w:rPr>
                    <w:sz w:val="20"/>
                    <w:szCs w:val="20"/>
                    <w:lang w:val="en-AU"/>
                  </w:rPr>
                  <w:delText xml:space="preserve">4 </w:delText>
                </w:r>
              </w:del>
            </w:ins>
            <w:del w:id="1701" w:author="Build Version 2.0" w:date="2007-09-26T10:23:00Z">
              <w:r>
                <w:rPr>
                  <w:sz w:val="20"/>
                  <w:szCs w:val="20"/>
                  <w:lang w:val="en-AU"/>
                </w:rPr>
                <w:delText xml:space="preserve">and complete the questions on KIWI FM debate on Handout 22D - </w:delText>
              </w:r>
            </w:del>
            <w:ins w:id="1702" w:author="Dave Warring" w:date="2007-07-19T21:10:00Z">
              <w:del w:id="1703" w:author="Build Version 2.0" w:date="2007-09-26T10:23:00Z">
                <w:r>
                  <w:rPr>
                    <w:sz w:val="20"/>
                    <w:szCs w:val="20"/>
                    <w:lang w:val="en-AU"/>
                  </w:rPr>
                  <w:delText xml:space="preserve"> – </w:delText>
                </w:r>
              </w:del>
            </w:ins>
            <w:del w:id="1704" w:author="Build Version 2.0" w:date="2007-09-26T10:23:00Z">
              <w:r>
                <w:rPr>
                  <w:sz w:val="20"/>
                  <w:szCs w:val="20"/>
                  <w:lang w:val="en-AU"/>
                </w:rPr>
                <w:delText>Radio products / Audience relationships: Political and cultural factors (Kiwi FM)</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10"/>
                <w:szCs w:val="10"/>
                <w:lang w:val="en-AU"/>
                <w:del w:id="1707" w:author="Build Version 2.0" w:date="2007-09-26T10:23:00Z"/>
              </w:rPr>
            </w:pPr>
            <w:del w:id="1706" w:author="Build Version 2.0" w:date="2007-09-26T10:23:00Z">
              <w:r>
                <w:rPr>
                  <w:sz w:val="10"/>
                  <w:szCs w:val="1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pPr>
            <w:del w:id="1708" w:author="Build Version 2.0" w:date="2007-09-26T10:23:00Z">
              <w:r>
                <w:rPr>
                  <w:sz w:val="16"/>
                  <w:szCs w:val="16"/>
                  <w:lang w:val="en-AU"/>
                </w:rPr>
                <w:delText xml:space="preserve">NB: There are several reading resources </w:delText>
              </w:r>
            </w:del>
            <w:del w:id="1709" w:author="Build Version 2.0" w:date="2007-08-03T09:27:00Z">
              <w:r>
                <w:rPr>
                  <w:sz w:val="16"/>
                  <w:szCs w:val="16"/>
                  <w:lang w:val="en-AU"/>
                </w:rPr>
                <w:delText xml:space="preserve">referred to below </w:delText>
              </w:r>
            </w:del>
            <w:del w:id="1710" w:author="Build Version 2.0" w:date="2007-09-26T10:23:00Z">
              <w:r>
                <w:rPr>
                  <w:sz w:val="16"/>
                  <w:szCs w:val="16"/>
                  <w:lang w:val="en-AU"/>
                </w:rPr>
                <w:delText xml:space="preserve">that will help facilitate further investigation of this radio product and its relationship with its audience, either as a seminar or debate topic. In addition TVNZ covered the Kiwi FM frequency issue in a Close Up programme, which you are able to access and view via their web site: </w:delText>
              </w:r>
            </w:del>
            <w:hyperlink r:id="rId45">
              <w:del w:id="1711" w:author="Build Version 2.0" w:date="2007-09-26T10:23:00Z">
                <w:r>
                  <w:rPr>
                    <w:rStyle w:val="InternetLink"/>
                    <w:rFonts w:cs="Arial" w:ascii="Arial" w:hAnsi="Arial"/>
                    <w:sz w:val="16"/>
                    <w:szCs w:val="16"/>
                    <w:lang w:val="en-AU"/>
                  </w:rPr>
                  <w:delText>http://tvnz.co.nz/cda/tvnz/search/?style=tvnz&amp;search=kIWI+fm</w:delText>
                </w:r>
              </w:del>
            </w:hyperlink>
            <w:del w:id="1712" w:author="Build Version 2.0" w:date="2007-09-26T10:23:00Z">
              <w:r>
                <w:rPr>
                  <w:sz w:val="16"/>
                  <w:szCs w:val="16"/>
                  <w:lang w:val="en-AU"/>
                </w:rPr>
                <w:delText xml:space="preserve"> </w:delText>
              </w:r>
            </w:del>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sz w:val="20"/>
                <w:szCs w:val="20"/>
                <w:lang w:val="en-AU"/>
                <w:del w:id="1714" w:author="Build Version 2.0" w:date="2007-09-26T10:23:00Z"/>
              </w:rPr>
            </w:pPr>
            <w:del w:id="1713" w:author="Build Version 2.0" w:date="2007-09-26T10:23:00Z">
              <w:r>
                <w:rPr>
                  <w:sz w:val="20"/>
                  <w:szCs w:val="20"/>
                  <w:lang w:val="en-AU"/>
                </w:rPr>
              </w:r>
            </w:del>
          </w:p>
          <w:p>
            <w:pPr>
              <w:pStyle w:val="Normal"/>
              <w:spacing w:lineRule="auto" w:line="240"/>
              <w:jc w:val="center"/>
              <w:rPr>
                <w:sz w:val="20"/>
                <w:szCs w:val="20"/>
                <w:lang w:val="en-AU"/>
                <w:del w:id="1716" w:author="Build Version 2.0" w:date="2007-09-26T10:23:00Z"/>
              </w:rPr>
            </w:pPr>
            <w:del w:id="1715" w:author="Build Version 2.0" w:date="2007-09-26T10:23:00Z">
              <w:r>
                <w:rPr>
                  <w:sz w:val="20"/>
                  <w:szCs w:val="20"/>
                  <w:lang w:val="en-AU"/>
                </w:rPr>
              </w:r>
            </w:del>
          </w:p>
          <w:p>
            <w:pPr>
              <w:pStyle w:val="Normal"/>
              <w:spacing w:lineRule="auto" w:line="240"/>
              <w:jc w:val="center"/>
              <w:rPr>
                <w:sz w:val="20"/>
                <w:szCs w:val="20"/>
                <w:lang w:val="en-AU"/>
                <w:del w:id="1718" w:author="Build Version 2.0" w:date="2007-09-26T10:23:00Z"/>
              </w:rPr>
            </w:pPr>
            <w:del w:id="1717" w:author="Build Version 2.0" w:date="2007-09-26T10:23:00Z">
              <w:r>
                <w:rPr>
                  <w:sz w:val="20"/>
                  <w:szCs w:val="20"/>
                  <w:lang w:val="en-AU"/>
                </w:rPr>
              </w:r>
            </w:del>
          </w:p>
          <w:p>
            <w:pPr>
              <w:pStyle w:val="Normal"/>
              <w:spacing w:lineRule="auto" w:line="240"/>
              <w:jc w:val="center"/>
              <w:rPr>
                <w:sz w:val="20"/>
                <w:szCs w:val="20"/>
                <w:lang w:val="en-AU"/>
                <w:del w:id="1720" w:author="Build Version 2.0" w:date="2007-09-26T10:23:00Z"/>
              </w:rPr>
            </w:pPr>
            <w:del w:id="1719" w:author="Build Version 2.0" w:date="2007-09-26T10:23:00Z">
              <w:r>
                <w:rPr>
                  <w:sz w:val="20"/>
                  <w:szCs w:val="20"/>
                  <w:lang w:val="en-AU"/>
                </w:rPr>
              </w:r>
            </w:del>
          </w:p>
          <w:p>
            <w:pPr>
              <w:pStyle w:val="Normal"/>
              <w:spacing w:lineRule="auto" w:line="240"/>
              <w:jc w:val="center"/>
              <w:rPr>
                <w:sz w:val="20"/>
                <w:szCs w:val="20"/>
                <w:lang w:val="en-AU"/>
                <w:del w:id="1722" w:author="Build Version 2.0" w:date="2007-09-26T10:23:00Z"/>
              </w:rPr>
            </w:pPr>
            <w:del w:id="1721" w:author="Build Version 2.0" w:date="2007-09-26T10:23:00Z">
              <w:r>
                <w:rPr>
                  <w:sz w:val="20"/>
                  <w:szCs w:val="20"/>
                  <w:lang w:val="en-AU"/>
                </w:rPr>
              </w:r>
            </w:del>
          </w:p>
          <w:p>
            <w:pPr>
              <w:pStyle w:val="Normal"/>
              <w:spacing w:lineRule="auto" w:line="240"/>
              <w:jc w:val="center"/>
              <w:rPr>
                <w:sz w:val="20"/>
                <w:szCs w:val="20"/>
                <w:lang w:val="en-AU"/>
                <w:del w:id="1724" w:author="Build Version 2.0" w:date="2007-09-26T10:23:00Z"/>
              </w:rPr>
            </w:pPr>
            <w:del w:id="1723"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del w:id="1729" w:author="Build Version 2.0" w:date="2007-09-26T10:23:00Z"/>
              </w:rPr>
            </w:pPr>
            <w:del w:id="1725" w:author="Build Version 2.0" w:date="2007-09-26T10:23:00Z">
              <w:r>
                <w:rPr>
                  <w:sz w:val="20"/>
                  <w:szCs w:val="20"/>
                  <w:lang w:val="en-AU"/>
                </w:rPr>
                <w:delText>I can explain the relationship between More FM</w:delText>
              </w:r>
            </w:del>
            <w:ins w:id="1726" w:author="Dave Warring" w:date="2007-07-19T21:15:00Z">
              <w:del w:id="1727" w:author="Build Version 2.0" w:date="2007-09-26T10:23:00Z">
                <w:r>
                  <w:rPr>
                    <w:sz w:val="20"/>
                    <w:szCs w:val="20"/>
                    <w:lang w:val="en-AU"/>
                  </w:rPr>
                  <w:delText>MoreFM</w:delText>
                </w:r>
              </w:del>
            </w:ins>
            <w:del w:id="1728" w:author="Build Version 2.0" w:date="2007-09-26T10:23:00Z">
              <w:r>
                <w:rPr>
                  <w:sz w:val="20"/>
                  <w:szCs w:val="20"/>
                  <w:lang w:val="en-AU"/>
                </w:rPr>
                <w:delText xml:space="preserve"> or Classic Hits and its target audience.</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731" w:author="Build Version 2.0" w:date="2007-09-26T10:23:00Z"/>
              </w:rPr>
            </w:pPr>
            <w:del w:id="1730"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733" w:author="Build Version 2.0" w:date="2007-09-26T10:23:00Z"/>
              </w:rPr>
            </w:pPr>
            <w:del w:id="1732" w:author="Build Version 2.0" w:date="2007-09-26T10:23:00Z">
              <w:r>
                <w:rPr>
                  <w:sz w:val="20"/>
                  <w:szCs w:val="20"/>
                  <w:lang w:val="en-AU"/>
                </w:rPr>
                <w:delText>I can explain the role that advertising clients play.</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735" w:author="Build Version 2.0" w:date="2007-09-26T10:23:00Z"/>
              </w:rPr>
            </w:pPr>
            <w:del w:id="1734"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737" w:author="Build Version 2.0" w:date="2007-09-26T10:23:00Z"/>
              </w:rPr>
            </w:pPr>
            <w:del w:id="1736" w:author="Build Version 2.0" w:date="2007-09-26T10:23:00Z">
              <w:r>
                <w:rPr>
                  <w:sz w:val="20"/>
                  <w:szCs w:val="20"/>
                  <w:lang w:val="en-AU"/>
                </w:rPr>
                <w:delText>I can explain the impact of audience feedback on the station.</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739" w:author="Build Version 2.0" w:date="2007-09-26T10:23:00Z"/>
              </w:rPr>
            </w:pPr>
            <w:del w:id="1738"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rPr>
            </w:pPr>
            <w:del w:id="1740" w:author="Build Version 2.0" w:date="2007-09-26T10:23:00Z">
              <w:r>
                <w:rPr>
                  <w:sz w:val="20"/>
                  <w:szCs w:val="20"/>
                  <w:lang w:val="en-AU"/>
                </w:rPr>
                <w:delText>I can show the impact of changes to Kiwi FM for both the station and the wider industry.</w:delText>
              </w:r>
            </w:del>
          </w:p>
        </w:tc>
      </w:tr>
      <w:tr>
        <w:trPr>
          <w:trHeight w:val="53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i/>
                <w:i/>
                <w:color w:val="FFFFFF"/>
                <w:sz w:val="10"/>
                <w:szCs w:val="10"/>
                <w:lang w:val="en-AU"/>
                <w:del w:id="1742" w:author="Build Version 2.0" w:date="2007-09-26T10:23:00Z"/>
              </w:rPr>
            </w:pPr>
            <w:del w:id="1741" w:author="Build Version 2.0" w:date="2007-09-26T10:23:00Z">
              <w:r>
                <w:rPr>
                  <w:i/>
                  <w:color w:val="FFFFFF"/>
                  <w:sz w:val="10"/>
                  <w:szCs w:val="10"/>
                  <w:lang w:val="en-AU"/>
                </w:rPr>
              </w:r>
            </w:del>
          </w:p>
          <w:p>
            <w:pPr>
              <w:pStyle w:val="Normal"/>
              <w:spacing w:lineRule="auto" w:line="240"/>
              <w:jc w:val="center"/>
              <w:rPr>
                <w:color w:val="FFFFFF"/>
                <w:lang w:val="en-AU"/>
                <w:del w:id="1744" w:author="Build Version 2.0" w:date="2007-09-26T10:23:00Z"/>
              </w:rPr>
            </w:pPr>
            <w:del w:id="1743"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746" w:author="Build Version 2.0" w:date="2007-09-26T10:23:00Z"/>
              </w:rPr>
            </w:pPr>
            <w:del w:id="1745"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748" w:author="Build Version 2.0" w:date="2007-09-26T10:23:00Z"/>
              </w:rPr>
            </w:pPr>
            <w:del w:id="1747" w:author="Build Version 2.0" w:date="2007-09-26T10:23:00Z">
              <w:r>
                <w:rPr>
                  <w:i/>
                  <w:color w:val="FFFFFF"/>
                  <w:sz w:val="10"/>
                  <w:szCs w:val="10"/>
                  <w:lang w:val="en-AU"/>
                </w:rPr>
              </w:r>
            </w:del>
          </w:p>
          <w:p>
            <w:pPr>
              <w:pStyle w:val="Normal"/>
              <w:spacing w:lineRule="auto" w:line="240"/>
              <w:jc w:val="center"/>
              <w:rPr>
                <w:color w:val="FFFFFF"/>
                <w:lang w:val="en-AU"/>
              </w:rPr>
            </w:pPr>
            <w:del w:id="1749"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751" w:author="Build Version 2.0" w:date="2007-09-26T10:23:00Z"/>
              </w:rPr>
            </w:pPr>
            <w:del w:id="1750"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753" w:author="Build Version 2.0" w:date="2007-09-26T10:23:00Z"/>
              </w:rPr>
            </w:pPr>
            <w:del w:id="1752"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755" w:author="Build Version 2.0" w:date="2007-09-26T10:23:00Z"/>
              </w:rPr>
            </w:pPr>
            <w:del w:id="1754"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88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10"/>
                <w:szCs w:val="10"/>
                <w:lang w:val="en-AU"/>
                <w:del w:id="1757" w:author="Build Version 2.0" w:date="2007-09-26T10:23:00Z"/>
              </w:rPr>
            </w:pPr>
            <w:del w:id="1756" w:author="Build Version 2.0" w:date="2007-09-26T10:23:00Z">
              <w:r>
                <w:rPr>
                  <w:i/>
                  <w:color w:val="FFFFFF"/>
                  <w:sz w:val="10"/>
                  <w:szCs w:val="10"/>
                  <w:lang w:val="en-AU"/>
                </w:rPr>
              </w:r>
            </w:del>
          </w:p>
          <w:p>
            <w:pPr>
              <w:pStyle w:val="Normal"/>
              <w:tabs>
                <w:tab w:val="clear" w:pos="720"/>
              </w:tabs>
              <w:spacing w:lineRule="auto" w:line="240"/>
              <w:jc w:val="center"/>
              <w:rPr>
                <w:sz w:val="10"/>
                <w:szCs w:val="10"/>
                <w:lang w:val="en-AU"/>
                <w:del w:id="1759" w:author="Build Version 2.0" w:date="2007-09-26T10:23:00Z"/>
              </w:rPr>
            </w:pPr>
            <w:del w:id="1758" w:author="Build Version 2.0" w:date="2007-09-26T10:23:00Z">
              <w:r>
                <w:rPr>
                  <w:sz w:val="10"/>
                  <w:szCs w:val="1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761" w:author="Build Version 2.0" w:date="2007-09-26T10:23:00Z"/>
              </w:rPr>
            </w:pPr>
            <w:del w:id="1760" w:author="Build Version 2.0" w:date="2007-09-26T10:23:00Z">
              <w:r>
                <w:rPr>
                  <w:sz w:val="20"/>
                  <w:szCs w:val="20"/>
                  <w:lang w:val="en-AU"/>
                </w:rPr>
                <w:delText>Students will study the changes that occurred to one commercial station and the commercial, social and cultural impact that this had on owners, advertisers and audience.</w:delText>
              </w:r>
            </w:del>
          </w:p>
          <w:p>
            <w:pPr>
              <w:pStyle w:val="Normal"/>
              <w:spacing w:lineRule="auto" w:line="240"/>
              <w:jc w:val="center"/>
              <w:rPr>
                <w:sz w:val="20"/>
                <w:szCs w:val="20"/>
                <w:lang w:val="en-AU"/>
                <w:del w:id="1763" w:author="Build Version 2.0" w:date="2007-09-26T10:23:00Z"/>
              </w:rPr>
            </w:pPr>
            <w:del w:id="1762" w:author="Build Version 2.0" w:date="2007-09-26T10:23:00Z">
              <w:r>
                <w:rPr>
                  <w:sz w:val="20"/>
                  <w:szCs w:val="20"/>
                  <w:lang w:val="en-AU"/>
                </w:rPr>
              </w:r>
            </w:del>
          </w:p>
          <w:p>
            <w:pPr>
              <w:pStyle w:val="Normal"/>
              <w:spacing w:lineRule="auto" w:line="240"/>
              <w:jc w:val="center"/>
              <w:rPr>
                <w:sz w:val="20"/>
                <w:szCs w:val="20"/>
                <w:lang w:val="en-AU"/>
                <w:del w:id="1765" w:author="Build Version 2.0" w:date="2007-09-26T10:23:00Z"/>
              </w:rPr>
            </w:pPr>
            <w:del w:id="1764"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767" w:author="Build Version 2.0" w:date="2007-09-26T10:23:00Z"/>
              </w:rPr>
            </w:pPr>
            <w:del w:id="1766" w:author="Build Version 2.0" w:date="2007-09-26T10:23:00Z">
              <w:r>
                <w:rPr>
                  <w:sz w:val="20"/>
                  <w:szCs w:val="20"/>
                  <w:lang w:val="en-AU"/>
                </w:rPr>
                <w:delText>Students will investigate the changes that have occurred to the NZ radio market over the past five years and the impact/ implications of this on commercial, social/community and cultural areas.</w:delText>
              </w:r>
            </w:del>
          </w:p>
          <w:p>
            <w:pPr>
              <w:pStyle w:val="Normal"/>
              <w:tabs>
                <w:tab w:val="clear" w:pos="720"/>
              </w:tabs>
              <w:spacing w:lineRule="auto" w:line="240"/>
              <w:jc w:val="center"/>
              <w:rPr>
                <w:sz w:val="20"/>
                <w:szCs w:val="20"/>
                <w:lang w:val="en-AU"/>
              </w:rPr>
            </w:pPr>
            <w:r>
              <w:rPr>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sz w:val="10"/>
                <w:szCs w:val="10"/>
                <w:lang w:val="en-AU"/>
                <w:del w:id="1769" w:author="Build Version 2.0" w:date="2007-09-26T10:23:00Z"/>
              </w:rPr>
            </w:pPr>
            <w:del w:id="1768" w:author="Build Version 2.0" w:date="2007-09-26T10:23:00Z">
              <w:r>
                <w:rPr>
                  <w:sz w:val="10"/>
                  <w:szCs w:val="10"/>
                  <w:lang w:val="en-AU"/>
                </w:rPr>
              </w:r>
            </w:del>
          </w:p>
          <w:p>
            <w:pPr>
              <w:pStyle w:val="Normal"/>
              <w:spacing w:lineRule="auto" w:line="240"/>
              <w:jc w:val="center"/>
              <w:rPr>
                <w:sz w:val="20"/>
                <w:szCs w:val="20"/>
                <w:lang w:val="en-AU"/>
                <w:del w:id="1771" w:author="Build Version 2.0" w:date="2007-09-26T10:23:00Z"/>
              </w:rPr>
            </w:pPr>
            <w:del w:id="1770" w:author="Build Version 2.0" w:date="2007-09-26T10:23:00Z">
              <w:r>
                <w:rPr>
                  <w:sz w:val="20"/>
                  <w:szCs w:val="20"/>
                  <w:lang w:val="en-AU"/>
                </w:rPr>
                <w:delText>Lesson 3-4:</w:delText>
              </w:r>
            </w:del>
          </w:p>
          <w:p>
            <w:pPr>
              <w:pStyle w:val="Normal"/>
              <w:spacing w:lineRule="auto" w:line="240"/>
              <w:jc w:val="center"/>
              <w:rPr>
                <w:del w:id="1773" w:author="Build Version 2.0" w:date="2007-09-26T10:23:00Z"/>
              </w:rPr>
            </w:pPr>
            <w:del w:id="1772" w:author="Build Version 2.0" w:date="2007-09-26T10:23:00Z">
              <w:r>
                <w:rPr>
                  <w:sz w:val="20"/>
                  <w:szCs w:val="20"/>
                  <w:lang w:val="en-AU"/>
                </w:rPr>
                <w:delText>Exercises (using text based resources):</w:delText>
              </w:r>
            </w:del>
          </w:p>
          <w:p>
            <w:pPr>
              <w:pStyle w:val="Normal"/>
              <w:spacing w:lineRule="auto" w:line="240"/>
              <w:jc w:val="center"/>
              <w:rPr>
                <w:sz w:val="20"/>
                <w:szCs w:val="20"/>
                <w:lang w:val="en-AU"/>
                <w:del w:id="1775" w:author="Build Version 2.0" w:date="2007-09-26T10:23:00Z"/>
              </w:rPr>
            </w:pPr>
            <w:del w:id="1774" w:author="Build Version 2.0" w:date="2007-09-26T10:23:00Z">
              <w:r>
                <w:rPr>
                  <w:sz w:val="20"/>
                  <w:szCs w:val="20"/>
                  <w:lang w:val="en-AU"/>
                </w:rPr>
              </w:r>
            </w:del>
          </w:p>
          <w:p>
            <w:pPr>
              <w:pStyle w:val="Normal"/>
              <w:spacing w:lineRule="auto" w:line="240"/>
              <w:jc w:val="center"/>
              <w:rPr>
                <w:del w:id="1779" w:author="Build Version 2.0" w:date="2007-09-26T10:23:00Z"/>
              </w:rPr>
            </w:pPr>
            <w:del w:id="1776" w:author="Build Version 2.0" w:date="2007-09-26T10:23:00Z">
              <w:r>
                <w:rPr>
                  <w:sz w:val="20"/>
                  <w:szCs w:val="20"/>
                  <w:lang w:val="en-AU"/>
                </w:rPr>
                <w:delText>Using Handout 23 – Local radio in NZ (transcribed from National Radio’s Media Watch, March 6</w:delText>
              </w:r>
            </w:del>
            <w:del w:id="1777" w:author="Build Version 2.0" w:date="2007-09-26T10:23:00Z">
              <w:r>
                <w:rPr>
                  <w:sz w:val="20"/>
                  <w:szCs w:val="20"/>
                  <w:vertAlign w:val="superscript"/>
                  <w:lang w:val="en-AU"/>
                </w:rPr>
                <w:delText>th</w:delText>
              </w:r>
            </w:del>
            <w:del w:id="1778" w:author="Build Version 2.0" w:date="2007-09-26T10:23:00Z">
              <w:r>
                <w:rPr>
                  <w:sz w:val="20"/>
                  <w:szCs w:val="20"/>
                  <w:lang w:val="en-AU"/>
                </w:rPr>
                <w:delText xml:space="preserve"> 2005).</w:delText>
              </w:r>
            </w:del>
          </w:p>
          <w:p>
            <w:pPr>
              <w:pStyle w:val="Normal"/>
              <w:spacing w:lineRule="auto" w:line="240"/>
              <w:jc w:val="center"/>
              <w:rPr>
                <w:sz w:val="20"/>
                <w:szCs w:val="20"/>
                <w:lang w:val="en-AU"/>
                <w:del w:id="1781" w:author="Build Version 2.0" w:date="2007-09-26T10:23:00Z"/>
              </w:rPr>
            </w:pPr>
            <w:del w:id="1780" w:author="Build Version 2.0" w:date="2007-09-26T10:23:00Z">
              <w:r>
                <w:rPr>
                  <w:sz w:val="20"/>
                  <w:szCs w:val="2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del w:id="1785" w:author="Build Version 2.0" w:date="2007-09-26T10:23:00Z"/>
              </w:rPr>
            </w:pPr>
            <w:del w:id="1782" w:author="Build Version 2.0" w:date="2007-09-26T10:23:00Z">
              <w:r>
                <w:rPr>
                  <w:sz w:val="20"/>
                  <w:szCs w:val="20"/>
                  <w:lang w:val="en-AU"/>
                </w:rPr>
                <w:delText xml:space="preserve">Use the above transcript and make a list of </w:delText>
              </w:r>
            </w:del>
            <w:del w:id="1783" w:author="Build Version 2.0" w:date="2007-09-26T10:23:00Z">
              <w:r>
                <w:rPr>
                  <w:i/>
                  <w:sz w:val="20"/>
                  <w:szCs w:val="20"/>
                  <w:lang w:val="en-AU"/>
                </w:rPr>
                <w:delText>advantages and disadvantages</w:delText>
              </w:r>
            </w:del>
            <w:del w:id="1784" w:author="Build Version 2.0" w:date="2007-09-26T10:23:00Z">
              <w:r>
                <w:rPr>
                  <w:sz w:val="20"/>
                  <w:szCs w:val="20"/>
                  <w:lang w:val="en-AU"/>
                </w:rPr>
                <w:delText xml:space="preserve"> to both the radio audiences and advertising clients of the major networks (Radio Works and the Radio Network) buying up regional radio stations.</w:delText>
              </w:r>
            </w:del>
          </w:p>
          <w:p>
            <w:pPr>
              <w:pStyle w:val="Normal"/>
              <w:widowControl w:val="false"/>
              <w:spacing w:lineRule="auto" w:line="240"/>
              <w:jc w:val="center"/>
              <w:textAlignment w:val="baseline"/>
              <w:rPr>
                <w:sz w:val="20"/>
                <w:szCs w:val="20"/>
                <w:lang w:val="en-AU"/>
                <w:del w:id="1787" w:author="Build Version 2.0" w:date="2007-09-26T10:23:00Z"/>
              </w:rPr>
            </w:pPr>
            <w:del w:id="1786" w:author="Build Version 2.0" w:date="2007-09-26T10:23:00Z">
              <w:r>
                <w:rPr>
                  <w:sz w:val="20"/>
                  <w:szCs w:val="20"/>
                  <w:lang w:val="en-AU"/>
                </w:rPr>
              </w:r>
            </w:del>
          </w:p>
          <w:p>
            <w:pPr>
              <w:pStyle w:val="Normal"/>
              <w:widowControl w:val="false"/>
              <w:numPr>
                <w:ilvl w:val="0"/>
                <w:numId w:val="0"/>
              </w:numPr>
              <w:tabs>
                <w:tab w:val="clear" w:pos="720"/>
                <w:tab w:val="left" w:pos="252" w:leader="none"/>
              </w:tabs>
              <w:spacing w:lineRule="auto" w:line="240"/>
              <w:ind w:left="0" w:hanging="0"/>
              <w:jc w:val="center"/>
              <w:textAlignment w:val="baseline"/>
              <w:rPr>
                <w:sz w:val="20"/>
                <w:szCs w:val="20"/>
                <w:lang w:val="en-AU"/>
                <w:del w:id="1789" w:author="Build Version 2.0" w:date="2007-09-26T10:23:00Z"/>
              </w:rPr>
            </w:pPr>
            <w:del w:id="1788" w:author="Build Version 2.0" w:date="2007-09-26T10:23:00Z">
              <w:r>
                <w:rPr>
                  <w:sz w:val="20"/>
                  <w:szCs w:val="20"/>
                  <w:lang w:val="en-AU"/>
                </w:rPr>
                <w:delText>Describe/explain some of the implications for the radio stations and their audiences of these changes. Students could work in small groups and brainstorm their ideas on postage paper.</w:delText>
              </w:r>
            </w:del>
          </w:p>
          <w:p>
            <w:pPr>
              <w:pStyle w:val="Normal"/>
              <w:spacing w:lineRule="auto" w:line="240"/>
              <w:jc w:val="center"/>
              <w:rPr>
                <w:sz w:val="20"/>
                <w:szCs w:val="20"/>
                <w:lang w:val="en-AU"/>
                <w:del w:id="1791" w:author="Build Version 2.0" w:date="2007-09-26T10:23:00Z"/>
              </w:rPr>
            </w:pPr>
            <w:del w:id="1790" w:author="Build Version 2.0" w:date="2007-09-26T10:23:00Z">
              <w:r>
                <w:rPr>
                  <w:sz w:val="20"/>
                  <w:szCs w:val="20"/>
                  <w:lang w:val="en-AU"/>
                </w:rPr>
              </w:r>
            </w:del>
          </w:p>
          <w:p>
            <w:pPr>
              <w:pStyle w:val="Normal"/>
              <w:spacing w:lineRule="auto" w:line="240"/>
              <w:jc w:val="center"/>
              <w:rPr>
                <w:sz w:val="20"/>
                <w:szCs w:val="20"/>
                <w:lang w:val="en-AU"/>
                <w:del w:id="1793" w:author="Build Version 2.0" w:date="2007-09-26T10:23:00Z"/>
              </w:rPr>
            </w:pPr>
            <w:del w:id="1792" w:author="Build Version 2.0" w:date="2007-09-26T10:23:00Z">
              <w:r>
                <w:rPr>
                  <w:sz w:val="20"/>
                  <w:szCs w:val="20"/>
                  <w:lang w:val="en-AU"/>
                </w:rPr>
              </w:r>
            </w:del>
          </w:p>
          <w:p>
            <w:pPr>
              <w:pStyle w:val="Normal"/>
              <w:spacing w:lineRule="auto" w:line="240"/>
              <w:jc w:val="center"/>
              <w:rPr>
                <w:del w:id="1800" w:author="Build Version 2.0" w:date="2007-09-26T10:23:00Z"/>
              </w:rPr>
            </w:pPr>
            <w:del w:id="1794" w:author="Build Version 2.0" w:date="2007-09-26T10:23:00Z">
              <w:r>
                <w:rPr>
                  <w:sz w:val="20"/>
                  <w:szCs w:val="20"/>
                  <w:lang w:val="en-AU"/>
                </w:rPr>
                <w:delText xml:space="preserve">Using Handout 24 - </w:delText>
              </w:r>
            </w:del>
            <w:ins w:id="1795" w:author="Dave Warring" w:date="2007-07-19T21:10:00Z">
              <w:del w:id="1796" w:author="Build Version 2.0" w:date="2007-09-26T10:23:00Z">
                <w:r>
                  <w:rPr>
                    <w:sz w:val="20"/>
                    <w:szCs w:val="20"/>
                    <w:lang w:val="en-AU"/>
                  </w:rPr>
                  <w:delText xml:space="preserve"> – </w:delText>
                </w:r>
              </w:del>
            </w:ins>
            <w:del w:id="1797" w:author="Build Version 2.0" w:date="2007-09-26T10:23:00Z">
              <w:r>
                <w:rPr>
                  <w:sz w:val="20"/>
                  <w:szCs w:val="20"/>
                  <w:lang w:val="en-AU"/>
                </w:rPr>
                <w:delText>Video killed the radio star by Russell Brown (from the NZ Listener, May 7</w:delText>
              </w:r>
            </w:del>
            <w:del w:id="1798" w:author="Build Version 2.0" w:date="2007-09-26T10:23:00Z">
              <w:r>
                <w:rPr>
                  <w:sz w:val="20"/>
                  <w:szCs w:val="20"/>
                  <w:vertAlign w:val="superscript"/>
                  <w:lang w:val="en-AU"/>
                </w:rPr>
                <w:delText>th</w:delText>
              </w:r>
            </w:del>
            <w:del w:id="1799" w:author="Build Version 2.0" w:date="2007-09-26T10:23:00Z">
              <w:r>
                <w:rPr>
                  <w:sz w:val="20"/>
                  <w:szCs w:val="20"/>
                  <w:lang w:val="en-AU"/>
                </w:rPr>
                <w:delText>, 2005)</w:delText>
              </w:r>
            </w:del>
          </w:p>
          <w:p>
            <w:pPr>
              <w:pStyle w:val="Normal"/>
              <w:spacing w:lineRule="auto" w:line="240"/>
              <w:jc w:val="center"/>
              <w:rPr>
                <w:sz w:val="20"/>
                <w:szCs w:val="20"/>
                <w:lang w:val="en-AU"/>
                <w:del w:id="1802" w:author="Build Version 2.0" w:date="2007-09-26T10:23:00Z"/>
              </w:rPr>
            </w:pPr>
            <w:del w:id="1801" w:author="Build Version 2.0" w:date="2007-09-26T10:23:00Z">
              <w:r>
                <w:rPr>
                  <w:sz w:val="20"/>
                  <w:szCs w:val="20"/>
                  <w:lang w:val="en-AU"/>
                </w:rPr>
              </w:r>
            </w:del>
          </w:p>
          <w:p>
            <w:pPr>
              <w:pStyle w:val="Normal"/>
              <w:spacing w:lineRule="auto" w:line="240"/>
              <w:jc w:val="center"/>
              <w:rPr>
                <w:sz w:val="20"/>
                <w:szCs w:val="20"/>
                <w:lang w:val="en-AU"/>
                <w:del w:id="1804" w:author="Build Version 2.0" w:date="2007-09-26T10:23:00Z"/>
              </w:rPr>
            </w:pPr>
            <w:del w:id="1803" w:author="Build Version 2.0" w:date="2007-09-26T10:23:00Z">
              <w:r>
                <w:rPr>
                  <w:sz w:val="20"/>
                  <w:szCs w:val="20"/>
                  <w:lang w:val="en-AU"/>
                </w:rPr>
                <w:delText>The article looks at the changing nature of radio audiences and the implications for the two major commercial radio operators (Radio Works and the Radio Network) and independent operators.</w:delText>
              </w:r>
            </w:del>
          </w:p>
          <w:p>
            <w:pPr>
              <w:pStyle w:val="Normal"/>
              <w:spacing w:lineRule="auto" w:line="240"/>
              <w:jc w:val="center"/>
              <w:rPr>
                <w:sz w:val="20"/>
                <w:szCs w:val="20"/>
                <w:lang w:val="en-AU"/>
                <w:del w:id="1806" w:author="Build Version 2.0" w:date="2007-09-26T10:23:00Z"/>
              </w:rPr>
            </w:pPr>
            <w:del w:id="1805"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del w:id="1808" w:author="Build Version 2.0" w:date="2007-09-26T10:23:00Z"/>
              </w:rPr>
            </w:pPr>
            <w:del w:id="1807" w:author="Build Version 2.0" w:date="2007-09-26T10:23:00Z">
              <w:r>
                <w:rPr>
                  <w:sz w:val="20"/>
                  <w:szCs w:val="20"/>
                  <w:lang w:val="en-AU"/>
                </w:rPr>
                <w:delText>What has happened to the cumulative figures (cume) in recent radio surveys? Give specific examples.</w:delText>
              </w:r>
            </w:del>
          </w:p>
          <w:p>
            <w:pPr>
              <w:pStyle w:val="Normal"/>
              <w:spacing w:lineRule="auto" w:line="240"/>
              <w:jc w:val="center"/>
              <w:rPr>
                <w:sz w:val="20"/>
                <w:szCs w:val="20"/>
                <w:lang w:val="en-AU"/>
                <w:del w:id="1810" w:author="Build Version 2.0" w:date="2007-09-26T10:23:00Z"/>
              </w:rPr>
            </w:pPr>
            <w:del w:id="1809"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1812" w:author="Build Version 2.0" w:date="2007-09-26T10:23:00Z"/>
              </w:rPr>
            </w:pPr>
            <w:del w:id="1811" w:author="Build Version 2.0" w:date="2007-09-26T10:23:00Z">
              <w:r>
                <w:rPr>
                  <w:sz w:val="20"/>
                  <w:szCs w:val="20"/>
                  <w:lang w:val="en-AU"/>
                </w:rPr>
                <w:delText>Explain the reasons that Paul Kennedy and David Innes give for these anomalies.</w:delText>
              </w:r>
            </w:del>
          </w:p>
          <w:p>
            <w:pPr>
              <w:pStyle w:val="Normal"/>
              <w:spacing w:lineRule="auto" w:line="240"/>
              <w:jc w:val="center"/>
              <w:rPr>
                <w:sz w:val="20"/>
                <w:szCs w:val="20"/>
                <w:lang w:val="en-AU"/>
                <w:del w:id="1814" w:author="Build Version 2.0" w:date="2007-09-26T10:23:00Z"/>
              </w:rPr>
            </w:pPr>
            <w:del w:id="1813"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del w:id="1818" w:author="Build Version 2.0" w:date="2007-09-26T10:23:00Z"/>
              </w:rPr>
            </w:pPr>
            <w:del w:id="1815" w:author="Build Version 2.0" w:date="2007-09-26T10:23:00Z">
              <w:r>
                <w:rPr>
                  <w:sz w:val="20"/>
                  <w:szCs w:val="20"/>
                  <w:lang w:val="en-AU"/>
                </w:rPr>
                <w:delText xml:space="preserve">From the final two columns make a list of the </w:delText>
              </w:r>
            </w:del>
            <w:del w:id="1816" w:author="Build Version 2.0" w:date="2007-09-26T10:23:00Z">
              <w:r>
                <w:rPr>
                  <w:i/>
                  <w:sz w:val="20"/>
                  <w:szCs w:val="20"/>
                  <w:lang w:val="en-AU"/>
                </w:rPr>
                <w:delText>implications / ramifications</w:delText>
              </w:r>
            </w:del>
            <w:del w:id="1817" w:author="Build Version 2.0" w:date="2007-09-26T10:23:00Z">
              <w:r>
                <w:rPr>
                  <w:sz w:val="20"/>
                  <w:szCs w:val="20"/>
                  <w:lang w:val="en-AU"/>
                </w:rPr>
                <w:delText xml:space="preserve"> of such changes of the radio audience ‘cume’ figures on commercial radio stations relationship with their audiences.</w:delText>
              </w:r>
            </w:del>
          </w:p>
          <w:p>
            <w:pPr>
              <w:pStyle w:val="Normal"/>
              <w:spacing w:lineRule="auto" w:line="240"/>
              <w:jc w:val="center"/>
              <w:rPr>
                <w:sz w:val="20"/>
                <w:szCs w:val="20"/>
                <w:lang w:val="en-AU"/>
                <w:del w:id="1820" w:author="Build Version 2.0" w:date="2007-09-26T10:23:00Z"/>
              </w:rPr>
            </w:pPr>
            <w:del w:id="1819"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1822" w:author="Build Version 2.0" w:date="2007-09-26T10:23:00Z"/>
              </w:rPr>
            </w:pPr>
            <w:del w:id="1821" w:author="Build Version 2.0" w:date="2007-09-26T10:23:00Z">
              <w:r>
                <w:rPr>
                  <w:sz w:val="20"/>
                  <w:szCs w:val="20"/>
                  <w:lang w:val="en-AU"/>
                </w:rPr>
                <w:delText>Are there any financial/economic issues for radio stations? Explain.</w:delText>
              </w:r>
            </w:del>
          </w:p>
          <w:p>
            <w:pPr>
              <w:pStyle w:val="Normal"/>
              <w:spacing w:lineRule="auto" w:line="240"/>
              <w:jc w:val="center"/>
              <w:rPr>
                <w:sz w:val="20"/>
                <w:szCs w:val="20"/>
                <w:lang w:val="en-AU"/>
                <w:del w:id="1824" w:author="Build Version 2.0" w:date="2007-09-26T10:23:00Z"/>
              </w:rPr>
            </w:pPr>
            <w:del w:id="1823"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del w:id="1828" w:author="Build Version 2.0" w:date="2007-09-26T10:23:00Z"/>
              </w:rPr>
            </w:pPr>
            <w:del w:id="1825" w:author="Build Version 2.0" w:date="2007-09-26T10:23:00Z">
              <w:r>
                <w:rPr>
                  <w:sz w:val="20"/>
                  <w:szCs w:val="20"/>
                  <w:lang w:val="en-AU"/>
                </w:rPr>
                <w:delText xml:space="preserve">What future developments are needed by radio stations to combat this </w:delText>
              </w:r>
            </w:del>
            <w:del w:id="1826" w:author="Build Version 2.0" w:date="2007-07-23T11:19:00Z">
              <w:r>
                <w:rPr>
                  <w:sz w:val="20"/>
                  <w:szCs w:val="20"/>
                  <w:lang w:val="en-AU"/>
                </w:rPr>
                <w:delText>trend.</w:delText>
              </w:r>
            </w:del>
            <w:del w:id="1827" w:author="Build Version 2.0" w:date="2007-09-26T10:23:00Z">
              <w:r>
                <w:rPr>
                  <w:sz w:val="20"/>
                  <w:szCs w:val="20"/>
                  <w:lang w:val="en-AU"/>
                </w:rPr>
                <w:delText xml:space="preserve"> What could radio stations do to attract audiences back to the medium?</w:delText>
              </w:r>
            </w:del>
          </w:p>
          <w:p>
            <w:pPr>
              <w:pStyle w:val="Normal"/>
              <w:widowControl w:val="false"/>
              <w:numPr>
                <w:ilvl w:val="0"/>
                <w:numId w:val="0"/>
              </w:numPr>
              <w:bidi w:val="0"/>
              <w:spacing w:lineRule="auto" w:line="240"/>
              <w:ind w:hanging="0"/>
              <w:jc w:val="center"/>
              <w:textAlignment w:val="baseline"/>
              <w:rPr>
                <w:sz w:val="20"/>
                <w:szCs w:val="20"/>
                <w:lang w:val="en-AU"/>
                <w:del w:id="1830" w:author="Build Version 2.0" w:date="2007-09-26T10:23:00Z"/>
              </w:rPr>
            </w:pPr>
            <w:del w:id="1829"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1832" w:author="Build Version 2.0" w:date="2007-09-26T10:23:00Z"/>
              </w:rPr>
            </w:pPr>
            <w:del w:id="1831"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rPr>
            </w:pPr>
            <w:r>
              <w:rPr>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0"/>
              </w:numPr>
              <w:bidi w:val="0"/>
              <w:snapToGrid w:val="true"/>
              <w:spacing w:lineRule="auto" w:line="240"/>
              <w:ind w:hanging="0"/>
              <w:jc w:val="center"/>
              <w:textAlignment w:val="baseline"/>
              <w:rPr>
                <w:sz w:val="10"/>
                <w:szCs w:val="10"/>
                <w:lang w:val="en-AU"/>
                <w:del w:id="1834" w:author="Build Version 2.0" w:date="2007-09-26T10:23:00Z"/>
              </w:rPr>
            </w:pPr>
            <w:del w:id="1833" w:author="Build Version 2.0" w:date="2007-09-26T10:23:00Z">
              <w:r>
                <w:rPr>
                  <w:sz w:val="10"/>
                  <w:szCs w:val="10"/>
                  <w:lang w:val="en-AU"/>
                </w:rPr>
              </w:r>
            </w:del>
          </w:p>
          <w:p>
            <w:pPr>
              <w:pStyle w:val="Normal"/>
              <w:tabs>
                <w:tab w:val="clear" w:pos="720"/>
              </w:tabs>
              <w:spacing w:lineRule="auto" w:line="240"/>
              <w:jc w:val="center"/>
              <w:rPr>
                <w:sz w:val="10"/>
                <w:szCs w:val="10"/>
                <w:lang w:val="en-AU"/>
                <w:del w:id="1836" w:author="Build Version 2.0" w:date="2007-09-26T10:23:00Z"/>
              </w:rPr>
            </w:pPr>
            <w:del w:id="1835" w:author="Build Version 2.0" w:date="2007-09-26T10:23:00Z">
              <w:r>
                <w:rPr>
                  <w:sz w:val="10"/>
                  <w:szCs w:val="1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838" w:author="Build Version 2.0" w:date="2007-09-26T10:23:00Z"/>
              </w:rPr>
            </w:pPr>
            <w:del w:id="1837" w:author="Build Version 2.0" w:date="2007-09-26T10:23:00Z">
              <w:r>
                <w:rPr>
                  <w:sz w:val="20"/>
                  <w:szCs w:val="20"/>
                  <w:lang w:val="en-AU"/>
                </w:rPr>
                <w:delText>I can identify the advantages and disadvantages of major networks buying up regional radio stations.</w:delText>
              </w:r>
            </w:del>
          </w:p>
          <w:p>
            <w:pPr>
              <w:pStyle w:val="Normal"/>
              <w:spacing w:lineRule="auto" w:line="240"/>
              <w:jc w:val="center"/>
              <w:rPr>
                <w:sz w:val="20"/>
                <w:szCs w:val="20"/>
                <w:lang w:val="en-AU"/>
                <w:del w:id="1840" w:author="Build Version 2.0" w:date="2007-09-26T10:23:00Z"/>
              </w:rPr>
            </w:pPr>
            <w:del w:id="1839"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842" w:author="Build Version 2.0" w:date="2007-09-26T10:23:00Z"/>
              </w:rPr>
            </w:pPr>
            <w:del w:id="1841" w:author="Build Version 2.0" w:date="2007-09-26T10:23:00Z">
              <w:r>
                <w:rPr>
                  <w:sz w:val="20"/>
                  <w:szCs w:val="20"/>
                  <w:lang w:val="en-AU"/>
                </w:rPr>
                <w:delText>I can explain the impact on local audiences, advertisers and communities.</w:delText>
              </w:r>
            </w:del>
          </w:p>
          <w:p>
            <w:pPr>
              <w:pStyle w:val="Normal"/>
              <w:spacing w:lineRule="auto" w:line="240"/>
              <w:jc w:val="center"/>
              <w:rPr>
                <w:sz w:val="20"/>
                <w:szCs w:val="20"/>
                <w:lang w:val="en-AU"/>
                <w:del w:id="1844" w:author="Build Version 2.0" w:date="2007-09-26T10:23:00Z"/>
              </w:rPr>
            </w:pPr>
            <w:del w:id="1843"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846" w:author="Build Version 2.0" w:date="2007-09-26T10:23:00Z"/>
              </w:rPr>
            </w:pPr>
            <w:del w:id="1845" w:author="Build Version 2.0" w:date="2007-09-26T10:23:00Z">
              <w:r>
                <w:rPr>
                  <w:sz w:val="20"/>
                  <w:szCs w:val="20"/>
                  <w:lang w:val="en-AU"/>
                </w:rPr>
                <w:delText>I can explain why / how radio audiences change.</w:delText>
                <w:br/>
              </w:r>
            </w:del>
          </w:p>
          <w:p>
            <w:pPr>
              <w:pStyle w:val="Normal"/>
              <w:numPr>
                <w:ilvl w:val="0"/>
                <w:numId w:val="0"/>
              </w:numPr>
              <w:tabs>
                <w:tab w:val="clear" w:pos="720"/>
                <w:tab w:val="left" w:pos="252" w:leader="none"/>
              </w:tabs>
              <w:spacing w:lineRule="auto" w:line="240"/>
              <w:ind w:left="0" w:hanging="0"/>
              <w:jc w:val="center"/>
              <w:rPr>
                <w:del w:id="1850" w:author="Build Version 2.0" w:date="2007-09-26T10:23:00Z"/>
              </w:rPr>
            </w:pPr>
            <w:del w:id="1847" w:author="Build Version 2.0" w:date="2007-09-26T10:23:00Z">
              <w:r>
                <w:rPr>
                  <w:sz w:val="20"/>
                  <w:szCs w:val="20"/>
                  <w:lang w:val="en-AU"/>
                </w:rPr>
                <w:delText xml:space="preserve">I can analyse the implications </w:delText>
              </w:r>
            </w:del>
            <w:del w:id="1848" w:author="Build Version 2.0" w:date="2007-07-23T11:19:00Z">
              <w:r>
                <w:rPr>
                  <w:sz w:val="20"/>
                  <w:szCs w:val="20"/>
                  <w:lang w:val="en-AU"/>
                </w:rPr>
                <w:delText>of  these</w:delText>
              </w:r>
            </w:del>
            <w:del w:id="1849" w:author="Build Version 2.0" w:date="2007-09-26T10:23:00Z">
              <w:r>
                <w:rPr>
                  <w:sz w:val="20"/>
                  <w:szCs w:val="20"/>
                  <w:lang w:val="en-AU"/>
                </w:rPr>
                <w:delText xml:space="preserve"> changes.</w:delText>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852" w:author="Build Version 2.0" w:date="2007-09-26T10:23:00Z"/>
              </w:rPr>
            </w:pPr>
            <w:del w:id="1851"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854" w:author="Build Version 2.0" w:date="2007-09-26T10:23:00Z"/>
              </w:rPr>
            </w:pPr>
            <w:del w:id="1853"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del w:id="1856" w:author="Build Version 2.0" w:date="2007-09-26T10:23:00Z"/>
              </w:rPr>
            </w:pPr>
            <w:del w:id="1855" w:author="Build Version 2.0" w:date="2007-09-26T10:23:00Z">
              <w:r>
                <w:rPr>
                  <w:sz w:val="20"/>
                  <w:szCs w:val="20"/>
                  <w:lang w:val="en-AU"/>
                </w:rPr>
              </w:r>
            </w:del>
          </w:p>
          <w:p>
            <w:pPr>
              <w:pStyle w:val="Normal"/>
              <w:widowControl w:val="false"/>
              <w:numPr>
                <w:ilvl w:val="0"/>
                <w:numId w:val="0"/>
              </w:numPr>
              <w:tabs>
                <w:tab w:val="clear" w:pos="720"/>
                <w:tab w:val="left" w:pos="252" w:leader="none"/>
              </w:tabs>
              <w:bidi w:val="0"/>
              <w:spacing w:lineRule="auto" w:line="240"/>
              <w:ind w:left="0" w:hanging="0"/>
              <w:jc w:val="center"/>
              <w:textAlignment w:val="baseline"/>
              <w:rPr>
                <w:sz w:val="20"/>
                <w:szCs w:val="20"/>
                <w:lang w:val="en-AU"/>
              </w:rPr>
            </w:pPr>
            <w:r>
              <w:rPr>
                <w:sz w:val="20"/>
                <w:szCs w:val="20"/>
                <w:lang w:val="en-AU"/>
              </w:rPr>
            </w:r>
          </w:p>
        </w:tc>
      </w:tr>
      <w:tr>
        <w:trPr>
          <w:trHeight w:val="53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widowControl w:val="false"/>
              <w:numPr>
                <w:ilvl w:val="0"/>
                <w:numId w:val="0"/>
              </w:numPr>
              <w:tabs>
                <w:tab w:val="clear" w:pos="720"/>
                <w:tab w:val="left" w:pos="252" w:leader="none"/>
              </w:tabs>
              <w:bidi w:val="0"/>
              <w:snapToGrid w:val="true"/>
              <w:spacing w:lineRule="auto" w:line="240"/>
              <w:ind w:left="0" w:hanging="0"/>
              <w:jc w:val="center"/>
              <w:textAlignment w:val="baseline"/>
              <w:rPr>
                <w:i/>
                <w:i/>
                <w:color w:val="FFFFFF"/>
                <w:sz w:val="10"/>
                <w:szCs w:val="10"/>
                <w:lang w:val="en-AU"/>
                <w:del w:id="1858" w:author="Build Version 2.0" w:date="2007-09-26T10:23:00Z"/>
              </w:rPr>
            </w:pPr>
            <w:del w:id="1857" w:author="Build Version 2.0" w:date="2007-09-26T10:23:00Z">
              <w:r>
                <w:rPr>
                  <w:i/>
                  <w:color w:val="FFFFFF"/>
                  <w:sz w:val="10"/>
                  <w:szCs w:val="10"/>
                  <w:lang w:val="en-AU"/>
                </w:rPr>
              </w:r>
            </w:del>
          </w:p>
          <w:p>
            <w:pPr>
              <w:pStyle w:val="Normal"/>
              <w:spacing w:lineRule="auto" w:line="240"/>
              <w:jc w:val="center"/>
              <w:rPr>
                <w:color w:val="FFFFFF"/>
                <w:lang w:val="en-AU"/>
                <w:del w:id="1860" w:author="Build Version 2.0" w:date="2007-09-26T10:23:00Z"/>
              </w:rPr>
            </w:pPr>
            <w:del w:id="1859"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862" w:author="Build Version 2.0" w:date="2007-09-26T10:23:00Z"/>
              </w:rPr>
            </w:pPr>
            <w:del w:id="1861"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864" w:author="Build Version 2.0" w:date="2007-09-26T10:23:00Z"/>
              </w:rPr>
            </w:pPr>
            <w:del w:id="1863" w:author="Build Version 2.0" w:date="2007-09-26T10:23:00Z">
              <w:r>
                <w:rPr>
                  <w:i/>
                  <w:color w:val="FFFFFF"/>
                  <w:sz w:val="10"/>
                  <w:szCs w:val="10"/>
                  <w:lang w:val="en-AU"/>
                </w:rPr>
              </w:r>
            </w:del>
          </w:p>
          <w:p>
            <w:pPr>
              <w:pStyle w:val="Normal"/>
              <w:spacing w:lineRule="auto" w:line="240"/>
              <w:jc w:val="center"/>
              <w:rPr>
                <w:color w:val="FFFFFF"/>
                <w:lang w:val="en-AU"/>
              </w:rPr>
            </w:pPr>
            <w:del w:id="1865"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867" w:author="Build Version 2.0" w:date="2007-09-26T10:23:00Z"/>
              </w:rPr>
            </w:pPr>
            <w:del w:id="1866"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869" w:author="Build Version 2.0" w:date="2007-09-26T10:23:00Z"/>
              </w:rPr>
            </w:pPr>
            <w:del w:id="1868"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871" w:author="Build Version 2.0" w:date="2007-09-26T10:23:00Z"/>
              </w:rPr>
            </w:pPr>
            <w:del w:id="1870"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106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20"/>
                <w:szCs w:val="20"/>
                <w:lang w:val="en-AU"/>
                <w:del w:id="1873" w:author="Build Version 2.0" w:date="2007-09-26T10:23:00Z"/>
              </w:rPr>
            </w:pPr>
            <w:del w:id="1872" w:author="Build Version 2.0" w:date="2007-09-26T10:23:00Z">
              <w:r>
                <w:rPr>
                  <w:i/>
                  <w:color w:val="FFFFFF"/>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875" w:author="Build Version 2.0" w:date="2007-09-26T10:23:00Z"/>
              </w:rPr>
            </w:pPr>
            <w:del w:id="1874" w:author="Build Version 2.0" w:date="2007-09-26T10:23:00Z">
              <w:r>
                <w:rPr>
                  <w:sz w:val="20"/>
                  <w:szCs w:val="20"/>
                  <w:lang w:val="en-AU"/>
                </w:rPr>
                <w:delText>Students will critically evaluate the changing nature of radio audiences and the impact this has had on commercial and community radio stations.</w:delText>
              </w:r>
            </w:del>
          </w:p>
          <w:p>
            <w:pPr>
              <w:pStyle w:val="Normal"/>
              <w:spacing w:lineRule="auto" w:line="240"/>
              <w:jc w:val="center"/>
              <w:rPr>
                <w:sz w:val="20"/>
                <w:szCs w:val="20"/>
                <w:lang w:val="en-AU"/>
                <w:del w:id="1877" w:author="Build Version 2.0" w:date="2007-09-26T10:23:00Z"/>
              </w:rPr>
            </w:pPr>
            <w:del w:id="1876"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879" w:author="Build Version 2.0" w:date="2007-09-26T10:23:00Z"/>
              </w:rPr>
            </w:pPr>
            <w:del w:id="1878" w:author="Build Version 2.0" w:date="2007-09-26T10:23:00Z">
              <w:r>
                <w:rPr>
                  <w:sz w:val="20"/>
                  <w:szCs w:val="20"/>
                  <w:lang w:val="en-AU"/>
                </w:rPr>
                <w:delText>Students will analyse Kiwi FM and its impact on the NZ radio market.</w:delText>
              </w:r>
            </w:del>
          </w:p>
          <w:p>
            <w:pPr>
              <w:pStyle w:val="Normal"/>
              <w:spacing w:lineRule="auto" w:line="240"/>
              <w:jc w:val="center"/>
              <w:rPr>
                <w:sz w:val="20"/>
                <w:szCs w:val="20"/>
                <w:lang w:val="en-AU"/>
              </w:rPr>
            </w:pPr>
            <w:r>
              <w:rPr>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val="en-AU"/>
                <w:del w:id="1881" w:author="Build Version 2.0" w:date="2007-09-26T10:23:00Z"/>
              </w:rPr>
            </w:pPr>
            <w:del w:id="1880" w:author="Build Version 2.0" w:date="2007-09-26T10:23:00Z">
              <w:r>
                <w:rPr>
                  <w:sz w:val="20"/>
                  <w:szCs w:val="20"/>
                  <w:lang w:val="en-AU"/>
                </w:rPr>
              </w:r>
            </w:del>
          </w:p>
          <w:p>
            <w:pPr>
              <w:pStyle w:val="Normal"/>
              <w:spacing w:lineRule="auto" w:line="240"/>
              <w:jc w:val="center"/>
              <w:rPr>
                <w:del w:id="1885" w:author="Build Version 2.0" w:date="2007-09-26T10:23:00Z"/>
              </w:rPr>
            </w:pPr>
            <w:del w:id="1882" w:author="Build Version 2.0" w:date="2007-09-26T10:23:00Z">
              <w:r>
                <w:rPr>
                  <w:sz w:val="20"/>
                  <w:szCs w:val="20"/>
                  <w:lang w:val="en-AU"/>
                </w:rPr>
                <w:delText>Using Handout 25 – Radio Daze by Grant Smithies (from the Sunday Star Times, June 26</w:delText>
              </w:r>
            </w:del>
            <w:del w:id="1883" w:author="Build Version 2.0" w:date="2007-09-26T10:23:00Z">
              <w:r>
                <w:rPr>
                  <w:sz w:val="20"/>
                  <w:szCs w:val="20"/>
                  <w:vertAlign w:val="superscript"/>
                  <w:lang w:val="en-AU"/>
                </w:rPr>
                <w:delText>th</w:delText>
              </w:r>
            </w:del>
            <w:del w:id="1884" w:author="Build Version 2.0" w:date="2007-09-26T10:23:00Z">
              <w:r>
                <w:rPr>
                  <w:sz w:val="20"/>
                  <w:szCs w:val="20"/>
                  <w:lang w:val="en-AU"/>
                </w:rPr>
                <w:delText>, 2005)</w:delText>
              </w:r>
            </w:del>
          </w:p>
          <w:p>
            <w:pPr>
              <w:pStyle w:val="Normal"/>
              <w:spacing w:lineRule="auto" w:line="240"/>
              <w:jc w:val="center"/>
              <w:rPr>
                <w:sz w:val="20"/>
                <w:szCs w:val="20"/>
                <w:lang w:val="en-AU"/>
                <w:del w:id="1887" w:author="Build Version 2.0" w:date="2007-09-26T10:23:00Z"/>
              </w:rPr>
            </w:pPr>
            <w:del w:id="1886" w:author="Build Version 2.0" w:date="2007-09-26T10:23:00Z">
              <w:r>
                <w:rPr>
                  <w:sz w:val="20"/>
                  <w:szCs w:val="20"/>
                  <w:lang w:val="en-AU"/>
                </w:rPr>
              </w:r>
            </w:del>
          </w:p>
          <w:p>
            <w:pPr>
              <w:pStyle w:val="Normal"/>
              <w:spacing w:lineRule="auto" w:line="240"/>
              <w:jc w:val="center"/>
              <w:rPr>
                <w:sz w:val="20"/>
                <w:szCs w:val="20"/>
                <w:lang w:val="en-AU"/>
                <w:del w:id="1889" w:author="Build Version 2.0" w:date="2007-09-26T10:23:00Z"/>
              </w:rPr>
            </w:pPr>
            <w:del w:id="1888" w:author="Build Version 2.0" w:date="2007-09-26T10:23:00Z">
              <w:r>
                <w:rPr>
                  <w:sz w:val="20"/>
                  <w:szCs w:val="20"/>
                  <w:lang w:val="en-AU"/>
                </w:rPr>
                <w:delText>The article looks at the KIWI FM saga, the reasons for is creations and the implications for its audience and commercial radio market.</w:delText>
              </w:r>
            </w:del>
          </w:p>
          <w:p>
            <w:pPr>
              <w:pStyle w:val="Normal"/>
              <w:widowControl w:val="false"/>
              <w:numPr>
                <w:ilvl w:val="0"/>
                <w:numId w:val="0"/>
              </w:numPr>
              <w:tabs>
                <w:tab w:val="clear" w:pos="720"/>
                <w:tab w:val="left" w:pos="432" w:leader="none"/>
              </w:tabs>
              <w:spacing w:lineRule="auto" w:line="240"/>
              <w:ind w:left="0" w:hanging="0"/>
              <w:jc w:val="center"/>
              <w:textAlignment w:val="baseline"/>
              <w:rPr>
                <w:sz w:val="20"/>
                <w:szCs w:val="20"/>
                <w:lang w:val="en-AU"/>
                <w:del w:id="1891" w:author="Build Version 2.0" w:date="2007-09-26T10:23:00Z"/>
              </w:rPr>
            </w:pPr>
            <w:del w:id="1890" w:author="Build Version 2.0" w:date="2007-09-26T10:23:00Z">
              <w:r>
                <w:rPr>
                  <w:sz w:val="20"/>
                  <w:szCs w:val="20"/>
                  <w:lang w:val="en-AU"/>
                </w:rPr>
                <w:delText>Describe/explain their survey results. How does Grant Hislop account for them?</w:delText>
              </w:r>
            </w:del>
          </w:p>
          <w:p>
            <w:pPr>
              <w:pStyle w:val="Normal"/>
              <w:widowControl w:val="false"/>
              <w:numPr>
                <w:ilvl w:val="0"/>
                <w:numId w:val="0"/>
              </w:numPr>
              <w:tabs>
                <w:tab w:val="clear" w:pos="720"/>
                <w:tab w:val="left" w:pos="432" w:leader="none"/>
              </w:tabs>
              <w:spacing w:lineRule="auto" w:line="240"/>
              <w:ind w:left="0" w:hanging="0"/>
              <w:jc w:val="center"/>
              <w:textAlignment w:val="baseline"/>
              <w:rPr>
                <w:sz w:val="20"/>
                <w:szCs w:val="20"/>
                <w:lang w:val="en-AU"/>
                <w:del w:id="1893" w:author="Build Version 2.0" w:date="2007-09-26T10:23:00Z"/>
              </w:rPr>
            </w:pPr>
            <w:del w:id="1892" w:author="Build Version 2.0" w:date="2007-09-26T10:23:00Z">
              <w:r>
                <w:rPr>
                  <w:sz w:val="20"/>
                  <w:szCs w:val="20"/>
                  <w:lang w:val="en-AU"/>
                </w:rPr>
                <w:delText>Why did RDU run an Ad campaign saying, “Some NZ music is shit”?</w:delText>
              </w:r>
            </w:del>
          </w:p>
          <w:p>
            <w:pPr>
              <w:pStyle w:val="Normal"/>
              <w:widowControl w:val="false"/>
              <w:numPr>
                <w:ilvl w:val="0"/>
                <w:numId w:val="0"/>
              </w:numPr>
              <w:tabs>
                <w:tab w:val="clear" w:pos="720"/>
                <w:tab w:val="left" w:pos="432" w:leader="none"/>
              </w:tabs>
              <w:spacing w:lineRule="auto" w:line="240"/>
              <w:ind w:left="0" w:hanging="0"/>
              <w:jc w:val="center"/>
              <w:textAlignment w:val="baseline"/>
              <w:rPr>
                <w:sz w:val="20"/>
                <w:szCs w:val="20"/>
                <w:lang w:val="en-AU"/>
                <w:del w:id="1895" w:author="Build Version 2.0" w:date="2007-09-26T10:23:00Z"/>
              </w:rPr>
            </w:pPr>
            <w:del w:id="1894" w:author="Build Version 2.0" w:date="2007-09-26T10:23:00Z">
              <w:r>
                <w:rPr>
                  <w:sz w:val="20"/>
                  <w:szCs w:val="20"/>
                  <w:lang w:val="en-AU"/>
                </w:rPr>
                <w:delText>Explain Andrew Meier reasons for the creation of KIWI FM.</w:delText>
              </w:r>
            </w:del>
          </w:p>
          <w:p>
            <w:pPr>
              <w:pStyle w:val="Normal"/>
              <w:widowControl w:val="false"/>
              <w:numPr>
                <w:ilvl w:val="0"/>
                <w:numId w:val="0"/>
              </w:numPr>
              <w:tabs>
                <w:tab w:val="clear" w:pos="720"/>
                <w:tab w:val="left" w:pos="432" w:leader="none"/>
              </w:tabs>
              <w:spacing w:lineRule="auto" w:line="240"/>
              <w:ind w:left="0" w:hanging="0"/>
              <w:jc w:val="center"/>
              <w:textAlignment w:val="baseline"/>
              <w:rPr>
                <w:sz w:val="20"/>
                <w:szCs w:val="20"/>
                <w:lang w:val="en-AU"/>
                <w:del w:id="1897" w:author="Build Version 2.0" w:date="2007-09-26T10:23:00Z"/>
              </w:rPr>
            </w:pPr>
            <w:del w:id="1896" w:author="Build Version 2.0" w:date="2007-09-26T10:23:00Z">
              <w:r>
                <w:rPr>
                  <w:sz w:val="20"/>
                  <w:szCs w:val="20"/>
                  <w:lang w:val="en-AU"/>
                </w:rPr>
                <w:delText>Explain Aaron Carson (manager of bFM) theory for KIWI FM.</w:delText>
              </w:r>
            </w:del>
          </w:p>
          <w:p>
            <w:pPr>
              <w:pStyle w:val="Normal"/>
              <w:widowControl w:val="false"/>
              <w:numPr>
                <w:ilvl w:val="0"/>
                <w:numId w:val="0"/>
              </w:numPr>
              <w:tabs>
                <w:tab w:val="clear" w:pos="720"/>
                <w:tab w:val="left" w:pos="432" w:leader="none"/>
              </w:tabs>
              <w:spacing w:lineRule="auto" w:line="240"/>
              <w:ind w:left="0" w:hanging="0"/>
              <w:jc w:val="center"/>
              <w:textAlignment w:val="baseline"/>
              <w:rPr>
                <w:sz w:val="20"/>
                <w:szCs w:val="20"/>
                <w:lang w:val="en-AU"/>
                <w:del w:id="1899" w:author="Build Version 2.0" w:date="2007-09-26T10:23:00Z"/>
              </w:rPr>
            </w:pPr>
            <w:del w:id="1898" w:author="Build Version 2.0" w:date="2007-09-26T10:23:00Z">
              <w:r>
                <w:rPr>
                  <w:sz w:val="20"/>
                  <w:szCs w:val="20"/>
                  <w:lang w:val="en-AU"/>
                </w:rPr>
                <w:delText>Explain Grant Hislop’s (Kiwi FM programme manager) reaction to the negative feedback from his competitors.</w:delText>
              </w:r>
            </w:del>
          </w:p>
          <w:p>
            <w:pPr>
              <w:pStyle w:val="Normal"/>
              <w:widowControl w:val="false"/>
              <w:numPr>
                <w:ilvl w:val="0"/>
                <w:numId w:val="0"/>
              </w:numPr>
              <w:tabs>
                <w:tab w:val="clear" w:pos="720"/>
                <w:tab w:val="left" w:pos="432" w:leader="none"/>
              </w:tabs>
              <w:spacing w:lineRule="auto" w:line="240"/>
              <w:ind w:left="0" w:hanging="0"/>
              <w:jc w:val="center"/>
              <w:textAlignment w:val="baseline"/>
              <w:rPr>
                <w:del w:id="1904" w:author="Build Version 2.0" w:date="2007-09-26T10:23:00Z"/>
              </w:rPr>
            </w:pPr>
            <w:del w:id="1900" w:author="Build Version 2.0" w:date="2007-09-26T10:23:00Z">
              <w:r>
                <w:rPr>
                  <w:sz w:val="20"/>
                  <w:szCs w:val="20"/>
                  <w:lang w:val="en-AU"/>
                </w:rPr>
                <w:delText>What does Matt Mo</w:delText>
              </w:r>
            </w:del>
            <w:ins w:id="1901" w:author="Dave Warring" w:date="2007-07-19T21:03:00Z">
              <w:del w:id="1902" w:author="Build Version 2.0" w:date="2007-09-26T10:23:00Z">
                <w:r>
                  <w:rPr>
                    <w:sz w:val="20"/>
                    <w:szCs w:val="20"/>
                    <w:lang w:val="en-AU"/>
                  </w:rPr>
                  <w:delText>ll</w:delText>
                </w:r>
              </w:del>
            </w:ins>
            <w:del w:id="1903" w:author="Build Version 2.0" w:date="2007-09-26T10:23:00Z">
              <w:r>
                <w:rPr>
                  <w:sz w:val="20"/>
                  <w:szCs w:val="20"/>
                  <w:lang w:val="en-AU"/>
                </w:rPr>
                <w:delText>ogaard think of Kiwi FM?</w:delText>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06" w:author="Build Version 2.0" w:date="2007-09-26T10:23:00Z"/>
              </w:rPr>
            </w:pPr>
            <w:del w:id="1905" w:author="Build Version 2.0" w:date="2007-09-26T10:23:00Z">
              <w:r>
                <w:rPr>
                  <w:sz w:val="20"/>
                  <w:szCs w:val="20"/>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08" w:author="Build Version 2.0" w:date="2007-09-26T10:23:00Z"/>
              </w:rPr>
            </w:pPr>
            <w:del w:id="1907" w:author="Build Version 2.0" w:date="2007-09-26T10:23:00Z">
              <w:r>
                <w:rPr>
                  <w:sz w:val="20"/>
                  <w:szCs w:val="20"/>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10" w:author="Build Version 2.0" w:date="2007-09-26T10:23:00Z"/>
              </w:rPr>
            </w:pPr>
            <w:del w:id="1909" w:author="Build Version 2.0" w:date="2007-09-26T10:23:00Z">
              <w:r>
                <w:rPr>
                  <w:sz w:val="20"/>
                  <w:szCs w:val="20"/>
                  <w:lang w:val="en-AU"/>
                </w:rPr>
                <w:delText>From this reading of Kiwi FM, suggest some reasons, ramifications or implications regarding the relationship with its audience and the wider radio market, particularly:</w:delText>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12" w:author="Build Version 2.0" w:date="2007-09-26T10:23:00Z"/>
              </w:rPr>
            </w:pPr>
            <w:del w:id="1911" w:author="Build Version 2.0" w:date="2007-09-26T10:23:00Z">
              <w:r>
                <w:rPr>
                  <w:sz w:val="20"/>
                  <w:szCs w:val="20"/>
                  <w:lang w:val="en-AU"/>
                </w:rPr>
                <w:delText>Its low ratings</w:delText>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14" w:author="Build Version 2.0" w:date="2007-09-26T10:23:00Z"/>
              </w:rPr>
            </w:pPr>
            <w:del w:id="1913" w:author="Build Version 2.0" w:date="2007-09-26T10:23:00Z">
              <w:r>
                <w:rPr>
                  <w:sz w:val="20"/>
                  <w:szCs w:val="20"/>
                  <w:lang w:val="en-AU"/>
                </w:rPr>
                <w:delText>Its impact on the radio competition</w:delText>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16" w:author="Build Version 2.0" w:date="2007-09-26T10:23:00Z"/>
              </w:rPr>
            </w:pPr>
            <w:del w:id="1915" w:author="Build Version 2.0" w:date="2007-09-26T10:23:00Z">
              <w:r>
                <w:rPr>
                  <w:sz w:val="20"/>
                  <w:szCs w:val="20"/>
                  <w:lang w:val="en-AU"/>
                </w:rPr>
                <w:delText>Its appeal to its target audience</w:delText>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18" w:author="Build Version 2.0" w:date="2007-09-26T10:23:00Z"/>
              </w:rPr>
            </w:pPr>
            <w:del w:id="1917" w:author="Build Version 2.0" w:date="2007-09-26T10:23:00Z">
              <w:r>
                <w:rPr>
                  <w:sz w:val="20"/>
                  <w:szCs w:val="20"/>
                  <w:lang w:val="en-AU"/>
                </w:rPr>
                <w:delText>Social/cultural considerations re playing Kiwi music, and support for local music.</w:delText>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20" w:author="Build Version 2.0" w:date="2007-09-26T10:23:00Z"/>
              </w:rPr>
            </w:pPr>
            <w:del w:id="1919" w:author="Build Version 2.0" w:date="2007-09-26T10:23:00Z">
              <w:r>
                <w:rPr>
                  <w:sz w:val="20"/>
                  <w:szCs w:val="20"/>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sz w:val="20"/>
                <w:szCs w:val="20"/>
                <w:lang w:val="en-AU"/>
                <w:del w:id="1922" w:author="Build Version 2.0" w:date="2007-09-26T10:23:00Z"/>
              </w:rPr>
            </w:pPr>
            <w:del w:id="1921" w:author="Build Version 2.0" w:date="2007-09-26T10:23:00Z">
              <w:r>
                <w:rPr>
                  <w:sz w:val="20"/>
                  <w:szCs w:val="20"/>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del w:id="1927" w:author="Build Version 2.0" w:date="2007-09-26T10:23:00Z"/>
              </w:rPr>
            </w:pPr>
            <w:del w:id="1923" w:author="Build Version 2.0" w:date="2007-09-26T10:23:00Z">
              <w:r>
                <w:rPr>
                  <w:sz w:val="20"/>
                  <w:szCs w:val="20"/>
                  <w:lang w:val="en-AU"/>
                </w:rPr>
                <w:delText xml:space="preserve">Look at the following blog feedback on the Kiwi FM saga. Use Handout 26 - </w:delText>
              </w:r>
            </w:del>
            <w:ins w:id="1924" w:author="Dave Warring" w:date="2007-07-19T21:10:00Z">
              <w:del w:id="1925" w:author="Build Version 2.0" w:date="2007-09-26T10:23:00Z">
                <w:r>
                  <w:rPr>
                    <w:sz w:val="20"/>
                    <w:szCs w:val="20"/>
                    <w:lang w:val="en-AU"/>
                  </w:rPr>
                  <w:delText xml:space="preserve"> – </w:delText>
                </w:r>
              </w:del>
            </w:ins>
            <w:del w:id="1926" w:author="Build Version 2.0" w:date="2007-09-26T10:23:00Z">
              <w:r>
                <w:rPr>
                  <w:sz w:val="20"/>
                  <w:szCs w:val="20"/>
                  <w:lang w:val="en-AU"/>
                </w:rPr>
                <w:delText>Blog feedback on Kiwi FM. This contains a statement from Kiwi FM’s station manager Karyn Hay, and responses to her arguments from two members of the radio industry. It is a good resource to use to look at both sides of the Kiwi debate.</w:delText>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color w:val="FFFFFF"/>
                <w:sz w:val="20"/>
                <w:szCs w:val="20"/>
                <w:lang w:val="en-AU"/>
                <w:del w:id="1929" w:author="Build Version 2.0" w:date="2007-09-26T10:23:00Z"/>
              </w:rPr>
            </w:pPr>
            <w:del w:id="1928" w:author="Build Version 2.0" w:date="2007-09-26T10:23:00Z">
              <w:r>
                <w:rPr>
                  <w:color w:val="FFFFFF"/>
                  <w:sz w:val="20"/>
                  <w:szCs w:val="20"/>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color w:val="FFFFFF"/>
                <w:lang w:val="en-AU"/>
                <w:del w:id="1931" w:author="Build Version 2.0" w:date="2007-09-26T10:23:00Z"/>
              </w:rPr>
            </w:pPr>
            <w:del w:id="1930" w:author="Build Version 2.0" w:date="2007-09-26T10:23:00Z">
              <w:r>
                <w:rPr>
                  <w:color w:val="FFFFFF"/>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color w:val="FFFFFF"/>
                <w:lang w:val="en-AU"/>
                <w:del w:id="1933" w:author="Build Version 2.0" w:date="2007-09-26T10:23:00Z"/>
              </w:rPr>
            </w:pPr>
            <w:del w:id="1932" w:author="Build Version 2.0" w:date="2007-09-26T10:23:00Z">
              <w:r>
                <w:rPr>
                  <w:color w:val="FFFFFF"/>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color w:val="FFFFFF"/>
                <w:lang w:val="en-AU"/>
                <w:del w:id="1935" w:author="Build Version 2.0" w:date="2007-09-26T10:23:00Z"/>
              </w:rPr>
            </w:pPr>
            <w:del w:id="1934" w:author="Build Version 2.0" w:date="2007-09-26T10:23:00Z">
              <w:r>
                <w:rPr>
                  <w:color w:val="FFFFFF"/>
                  <w:lang w:val="en-AU"/>
                </w:rPr>
              </w:r>
            </w:del>
          </w:p>
          <w:p>
            <w:pPr>
              <w:pStyle w:val="Normal"/>
              <w:widowControl w:val="false"/>
              <w:numPr>
                <w:ilvl w:val="0"/>
                <w:numId w:val="0"/>
              </w:numPr>
              <w:tabs>
                <w:tab w:val="clear" w:pos="720"/>
                <w:tab w:val="left" w:pos="432" w:leader="none"/>
              </w:tabs>
              <w:bidi w:val="0"/>
              <w:spacing w:lineRule="auto" w:line="240"/>
              <w:ind w:left="0" w:hanging="0"/>
              <w:jc w:val="center"/>
              <w:textAlignment w:val="baseline"/>
              <w:rPr>
                <w:color w:val="FFFFFF"/>
                <w:lang w:val="en-AU"/>
              </w:rPr>
            </w:pPr>
            <w:r>
              <w:rPr>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32" w:leader="none"/>
              </w:tabs>
              <w:bidi w:val="0"/>
              <w:snapToGrid w:val="true"/>
              <w:spacing w:lineRule="auto" w:line="240"/>
              <w:ind w:left="0" w:hanging="0"/>
              <w:jc w:val="center"/>
              <w:textAlignment w:val="baseline"/>
              <w:rPr>
                <w:color w:val="FFFFFF"/>
                <w:sz w:val="20"/>
                <w:szCs w:val="20"/>
                <w:lang w:val="en-AU"/>
                <w:del w:id="1937" w:author="Build Version 2.0" w:date="2007-09-26T10:23:00Z"/>
              </w:rPr>
            </w:pPr>
            <w:del w:id="1936" w:author="Build Version 2.0" w:date="2007-09-26T10:23:00Z">
              <w:r>
                <w:rPr>
                  <w:color w:val="FFFFFF"/>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939" w:author="Build Version 2.0" w:date="2007-09-26T10:23:00Z"/>
              </w:rPr>
            </w:pPr>
            <w:del w:id="1938" w:author="Build Version 2.0" w:date="2007-09-26T10:23:00Z">
              <w:r>
                <w:rPr>
                  <w:sz w:val="20"/>
                  <w:szCs w:val="20"/>
                  <w:lang w:val="en-AU"/>
                </w:rPr>
                <w:delText>I can analyse the impact that Kiwi FM has had on the NZ radio market.</w:delText>
              </w:r>
            </w:del>
          </w:p>
          <w:p>
            <w:pPr>
              <w:pStyle w:val="Normal"/>
              <w:spacing w:lineRule="auto" w:line="240"/>
              <w:jc w:val="center"/>
              <w:rPr>
                <w:sz w:val="20"/>
                <w:szCs w:val="20"/>
                <w:lang w:val="en-AU"/>
                <w:del w:id="1941" w:author="Build Version 2.0" w:date="2007-09-26T10:23:00Z"/>
              </w:rPr>
            </w:pPr>
            <w:del w:id="1940" w:author="Build Version 2.0" w:date="2007-09-26T10:23:00Z">
              <w:r>
                <w:rPr>
                  <w:sz w:val="20"/>
                  <w:szCs w:val="20"/>
                  <w:lang w:val="en-AU"/>
                </w:rPr>
              </w:r>
            </w:del>
          </w:p>
          <w:p>
            <w:pPr>
              <w:pStyle w:val="Normal"/>
              <w:numPr>
                <w:ilvl w:val="0"/>
                <w:numId w:val="0"/>
              </w:numPr>
              <w:tabs>
                <w:tab w:val="clear" w:pos="720"/>
                <w:tab w:val="left" w:pos="252" w:leader="none"/>
              </w:tabs>
              <w:spacing w:lineRule="auto" w:line="240"/>
              <w:ind w:left="0" w:hanging="0"/>
              <w:jc w:val="center"/>
              <w:rPr>
                <w:sz w:val="20"/>
                <w:szCs w:val="20"/>
                <w:lang w:val="en-AU"/>
                <w:del w:id="1943" w:author="Build Version 2.0" w:date="2007-09-26T10:23:00Z"/>
              </w:rPr>
            </w:pPr>
            <w:del w:id="1942" w:author="Build Version 2.0" w:date="2007-09-26T10:23:00Z">
              <w:r>
                <w:rPr>
                  <w:sz w:val="20"/>
                  <w:szCs w:val="20"/>
                  <w:lang w:val="en-AU"/>
                </w:rPr>
                <w:delText>I can explain the important social and cultural role that Niu FM plays in the PI community.</w:delText>
              </w:r>
            </w:del>
          </w:p>
          <w:p>
            <w:pPr>
              <w:pStyle w:val="Normal"/>
              <w:numPr>
                <w:ilvl w:val="0"/>
                <w:numId w:val="0"/>
              </w:numPr>
              <w:tabs>
                <w:tab w:val="clear" w:pos="720"/>
                <w:tab w:val="left" w:pos="252" w:leader="none"/>
              </w:tabs>
              <w:spacing w:lineRule="auto" w:line="240"/>
              <w:ind w:left="0" w:hanging="0"/>
              <w:jc w:val="center"/>
              <w:rPr>
                <w:i/>
                <w:i/>
                <w:color w:val="FFFFFF"/>
                <w:sz w:val="10"/>
                <w:szCs w:val="10"/>
                <w:lang w:val="en-AU"/>
              </w:rPr>
            </w:pPr>
            <w:r>
              <w:rPr>
                <w:i/>
                <w:color w:val="FFFFFF"/>
                <w:sz w:val="10"/>
                <w:szCs w:val="10"/>
                <w:lang w:val="en-AU"/>
              </w:rPr>
            </w:r>
          </w:p>
        </w:tc>
      </w:tr>
      <w:tr>
        <w:trPr>
          <w:trHeight w:val="124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945" w:author="Build Version 2.0" w:date="2007-09-26T10:23:00Z"/>
              </w:rPr>
            </w:pPr>
            <w:del w:id="1944" w:author="Build Version 2.0" w:date="2007-09-26T10:23:00Z">
              <w:r>
                <w:rPr>
                  <w:i/>
                  <w:color w:val="FFFFFF"/>
                  <w:sz w:val="10"/>
                  <w:szCs w:val="10"/>
                  <w:lang w:val="en-AU"/>
                </w:rPr>
              </w:r>
            </w:del>
          </w:p>
          <w:p>
            <w:pPr>
              <w:pStyle w:val="Normal"/>
              <w:spacing w:lineRule="auto" w:line="240"/>
              <w:jc w:val="center"/>
              <w:rPr>
                <w:color w:val="FFFFFF"/>
                <w:lang w:val="en-AU"/>
                <w:del w:id="1947" w:author="Build Version 2.0" w:date="2007-09-26T10:23:00Z"/>
              </w:rPr>
            </w:pPr>
            <w:del w:id="1946" w:author="Build Version 2.0" w:date="2007-09-26T10:23:00Z">
              <w:r>
                <w:rPr>
                  <w:color w:val="FFFFFF"/>
                  <w:lang w:val="en-AU"/>
                </w:rPr>
                <w:delText>Learning intentions</w:delText>
              </w:r>
            </w:del>
          </w:p>
          <w:p>
            <w:pPr>
              <w:pStyle w:val="Normal"/>
              <w:spacing w:lineRule="auto" w:line="240"/>
              <w:jc w:val="center"/>
              <w:rPr>
                <w:i/>
                <w:i/>
                <w:color w:val="FFFFFF"/>
                <w:sz w:val="20"/>
                <w:szCs w:val="20"/>
                <w:lang w:val="en-AU"/>
                <w:del w:id="1949" w:author="Build Version 2.0" w:date="2007-09-26T10:23:00Z"/>
              </w:rPr>
            </w:pPr>
            <w:del w:id="1948" w:author="Build Version 2.0" w:date="2007-09-26T10:23:00Z">
              <w:r>
                <w:rPr>
                  <w:i/>
                  <w:color w:val="FFFFFF"/>
                  <w:sz w:val="20"/>
                  <w:szCs w:val="20"/>
                  <w:lang w:val="en-AU"/>
                </w:rPr>
                <w:delText>Students are learning to . . .</w:delText>
              </w:r>
            </w:del>
          </w:p>
          <w:p>
            <w:pPr>
              <w:pStyle w:val="Normal"/>
              <w:spacing w:lineRule="auto" w:line="240"/>
              <w:jc w:val="center"/>
              <w:rPr>
                <w:i/>
                <w:i/>
                <w:color w:val="FFFFFF"/>
                <w:sz w:val="10"/>
                <w:szCs w:val="10"/>
                <w:lang w:val="en-AU"/>
              </w:rPr>
            </w:pPr>
            <w:r>
              <w:rPr>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i/>
                <w:i/>
                <w:color w:val="FFFFFF"/>
                <w:sz w:val="10"/>
                <w:szCs w:val="10"/>
                <w:lang w:val="en-AU"/>
                <w:del w:id="1951" w:author="Build Version 2.0" w:date="2007-09-26T10:23:00Z"/>
              </w:rPr>
            </w:pPr>
            <w:del w:id="1950" w:author="Build Version 2.0" w:date="2007-09-26T10:23:00Z">
              <w:r>
                <w:rPr>
                  <w:i/>
                  <w:color w:val="FFFFFF"/>
                  <w:sz w:val="10"/>
                  <w:szCs w:val="10"/>
                  <w:lang w:val="en-AU"/>
                </w:rPr>
              </w:r>
            </w:del>
          </w:p>
          <w:p>
            <w:pPr>
              <w:pStyle w:val="Normal"/>
              <w:spacing w:lineRule="auto" w:line="240"/>
              <w:jc w:val="center"/>
              <w:rPr>
                <w:color w:val="FFFFFF"/>
                <w:lang w:val="en-AU"/>
              </w:rPr>
            </w:pPr>
            <w:del w:id="1952" w:author="Build Version 2.0" w:date="2007-09-26T10:23:00Z">
              <w:r>
                <w:rPr>
                  <w:color w:val="FFFFFF"/>
                  <w:lang w:val="en-AU"/>
                </w:rPr>
                <w:delText>Processes / Activities / Strategies</w:delText>
              </w:r>
            </w:del>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Normal"/>
              <w:numPr>
                <w:ilvl w:val="0"/>
                <w:numId w:val="0"/>
              </w:numPr>
              <w:snapToGrid w:val="false"/>
              <w:spacing w:lineRule="auto" w:line="240" w:before="0" w:after="0"/>
              <w:jc w:val="center"/>
              <w:outlineLvl w:val="2"/>
              <w:rPr>
                <w:i w:val="false"/>
                <w:i w:val="false"/>
                <w:color w:val="FFFFFF"/>
                <w:sz w:val="10"/>
                <w:szCs w:val="10"/>
                <w:lang w:val="en-AU"/>
                <w:del w:id="1954" w:author="Build Version 2.0" w:date="2007-09-26T10:23:00Z"/>
              </w:rPr>
            </w:pPr>
            <w:del w:id="1953" w:author="Build Version 2.0" w:date="2007-09-26T10:23:00Z">
              <w:r>
                <w:rPr>
                  <w:i w:val="false"/>
                  <w:color w:val="FFFFFF"/>
                  <w:sz w:val="10"/>
                  <w:szCs w:val="10"/>
                  <w:lang w:val="en-AU"/>
                </w:rPr>
              </w:r>
            </w:del>
          </w:p>
          <w:p>
            <w:pPr>
              <w:pStyle w:val="Normal"/>
              <w:numPr>
                <w:ilvl w:val="0"/>
                <w:numId w:val="0"/>
              </w:numPr>
              <w:spacing w:lineRule="auto" w:line="240" w:before="0" w:after="0"/>
              <w:jc w:val="center"/>
              <w:outlineLvl w:val="2"/>
              <w:rPr>
                <w:i w:val="false"/>
                <w:i w:val="false"/>
                <w:color w:val="FFFFFF"/>
                <w:lang w:val="en-AU"/>
                <w:del w:id="1956" w:author="Build Version 2.0" w:date="2007-09-26T10:23:00Z"/>
              </w:rPr>
            </w:pPr>
            <w:del w:id="1955" w:author="Build Version 2.0" w:date="2007-09-26T10:23:00Z">
              <w:r>
                <w:rPr>
                  <w:i w:val="false"/>
                  <w:color w:val="FFFFFF"/>
                  <w:lang w:val="en-AU"/>
                </w:rPr>
                <w:delText>Success Criteria</w:delText>
              </w:r>
            </w:del>
          </w:p>
          <w:p>
            <w:pPr>
              <w:pStyle w:val="Normal"/>
              <w:spacing w:lineRule="auto" w:line="240"/>
              <w:jc w:val="center"/>
              <w:rPr>
                <w:i/>
                <w:i/>
                <w:color w:val="FFFFFF"/>
                <w:sz w:val="20"/>
                <w:szCs w:val="20"/>
                <w:lang w:val="en-AU"/>
                <w:del w:id="1958" w:author="Build Version 2.0" w:date="2007-09-26T10:23:00Z"/>
              </w:rPr>
            </w:pPr>
            <w:del w:id="1957" w:author="Build Version 2.0" w:date="2007-09-26T10:23:00Z">
              <w:r>
                <w:rPr>
                  <w:i/>
                  <w:color w:val="FFFFFF"/>
                  <w:sz w:val="20"/>
                  <w:szCs w:val="20"/>
                  <w:lang w:val="en-AU"/>
                </w:rPr>
                <w:delText>How do students know they have achieved success?</w:delText>
              </w:r>
            </w:del>
          </w:p>
          <w:p>
            <w:pPr>
              <w:pStyle w:val="Normal"/>
              <w:spacing w:lineRule="auto" w:line="240"/>
              <w:jc w:val="center"/>
              <w:rPr>
                <w:i/>
                <w:i/>
                <w:color w:val="FFFFFF"/>
                <w:sz w:val="10"/>
                <w:szCs w:val="10"/>
                <w:lang w:val="en-AU"/>
              </w:rPr>
            </w:pPr>
            <w:r>
              <w:rPr>
                <w:i/>
                <w:color w:val="FFFFFF"/>
                <w:sz w:val="10"/>
                <w:szCs w:val="10"/>
                <w:lang w:val="en-AU"/>
              </w:rPr>
            </w:r>
          </w:p>
        </w:tc>
      </w:tr>
      <w:tr>
        <w:trPr>
          <w:trHeight w:val="106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i/>
                <w:i/>
                <w:color w:val="FFFFFF"/>
                <w:sz w:val="20"/>
                <w:szCs w:val="20"/>
                <w:lang w:val="en-AU"/>
                <w:del w:id="1960" w:author="Build Version 2.0" w:date="2007-09-26T10:23:00Z"/>
              </w:rPr>
            </w:pPr>
            <w:del w:id="1959" w:author="Build Version 2.0" w:date="2007-09-26T10:23:00Z">
              <w:r>
                <w:rPr>
                  <w:i/>
                  <w:color w:val="FFFFFF"/>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962" w:author="Build Version 2.0" w:date="2007-09-26T10:23:00Z"/>
              </w:rPr>
            </w:pPr>
            <w:del w:id="1961" w:author="Build Version 2.0" w:date="2007-09-26T10:23:00Z">
              <w:r>
                <w:rPr>
                  <w:sz w:val="20"/>
                  <w:szCs w:val="20"/>
                  <w:lang w:val="en-AU"/>
                </w:rPr>
                <w:delText>Students will study the changes that have occurred to Niu FM, and the important relationship they have with their PI audience base.</w:delText>
              </w:r>
            </w:del>
          </w:p>
          <w:p>
            <w:pPr>
              <w:pStyle w:val="Normal"/>
              <w:spacing w:lineRule="auto" w:line="240"/>
              <w:jc w:val="center"/>
              <w:rPr>
                <w:sz w:val="20"/>
                <w:szCs w:val="20"/>
                <w:lang w:val="en-AU"/>
                <w:del w:id="1964" w:author="Build Version 2.0" w:date="2007-09-26T10:23:00Z"/>
              </w:rPr>
            </w:pPr>
            <w:del w:id="1963" w:author="Build Version 2.0" w:date="2007-09-26T10:23:00Z">
              <w:r>
                <w:rPr>
                  <w:sz w:val="20"/>
                  <w:szCs w:val="20"/>
                  <w:lang w:val="en-AU"/>
                </w:rPr>
              </w:r>
            </w:del>
          </w:p>
          <w:p>
            <w:pPr>
              <w:pStyle w:val="Normal"/>
              <w:numPr>
                <w:ilvl w:val="0"/>
                <w:numId w:val="0"/>
              </w:numPr>
              <w:tabs>
                <w:tab w:val="clear" w:pos="720"/>
                <w:tab w:val="left" w:pos="180" w:leader="none"/>
              </w:tabs>
              <w:spacing w:lineRule="auto" w:line="240"/>
              <w:ind w:left="0" w:hanging="0"/>
              <w:jc w:val="center"/>
              <w:rPr>
                <w:sz w:val="20"/>
                <w:szCs w:val="20"/>
                <w:lang w:val="en-AU"/>
                <w:del w:id="1966" w:author="Build Version 2.0" w:date="2007-09-26T10:23:00Z"/>
              </w:rPr>
            </w:pPr>
            <w:del w:id="1965" w:author="Build Version 2.0" w:date="2007-09-26T10:23:00Z">
              <w:r>
                <w:rPr>
                  <w:sz w:val="20"/>
                  <w:szCs w:val="20"/>
                  <w:lang w:val="en-AU"/>
                </w:rPr>
                <w:delText>Students will study the commercial advantages of radio over other media, in terms of the leisure and entertainment markets.</w:delText>
              </w:r>
            </w:del>
          </w:p>
          <w:p>
            <w:pPr>
              <w:pStyle w:val="Normal"/>
              <w:tabs>
                <w:tab w:val="clear" w:pos="720"/>
              </w:tabs>
              <w:spacing w:lineRule="auto" w:line="240"/>
              <w:jc w:val="center"/>
              <w:rPr>
                <w:sz w:val="20"/>
                <w:szCs w:val="20"/>
                <w:lang w:val="en-AU"/>
              </w:rPr>
            </w:pPr>
            <w:r>
              <w:rPr>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sz w:val="10"/>
                <w:szCs w:val="10"/>
                <w:lang w:val="en-AU"/>
                <w:del w:id="1968" w:author="Build Version 2.0" w:date="2007-09-26T10:23:00Z"/>
              </w:rPr>
            </w:pPr>
            <w:del w:id="1967" w:author="Build Version 2.0" w:date="2007-09-26T10:23:00Z">
              <w:r>
                <w:rPr>
                  <w:sz w:val="10"/>
                  <w:szCs w:val="10"/>
                  <w:lang w:val="en-AU"/>
                </w:rPr>
              </w:r>
            </w:del>
          </w:p>
          <w:p>
            <w:pPr>
              <w:pStyle w:val="Normal"/>
              <w:spacing w:lineRule="auto" w:line="240"/>
              <w:jc w:val="center"/>
              <w:rPr>
                <w:del w:id="1972" w:author="Build Version 2.0" w:date="2007-09-26T10:23:00Z"/>
              </w:rPr>
            </w:pPr>
            <w:del w:id="1969" w:author="Build Version 2.0" w:date="2007-09-26T10:23:00Z">
              <w:r>
                <w:rPr>
                  <w:sz w:val="20"/>
                  <w:szCs w:val="20"/>
                  <w:lang w:val="en-AU"/>
                </w:rPr>
                <w:delText>Using Handout 27 – RNZ Sticks With The Birds (RadioScope 25</w:delText>
              </w:r>
            </w:del>
            <w:del w:id="1970" w:author="Build Version 2.0" w:date="2007-09-26T10:23:00Z">
              <w:r>
                <w:rPr>
                  <w:sz w:val="20"/>
                  <w:szCs w:val="20"/>
                  <w:vertAlign w:val="superscript"/>
                  <w:lang w:val="en-AU"/>
                </w:rPr>
                <w:delText>th</w:delText>
              </w:r>
            </w:del>
            <w:del w:id="1971" w:author="Build Version 2.0" w:date="2007-09-26T10:23:00Z">
              <w:r>
                <w:rPr>
                  <w:sz w:val="20"/>
                  <w:szCs w:val="20"/>
                  <w:lang w:val="en-AU"/>
                </w:rPr>
                <w:delText xml:space="preserve"> May, 2005)</w:delText>
              </w:r>
            </w:del>
          </w:p>
          <w:p>
            <w:pPr>
              <w:pStyle w:val="Normal"/>
              <w:widowControl w:val="false"/>
              <w:spacing w:lineRule="auto" w:line="240"/>
              <w:jc w:val="center"/>
              <w:textAlignment w:val="baseline"/>
              <w:rPr>
                <w:sz w:val="20"/>
                <w:szCs w:val="20"/>
                <w:lang w:val="en-AU"/>
                <w:del w:id="1974" w:author="Build Version 2.0" w:date="2007-09-26T10:23:00Z"/>
              </w:rPr>
            </w:pPr>
            <w:del w:id="1973" w:author="Build Version 2.0" w:date="2007-09-26T10:23:00Z">
              <w:r>
                <w:rPr>
                  <w:sz w:val="20"/>
                  <w:szCs w:val="20"/>
                  <w:lang w:val="en-AU"/>
                </w:rPr>
                <w:delText>The article looks at changes to RNZ and the importance it places on its relationship with the audience.</w:delText>
              </w:r>
            </w:del>
          </w:p>
          <w:p>
            <w:pPr>
              <w:pStyle w:val="Normal"/>
              <w:spacing w:lineRule="auto" w:line="240"/>
              <w:jc w:val="center"/>
              <w:rPr>
                <w:sz w:val="20"/>
                <w:szCs w:val="20"/>
                <w:lang w:val="en-AU"/>
                <w:del w:id="1976" w:author="Build Version 2.0" w:date="2007-09-26T10:23:00Z"/>
              </w:rPr>
            </w:pPr>
            <w:del w:id="1975" w:author="Build Version 2.0" w:date="2007-09-26T10:23:00Z">
              <w:r>
                <w:rPr>
                  <w:sz w:val="20"/>
                  <w:szCs w:val="20"/>
                  <w:lang w:val="en-AU"/>
                </w:rPr>
                <w:delText>List the features that RNZ considers important to its target audience.</w:delText>
              </w:r>
            </w:del>
          </w:p>
          <w:p>
            <w:pPr>
              <w:pStyle w:val="Normal"/>
              <w:spacing w:lineRule="auto" w:line="240"/>
              <w:jc w:val="center"/>
              <w:rPr>
                <w:sz w:val="10"/>
                <w:szCs w:val="10"/>
                <w:lang w:val="en-AU"/>
                <w:del w:id="1978" w:author="Build Version 2.0" w:date="2007-09-26T10:23:00Z"/>
              </w:rPr>
            </w:pPr>
            <w:del w:id="1977" w:author="Build Version 2.0" w:date="2007-09-26T10:23:00Z">
              <w:r>
                <w:rPr>
                  <w:sz w:val="10"/>
                  <w:szCs w:val="10"/>
                  <w:lang w:val="en-AU"/>
                </w:rPr>
              </w:r>
            </w:del>
          </w:p>
          <w:p>
            <w:pPr>
              <w:pStyle w:val="Normal"/>
              <w:spacing w:lineRule="auto" w:line="240"/>
              <w:jc w:val="center"/>
              <w:rPr>
                <w:del w:id="1982" w:author="Build Version 2.0" w:date="2007-09-26T10:23:00Z"/>
              </w:rPr>
            </w:pPr>
            <w:del w:id="1979" w:author="Build Version 2.0" w:date="2007-09-26T10:23:00Z">
              <w:r>
                <w:rPr>
                  <w:sz w:val="20"/>
                  <w:szCs w:val="20"/>
                  <w:lang w:val="en-AU"/>
                </w:rPr>
                <w:delText>Using Handout 28 – Niu Phase for PI Network (RadioScope 25</w:delText>
              </w:r>
            </w:del>
            <w:del w:id="1980" w:author="Build Version 2.0" w:date="2007-09-26T10:23:00Z">
              <w:r>
                <w:rPr>
                  <w:sz w:val="20"/>
                  <w:szCs w:val="20"/>
                  <w:vertAlign w:val="superscript"/>
                  <w:lang w:val="en-AU"/>
                </w:rPr>
                <w:delText>th</w:delText>
              </w:r>
            </w:del>
            <w:del w:id="1981" w:author="Build Version 2.0" w:date="2007-09-26T10:23:00Z">
              <w:r>
                <w:rPr>
                  <w:sz w:val="20"/>
                  <w:szCs w:val="20"/>
                  <w:lang w:val="en-AU"/>
                </w:rPr>
                <w:delText xml:space="preserve"> Aug, 2005)</w:delText>
              </w:r>
            </w:del>
          </w:p>
          <w:p>
            <w:pPr>
              <w:pStyle w:val="Normal"/>
              <w:widowControl w:val="false"/>
              <w:spacing w:lineRule="auto" w:line="240"/>
              <w:jc w:val="center"/>
              <w:textAlignment w:val="baseline"/>
              <w:rPr>
                <w:sz w:val="20"/>
                <w:szCs w:val="20"/>
                <w:lang w:val="en-AU"/>
                <w:del w:id="1984" w:author="Build Version 2.0" w:date="2007-09-26T10:23:00Z"/>
              </w:rPr>
            </w:pPr>
            <w:del w:id="1983" w:author="Build Version 2.0" w:date="2007-09-26T10:23:00Z">
              <w:r>
                <w:rPr>
                  <w:sz w:val="20"/>
                  <w:szCs w:val="20"/>
                  <w:lang w:val="en-AU"/>
                </w:rPr>
                <w:delText>This article looks at the radio stations relationship with the community and the changes that it is undergoing to establish a closer relationship with its audience.</w:delText>
              </w:r>
            </w:del>
          </w:p>
          <w:p>
            <w:pPr>
              <w:pStyle w:val="Normal"/>
              <w:widowControl w:val="false"/>
              <w:spacing w:lineRule="auto" w:line="240"/>
              <w:jc w:val="center"/>
              <w:textAlignment w:val="baseline"/>
              <w:rPr>
                <w:sz w:val="10"/>
                <w:szCs w:val="10"/>
                <w:lang w:val="en-AU"/>
                <w:del w:id="1986" w:author="Build Version 2.0" w:date="2007-09-26T10:23:00Z"/>
              </w:rPr>
            </w:pPr>
            <w:del w:id="1985" w:author="Build Version 2.0" w:date="2007-09-26T10:23:00Z">
              <w:r>
                <w:rPr>
                  <w:sz w:val="10"/>
                  <w:szCs w:val="10"/>
                  <w:lang w:val="en-AU"/>
                </w:rPr>
              </w:r>
            </w:del>
          </w:p>
          <w:p>
            <w:pPr>
              <w:pStyle w:val="Normal"/>
              <w:spacing w:lineRule="auto" w:line="240"/>
              <w:jc w:val="center"/>
              <w:rPr>
                <w:sz w:val="20"/>
                <w:szCs w:val="20"/>
                <w:lang w:val="en-AU"/>
                <w:del w:id="1988" w:author="Build Version 2.0" w:date="2007-09-26T10:23:00Z"/>
              </w:rPr>
            </w:pPr>
            <w:del w:id="1987" w:author="Build Version 2.0" w:date="2007-09-26T10:23:00Z">
              <w:r>
                <w:rPr>
                  <w:sz w:val="20"/>
                  <w:szCs w:val="20"/>
                  <w:lang w:val="en-AU"/>
                </w:rPr>
                <w:delText>List its target audience, techniques used to appeal to its audience and the changes they are undertaking.</w:delText>
              </w:r>
            </w:del>
          </w:p>
          <w:p>
            <w:pPr>
              <w:pStyle w:val="Normal"/>
              <w:spacing w:lineRule="auto" w:line="240"/>
              <w:jc w:val="center"/>
              <w:rPr>
                <w:sz w:val="10"/>
                <w:szCs w:val="10"/>
                <w:lang w:val="en-AU"/>
                <w:del w:id="1990" w:author="Build Version 2.0" w:date="2007-09-26T10:23:00Z"/>
              </w:rPr>
            </w:pPr>
            <w:del w:id="1989" w:author="Build Version 2.0" w:date="2007-09-26T10:23:00Z">
              <w:r>
                <w:rPr>
                  <w:sz w:val="10"/>
                  <w:szCs w:val="10"/>
                  <w:lang w:val="en-AU"/>
                </w:rPr>
              </w:r>
            </w:del>
          </w:p>
          <w:p>
            <w:pPr>
              <w:pStyle w:val="Normal"/>
              <w:spacing w:lineRule="auto" w:line="240"/>
              <w:jc w:val="center"/>
              <w:rPr>
                <w:del w:id="1994" w:author="Build Version 2.0" w:date="2007-09-26T10:23:00Z"/>
              </w:rPr>
            </w:pPr>
            <w:del w:id="1991" w:author="Build Version 2.0" w:date="2007-09-26T10:23:00Z">
              <w:r>
                <w:rPr>
                  <w:sz w:val="20"/>
                  <w:szCs w:val="20"/>
                  <w:lang w:val="en-AU"/>
                </w:rPr>
                <w:delText xml:space="preserve">For more information on Niu FM please access the three files (listed below) at the Ministry of Culture and Heritage </w:delText>
              </w:r>
            </w:del>
            <w:hyperlink r:id="rId46">
              <w:del w:id="1992" w:author="Build Version 2.0" w:date="2007-09-26T10:23:00Z">
                <w:r>
                  <w:rPr>
                    <w:rStyle w:val="InternetLink"/>
                    <w:rFonts w:cs="Arial" w:ascii="Arial" w:hAnsi="Arial"/>
                    <w:sz w:val="20"/>
                    <w:szCs w:val="20"/>
                    <w:u w:val="none"/>
                    <w:lang w:val="en-AU"/>
                  </w:rPr>
                  <w:delText>www.mch.govt.nz/agency/niufm.html</w:delText>
                </w:r>
              </w:del>
            </w:hyperlink>
            <w:del w:id="1993" w:author="Build Version 2.0" w:date="2007-09-26T10:23:00Z">
              <w:r>
                <w:rPr>
                  <w:sz w:val="20"/>
                  <w:szCs w:val="20"/>
                  <w:lang w:val="en-AU"/>
                </w:rPr>
                <w:delText>. These files are very detailed, containing valuable information on the relationship Niu FM has with its PI audience and changes that have been made to the station format as a result of audience feedback. It would be an ideal media product to set up as a student research project.</w:delText>
              </w:r>
            </w:del>
          </w:p>
          <w:p>
            <w:pPr>
              <w:pStyle w:val="Normal"/>
              <w:spacing w:lineRule="auto" w:line="240"/>
              <w:jc w:val="center"/>
              <w:rPr>
                <w:sz w:val="10"/>
                <w:szCs w:val="10"/>
                <w:lang w:val="en-AU"/>
                <w:del w:id="1996" w:author="Build Version 2.0" w:date="2007-09-26T10:23:00Z"/>
              </w:rPr>
            </w:pPr>
            <w:del w:id="1995" w:author="Build Version 2.0" w:date="2007-09-26T10:23:00Z">
              <w:r>
                <w:rPr>
                  <w:sz w:val="10"/>
                  <w:szCs w:val="10"/>
                  <w:lang w:val="en-AU"/>
                </w:rPr>
              </w:r>
            </w:del>
          </w:p>
          <w:p>
            <w:pPr>
              <w:pStyle w:val="Normal"/>
              <w:widowControl w:val="false"/>
              <w:numPr>
                <w:ilvl w:val="0"/>
                <w:numId w:val="0"/>
              </w:numPr>
              <w:spacing w:lineRule="auto" w:line="240"/>
              <w:ind w:left="0" w:hanging="0"/>
              <w:jc w:val="center"/>
              <w:textAlignment w:val="baseline"/>
              <w:rPr>
                <w:sz w:val="20"/>
                <w:szCs w:val="20"/>
                <w:lang w:val="en-AU"/>
                <w:del w:id="1999" w:author="Build Version 2.0" w:date="2007-09-26T10:23:00Z"/>
              </w:rPr>
            </w:pPr>
            <w:del w:id="1997" w:author="Build Version 2.0" w:date="2007-09-26T10:23:00Z">
              <w:r>
                <w:rPr>
                  <w:sz w:val="20"/>
                  <w:szCs w:val="20"/>
                  <w:lang w:val="en-AU"/>
                </w:rPr>
                <w:delText>“</w:delText>
              </w:r>
            </w:del>
            <w:del w:id="1998" w:author="Build Version 2.0" w:date="2007-09-26T10:23:00Z">
              <w:r>
                <w:rPr>
                  <w:sz w:val="20"/>
                  <w:szCs w:val="20"/>
                  <w:lang w:val="en-AU"/>
                </w:rPr>
                <w:delText>Evaluation of the Impact of the Pilot National Pacific Radio Network – Niu FM -Analysis and Findings”</w:delText>
              </w:r>
            </w:del>
          </w:p>
          <w:p>
            <w:pPr>
              <w:pStyle w:val="Normal"/>
              <w:widowControl w:val="false"/>
              <w:numPr>
                <w:ilvl w:val="0"/>
                <w:numId w:val="0"/>
              </w:numPr>
              <w:spacing w:lineRule="auto" w:line="240"/>
              <w:ind w:left="0" w:hanging="0"/>
              <w:jc w:val="center"/>
              <w:textAlignment w:val="baseline"/>
              <w:rPr>
                <w:sz w:val="20"/>
                <w:szCs w:val="20"/>
                <w:lang w:val="en-AU"/>
                <w:del w:id="2001" w:author="Build Version 2.0" w:date="2007-09-26T10:23:00Z"/>
              </w:rPr>
            </w:pPr>
            <w:del w:id="2000" w:author="Build Version 2.0" w:date="2007-09-26T10:23:00Z">
              <w:r>
                <w:rPr>
                  <w:sz w:val="20"/>
                  <w:szCs w:val="20"/>
                  <w:lang w:val="en-AU"/>
                </w:rPr>
                <w:delText>Evaluation of Niu FM – Design Methods</w:delText>
              </w:r>
            </w:del>
          </w:p>
          <w:p>
            <w:pPr>
              <w:pStyle w:val="Normal"/>
              <w:widowControl w:val="false"/>
              <w:numPr>
                <w:ilvl w:val="0"/>
                <w:numId w:val="0"/>
              </w:numPr>
              <w:spacing w:lineRule="auto" w:line="240"/>
              <w:ind w:left="0" w:hanging="0"/>
              <w:jc w:val="center"/>
              <w:textAlignment w:val="baseline"/>
              <w:rPr>
                <w:sz w:val="20"/>
                <w:szCs w:val="20"/>
                <w:lang w:val="en-AU"/>
                <w:del w:id="2003" w:author="Build Version 2.0" w:date="2007-09-26T10:23:00Z"/>
              </w:rPr>
            </w:pPr>
            <w:del w:id="2002" w:author="Build Version 2.0" w:date="2007-09-26T10:23:00Z">
              <w:r>
                <w:rPr>
                  <w:sz w:val="20"/>
                  <w:szCs w:val="20"/>
                  <w:lang w:val="en-AU"/>
                </w:rPr>
                <w:delText>Evaluation of Niu FM – Conclusion</w:delText>
              </w:r>
            </w:del>
          </w:p>
          <w:p>
            <w:pPr>
              <w:pStyle w:val="Normal"/>
              <w:spacing w:lineRule="auto" w:line="240"/>
              <w:jc w:val="center"/>
              <w:rPr>
                <w:sz w:val="10"/>
                <w:szCs w:val="10"/>
                <w:lang w:val="en-AU"/>
                <w:del w:id="2005" w:author="Build Version 2.0" w:date="2007-09-26T10:23:00Z"/>
              </w:rPr>
            </w:pPr>
            <w:del w:id="2004" w:author="Build Version 2.0" w:date="2007-09-26T10:23:00Z">
              <w:r>
                <w:rPr>
                  <w:sz w:val="10"/>
                  <w:szCs w:val="10"/>
                  <w:lang w:val="en-AU"/>
                </w:rPr>
              </w:r>
            </w:del>
          </w:p>
          <w:p>
            <w:pPr>
              <w:pStyle w:val="Normal"/>
              <w:spacing w:lineRule="auto" w:line="240"/>
              <w:jc w:val="center"/>
              <w:rPr>
                <w:rFonts w:ascii="Times New Roman" w:hAnsi="Times New Roman" w:cs="Times New Roman"/>
                <w:b w:val="false"/>
                <w:b w:val="false"/>
                <w:sz w:val="20"/>
                <w:szCs w:val="20"/>
                <w:lang w:val="en-AU"/>
                <w:del w:id="2008" w:author="Build Version 2.0" w:date="2007-07-23T12:50:00Z"/>
              </w:rPr>
            </w:pPr>
            <w:del w:id="2006" w:author="Build Version 2.0" w:date="2007-09-26T10:23:00Z">
              <w:r>
                <w:rPr>
                  <w:sz w:val="20"/>
                  <w:szCs w:val="20"/>
                  <w:lang w:val="en-AU"/>
                </w:rPr>
                <w:delText xml:space="preserve">See </w:delText>
              </w:r>
            </w:del>
            <w:del w:id="2007" w:author="Build Version 2.0" w:date="2007-09-26T10:23:00Z">
              <w:r>
                <w:rPr>
                  <w:rFonts w:cs="Times New Roman"/>
                  <w:b w:val="false"/>
                  <w:i/>
                  <w:sz w:val="20"/>
                  <w:szCs w:val="20"/>
                  <w:lang w:val="en-AU"/>
                </w:rPr>
                <w:delText>‘Radio Leisure Entertainment Guide’</w:delText>
              </w:r>
            </w:del>
          </w:p>
          <w:p>
            <w:pPr>
              <w:pStyle w:val="Normal"/>
              <w:spacing w:lineRule="auto" w:line="240"/>
              <w:jc w:val="center"/>
              <w:rPr>
                <w:rFonts w:ascii="Times New Roman" w:hAnsi="Times New Roman" w:cs="Times New Roman"/>
                <w:i/>
                <w:i/>
                <w:sz w:val="20"/>
                <w:szCs w:val="20"/>
                <w:lang w:val="en-AU"/>
                <w:del w:id="2013" w:author="Build Version 2.0" w:date="2007-09-26T10:23:00Z"/>
              </w:rPr>
            </w:pPr>
            <w:del w:id="2009" w:author="Build Version 2.0" w:date="2007-07-23T12:50:00Z">
              <w:r>
                <w:rPr>
                  <w:rFonts w:cs="Times New Roman"/>
                  <w:i/>
                  <w:sz w:val="20"/>
                  <w:szCs w:val="20"/>
                  <w:lang w:val="en-AU"/>
                </w:rPr>
                <w:delText xml:space="preserve"> </w:delText>
              </w:r>
            </w:del>
            <w:del w:id="2010" w:author="Build Version 2.0" w:date="2007-07-23T12:50:00Z">
              <w:r>
                <w:rPr>
                  <w:rFonts w:cs="Times New Roman"/>
                  <w:i/>
                  <w:sz w:val="20"/>
                  <w:szCs w:val="20"/>
                  <w:lang w:val="en-AU"/>
                </w:rPr>
                <w:delText>(</w:delText>
              </w:r>
            </w:del>
            <w:hyperlink r:id="rId47">
              <w:del w:id="2011" w:author="Build Version 2.0" w:date="2007-07-23T12:50:00Z">
                <w:r>
                  <w:rPr>
                    <w:rStyle w:val="InternetLink"/>
                    <w:rFonts w:cs="Arial" w:ascii="Arial" w:hAnsi="Arial"/>
                    <w:i/>
                    <w:sz w:val="20"/>
                    <w:szCs w:val="20"/>
                    <w:u w:val="none"/>
                    <w:lang w:val="en-AU"/>
                  </w:rPr>
                  <w:delText>www.trb.co.nz/ER_sectorguides.asp?id=195</w:delText>
                </w:r>
              </w:del>
            </w:hyperlink>
            <w:del w:id="2012" w:author="Build Version 2.0" w:date="2007-07-23T12:50:00Z">
              <w:r>
                <w:rPr>
                  <w:rFonts w:cs="Times New Roman"/>
                  <w:i/>
                  <w:sz w:val="20"/>
                  <w:szCs w:val="20"/>
                  <w:lang w:val="en-AU"/>
                </w:rPr>
                <w:delText>)</w:delText>
              </w:r>
            </w:del>
          </w:p>
          <w:p>
            <w:pPr>
              <w:pStyle w:val="Normal"/>
              <w:spacing w:lineRule="auto" w:line="240"/>
              <w:jc w:val="center"/>
              <w:rPr>
                <w:del w:id="2017" w:author="Build Version 2.0" w:date="2007-09-26T10:23:00Z"/>
              </w:rPr>
            </w:pPr>
            <w:del w:id="2014" w:author="Build Version 2.0" w:date="2007-09-26T10:23:00Z">
              <w:r>
                <w:rPr>
                  <w:sz w:val="20"/>
                  <w:szCs w:val="20"/>
                  <w:lang w:val="en-AU"/>
                </w:rPr>
                <w:delText xml:space="preserve">This is a great overview on the commercial advantages of using radio to attract an audience for the leisure/entertainment market. It contains excellent </w:delText>
              </w:r>
            </w:del>
            <w:del w:id="2015" w:author="Build Version 2.0" w:date="2007-07-23T11:19:00Z">
              <w:r>
                <w:rPr>
                  <w:sz w:val="20"/>
                  <w:szCs w:val="20"/>
                  <w:lang w:val="en-AU"/>
                </w:rPr>
                <w:delText>data.It</w:delText>
              </w:r>
            </w:del>
            <w:del w:id="2016" w:author="Build Version 2.0" w:date="2007-09-26T10:23:00Z">
              <w:r>
                <w:rPr>
                  <w:sz w:val="20"/>
                  <w:szCs w:val="20"/>
                  <w:lang w:val="en-AU"/>
                </w:rPr>
                <w:delText xml:space="preserve"> would work well as a jigsaw activity, or as assigned group work.</w:delText>
              </w:r>
            </w:del>
          </w:p>
          <w:p>
            <w:pPr>
              <w:pStyle w:val="Normal"/>
              <w:spacing w:lineRule="auto" w:line="240"/>
              <w:jc w:val="center"/>
              <w:rPr>
                <w:sz w:val="10"/>
                <w:szCs w:val="10"/>
                <w:lang w:val="en-AU"/>
                <w:del w:id="2019" w:author="Build Version 2.0" w:date="2007-09-26T10:23:00Z"/>
              </w:rPr>
            </w:pPr>
            <w:del w:id="2018" w:author="Build Version 2.0" w:date="2007-09-26T10:23:00Z">
              <w:r>
                <w:rPr>
                  <w:sz w:val="10"/>
                  <w:szCs w:val="10"/>
                  <w:lang w:val="en-AU"/>
                </w:rPr>
              </w:r>
            </w:del>
          </w:p>
          <w:p>
            <w:pPr>
              <w:pStyle w:val="Normal"/>
              <w:spacing w:lineRule="auto" w:line="240"/>
              <w:jc w:val="center"/>
              <w:rPr>
                <w:sz w:val="20"/>
                <w:szCs w:val="20"/>
                <w:lang w:val="en-AU"/>
                <w:del w:id="2033" w:author="Build Version 2.0" w:date="2007-09-26T10:23:00Z"/>
              </w:rPr>
            </w:pPr>
            <w:del w:id="2020" w:author="Build Version 2.0" w:date="2007-09-26T10:23:00Z">
              <w:r>
                <w:rPr>
                  <w:sz w:val="20"/>
                  <w:szCs w:val="20"/>
                  <w:lang w:val="en-AU"/>
                </w:rPr>
                <w:delText xml:space="preserve">Formative Assessment activities can be found in the Assessment section and Handouts 29, 30 and 31 of this resource. Students should be given plenty of opportunity to show their understanding and receive constructive feedback before the external examination. For further ideas look at the </w:delText>
              </w:r>
            </w:del>
            <w:del w:id="2021" w:author="Build Version 2.0" w:date="2007-09-26T10:23:00Z">
              <w:r>
                <w:rPr>
                  <w:rFonts w:cs="Times New Roman"/>
                  <w:i/>
                  <w:sz w:val="20"/>
                  <w:szCs w:val="20"/>
                  <w:lang w:val="en-AU"/>
                </w:rPr>
                <w:delText xml:space="preserve">Beacon Schools Background </w:delText>
              </w:r>
            </w:del>
            <w:ins w:id="2022" w:author="Dave Warring" w:date="2007-07-19T20:45:00Z">
              <w:del w:id="2023" w:author="Build Version 2.0" w:date="2007-09-26T10:23:00Z">
                <w:r>
                  <w:rPr>
                    <w:rFonts w:cs="Times New Roman"/>
                    <w:i/>
                    <w:sz w:val="20"/>
                    <w:szCs w:val="20"/>
                    <w:lang w:val="en-AU"/>
                  </w:rPr>
                  <w:delText>Rationale</w:delText>
                </w:r>
              </w:del>
            </w:ins>
            <w:ins w:id="2024" w:author="Dave Warring" w:date="2007-07-19T20:45:00Z">
              <w:del w:id="2025" w:author="Build Version 2.0" w:date="2007-07-23T12:50:00Z">
                <w:r>
                  <w:rPr>
                    <w:sz w:val="20"/>
                    <w:szCs w:val="20"/>
                    <w:highlight w:val="green"/>
                    <w:lang w:val="en-AU"/>
                  </w:rPr>
                  <w:delText xml:space="preserve"> </w:delText>
                </w:r>
              </w:del>
            </w:ins>
            <w:del w:id="2026" w:author="Build Version 2.0" w:date="2007-09-26T10:23:00Z">
              <w:r>
                <w:rPr>
                  <w:sz w:val="20"/>
                  <w:szCs w:val="20"/>
                  <w:highlight w:val="green"/>
                  <w:lang w:val="en-AU"/>
                </w:rPr>
                <w:delText>Pages</w:delText>
              </w:r>
            </w:del>
            <w:del w:id="2027" w:author="Build Version 2.0" w:date="2007-09-26T10:23:00Z">
              <w:r>
                <w:rPr>
                  <w:rStyle w:val="CommentReference"/>
                  <w:rFonts w:cs="New York" w:ascii="New York" w:hAnsi="New York"/>
                  <w:vanish w:val="false"/>
                  <w:lang w:eastAsia="en-US"/>
                </w:rPr>
                <w:commentReference w:id="2"/>
              </w:r>
            </w:del>
            <w:ins w:id="2028" w:author="Dave Warring" w:date="2007-07-19T20:45:00Z">
              <w:del w:id="2029" w:author="Build Version 2.0" w:date="2007-07-23T12:50:00Z">
                <w:r>
                  <w:rPr>
                    <w:sz w:val="20"/>
                    <w:szCs w:val="20"/>
                    <w:highlight w:val="green"/>
                    <w:lang w:val="en-AU"/>
                  </w:rPr>
                  <w:delText>Page</w:delText>
                </w:r>
              </w:del>
            </w:ins>
            <w:ins w:id="2030" w:author="Dave Warring" w:date="2007-07-19T20:45:00Z">
              <w:del w:id="2031" w:author="Build Version 2.0" w:date="2007-07-23T12:50:00Z">
                <w:r>
                  <w:rPr>
                    <w:sz w:val="20"/>
                    <w:szCs w:val="20"/>
                    <w:lang w:val="en-AU"/>
                  </w:rPr>
                  <w:delText xml:space="preserve"> 3</w:delText>
                </w:r>
              </w:del>
            </w:ins>
            <w:del w:id="2032" w:author="Build Version 2.0" w:date="2007-09-26T10:23:00Z">
              <w:r>
                <w:rPr>
                  <w:sz w:val="20"/>
                  <w:szCs w:val="20"/>
                  <w:lang w:val="en-AU"/>
                </w:rPr>
                <w:delText>.</w:delText>
              </w:r>
            </w:del>
          </w:p>
          <w:p>
            <w:pPr>
              <w:pStyle w:val="Normal"/>
              <w:spacing w:lineRule="auto" w:line="240"/>
              <w:jc w:val="center"/>
              <w:rPr>
                <w:sz w:val="10"/>
                <w:szCs w:val="10"/>
                <w:lang w:val="en-AU"/>
                <w:del w:id="2035" w:author="Build Version 2.0" w:date="2007-09-26T10:23:00Z"/>
              </w:rPr>
            </w:pPr>
            <w:del w:id="2034" w:author="Build Version 2.0" w:date="2007-09-26T10:23:00Z">
              <w:r>
                <w:rPr>
                  <w:sz w:val="10"/>
                  <w:szCs w:val="10"/>
                  <w:lang w:val="en-AU"/>
                </w:rPr>
              </w:r>
            </w:del>
          </w:p>
          <w:p>
            <w:pPr>
              <w:pStyle w:val="Normal"/>
              <w:spacing w:lineRule="auto" w:line="240"/>
              <w:jc w:val="center"/>
              <w:rPr>
                <w:rFonts w:ascii="Times New Roman" w:hAnsi="Times New Roman" w:cs="Times New Roman"/>
                <w:b w:val="false"/>
                <w:b w:val="false"/>
                <w:sz w:val="20"/>
                <w:szCs w:val="20"/>
                <w:lang w:val="en-AU"/>
                <w:del w:id="2037" w:author="Build Version 2.0" w:date="2007-09-26T10:23:00Z"/>
              </w:rPr>
            </w:pPr>
            <w:del w:id="2036" w:author="Build Version 2.0" w:date="2007-09-26T10:23:00Z">
              <w:r>
                <w:rPr>
                  <w:sz w:val="20"/>
                  <w:szCs w:val="20"/>
                  <w:lang w:val="en-AU"/>
                </w:rPr>
                <w:delText>See also Breaking down the Standard 90276 v3 (2.1)</w:delText>
              </w:r>
            </w:del>
          </w:p>
          <w:p>
            <w:pPr>
              <w:pStyle w:val="Normal"/>
              <w:spacing w:lineRule="auto" w:line="240"/>
              <w:jc w:val="center"/>
              <w:rPr>
                <w:rFonts w:ascii="Times New Roman" w:hAnsi="Times New Roman" w:cs="Times New Roman"/>
                <w:b w:val="false"/>
                <w:b w:val="false"/>
                <w:sz w:val="20"/>
                <w:szCs w:val="20"/>
                <w:lang w:val="en-AU"/>
              </w:rPr>
            </w:pPr>
            <w:r>
              <w:rPr>
                <w:rFonts w:cs="Times New Roman"/>
                <w:b w:val="false"/>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widowControl w:val="false"/>
              <w:bidi w:val="0"/>
              <w:snapToGrid w:val="true"/>
              <w:spacing w:lineRule="auto" w:line="240"/>
              <w:jc w:val="center"/>
              <w:textAlignment w:val="baseline"/>
              <w:rPr>
                <w:sz w:val="20"/>
                <w:szCs w:val="20"/>
                <w:lang w:val="en-AU"/>
                <w:del w:id="2039" w:author="Build Version 2.0" w:date="2007-09-26T10:23:00Z"/>
              </w:rPr>
            </w:pPr>
            <w:del w:id="2038"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2041" w:author="Build Version 2.0" w:date="2007-09-26T10:23:00Z"/>
              </w:rPr>
            </w:pPr>
            <w:del w:id="2040" w:author="Build Version 2.0" w:date="2007-09-26T10:23:00Z">
              <w:r>
                <w:rPr>
                  <w:sz w:val="20"/>
                  <w:szCs w:val="20"/>
                  <w:lang w:val="en-AU"/>
                </w:rPr>
                <w:delText>I can explain why the radio station has changed to stay relevant to its audience and keep it.</w:delText>
              </w:r>
            </w:del>
          </w:p>
          <w:p>
            <w:pPr>
              <w:pStyle w:val="Normal"/>
              <w:spacing w:lineRule="auto" w:line="240"/>
              <w:jc w:val="center"/>
              <w:rPr>
                <w:sz w:val="20"/>
                <w:szCs w:val="20"/>
                <w:lang w:val="en-AU"/>
                <w:del w:id="2043" w:author="Build Version 2.0" w:date="2007-09-26T10:23:00Z"/>
              </w:rPr>
            </w:pPr>
            <w:del w:id="2042" w:author="Build Version 2.0" w:date="2007-09-26T10:23:00Z">
              <w:r>
                <w:rPr>
                  <w:sz w:val="20"/>
                  <w:szCs w:val="20"/>
                  <w:lang w:val="en-AU"/>
                </w:rPr>
              </w:r>
            </w:del>
          </w:p>
          <w:p>
            <w:pPr>
              <w:pStyle w:val="Normal"/>
              <w:widowControl w:val="false"/>
              <w:numPr>
                <w:ilvl w:val="0"/>
                <w:numId w:val="0"/>
              </w:numPr>
              <w:bidi w:val="0"/>
              <w:spacing w:lineRule="auto" w:line="240"/>
              <w:ind w:hanging="0"/>
              <w:jc w:val="center"/>
              <w:textAlignment w:val="baseline"/>
              <w:rPr>
                <w:sz w:val="20"/>
                <w:szCs w:val="20"/>
                <w:lang w:val="en-AU"/>
                <w:del w:id="2045" w:author="Build Version 2.0" w:date="2007-09-26T10:23:00Z"/>
              </w:rPr>
            </w:pPr>
            <w:del w:id="2044" w:author="Build Version 2.0" w:date="2007-09-26T10:23:00Z">
              <w:r>
                <w:rPr>
                  <w:sz w:val="20"/>
                  <w:szCs w:val="20"/>
                  <w:lang w:val="en-AU"/>
                </w:rPr>
                <w:delText>I can explain why radio is a more effective leisure and entertainment advertising medium than other media.</w:delText>
              </w:r>
            </w:del>
          </w:p>
          <w:p>
            <w:pPr>
              <w:pStyle w:val="Normal"/>
              <w:spacing w:lineRule="auto" w:line="240"/>
              <w:jc w:val="center"/>
              <w:rPr>
                <w:sz w:val="20"/>
                <w:szCs w:val="20"/>
                <w:lang w:val="en-AU"/>
              </w:rPr>
            </w:pPr>
            <w:r>
              <w:rPr>
                <w:sz w:val="20"/>
                <w:szCs w:val="20"/>
                <w:lang w:val="en-AU"/>
              </w:rPr>
            </w:r>
          </w:p>
        </w:tc>
      </w:tr>
    </w:tbl>
    <w:p>
      <w:pPr>
        <w:pStyle w:val="Normal"/>
        <w:spacing w:lineRule="auto" w:line="240"/>
        <w:jc w:val="center"/>
        <w:rPr>
          <w:lang w:val="en-AU"/>
          <w:del w:id="2047" w:author="Build Version 2.0" w:date="2007-09-26T10:23:00Z"/>
        </w:rPr>
      </w:pPr>
      <w:del w:id="2046" w:author="Build Version 2.0" w:date="2007-09-26T10:23:00Z">
        <w:r>
          <w:rPr>
            <w:lang w:val="en-AU"/>
          </w:rPr>
        </w:r>
      </w:del>
    </w:p>
    <w:p>
      <w:pPr>
        <w:sectPr>
          <w:headerReference w:type="default" r:id="rId48"/>
          <w:footerReference w:type="default" r:id="rId4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jc w:val="center"/>
        <w:rPr>
          <w:lang w:val="en-AU"/>
        </w:rPr>
      </w:pPr>
      <w:r>
        <w:rPr>
          <w:lang w:val="en-AU"/>
        </w:rPr>
      </w:r>
    </w:p>
    <w:tbl>
      <w:tblPr>
        <w:tblW w:w="8928" w:type="dxa"/>
        <w:jc w:val="left"/>
        <w:tblInd w:w="-5" w:type="dxa"/>
        <w:tblLayout w:type="fixed"/>
        <w:tblCellMar>
          <w:top w:w="0" w:type="dxa"/>
          <w:left w:w="108" w:type="dxa"/>
          <w:bottom w:w="0" w:type="dxa"/>
          <w:right w:w="108" w:type="dxa"/>
        </w:tblCellMar>
      </w:tblPr>
      <w:tblGrid>
        <w:gridCol w:w="2976"/>
        <w:gridCol w:w="2976"/>
        <w:gridCol w:w="2976"/>
      </w:tblGrid>
      <w:tr>
        <w:trPr>
          <w:tblHeader w:val="true"/>
          <w:trHeight w:val="167" w:hRule="atLeast"/>
        </w:trPr>
        <w:tc>
          <w:tcPr>
            <w:tcW w:w="2976"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false"/>
              <w:snapToGrid w:val="false"/>
              <w:spacing w:lineRule="auto" w:line="240"/>
              <w:jc w:val="center"/>
              <w:rPr>
                <w:color w:val="FFFFFF"/>
                <w:sz w:val="10"/>
                <w:szCs w:val="10"/>
                <w:lang w:val="en-AU"/>
                <w:del w:id="2049" w:author="Build Version 2.0" w:date="2007-09-26T10:23:00Z"/>
              </w:rPr>
            </w:pPr>
            <w:del w:id="2048" w:author="Build Version 2.0" w:date="2007-09-26T10:23:00Z">
              <w:r>
                <w:rPr>
                  <w:color w:val="FFFFFF"/>
                  <w:sz w:val="10"/>
                  <w:szCs w:val="10"/>
                  <w:lang w:val="en-AU"/>
                </w:rPr>
              </w:r>
            </w:del>
          </w:p>
          <w:p>
            <w:pPr>
              <w:pStyle w:val="Normal"/>
              <w:keepNext w:val="false"/>
              <w:spacing w:lineRule="auto" w:line="240"/>
              <w:jc w:val="center"/>
              <w:rPr>
                <w:color w:val="FFFFFF"/>
                <w:lang w:val="en-AU"/>
                <w:del w:id="2051" w:author="Build Version 2.0" w:date="2007-09-26T10:23:00Z"/>
              </w:rPr>
            </w:pPr>
            <w:del w:id="2050" w:author="Build Version 2.0" w:date="2007-09-26T10:23:00Z">
              <w:r>
                <w:rPr>
                  <w:color w:val="FFFFFF"/>
                  <w:lang w:val="en-AU"/>
                </w:rPr>
                <w:delText>Achievement</w:delText>
              </w:r>
            </w:del>
          </w:p>
          <w:p>
            <w:pPr>
              <w:pStyle w:val="Normal"/>
              <w:keepNext w:val="false"/>
              <w:spacing w:lineRule="auto" w:line="240"/>
              <w:jc w:val="center"/>
              <w:rPr>
                <w:color w:val="FFFFFF"/>
                <w:sz w:val="10"/>
                <w:szCs w:val="10"/>
                <w:lang w:val="en-AU"/>
              </w:rPr>
            </w:pPr>
            <w:r>
              <w:rPr>
                <w:color w:val="FFFFFF"/>
                <w:sz w:val="10"/>
                <w:szCs w:val="10"/>
                <w:lang w:val="en-AU"/>
              </w:rPr>
            </w:r>
          </w:p>
        </w:tc>
        <w:tc>
          <w:tcPr>
            <w:tcW w:w="2976"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false"/>
              <w:snapToGrid w:val="false"/>
              <w:spacing w:lineRule="auto" w:line="240"/>
              <w:jc w:val="center"/>
              <w:rPr>
                <w:color w:val="FFFFFF"/>
                <w:sz w:val="10"/>
                <w:szCs w:val="10"/>
                <w:lang w:val="en-AU"/>
                <w:del w:id="2053" w:author="Build Version 2.0" w:date="2007-09-26T10:23:00Z"/>
              </w:rPr>
            </w:pPr>
            <w:del w:id="2052" w:author="Build Version 2.0" w:date="2007-09-26T10:23:00Z">
              <w:r>
                <w:rPr>
                  <w:color w:val="FFFFFF"/>
                  <w:sz w:val="10"/>
                  <w:szCs w:val="10"/>
                  <w:lang w:val="en-AU"/>
                </w:rPr>
              </w:r>
            </w:del>
          </w:p>
          <w:p>
            <w:pPr>
              <w:pStyle w:val="Normal"/>
              <w:keepNext w:val="false"/>
              <w:spacing w:lineRule="auto" w:line="240"/>
              <w:jc w:val="center"/>
              <w:rPr>
                <w:color w:val="FFFFFF"/>
                <w:lang w:val="en-AU"/>
                <w:del w:id="2055" w:author="Build Version 2.0" w:date="2007-09-26T10:23:00Z"/>
              </w:rPr>
            </w:pPr>
            <w:del w:id="2054" w:author="Build Version 2.0" w:date="2007-09-26T10:23:00Z">
              <w:r>
                <w:rPr>
                  <w:color w:val="FFFFFF"/>
                  <w:lang w:val="en-AU"/>
                </w:rPr>
                <w:delText xml:space="preserve">Achievement with </w:delText>
              </w:r>
            </w:del>
          </w:p>
          <w:p>
            <w:pPr>
              <w:pStyle w:val="Normal"/>
              <w:keepNext w:val="false"/>
              <w:spacing w:lineRule="auto" w:line="240"/>
              <w:jc w:val="center"/>
              <w:rPr>
                <w:color w:val="FFFFFF"/>
                <w:lang w:val="en-AU"/>
                <w:del w:id="2057" w:author="Build Version 2.0" w:date="2007-09-26T10:23:00Z"/>
              </w:rPr>
            </w:pPr>
            <w:del w:id="2056" w:author="Build Version 2.0" w:date="2007-09-26T10:23:00Z">
              <w:r>
                <w:rPr>
                  <w:color w:val="FFFFFF"/>
                  <w:lang w:val="en-AU"/>
                </w:rPr>
                <w:delText>Merit</w:delText>
              </w:r>
            </w:del>
          </w:p>
          <w:p>
            <w:pPr>
              <w:pStyle w:val="Normal"/>
              <w:keepNext w:val="false"/>
              <w:spacing w:lineRule="auto" w:line="240"/>
              <w:jc w:val="center"/>
              <w:rPr>
                <w:color w:val="FFFFFF"/>
                <w:sz w:val="10"/>
                <w:szCs w:val="10"/>
                <w:lang w:val="en-AU"/>
              </w:rPr>
            </w:pPr>
            <w:r>
              <w:rPr>
                <w:color w:val="FFFFFF"/>
                <w:sz w:val="10"/>
                <w:szCs w:val="10"/>
                <w:lang w:val="en-AU"/>
              </w:rPr>
            </w:r>
          </w:p>
        </w:tc>
        <w:tc>
          <w:tcPr>
            <w:tcW w:w="2976"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false"/>
              <w:snapToGrid w:val="false"/>
              <w:spacing w:lineRule="auto" w:line="240"/>
              <w:jc w:val="center"/>
              <w:rPr>
                <w:color w:val="FFFFFF"/>
                <w:sz w:val="10"/>
                <w:szCs w:val="10"/>
                <w:lang w:val="en-AU"/>
                <w:del w:id="2059" w:author="Build Version 2.0" w:date="2007-09-26T10:23:00Z"/>
              </w:rPr>
            </w:pPr>
            <w:del w:id="2058" w:author="Build Version 2.0" w:date="2007-09-26T10:23:00Z">
              <w:r>
                <w:rPr>
                  <w:color w:val="FFFFFF"/>
                  <w:sz w:val="10"/>
                  <w:szCs w:val="10"/>
                  <w:lang w:val="en-AU"/>
                </w:rPr>
              </w:r>
            </w:del>
          </w:p>
          <w:p>
            <w:pPr>
              <w:pStyle w:val="Normal"/>
              <w:keepNext w:val="false"/>
              <w:spacing w:lineRule="auto" w:line="240"/>
              <w:jc w:val="center"/>
              <w:rPr/>
            </w:pPr>
            <w:del w:id="2060" w:author="Build Version 2.0" w:date="2007-09-26T10:23:00Z">
              <w:r>
                <w:rPr>
                  <w:color w:val="FFFFFF"/>
                  <w:lang w:val="en-AU"/>
                </w:rPr>
                <w:delText>Achievement with Excellence</w:delText>
              </w:r>
            </w:del>
          </w:p>
        </w:tc>
      </w:tr>
      <w:tr>
        <w:trPr>
          <w:trHeight w:val="1003" w:hRule="atLeast"/>
        </w:trPr>
        <w:tc>
          <w:tcPr>
            <w:tcW w:w="2976"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color w:val="FFFFFF"/>
                <w:sz w:val="10"/>
                <w:szCs w:val="10"/>
                <w:lang w:val="en-AU"/>
                <w:del w:id="2062" w:author="Build Version 2.0" w:date="2007-09-26T10:23:00Z"/>
              </w:rPr>
            </w:pPr>
            <w:del w:id="2061" w:author="Build Version 2.0" w:date="2007-09-26T10:23:00Z">
              <w:r>
                <w:rPr>
                  <w:color w:val="FFFFFF"/>
                  <w:sz w:val="10"/>
                  <w:szCs w:val="10"/>
                  <w:lang w:val="en-AU"/>
                </w:rPr>
              </w:r>
            </w:del>
          </w:p>
          <w:p>
            <w:pPr>
              <w:pStyle w:val="Normal"/>
              <w:widowControl w:val="false"/>
              <w:numPr>
                <w:ilvl w:val="0"/>
                <w:numId w:val="0"/>
              </w:numPr>
              <w:tabs>
                <w:tab w:val="clear" w:pos="720"/>
                <w:tab w:val="left" w:pos="284" w:leader="none"/>
              </w:tabs>
              <w:spacing w:lineRule="auto" w:line="240"/>
              <w:ind w:left="0" w:hanging="0"/>
              <w:jc w:val="center"/>
              <w:textAlignment w:val="baseline"/>
              <w:rPr>
                <w:lang w:val="en-AU"/>
                <w:del w:id="2064" w:author="Build Version 2.0" w:date="2007-09-26T10:23:00Z"/>
              </w:rPr>
            </w:pPr>
            <w:del w:id="2063" w:author="Build Version 2.0" w:date="2007-09-26T10:23:00Z">
              <w:r>
                <w:rPr>
                  <w:lang w:val="en-AU"/>
                </w:rPr>
                <w:delText>Describe the relationship between a media product and its target audience.</w:delText>
              </w:r>
            </w:del>
          </w:p>
          <w:p>
            <w:pPr>
              <w:pStyle w:val="Normal"/>
              <w:widowControl w:val="false"/>
              <w:spacing w:lineRule="auto" w:line="240"/>
              <w:jc w:val="center"/>
              <w:textAlignment w:val="baseline"/>
              <w:rPr>
                <w:sz w:val="10"/>
                <w:szCs w:val="10"/>
                <w:lang w:val="en-AU"/>
              </w:rPr>
            </w:pPr>
            <w:r>
              <w:rPr>
                <w:sz w:val="10"/>
                <w:szCs w:val="10"/>
                <w:lang w:val="en-AU"/>
              </w:rPr>
            </w:r>
          </w:p>
        </w:tc>
        <w:tc>
          <w:tcPr>
            <w:tcW w:w="2976" w:type="dxa"/>
            <w:tcBorders>
              <w:bottom w:val="single" w:sz="4" w:space="0" w:color="000000"/>
              <w:right w:val="single" w:sz="4" w:space="0" w:color="000000"/>
            </w:tcBorders>
          </w:tcPr>
          <w:p>
            <w:pPr>
              <w:pStyle w:val="Normal"/>
              <w:widowControl w:val="false"/>
              <w:snapToGrid w:val="false"/>
              <w:spacing w:lineRule="auto" w:line="240"/>
              <w:jc w:val="center"/>
              <w:textAlignment w:val="baseline"/>
              <w:rPr>
                <w:sz w:val="10"/>
                <w:szCs w:val="10"/>
                <w:lang w:val="en-AU"/>
                <w:del w:id="2066" w:author="Build Version 2.0" w:date="2007-09-26T10:23:00Z"/>
              </w:rPr>
            </w:pPr>
            <w:del w:id="2065" w:author="Build Version 2.0" w:date="2007-09-26T10:23:00Z">
              <w:r>
                <w:rPr>
                  <w:sz w:val="10"/>
                  <w:szCs w:val="10"/>
                  <w:lang w:val="en-AU"/>
                </w:rPr>
              </w:r>
            </w:del>
          </w:p>
          <w:p>
            <w:pPr>
              <w:pStyle w:val="Normal"/>
              <w:widowControl w:val="false"/>
              <w:numPr>
                <w:ilvl w:val="0"/>
                <w:numId w:val="0"/>
              </w:numPr>
              <w:tabs>
                <w:tab w:val="clear" w:pos="720"/>
                <w:tab w:val="left" w:pos="284" w:leader="none"/>
              </w:tabs>
              <w:spacing w:lineRule="auto" w:line="240"/>
              <w:ind w:left="0" w:hanging="0"/>
              <w:jc w:val="center"/>
              <w:textAlignment w:val="baseline"/>
              <w:rPr>
                <w:lang w:val="en-AU"/>
              </w:rPr>
            </w:pPr>
            <w:del w:id="2067" w:author="Build Version 2.0" w:date="2007-09-26T10:23:00Z">
              <w:r>
                <w:rPr>
                  <w:lang w:val="en-AU"/>
                </w:rPr>
                <w:delText>Explain the relationship between a media product and its target audience.</w:delText>
              </w:r>
            </w:del>
          </w:p>
        </w:tc>
        <w:tc>
          <w:tcPr>
            <w:tcW w:w="2976" w:type="dxa"/>
            <w:tcBorders>
              <w:bottom w:val="single" w:sz="4" w:space="0" w:color="000000"/>
              <w:right w:val="single" w:sz="4" w:space="0" w:color="000000"/>
            </w:tcBorders>
          </w:tcPr>
          <w:p>
            <w:pPr>
              <w:pStyle w:val="Normal"/>
              <w:widowControl w:val="false"/>
              <w:snapToGrid w:val="false"/>
              <w:spacing w:lineRule="auto" w:line="240"/>
              <w:jc w:val="center"/>
              <w:textAlignment w:val="baseline"/>
              <w:rPr>
                <w:sz w:val="10"/>
                <w:szCs w:val="10"/>
                <w:lang w:val="en-AU"/>
                <w:del w:id="2069" w:author="Build Version 2.0" w:date="2007-09-26T10:23:00Z"/>
              </w:rPr>
            </w:pPr>
            <w:del w:id="2068" w:author="Build Version 2.0" w:date="2007-09-26T10:23:00Z">
              <w:r>
                <w:rPr>
                  <w:sz w:val="10"/>
                  <w:szCs w:val="10"/>
                  <w:lang w:val="en-AU"/>
                </w:rPr>
              </w:r>
            </w:del>
          </w:p>
          <w:p>
            <w:pPr>
              <w:pStyle w:val="Normal"/>
              <w:widowControl w:val="false"/>
              <w:numPr>
                <w:ilvl w:val="0"/>
                <w:numId w:val="0"/>
              </w:numPr>
              <w:tabs>
                <w:tab w:val="clear" w:pos="720"/>
                <w:tab w:val="left" w:pos="284" w:leader="none"/>
              </w:tabs>
              <w:spacing w:lineRule="auto" w:line="240"/>
              <w:ind w:left="0" w:hanging="0"/>
              <w:jc w:val="center"/>
              <w:textAlignment w:val="baseline"/>
              <w:rPr>
                <w:lang w:val="en-AU"/>
              </w:rPr>
            </w:pPr>
            <w:del w:id="2070" w:author="Build Version 2.0" w:date="2007-09-26T10:23:00Z">
              <w:r>
                <w:rPr>
                  <w:lang w:val="en-AU"/>
                </w:rPr>
                <w:delText>Analyse the relationship between a media product and its target audience.</w:delText>
              </w:r>
            </w:del>
          </w:p>
        </w:tc>
      </w:tr>
    </w:tbl>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del w:id="2072" w:author="Build Version 2.0" w:date="2007-09-26T10:23:00Z"/>
        </w:rPr>
      </w:pPr>
      <w:del w:id="2071" w:author="Build Version 2.0" w:date="2007-09-26T10:23:00Z">
        <w:r>
          <w:rPr>
            <w:sz w:val="28"/>
            <w:szCs w:val="28"/>
            <w:lang w:val="en-AU"/>
          </w:rPr>
          <w:delText xml:space="preserve">Breaking down Achievement Standard 90276 2.1 version 3 </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sz w:val="10"/>
          <w:szCs w:val="10"/>
          <w:lang w:val="en-AU"/>
          <w:del w:id="2074" w:author="Build Version 2.0" w:date="2007-09-26T10:23:00Z"/>
        </w:rPr>
      </w:pPr>
      <w:del w:id="2073" w:author="Build Version 2.0" w:date="2007-09-26T10:23:00Z">
        <w:r>
          <w:rPr>
            <w:sz w:val="10"/>
            <w:szCs w:val="10"/>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sz w:val="10"/>
          <w:szCs w:val="10"/>
          <w:lang w:val="en-AU"/>
          <w:del w:id="2076" w:author="Build Version 2.0" w:date="2007-09-26T10:23:00Z"/>
        </w:rPr>
      </w:pPr>
      <w:del w:id="2075" w:author="Build Version 2.0" w:date="2007-09-26T10:23:00Z">
        <w:r>
          <w:rPr>
            <w:sz w:val="10"/>
            <w:szCs w:val="10"/>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78" w:author="Build Version 2.0" w:date="2007-09-26T10:23:00Z"/>
        </w:rPr>
      </w:pPr>
      <w:del w:id="2077" w:author="Build Version 2.0" w:date="2007-09-26T10:23:00Z">
        <w:r>
          <w:rPr>
            <w:lang w:val="en-AU"/>
          </w:rPr>
          <w:delText>Vocabulary you need to understand</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80" w:author="Build Version 2.0" w:date="2007-09-26T10:23:00Z"/>
        </w:rPr>
      </w:pPr>
      <w:del w:id="2079"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82" w:author="Build Version 2.0" w:date="2007-09-26T10:23:00Z"/>
        </w:rPr>
      </w:pPr>
      <w:del w:id="2081" w:author="Build Version 2.0" w:date="2007-09-26T10:23:00Z">
        <w:r>
          <w:rPr>
            <w:lang w:val="en-AU"/>
          </w:rPr>
          <w:delText>DESCRIBE</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84" w:author="Build Version 2.0" w:date="2007-09-26T10:23:00Z"/>
        </w:rPr>
      </w:pPr>
      <w:del w:id="2083" w:author="Build Version 2.0" w:date="2007-09-26T10:23:00Z">
        <w:r>
          <w:rPr>
            <w:lang w:val="en-AU"/>
          </w:rPr>
          <w:delText>Means ‘what’ something is and how you would recognise it. In order to describe you need to state the features or characteristics of something.  Give an example.</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86" w:author="Build Version 2.0" w:date="2007-09-26T10:23:00Z"/>
        </w:rPr>
      </w:pPr>
      <w:del w:id="2085"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88" w:author="Build Version 2.0" w:date="2007-09-26T10:23:00Z"/>
        </w:rPr>
      </w:pPr>
      <w:del w:id="2087" w:author="Build Version 2.0" w:date="2007-09-26T10:23:00Z">
        <w:r>
          <w:rPr>
            <w:lang w:val="en-AU"/>
          </w:rPr>
          <w:delText xml:space="preserve">EXPLAIN </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90" w:author="Build Version 2.0" w:date="2007-09-26T10:23:00Z"/>
        </w:rPr>
      </w:pPr>
      <w:del w:id="2089" w:author="Build Version 2.0" w:date="2007-09-26T10:23:00Z">
        <w:r>
          <w:rPr>
            <w:lang w:val="en-AU"/>
          </w:rPr>
          <w:delText>Means “how and/or why” something is used.  In order to explain you need to state the purpose and/or effect of something.</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92" w:author="Build Version 2.0" w:date="2007-09-26T10:23:00Z"/>
        </w:rPr>
      </w:pPr>
      <w:del w:id="2091"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94" w:author="Build Version 2.0" w:date="2007-09-26T10:23:00Z"/>
        </w:rPr>
      </w:pPr>
      <w:del w:id="2093" w:author="Build Version 2.0" w:date="2007-09-26T10:23:00Z">
        <w:r>
          <w:rPr>
            <w:lang w:val="en-AU"/>
          </w:rPr>
          <w:delText>ANALYSE</w:delText>
        </w:r>
      </w:del>
    </w:p>
    <w:p>
      <w:pPr>
        <w:pStyle w:val="Normal"/>
        <w:spacing w:lineRule="auto" w:line="240"/>
        <w:jc w:val="center"/>
        <w:rPr>
          <w:lang w:val="en-AU"/>
          <w:del w:id="2096" w:author="Build Version 2.0" w:date="2007-09-26T10:23:00Z"/>
        </w:rPr>
      </w:pPr>
      <w:del w:id="2095" w:author="Build Version 2.0" w:date="2007-09-26T10:23:00Z">
        <w:r>
          <w:rPr>
            <w:lang w:val="en-AU"/>
          </w:rPr>
          <w:delText>Means “so what”. You use the explanation to go beyond the text to look at the bigger picture.  You could do any of these: compare, contrast, connect, conclude, interpret, show impact or significance, discuss consequences, discuss positive and negative aspects.</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098" w:author="Build Version 2.0" w:date="2007-09-26T10:23:00Z"/>
        </w:rPr>
      </w:pPr>
      <w:del w:id="2097"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00" w:author="Build Version 2.0" w:date="2007-09-26T10:23:00Z"/>
        </w:rPr>
      </w:pPr>
      <w:del w:id="2099" w:author="Build Version 2.0" w:date="2007-09-26T10:23:00Z">
        <w:r>
          <w:rPr>
            <w:lang w:val="en-AU"/>
          </w:rPr>
          <w:delText xml:space="preserve">BROADCAST RADIO </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02" w:author="Build Version 2.0" w:date="2007-09-26T10:23:00Z"/>
        </w:rPr>
      </w:pPr>
      <w:del w:id="2101" w:author="Build Version 2.0" w:date="2007-09-26T10:23:00Z">
        <w:r>
          <w:rPr>
            <w:lang w:val="en-AU"/>
          </w:rPr>
          <w:delText>Commercial or community (non-commercial) radio distributed using land-based transmitters and available to anyone with a radio receiver, free of charge. NB: Radio is increasingly converging with the internet.</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04" w:author="Build Version 2.0" w:date="2007-09-26T10:23:00Z"/>
        </w:rPr>
      </w:pPr>
      <w:del w:id="2103"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06" w:author="Build Version 2.0" w:date="2007-09-26T10:23:00Z"/>
        </w:rPr>
      </w:pPr>
      <w:del w:id="2105" w:author="Build Version 2.0" w:date="2007-09-26T10:23:00Z">
        <w:r>
          <w:rPr>
            <w:lang w:val="en-AU"/>
          </w:rPr>
          <w:delText>UNDERSTANDING</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del w:id="2108" w:author="Build Version 2.0" w:date="2007-09-26T10:23:00Z"/>
        </w:rPr>
      </w:pPr>
      <w:del w:id="2107" w:author="Build Version 2.0" w:date="2007-09-26T10:23:00Z">
        <w:r>
          <w:rPr>
            <w:lang w:val="en-AU"/>
          </w:rPr>
          <w:delText>This means that you have to show that can not only regurgitate data and facts but also show that you have grasped what the relationship between a RADIO  STATION and its TARGET AUDIENCE is, how it works and why.</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10" w:author="Build Version 2.0" w:date="2007-09-26T10:23:00Z"/>
        </w:rPr>
      </w:pPr>
      <w:del w:id="2109"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12" w:author="Build Version 2.0" w:date="2007-09-26T10:23:00Z"/>
        </w:rPr>
      </w:pPr>
      <w:del w:id="2111" w:author="Build Version 2.0" w:date="2007-09-26T10:23:00Z">
        <w:r>
          <w:rPr>
            <w:lang w:val="en-AU"/>
          </w:rPr>
          <w:delText>RELATIONSHIP</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del w:id="2118" w:author="Build Version 2.0" w:date="2007-09-26T10:23:00Z"/>
        </w:rPr>
      </w:pPr>
      <w:del w:id="2113" w:author="Build Version 2.0" w:date="2007-09-26T10:23:00Z">
        <w:r>
          <w:rPr>
            <w:lang w:val="en-AU"/>
          </w:rPr>
          <w:delText>RELATIONSHIP means how these two parties (RADIO STATIONS and</w:delText>
        </w:r>
      </w:del>
      <w:del w:id="2114" w:author="Build Version 2.0" w:date="2007-09-26T10:23:00Z">
        <w:r>
          <w:rPr>
            <w:i/>
            <w:lang w:val="en-AU"/>
          </w:rPr>
          <w:delText xml:space="preserve"> </w:delText>
        </w:r>
      </w:del>
      <w:del w:id="2115" w:author="Build Version 2.0" w:date="2007-09-26T10:23:00Z">
        <w:r>
          <w:rPr>
            <w:lang w:val="en-AU"/>
          </w:rPr>
          <w:delText xml:space="preserve">TARGET AUDIENCES) interact, why they do so and the factors involved in this. A relationship involves two-way communication i.e. both parties </w:delText>
        </w:r>
      </w:del>
      <w:del w:id="2116" w:author="Build Version 2.0" w:date="2007-08-03T09:31:00Z">
        <w:r>
          <w:rPr>
            <w:lang w:val="en-AU"/>
          </w:rPr>
          <w:tab/>
        </w:r>
      </w:del>
      <w:del w:id="2117" w:author="Build Version 2.0" w:date="2007-09-26T10:23:00Z">
        <w:r>
          <w:rPr>
            <w:lang w:val="en-AU"/>
          </w:rPr>
          <w:delText>give something; both parties get something from it – they meet each other’s needs. It also involves factors that affect it – money and marketing, economic climate, social situation, etc.</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20" w:author="Build Version 2.0" w:date="2007-09-26T10:23:00Z"/>
        </w:rPr>
      </w:pPr>
      <w:del w:id="2119" w:author="Build Version 2.0" w:date="2007-09-26T10:23:00Z">
        <w:r>
          <w:rPr>
            <w:lang w:val="en-AU"/>
          </w:rPr>
        </w:r>
      </w:del>
      <w:r>
        <w:br w:type="page"/>
      </w:r>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22" w:author="Build Version 2.0" w:date="2007-09-26T10:23:00Z"/>
        </w:rPr>
      </w:pPr>
      <w:del w:id="2121" w:author="Build Version 2.0" w:date="2007-09-26T10:23:00Z">
        <w:r>
          <w:rPr>
            <w:lang w:val="en-AU"/>
          </w:rPr>
          <w:delText>MEDIA PRODUCT</w:delText>
        </w:r>
      </w:del>
    </w:p>
    <w:p>
      <w:pPr>
        <w:pStyle w:val="Normal"/>
        <w:widowControl w:val="false"/>
        <w:tabs>
          <w:tab w:val="clear" w:pos="720"/>
          <w:tab w:val="left" w:pos="330" w:leader="none"/>
          <w:tab w:val="left" w:pos="660" w:leader="none"/>
          <w:tab w:val="left" w:pos="1740" w:leader="none"/>
          <w:tab w:val="left" w:pos="1768" w:leader="none"/>
          <w:tab w:val="left" w:pos="6030" w:leader="none"/>
          <w:tab w:val="left" w:pos="8550" w:leader="none"/>
        </w:tabs>
        <w:bidi w:val="0"/>
        <w:spacing w:lineRule="auto" w:line="240"/>
        <w:ind w:left="0" w:right="0" w:hanging="0"/>
        <w:jc w:val="center"/>
        <w:textAlignment w:val="baseline"/>
        <w:rPr>
          <w:del w:id="2126" w:author="Build Version 2.0" w:date="2007-09-26T10:23:00Z"/>
        </w:rPr>
      </w:pPr>
      <w:del w:id="2123" w:author="Build Version 2.0" w:date="2007-09-26T10:23:00Z">
        <w:r>
          <w:rPr>
            <w:lang w:val="en-AU"/>
          </w:rPr>
          <w:delText xml:space="preserve">A </w:delText>
        </w:r>
      </w:del>
      <w:del w:id="2124" w:author="Build Version 2.0" w:date="2007-09-26T10:23:00Z">
        <w:r>
          <w:rPr>
            <w:i/>
            <w:lang w:val="en-AU"/>
          </w:rPr>
          <w:delText>MEDIA PRODUCT</w:delText>
        </w:r>
      </w:del>
      <w:del w:id="2125" w:author="Build Version 2.0" w:date="2007-09-26T10:23:00Z">
        <w:r>
          <w:rPr>
            <w:lang w:val="en-AU"/>
          </w:rPr>
          <w:delText xml:space="preserve"> means an item created by a media industry/ producer to appeal to a specific group in society. In terms of this unit of study, this means a RADIO STATION and all of its identifying elements that create its ‘BRAND’ (Its play list, hosts, on-air style, branding, promotions, community partners, vehicles, uniforms, logos etc). The important thing is to be able to identify the TARGET AUDIENCE and find sufficient relevant information about the relationship between these two.</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i/>
          <w:i/>
          <w:lang w:val="en-AU"/>
          <w:del w:id="2128" w:author="Build Version 2.0" w:date="2007-09-26T10:23:00Z"/>
        </w:rPr>
      </w:pPr>
      <w:del w:id="2127" w:author="Build Version 2.0" w:date="2007-09-26T10:23:00Z">
        <w:r>
          <w:rPr>
            <w:i/>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30" w:author="Build Version 2.0" w:date="2007-09-26T10:23:00Z"/>
        </w:rPr>
      </w:pPr>
      <w:del w:id="2129" w:author="Build Version 2.0" w:date="2007-09-26T10:23:00Z">
        <w:r>
          <w:rPr>
            <w:lang w:val="en-AU"/>
          </w:rPr>
          <w:delText>TARGET AUDIENCE</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32" w:author="Build Version 2.0" w:date="2007-09-26T10:23:00Z"/>
        </w:rPr>
      </w:pPr>
      <w:del w:id="2131" w:author="Build Version 2.0" w:date="2007-09-26T10:23:00Z">
        <w:r>
          <w:rPr>
            <w:lang w:val="en-AU"/>
          </w:rPr>
          <w:delText>The TARGET AUDIENCE for a media product means the specific group in society that the MEDIA PRODUCT targets (aims to reach and appeal to). You should be able to identify at least THREE specific identifying features that define this group. For instance, MoreFM’s target audience is 25–45 year olds, and is biased towards women / homemakers.</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34" w:author="Build Version 2.0" w:date="2007-09-26T10:23:00Z"/>
        </w:rPr>
      </w:pPr>
      <w:del w:id="2133"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38" w:author="Build Version 2.0" w:date="2007-09-26T10:23:00Z"/>
        </w:rPr>
      </w:pPr>
      <w:del w:id="2135" w:author="Build Version 2.0" w:date="2007-09-26T10:23:00Z">
        <w:r>
          <w:rPr>
            <w:rFonts w:cs="Times New Roman"/>
            <w:b w:val="false"/>
            <w:sz w:val="24"/>
            <w:szCs w:val="24"/>
            <w:lang w:val="en-AU"/>
          </w:rPr>
          <w:delText>SEE ALSO:</w:delText>
        </w:r>
      </w:del>
      <w:del w:id="2136" w:author="Build Version 2.0" w:date="2007-09-26T10:23:00Z">
        <w:r>
          <w:rPr>
            <w:lang w:val="en-AU"/>
          </w:rPr>
          <w:delText xml:space="preserve"> Glossary of Audience/Surveying Terminology</w:delText>
        </w:r>
      </w:del>
      <w:del w:id="2137" w:author="Build Version 2.0" w:date="2007-07-23T12:51:00Z">
        <w:r>
          <w:rPr>
            <w:lang w:val="en-AU"/>
          </w:rPr>
          <w:delText xml:space="preserve"> (Handout #10)</w:delText>
        </w:r>
      </w:del>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40" w:author="Build Version 2.0" w:date="2007-09-26T10:23:00Z"/>
        </w:rPr>
      </w:pPr>
      <w:del w:id="2139" w:author="Build Version 2.0" w:date="2007-09-26T10:23:00Z">
        <w:r>
          <w:rPr>
            <w:lang w:val="en-AU"/>
          </w:rPr>
        </w:r>
      </w:del>
    </w:p>
    <w:p>
      <w:pPr>
        <w:sectPr>
          <w:headerReference w:type="default" r:id="rId52"/>
          <w:footerReference w:type="default" r:id="rId53"/>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sz w:val="28"/>
          <w:szCs w:val="28"/>
          <w:lang w:val="en-AU"/>
          <w:del w:id="2142" w:author="Build Version 2.0" w:date="2007-09-26T10:23:00Z"/>
        </w:rPr>
      </w:pPr>
      <w:del w:id="2141" w:author="Build Version 2.0" w:date="2007-09-26T10:23:00Z">
        <w:r>
          <w:rPr>
            <w:sz w:val="28"/>
            <w:szCs w:val="28"/>
            <w:lang w:val="en-AU"/>
          </w:rPr>
          <w:delText>Success Criteria</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sz w:val="10"/>
          <w:szCs w:val="10"/>
          <w:lang w:val="en-AU"/>
        </w:rPr>
      </w:pPr>
      <w:r>
        <w:rPr>
          <w:sz w:val="10"/>
          <w:szCs w:val="10"/>
          <w:lang w:val="en-AU"/>
        </w:rPr>
      </w:r>
    </w:p>
    <w:tbl>
      <w:tblPr>
        <w:tblW w:w="14220" w:type="dxa"/>
        <w:jc w:val="left"/>
        <w:tblInd w:w="-5" w:type="dxa"/>
        <w:tblLayout w:type="fixed"/>
        <w:tblCellMar>
          <w:top w:w="0" w:type="dxa"/>
          <w:left w:w="108" w:type="dxa"/>
          <w:bottom w:w="0" w:type="dxa"/>
          <w:right w:w="108" w:type="dxa"/>
        </w:tblCellMar>
      </w:tblPr>
      <w:tblGrid>
        <w:gridCol w:w="4740"/>
        <w:gridCol w:w="4740"/>
        <w:gridCol w:w="4740"/>
      </w:tblGrid>
      <w:tr>
        <w:trPr>
          <w:trHeight w:val="498" w:hRule="atLeast"/>
        </w:trPr>
        <w:tc>
          <w:tcPr>
            <w:tcW w:w="4740"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false"/>
              <w:snapToGrid w:val="false"/>
              <w:spacing w:lineRule="auto" w:line="240"/>
              <w:jc w:val="center"/>
              <w:rPr>
                <w:color w:val="FFFFFF"/>
                <w:sz w:val="10"/>
                <w:szCs w:val="10"/>
                <w:lang w:val="en-AU"/>
                <w:del w:id="2144" w:author="Build Version 2.0" w:date="2007-09-26T10:23:00Z"/>
              </w:rPr>
            </w:pPr>
            <w:del w:id="2143" w:author="Build Version 2.0" w:date="2007-09-26T10:23:00Z">
              <w:r>
                <w:rPr>
                  <w:color w:val="FFFFFF"/>
                  <w:sz w:val="10"/>
                  <w:szCs w:val="10"/>
                  <w:lang w:val="en-AU"/>
                </w:rPr>
              </w:r>
            </w:del>
          </w:p>
          <w:p>
            <w:pPr>
              <w:pStyle w:val="Normal"/>
              <w:keepNext w:val="false"/>
              <w:spacing w:lineRule="auto" w:line="240"/>
              <w:jc w:val="center"/>
              <w:rPr>
                <w:color w:val="FFFFFF"/>
                <w:sz w:val="28"/>
                <w:szCs w:val="28"/>
                <w:lang w:val="en-AU"/>
                <w:del w:id="2146" w:author="Build Version 2.0" w:date="2007-09-26T10:23:00Z"/>
              </w:rPr>
            </w:pPr>
            <w:del w:id="2145" w:author="Build Version 2.0" w:date="2007-09-26T10:23:00Z">
              <w:r>
                <w:rPr>
                  <w:color w:val="FFFFFF"/>
                  <w:sz w:val="28"/>
                  <w:szCs w:val="28"/>
                  <w:lang w:val="en-AU"/>
                </w:rPr>
                <w:delText>Achievement</w:delText>
              </w:r>
            </w:del>
          </w:p>
          <w:p>
            <w:pPr>
              <w:pStyle w:val="Normal"/>
              <w:keepNext w:val="false"/>
              <w:spacing w:lineRule="auto" w:line="240"/>
              <w:jc w:val="center"/>
              <w:rPr>
                <w:color w:val="FFFFFF"/>
                <w:sz w:val="10"/>
                <w:szCs w:val="10"/>
                <w:lang w:val="en-AU"/>
              </w:rPr>
            </w:pPr>
            <w:r>
              <w:rPr>
                <w:color w:val="FFFFFF"/>
                <w:sz w:val="10"/>
                <w:szCs w:val="10"/>
                <w:lang w:val="en-AU"/>
              </w:rPr>
            </w:r>
          </w:p>
        </w:tc>
        <w:tc>
          <w:tcPr>
            <w:tcW w:w="4740"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false"/>
              <w:snapToGrid w:val="false"/>
              <w:spacing w:lineRule="auto" w:line="240"/>
              <w:jc w:val="center"/>
              <w:rPr>
                <w:color w:val="FFFFFF"/>
                <w:sz w:val="10"/>
                <w:szCs w:val="10"/>
                <w:lang w:val="en-AU"/>
                <w:del w:id="2148" w:author="Build Version 2.0" w:date="2007-09-26T10:23:00Z"/>
              </w:rPr>
            </w:pPr>
            <w:del w:id="2147" w:author="Build Version 2.0" w:date="2007-09-26T10:23:00Z">
              <w:r>
                <w:rPr>
                  <w:color w:val="FFFFFF"/>
                  <w:sz w:val="10"/>
                  <w:szCs w:val="10"/>
                  <w:lang w:val="en-AU"/>
                </w:rPr>
              </w:r>
            </w:del>
          </w:p>
          <w:p>
            <w:pPr>
              <w:pStyle w:val="Normal"/>
              <w:keepNext w:val="false"/>
              <w:spacing w:lineRule="auto" w:line="240"/>
              <w:jc w:val="center"/>
              <w:rPr>
                <w:color w:val="FFFFFF"/>
                <w:sz w:val="28"/>
                <w:szCs w:val="28"/>
                <w:lang w:val="en-AU"/>
              </w:rPr>
            </w:pPr>
            <w:del w:id="2149" w:author="Build Version 2.0" w:date="2007-09-26T10:23:00Z">
              <w:r>
                <w:rPr>
                  <w:color w:val="FFFFFF"/>
                  <w:sz w:val="28"/>
                  <w:szCs w:val="28"/>
                  <w:lang w:val="en-AU"/>
                </w:rPr>
                <w:delText>Achievement with Merit</w:delText>
              </w:r>
            </w:del>
          </w:p>
        </w:tc>
        <w:tc>
          <w:tcPr>
            <w:tcW w:w="4740"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false"/>
              <w:snapToGrid w:val="false"/>
              <w:spacing w:lineRule="auto" w:line="240"/>
              <w:jc w:val="center"/>
              <w:rPr>
                <w:color w:val="FFFFFF"/>
                <w:sz w:val="10"/>
                <w:szCs w:val="10"/>
                <w:lang w:val="en-AU"/>
                <w:del w:id="2151" w:author="Build Version 2.0" w:date="2007-09-26T10:23:00Z"/>
              </w:rPr>
            </w:pPr>
            <w:del w:id="2150" w:author="Build Version 2.0" w:date="2007-09-26T10:23:00Z">
              <w:r>
                <w:rPr>
                  <w:color w:val="FFFFFF"/>
                  <w:sz w:val="10"/>
                  <w:szCs w:val="10"/>
                  <w:lang w:val="en-AU"/>
                </w:rPr>
              </w:r>
            </w:del>
          </w:p>
          <w:p>
            <w:pPr>
              <w:pStyle w:val="Normal"/>
              <w:keepNext w:val="false"/>
              <w:spacing w:lineRule="auto" w:line="240"/>
              <w:jc w:val="center"/>
              <w:rPr>
                <w:color w:val="FFFFFF"/>
                <w:sz w:val="28"/>
                <w:szCs w:val="28"/>
                <w:lang w:val="en-AU"/>
              </w:rPr>
            </w:pPr>
            <w:del w:id="2152" w:author="Build Version 2.0" w:date="2007-09-26T10:23:00Z">
              <w:r>
                <w:rPr>
                  <w:color w:val="FFFFFF"/>
                  <w:sz w:val="28"/>
                  <w:szCs w:val="28"/>
                  <w:lang w:val="en-AU"/>
                </w:rPr>
                <w:delText>Achievement with Excellence</w:delText>
              </w:r>
            </w:del>
          </w:p>
        </w:tc>
      </w:tr>
      <w:tr>
        <w:trPr>
          <w:trHeight w:val="67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center"/>
              <w:rPr>
                <w:i/>
                <w:i/>
                <w:color w:val="FFFFFF"/>
                <w:sz w:val="28"/>
                <w:szCs w:val="28"/>
                <w:lang w:val="en-AU"/>
                <w:del w:id="2154" w:author="Build Version 2.0" w:date="2007-09-26T10:23:00Z"/>
              </w:rPr>
            </w:pPr>
            <w:del w:id="2153" w:author="Build Version 2.0" w:date="2007-09-26T10:23:00Z">
              <w:r>
                <w:rPr>
                  <w:i/>
                  <w:color w:val="FFFFFF"/>
                  <w:sz w:val="28"/>
                  <w:szCs w:val="28"/>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156" w:author="Build Version 2.0" w:date="2007-09-26T10:23:00Z"/>
              </w:rPr>
            </w:pPr>
            <w:del w:id="2155" w:author="Build Version 2.0" w:date="2007-09-26T10:23:00Z">
              <w:r>
                <w:rPr>
                  <w:lang w:val="en-AU"/>
                </w:rPr>
                <w:delText>DESCRIBE</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i/>
                <w:i/>
                <w:sz w:val="10"/>
                <w:szCs w:val="10"/>
                <w:u w:val="single"/>
                <w:lang w:val="en-AU"/>
                <w:del w:id="2158" w:author="Build Version 2.0" w:date="2007-09-26T10:23:00Z"/>
              </w:rPr>
            </w:pPr>
            <w:del w:id="2157" w:author="Build Version 2.0" w:date="2007-09-26T10:23:00Z">
              <w:r>
                <w:rPr>
                  <w:i/>
                  <w:sz w:val="10"/>
                  <w:szCs w:val="10"/>
                  <w:u w:val="single"/>
                  <w:lang w:val="en-AU"/>
                </w:rPr>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284" w:right="0" w:hanging="284"/>
              <w:jc w:val="center"/>
              <w:rPr>
                <w:u w:val="single"/>
                <w:lang w:val="en-AU"/>
                <w:del w:id="2160" w:author="Build Version 2.0" w:date="2007-09-26T10:23:00Z"/>
              </w:rPr>
            </w:pPr>
            <w:del w:id="2159" w:author="Build Version 2.0" w:date="2007-09-26T10:23:00Z">
              <w:r>
                <w:rPr>
                  <w:lang w:val="en-AU"/>
                </w:rPr>
                <w:delText>Name a professional (commercial or community) RADIO STATION</w:delText>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0" w:right="0" w:hanging="0"/>
              <w:jc w:val="center"/>
              <w:rPr>
                <w:sz w:val="10"/>
                <w:szCs w:val="10"/>
                <w:u w:val="single"/>
                <w:lang w:val="en-AU"/>
                <w:del w:id="2162" w:author="Build Version 2.0" w:date="2007-09-26T10:23:00Z"/>
              </w:rPr>
            </w:pPr>
            <w:del w:id="2161" w:author="Build Version 2.0" w:date="2007-09-26T10:23:00Z">
              <w:r>
                <w:rPr>
                  <w:sz w:val="10"/>
                  <w:szCs w:val="10"/>
                  <w:u w:val="single"/>
                  <w:lang w:val="en-AU"/>
                </w:rPr>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284" w:right="0" w:hanging="284"/>
              <w:jc w:val="center"/>
              <w:rPr>
                <w:u w:val="single"/>
                <w:lang w:val="en-AU"/>
                <w:del w:id="2164" w:author="Build Version 2.0" w:date="2007-09-26T10:23:00Z"/>
              </w:rPr>
            </w:pPr>
            <w:del w:id="2163" w:author="Build Version 2.0" w:date="2007-09-26T10:23:00Z">
              <w:r>
                <w:rPr>
                  <w:lang w:val="en-AU"/>
                </w:rPr>
                <w:delText>Describe it and its ‘brand’ (Play list, hosts, on- and off-air style, promotions, community partners, etc.)</w:delText>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0" w:right="0" w:hanging="0"/>
              <w:jc w:val="center"/>
              <w:rPr>
                <w:sz w:val="10"/>
                <w:szCs w:val="10"/>
                <w:u w:val="single"/>
                <w:lang w:val="en-AU"/>
                <w:del w:id="2166" w:author="Build Version 2.0" w:date="2007-09-26T10:23:00Z"/>
              </w:rPr>
            </w:pPr>
            <w:del w:id="2165" w:author="Build Version 2.0" w:date="2007-09-26T10:23:00Z">
              <w:r>
                <w:rPr>
                  <w:sz w:val="10"/>
                  <w:szCs w:val="10"/>
                  <w:u w:val="single"/>
                  <w:lang w:val="en-AU"/>
                </w:rPr>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284" w:right="0" w:hanging="284"/>
              <w:jc w:val="center"/>
              <w:rPr>
                <w:u w:val="single"/>
                <w:lang w:val="en-AU"/>
                <w:del w:id="2168" w:author="Build Version 2.0" w:date="2007-09-26T10:23:00Z"/>
              </w:rPr>
            </w:pPr>
            <w:del w:id="2167" w:author="Build Version 2.0" w:date="2007-09-26T10:23:00Z">
              <w:r>
                <w:rPr>
                  <w:lang w:val="en-AU"/>
                </w:rPr>
                <w:delText>Describe its TARGET AUDIENCE (You must have at least THREE identifying features that clearly define a specific audience)</w:delText>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0" w:right="0" w:hanging="0"/>
              <w:jc w:val="center"/>
              <w:rPr>
                <w:sz w:val="10"/>
                <w:szCs w:val="10"/>
                <w:u w:val="single"/>
                <w:lang w:val="en-AU"/>
                <w:del w:id="2170" w:author="Build Version 2.0" w:date="2007-09-26T10:23:00Z"/>
              </w:rPr>
            </w:pPr>
            <w:del w:id="2169" w:author="Build Version 2.0" w:date="2007-09-26T10:23:00Z">
              <w:r>
                <w:rPr>
                  <w:sz w:val="10"/>
                  <w:szCs w:val="10"/>
                  <w:u w:val="single"/>
                  <w:lang w:val="en-AU"/>
                </w:rPr>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284" w:right="0" w:hanging="284"/>
              <w:jc w:val="center"/>
              <w:rPr>
                <w:u w:val="single"/>
                <w:lang w:val="en-AU"/>
                <w:del w:id="2172" w:author="Build Version 2.0" w:date="2007-09-26T10:23:00Z"/>
              </w:rPr>
            </w:pPr>
            <w:del w:id="2171" w:author="Build Version 2.0" w:date="2007-09-26T10:23:00Z">
              <w:r>
                <w:rPr>
                  <w:lang w:val="en-AU"/>
                </w:rPr>
                <w:delText>Describe how a STATION researches its AUDIENCE (Numbers, lifestyle, tastes, desires/ needs/ motivating factors, age group, gender balance, ethnicity, Time Spent Listening etc.)</w:delText>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0" w:right="0" w:hanging="0"/>
              <w:jc w:val="center"/>
              <w:rPr>
                <w:sz w:val="10"/>
                <w:szCs w:val="10"/>
                <w:u w:val="single"/>
                <w:lang w:val="en-AU"/>
                <w:del w:id="2174" w:author="Build Version 2.0" w:date="2007-09-26T10:23:00Z"/>
              </w:rPr>
            </w:pPr>
            <w:del w:id="2173" w:author="Build Version 2.0" w:date="2007-09-26T10:23:00Z">
              <w:r>
                <w:rPr>
                  <w:sz w:val="10"/>
                  <w:szCs w:val="10"/>
                  <w:u w:val="single"/>
                  <w:lang w:val="en-AU"/>
                </w:rPr>
              </w:r>
            </w:del>
          </w:p>
          <w:p>
            <w:pPr>
              <w:pStyle w:val="Normal"/>
              <w:tabs>
                <w:tab w:val="clear" w:pos="720"/>
                <w:tab w:val="left" w:pos="284" w:leader="none"/>
                <w:tab w:val="left" w:pos="330" w:leader="none"/>
                <w:tab w:val="left" w:pos="660" w:leader="none"/>
                <w:tab w:val="left" w:pos="1740" w:leader="none"/>
                <w:tab w:val="left" w:pos="1768" w:leader="none"/>
                <w:tab w:val="left" w:pos="6030" w:leader="none"/>
                <w:tab w:val="left" w:pos="8550" w:leader="none"/>
              </w:tabs>
              <w:spacing w:lineRule="auto" w:line="240"/>
              <w:ind w:left="284" w:right="0" w:hanging="284"/>
              <w:jc w:val="center"/>
              <w:rPr>
                <w:i/>
                <w:i/>
                <w:lang w:val="en-AU"/>
                <w:del w:id="2176" w:author="Build Version 2.0" w:date="2007-09-26T10:23:00Z"/>
              </w:rPr>
            </w:pPr>
            <w:del w:id="2175" w:author="Build Version 2.0" w:date="2007-09-26T10:23:00Z">
              <w:r>
                <w:rPr>
                  <w:lang w:val="en-AU"/>
                </w:rPr>
                <w:delText>Describe at least TWO features of the station that are designed and used to appeal to the TARGET AUDIENCE (For example: play list, on-air hosting style, competitions, prizes/ giveaways etc.)</w:delText>
              </w:r>
            </w:del>
          </w:p>
          <w:p>
            <w:pPr>
              <w:pStyle w:val="Normal"/>
              <w:tabs>
                <w:tab w:val="clear" w:pos="720"/>
                <w:tab w:val="left" w:pos="284" w:leader="none"/>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i/>
                <w:i/>
                <w:lang w:val="en-AU"/>
                <w:del w:id="2178" w:author="Build Version 2.0" w:date="2007-09-26T10:23:00Z"/>
              </w:rPr>
            </w:pPr>
            <w:del w:id="2177" w:author="Build Version 2.0" w:date="2007-09-26T10:23:00Z">
              <w:r>
                <w:rPr>
                  <w:i/>
                  <w:lang w:val="en-AU"/>
                </w:rPr>
              </w:r>
            </w:del>
          </w:p>
          <w:p>
            <w:pPr>
              <w:pStyle w:val="Normal"/>
              <w:tabs>
                <w:tab w:val="clear" w:pos="720"/>
                <w:tab w:val="left" w:pos="284" w:leader="none"/>
                <w:tab w:val="left" w:pos="330" w:leader="none"/>
                <w:tab w:val="left" w:pos="660" w:leader="none"/>
                <w:tab w:val="left" w:pos="1740" w:leader="none"/>
                <w:tab w:val="left" w:pos="1768" w:leader="none"/>
                <w:tab w:val="left" w:pos="6030" w:leader="none"/>
                <w:tab w:val="left" w:pos="8550" w:leader="none"/>
              </w:tabs>
              <w:spacing w:lineRule="auto" w:line="240"/>
              <w:ind w:left="1170" w:right="0" w:hanging="0"/>
              <w:jc w:val="center"/>
              <w:rPr>
                <w:i/>
                <w:i/>
                <w:lang w:val="en-AU"/>
                <w:del w:id="2180" w:author="Build Version 2.0" w:date="2007-09-26T10:23:00Z"/>
              </w:rPr>
            </w:pPr>
            <w:del w:id="2179" w:author="Build Version 2.0" w:date="2007-09-26T10:23:00Z">
              <w:r>
                <w:rPr>
                  <w:i/>
                  <w:lang w:val="en-AU"/>
                </w:rPr>
              </w:r>
            </w:del>
          </w:p>
          <w:p>
            <w:pPr>
              <w:pStyle w:val="Normal"/>
              <w:tabs>
                <w:tab w:val="clear" w:pos="720"/>
                <w:tab w:val="left" w:pos="284" w:leader="none"/>
                <w:tab w:val="left" w:pos="330" w:leader="none"/>
                <w:tab w:val="left" w:pos="660" w:leader="none"/>
                <w:tab w:val="left" w:pos="1740" w:leader="none"/>
                <w:tab w:val="left" w:pos="1768" w:leader="none"/>
                <w:tab w:val="left" w:pos="6030" w:leader="none"/>
                <w:tab w:val="left" w:pos="8550" w:leader="none"/>
              </w:tabs>
              <w:spacing w:lineRule="auto" w:line="240"/>
              <w:ind w:left="1170" w:right="0" w:hanging="0"/>
              <w:jc w:val="center"/>
              <w:rPr>
                <w:lang w:val="en-AU"/>
                <w:del w:id="2182" w:author="Build Version 2.0" w:date="2007-09-26T10:23:00Z"/>
              </w:rPr>
            </w:pPr>
            <w:del w:id="2181" w:author="Build Version 2.0" w:date="2007-09-26T10:23:00Z">
              <w:r>
                <w:rPr>
                  <w:lang w:val="en-AU"/>
                </w:rPr>
              </w:r>
            </w:del>
          </w:p>
          <w:p>
            <w:pPr>
              <w:pStyle w:val="Normal"/>
              <w:tabs>
                <w:tab w:val="clear" w:pos="720"/>
                <w:tab w:val="left" w:pos="284" w:leader="none"/>
                <w:tab w:val="left" w:pos="330" w:leader="none"/>
                <w:tab w:val="left" w:pos="660" w:leader="none"/>
                <w:tab w:val="left" w:pos="1740" w:leader="none"/>
                <w:tab w:val="left" w:pos="1768" w:leader="none"/>
                <w:tab w:val="left" w:pos="6030" w:leader="none"/>
                <w:tab w:val="left" w:pos="8550" w:leader="none"/>
              </w:tabs>
              <w:spacing w:lineRule="auto" w:line="240"/>
              <w:ind w:left="1170" w:right="0" w:hanging="0"/>
              <w:jc w:val="center"/>
              <w:rPr>
                <w:i/>
                <w:i/>
                <w:lang w:val="en-AU"/>
              </w:rPr>
            </w:pPr>
            <w:r>
              <w:rPr>
                <w:i/>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lang w:val="en-AU"/>
                <w:del w:id="2184" w:author="Build Version 2.0" w:date="2007-09-26T10:23:00Z"/>
              </w:rPr>
            </w:pPr>
            <w:del w:id="2183" w:author="Build Version 2.0" w:date="2007-09-26T10:23:00Z">
              <w:r>
                <w:rPr>
                  <w:i/>
                  <w:lang w:val="en-AU"/>
                </w:rPr>
              </w:r>
            </w:del>
          </w:p>
          <w:p>
            <w:pPr>
              <w:pStyle w:val="Normal"/>
              <w:spacing w:lineRule="auto" w:line="240"/>
              <w:jc w:val="center"/>
              <w:rPr>
                <w:lang w:val="en-AU"/>
                <w:del w:id="2186" w:author="Build Version 2.0" w:date="2007-09-26T10:23:00Z"/>
              </w:rPr>
            </w:pPr>
            <w:del w:id="2185" w:author="Build Version 2.0" w:date="2007-09-26T10:23:00Z">
              <w:r>
                <w:rPr>
                  <w:lang w:val="en-AU"/>
                </w:rPr>
                <w:delText>EXPLAIN</w:delText>
              </w:r>
            </w:del>
          </w:p>
          <w:p>
            <w:pPr>
              <w:pStyle w:val="Normal"/>
              <w:spacing w:lineRule="auto" w:line="240"/>
              <w:jc w:val="center"/>
              <w:rPr>
                <w:lang w:val="en-AU"/>
                <w:del w:id="2188" w:author="Build Version 2.0" w:date="2007-09-26T10:23:00Z"/>
              </w:rPr>
            </w:pPr>
            <w:del w:id="2187" w:author="Build Version 2.0" w:date="2007-09-26T10:23:00Z">
              <w:r>
                <w:rPr>
                  <w:lang w:val="en-AU"/>
                </w:rPr>
                <w:delText>As for achievement, plus:</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center"/>
              <w:rPr>
                <w:u w:val="single"/>
                <w:lang w:val="en-AU"/>
                <w:del w:id="2190" w:author="Build Version 2.0" w:date="2007-09-26T10:23:00Z"/>
              </w:rPr>
            </w:pPr>
            <w:del w:id="2189" w:author="Build Version 2.0" w:date="2007-09-26T10:23:00Z">
              <w:r>
                <w:rPr>
                  <w:lang w:val="en-AU"/>
                </w:rPr>
                <w:delText>Explain WHY a STATION researches its AUDIENCE (e.g. To determine what will appeal to them so that they can attract, retain and grow their audience – which gives them more appeal to advertisers and can raise their ad spot rate)</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u w:val="single"/>
                <w:lang w:val="en-AU"/>
                <w:del w:id="2192" w:author="Build Version 2.0" w:date="2007-09-26T10:23:00Z"/>
              </w:rPr>
            </w:pPr>
            <w:del w:id="2191" w:author="Build Version 2.0" w:date="2007-09-26T10:23:00Z">
              <w:r>
                <w:rPr>
                  <w:u w:val="single"/>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center"/>
              <w:rPr>
                <w:u w:val="single"/>
                <w:lang w:val="en-AU"/>
                <w:del w:id="2194" w:author="Build Version 2.0" w:date="2007-09-26T10:23:00Z"/>
              </w:rPr>
            </w:pPr>
            <w:del w:id="2193" w:author="Build Version 2.0" w:date="2007-09-26T10:23:00Z">
              <w:r>
                <w:rPr>
                  <w:lang w:val="en-AU"/>
                </w:rPr>
                <w:delText>Explain HOW and/or WHY at least TWO features of the station are used to appeal to the TARGET AUDIENCE (For example: Why does its play list, on-air hosting style, competitions, prizes/ giveaways etc appeal to this audience? Why is this important to the station?)</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u w:val="single"/>
                <w:lang w:val="en-AU"/>
                <w:del w:id="2196" w:author="Build Version 2.0" w:date="2007-09-26T10:23:00Z"/>
              </w:rPr>
            </w:pPr>
            <w:del w:id="2195" w:author="Build Version 2.0" w:date="2007-09-26T10:23:00Z">
              <w:r>
                <w:rPr>
                  <w:u w:val="single"/>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u w:val="single"/>
                <w:lang w:val="en-AU"/>
                <w:del w:id="2198" w:author="Build Version 2.0" w:date="2007-09-26T10:23:00Z"/>
              </w:rPr>
            </w:pPr>
            <w:del w:id="2197" w:author="Build Version 2.0" w:date="2007-09-26T10:23:00Z">
              <w:r>
                <w:rPr>
                  <w:u w:val="single"/>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u w:val="single"/>
                <w:lang w:val="en-AU"/>
                <w:del w:id="2200" w:author="Build Version 2.0" w:date="2007-09-26T10:23:00Z"/>
              </w:rPr>
            </w:pPr>
            <w:del w:id="2199" w:author="Build Version 2.0" w:date="2007-09-26T10:23:00Z">
              <w:r>
                <w:rPr>
                  <w:u w:val="single"/>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u w:val="single"/>
                <w:lang w:val="en-AU"/>
                <w:del w:id="2202" w:author="Build Version 2.0" w:date="2007-09-26T10:23:00Z"/>
              </w:rPr>
            </w:pPr>
            <w:del w:id="2201" w:author="Build Version 2.0" w:date="2007-09-26T10:23:00Z">
              <w:r>
                <w:rPr>
                  <w:u w:val="single"/>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u w:val="single"/>
                <w:lang w:val="en-AU"/>
              </w:rPr>
            </w:pPr>
            <w:r>
              <w:rPr>
                <w:u w:val="single"/>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del w:id="2204" w:author="Build Version 2.0" w:date="2007-09-26T10:23:00Z"/>
              </w:rPr>
            </w:pPr>
            <w:del w:id="2203" w:author="Build Version 2.0" w:date="2007-09-26T10:23:00Z">
              <w:r>
                <w:rPr>
                  <w:lang w:val="en-AU"/>
                </w:rPr>
              </w:r>
            </w:del>
          </w:p>
          <w:p>
            <w:pPr>
              <w:pStyle w:val="Normal"/>
              <w:spacing w:lineRule="auto" w:line="240"/>
              <w:jc w:val="center"/>
              <w:rPr>
                <w:lang w:val="en-AU"/>
                <w:del w:id="2206" w:author="Build Version 2.0" w:date="2007-09-26T10:23:00Z"/>
              </w:rPr>
            </w:pPr>
            <w:del w:id="2205" w:author="Build Version 2.0" w:date="2007-09-26T10:23:00Z">
              <w:r>
                <w:rPr>
                  <w:lang w:val="en-AU"/>
                </w:rPr>
                <w:delText>ANALYSE</w:delText>
              </w:r>
            </w:del>
          </w:p>
          <w:p>
            <w:pPr>
              <w:pStyle w:val="Normal"/>
              <w:spacing w:lineRule="auto" w:line="240"/>
              <w:jc w:val="center"/>
              <w:rPr>
                <w:lang w:val="en-AU"/>
                <w:del w:id="2208" w:author="Build Version 2.0" w:date="2007-09-26T10:23:00Z"/>
              </w:rPr>
            </w:pPr>
            <w:del w:id="2207" w:author="Build Version 2.0" w:date="2007-09-26T10:23:00Z">
              <w:r>
                <w:rPr>
                  <w:lang w:val="en-AU"/>
                </w:rPr>
                <w:delText>As for achievement with merit, plus:</w:delText>
              </w:r>
            </w:del>
          </w:p>
          <w:p>
            <w:pPr>
              <w:pStyle w:val="Normal"/>
              <w:tabs>
                <w:tab w:val="clear" w:pos="72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center"/>
              <w:rPr>
                <w:lang w:val="en-AU"/>
                <w:del w:id="2210" w:author="Build Version 2.0" w:date="2007-09-26T10:23:00Z"/>
              </w:rPr>
            </w:pPr>
            <w:del w:id="2209" w:author="Build Version 2.0" w:date="2007-09-26T10:23:00Z">
              <w:r>
                <w:rPr>
                  <w:lang w:val="en-AU"/>
                </w:rPr>
                <w:delText>Consider wider effects – society/industry in general, the future etc – beyond just the immediate relationship between the two parties.</w:delText>
              </w:r>
            </w:del>
          </w:p>
          <w:p>
            <w:pPr>
              <w:pStyle w:val="Normal"/>
              <w:tabs>
                <w:tab w:val="clear" w:pos="72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center"/>
              <w:rPr>
                <w:lang w:val="en-AU"/>
                <w:del w:id="2212" w:author="Build Version 2.0" w:date="2007-09-26T10:23:00Z"/>
              </w:rPr>
            </w:pPr>
            <w:del w:id="2211" w:author="Build Version 2.0" w:date="2007-09-26T10:23:00Z">
              <w:r>
                <w:rPr>
                  <w:lang w:val="en-AU"/>
                </w:rPr>
              </w:r>
            </w:del>
          </w:p>
          <w:p>
            <w:pPr>
              <w:pStyle w:val="Normal"/>
              <w:tabs>
                <w:tab w:val="clear" w:pos="72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center"/>
              <w:rPr>
                <w:lang w:val="en-AU"/>
                <w:del w:id="2214" w:author="Build Version 2.0" w:date="2007-09-26T10:23:00Z"/>
              </w:rPr>
            </w:pPr>
            <w:del w:id="2213" w:author="Build Version 2.0" w:date="2007-09-26T10:23:00Z">
              <w:r>
                <w:rPr>
                  <w:lang w:val="en-AU"/>
                </w:rPr>
                <w:delText>Show evidence of knowledge about MORE THAN ONE RADIO STATION and their specific audiences.</w:delText>
              </w:r>
            </w:del>
          </w:p>
          <w:p>
            <w:pPr>
              <w:pStyle w:val="Normal"/>
              <w:tabs>
                <w:tab w:val="clear" w:pos="720"/>
                <w:tab w:val="left" w:pos="312" w:leader="none"/>
                <w:tab w:val="left" w:pos="660" w:leader="none"/>
                <w:tab w:val="left" w:pos="1740" w:leader="none"/>
                <w:tab w:val="left" w:pos="1768" w:leader="none"/>
                <w:tab w:val="left" w:pos="6030" w:leader="none"/>
                <w:tab w:val="left" w:pos="8550" w:leader="none"/>
              </w:tabs>
              <w:spacing w:lineRule="auto" w:line="240"/>
              <w:ind w:left="312" w:right="0" w:hanging="397"/>
              <w:jc w:val="center"/>
              <w:rPr>
                <w:lang w:val="en-AU"/>
                <w:del w:id="2216" w:author="Build Version 2.0" w:date="2007-09-26T10:23:00Z"/>
              </w:rPr>
            </w:pPr>
            <w:del w:id="2215"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18" w:author="Build Version 2.0" w:date="2007-09-26T10:23:00Z"/>
              </w:rPr>
            </w:pPr>
            <w:del w:id="2217"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20" w:author="Build Version 2.0" w:date="2007-09-26T10:23:00Z"/>
              </w:rPr>
            </w:pPr>
            <w:del w:id="2219"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22" w:author="Build Version 2.0" w:date="2007-09-26T10:23:00Z"/>
              </w:rPr>
            </w:pPr>
            <w:del w:id="2221"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24" w:author="Build Version 2.0" w:date="2007-09-26T10:23:00Z"/>
              </w:rPr>
            </w:pPr>
            <w:del w:id="2223"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26" w:author="Build Version 2.0" w:date="2007-09-26T10:23:00Z"/>
              </w:rPr>
            </w:pPr>
            <w:del w:id="2225"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28" w:author="Build Version 2.0" w:date="2007-09-26T10:23:00Z"/>
              </w:rPr>
            </w:pPr>
            <w:del w:id="2227"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30" w:author="Build Version 2.0" w:date="2007-09-26T10:23:00Z"/>
              </w:rPr>
            </w:pPr>
            <w:del w:id="2229"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32" w:author="Build Version 2.0" w:date="2007-09-26T10:23:00Z"/>
              </w:rPr>
            </w:pPr>
            <w:del w:id="2231"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34" w:author="Build Version 2.0" w:date="2007-09-26T10:23:00Z"/>
              </w:rPr>
            </w:pPr>
            <w:del w:id="2233"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rPr>
            </w:pPr>
            <w:r>
              <w:rPr>
                <w:lang w:val="en-AU"/>
              </w:rPr>
            </w:r>
          </w:p>
        </w:tc>
      </w:tr>
      <w:tr>
        <w:trPr>
          <w:trHeight w:val="350" w:hRule="atLeast"/>
        </w:trPr>
        <w:tc>
          <w:tcPr>
            <w:tcW w:w="4740"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false"/>
              <w:snapToGrid w:val="false"/>
              <w:spacing w:lineRule="auto" w:line="240"/>
              <w:jc w:val="center"/>
              <w:rPr>
                <w:color w:val="FFFFFF"/>
                <w:sz w:val="10"/>
                <w:szCs w:val="10"/>
                <w:lang w:val="en-AU"/>
                <w:del w:id="2236" w:author="Build Version 2.0" w:date="2007-09-26T10:23:00Z"/>
              </w:rPr>
            </w:pPr>
            <w:del w:id="2235" w:author="Build Version 2.0" w:date="2007-09-26T10:23:00Z">
              <w:r>
                <w:rPr>
                  <w:color w:val="FFFFFF"/>
                  <w:sz w:val="10"/>
                  <w:szCs w:val="10"/>
                  <w:lang w:val="en-AU"/>
                </w:rPr>
              </w:r>
            </w:del>
          </w:p>
          <w:p>
            <w:pPr>
              <w:pStyle w:val="Normal"/>
              <w:keepNext w:val="false"/>
              <w:spacing w:lineRule="auto" w:line="240"/>
              <w:jc w:val="center"/>
              <w:rPr>
                <w:color w:val="FFFFFF"/>
                <w:sz w:val="28"/>
                <w:szCs w:val="28"/>
                <w:lang w:val="en-AU"/>
                <w:del w:id="2238" w:author="Build Version 2.0" w:date="2007-09-26T10:23:00Z"/>
              </w:rPr>
            </w:pPr>
            <w:del w:id="2237" w:author="Build Version 2.0" w:date="2007-09-26T10:23:00Z">
              <w:r>
                <w:rPr>
                  <w:color w:val="FFFFFF"/>
                  <w:sz w:val="28"/>
                  <w:szCs w:val="28"/>
                  <w:lang w:val="en-AU"/>
                </w:rPr>
                <w:delText>Achievement</w:delText>
              </w:r>
            </w:del>
          </w:p>
          <w:p>
            <w:pPr>
              <w:pStyle w:val="Normal"/>
              <w:keepNext w:val="false"/>
              <w:spacing w:lineRule="auto" w:line="240"/>
              <w:jc w:val="center"/>
              <w:rPr>
                <w:color w:val="FFFFFF"/>
                <w:sz w:val="10"/>
                <w:szCs w:val="10"/>
                <w:lang w:val="en-AU"/>
              </w:rPr>
            </w:pPr>
            <w:r>
              <w:rPr>
                <w:color w:val="FFFFFF"/>
                <w:sz w:val="10"/>
                <w:szCs w:val="10"/>
                <w:lang w:val="en-AU"/>
              </w:rPr>
            </w:r>
          </w:p>
        </w:tc>
        <w:tc>
          <w:tcPr>
            <w:tcW w:w="4740"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false"/>
              <w:snapToGrid w:val="false"/>
              <w:spacing w:lineRule="auto" w:line="240"/>
              <w:jc w:val="center"/>
              <w:rPr>
                <w:color w:val="FFFFFF"/>
                <w:sz w:val="10"/>
                <w:szCs w:val="10"/>
                <w:lang w:val="en-AU"/>
                <w:del w:id="2240" w:author="Build Version 2.0" w:date="2007-09-26T10:23:00Z"/>
              </w:rPr>
            </w:pPr>
            <w:del w:id="2239" w:author="Build Version 2.0" w:date="2007-09-26T10:23:00Z">
              <w:r>
                <w:rPr>
                  <w:color w:val="FFFFFF"/>
                  <w:sz w:val="10"/>
                  <w:szCs w:val="10"/>
                  <w:lang w:val="en-AU"/>
                </w:rPr>
              </w:r>
            </w:del>
          </w:p>
          <w:p>
            <w:pPr>
              <w:pStyle w:val="Normal"/>
              <w:keepNext w:val="false"/>
              <w:spacing w:lineRule="auto" w:line="240"/>
              <w:jc w:val="center"/>
              <w:rPr>
                <w:color w:val="FFFFFF"/>
                <w:sz w:val="28"/>
                <w:szCs w:val="28"/>
                <w:lang w:val="en-AU"/>
              </w:rPr>
            </w:pPr>
            <w:del w:id="2241" w:author="Build Version 2.0" w:date="2007-09-26T10:23:00Z">
              <w:r>
                <w:rPr>
                  <w:color w:val="FFFFFF"/>
                  <w:sz w:val="28"/>
                  <w:szCs w:val="28"/>
                  <w:lang w:val="en-AU"/>
                </w:rPr>
                <w:delText>Achievement with Merit</w:delText>
              </w:r>
            </w:del>
          </w:p>
        </w:tc>
        <w:tc>
          <w:tcPr>
            <w:tcW w:w="4740"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false"/>
              <w:snapToGrid w:val="false"/>
              <w:spacing w:lineRule="auto" w:line="240"/>
              <w:jc w:val="center"/>
              <w:rPr>
                <w:color w:val="FFFFFF"/>
                <w:sz w:val="10"/>
                <w:szCs w:val="10"/>
                <w:lang w:val="en-AU"/>
                <w:del w:id="2243" w:author="Build Version 2.0" w:date="2007-09-26T10:23:00Z"/>
              </w:rPr>
            </w:pPr>
            <w:del w:id="2242" w:author="Build Version 2.0" w:date="2007-09-26T10:23:00Z">
              <w:r>
                <w:rPr>
                  <w:color w:val="FFFFFF"/>
                  <w:sz w:val="10"/>
                  <w:szCs w:val="10"/>
                  <w:lang w:val="en-AU"/>
                </w:rPr>
              </w:r>
            </w:del>
          </w:p>
          <w:p>
            <w:pPr>
              <w:pStyle w:val="Normal"/>
              <w:keepNext w:val="false"/>
              <w:spacing w:lineRule="auto" w:line="240"/>
              <w:jc w:val="center"/>
              <w:rPr>
                <w:color w:val="FFFFFF"/>
                <w:sz w:val="28"/>
                <w:szCs w:val="28"/>
                <w:lang w:val="en-AU"/>
              </w:rPr>
            </w:pPr>
            <w:del w:id="2244" w:author="Build Version 2.0" w:date="2007-09-26T10:23:00Z">
              <w:r>
                <w:rPr>
                  <w:color w:val="FFFFFF"/>
                  <w:sz w:val="28"/>
                  <w:szCs w:val="28"/>
                  <w:lang w:val="en-AU"/>
                </w:rPr>
                <w:delText>Achievement with Excellence</w:delText>
              </w:r>
            </w:del>
          </w:p>
        </w:tc>
      </w:tr>
      <w:tr>
        <w:trPr>
          <w:trHeight w:val="3604"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30" w:leader="none"/>
                <w:tab w:val="left" w:pos="660" w:leader="none"/>
                <w:tab w:val="left" w:pos="1740" w:leader="none"/>
                <w:tab w:val="left" w:pos="1768" w:leader="none"/>
                <w:tab w:val="left" w:pos="6030" w:leader="none"/>
                <w:tab w:val="left" w:pos="8550" w:leader="none"/>
              </w:tabs>
              <w:snapToGrid w:val="false"/>
              <w:spacing w:lineRule="auto" w:line="240"/>
              <w:ind w:left="1170" w:right="0" w:hanging="0"/>
              <w:jc w:val="center"/>
              <w:rPr>
                <w:color w:val="FFFFFF"/>
                <w:sz w:val="28"/>
                <w:szCs w:val="28"/>
                <w:lang w:val="en-AU"/>
                <w:del w:id="2246" w:author="Build Version 2.0" w:date="2007-09-26T10:23:00Z"/>
              </w:rPr>
            </w:pPr>
            <w:del w:id="2245" w:author="Build Version 2.0" w:date="2007-09-26T10:23:00Z">
              <w:r>
                <w:rPr>
                  <w:color w:val="FFFFFF"/>
                  <w:sz w:val="28"/>
                  <w:szCs w:val="28"/>
                  <w:lang w:val="en-AU"/>
                </w:rPr>
              </w:r>
            </w:del>
          </w:p>
          <w:p>
            <w:pPr>
              <w:pStyle w:val="Normal"/>
              <w:tabs>
                <w:tab w:val="clear" w:pos="720"/>
                <w:tab w:val="left" w:pos="252" w:leader="none"/>
                <w:tab w:val="left" w:pos="284" w:leader="none"/>
                <w:tab w:val="left" w:pos="330" w:leader="none"/>
                <w:tab w:val="left" w:pos="1740" w:leader="none"/>
                <w:tab w:val="left" w:pos="1768" w:leader="none"/>
                <w:tab w:val="left" w:pos="6030" w:leader="none"/>
                <w:tab w:val="left" w:pos="8550" w:leader="none"/>
              </w:tabs>
              <w:spacing w:lineRule="auto" w:line="240"/>
              <w:ind w:left="252" w:right="0" w:hanging="252"/>
              <w:jc w:val="center"/>
              <w:rPr>
                <w:lang w:val="en-AU"/>
                <w:del w:id="2248" w:author="Build Version 2.0" w:date="2007-09-26T10:23:00Z"/>
              </w:rPr>
            </w:pPr>
            <w:del w:id="2247" w:author="Build Version 2.0" w:date="2007-09-26T10:23:00Z">
              <w:r>
                <w:rPr>
                  <w:lang w:val="en-AU"/>
                </w:rPr>
                <w:delText>Describe the nature of the relationship between the STATION and its (target) AUDIENCE (The way they interact, the way a station builds this relationship with its audience, the influence both parties have on each other etc.)</w:delText>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0" w:right="0" w:hanging="0"/>
              <w:jc w:val="center"/>
              <w:rPr>
                <w:u w:val="single"/>
                <w:lang w:val="en-AU"/>
                <w:del w:id="2250" w:author="Build Version 2.0" w:date="2007-09-26T10:23:00Z"/>
              </w:rPr>
            </w:pPr>
            <w:del w:id="2249" w:author="Build Version 2.0" w:date="2007-09-26T10:23:00Z">
              <w:r>
                <w:rPr>
                  <w:u w:val="single"/>
                  <w:lang w:val="en-AU"/>
                </w:rPr>
              </w:r>
            </w:del>
          </w:p>
          <w:p>
            <w:pPr>
              <w:pStyle w:val="Normal"/>
              <w:tabs>
                <w:tab w:val="clear" w:pos="720"/>
                <w:tab w:val="left" w:pos="284" w:leader="none"/>
                <w:tab w:val="left" w:pos="1740" w:leader="none"/>
                <w:tab w:val="left" w:pos="1768" w:leader="none"/>
                <w:tab w:val="left" w:pos="6030" w:leader="none"/>
                <w:tab w:val="left" w:pos="8550" w:leader="none"/>
              </w:tabs>
              <w:spacing w:lineRule="auto" w:line="240"/>
              <w:ind w:left="284" w:right="0" w:hanging="284"/>
              <w:jc w:val="center"/>
              <w:rPr>
                <w:u w:val="single"/>
                <w:lang w:val="en-AU"/>
                <w:del w:id="2252" w:author="Build Version 2.0" w:date="2007-09-26T10:23:00Z"/>
              </w:rPr>
            </w:pPr>
            <w:del w:id="2251" w:author="Build Version 2.0" w:date="2007-09-26T10:23:00Z">
              <w:r>
                <w:rPr>
                  <w:lang w:val="en-AU"/>
                </w:rPr>
                <w:delText>Describe the commercial / social / political aspects of this relationship (eg packaging an audience for advertisers, impact on society values/lifestyle etc.)</w:delText>
              </w:r>
            </w:del>
          </w:p>
          <w:p>
            <w:pPr>
              <w:pStyle w:val="Normal"/>
              <w:tabs>
                <w:tab w:val="clear" w:pos="720"/>
                <w:tab w:val="left" w:pos="284" w:leader="none"/>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u w:val="single"/>
                <w:lang w:val="en-AU"/>
              </w:rPr>
            </w:pPr>
            <w:r>
              <w:rPr>
                <w:u w:val="single"/>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center"/>
              <w:rPr>
                <w:u w:val="single"/>
                <w:lang w:val="en-AU"/>
                <w:del w:id="2254" w:author="Build Version 2.0" w:date="2007-09-26T10:23:00Z"/>
              </w:rPr>
            </w:pPr>
            <w:del w:id="2253" w:author="Build Version 2.0" w:date="2007-09-26T10:23:00Z">
              <w:r>
                <w:rPr>
                  <w:u w:val="single"/>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center"/>
              <w:rPr>
                <w:lang w:val="en-AU"/>
                <w:del w:id="2256" w:author="Build Version 2.0" w:date="2007-09-26T10:23:00Z"/>
              </w:rPr>
            </w:pPr>
            <w:del w:id="2255" w:author="Build Version 2.0" w:date="2007-09-26T10:23:00Z">
              <w:r>
                <w:rPr>
                  <w:lang w:val="en-AU"/>
                </w:rPr>
                <w:delText>AUDIENCE (The way they interact, the way a station builds this relationship with its audience, the influence both parties have on each other etc) is important to the station.</w:delText>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lang w:val="en-AU"/>
                <w:del w:id="2258" w:author="Build Version 2.0" w:date="2007-09-26T10:23:00Z"/>
              </w:rPr>
            </w:pPr>
            <w:del w:id="2257" w:author="Build Version 2.0" w:date="2007-09-26T10:23:00Z">
              <w:r>
                <w:rPr>
                  <w:lang w:val="en-AU"/>
                </w:rPr>
              </w:r>
            </w:del>
          </w:p>
          <w:p>
            <w:pPr>
              <w:pStyle w:val="Normal"/>
              <w:tabs>
                <w:tab w:val="clear" w:pos="720"/>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center"/>
              <w:rPr>
                <w:u w:val="single"/>
                <w:lang w:val="en-AU"/>
              </w:rPr>
            </w:pPr>
            <w:del w:id="2259" w:author="Build Version 2.0" w:date="2007-09-26T10:23:00Z">
              <w:r>
                <w:rPr>
                  <w:lang w:val="en-AU"/>
                </w:rPr>
                <w:delText>Explain HOW/ WHY the commercial / social / political factors affect, cause or are a result of this relationship.</w:delText>
              </w:r>
            </w:del>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center"/>
              <w:rPr>
                <w:u w:val="single"/>
                <w:lang w:val="en-AU"/>
                <w:del w:id="2261" w:author="Build Version 2.0" w:date="2007-09-26T10:23:00Z"/>
              </w:rPr>
            </w:pPr>
            <w:del w:id="2260" w:author="Build Version 2.0" w:date="2007-09-26T10:23:00Z">
              <w:r>
                <w:rPr>
                  <w:u w:val="single"/>
                  <w:lang w:val="en-AU"/>
                </w:rPr>
              </w:r>
            </w:del>
          </w:p>
          <w:p>
            <w:pPr>
              <w:pStyle w:val="Normal"/>
              <w:tabs>
                <w:tab w:val="clear" w:pos="720"/>
                <w:tab w:val="left" w:pos="312" w:leader="none"/>
                <w:tab w:val="left" w:pos="1740" w:leader="none"/>
                <w:tab w:val="left" w:pos="1768" w:leader="none"/>
                <w:tab w:val="left" w:pos="6030" w:leader="none"/>
                <w:tab w:val="left" w:pos="8550" w:leader="none"/>
              </w:tabs>
              <w:spacing w:lineRule="auto" w:line="240"/>
              <w:ind w:left="312" w:right="0" w:hanging="312"/>
              <w:jc w:val="center"/>
              <w:rPr>
                <w:lang w:val="en-AU"/>
                <w:del w:id="2265" w:author="Build Version 2.0" w:date="2007-09-26T10:23:00Z"/>
              </w:rPr>
            </w:pPr>
            <w:del w:id="2262" w:author="Build Version 2.0" w:date="2007-09-26T10:23:00Z">
              <w:r>
                <w:rPr>
                  <w:lang w:val="en-AU"/>
                </w:rPr>
                <w:delText xml:space="preserve">Discuss the implications of the relationship between STATIONS and their (target) AUDIENCES (e.g. manipulation of audience; creating ‘brand loyalty’ and converting that into TSL, frequency etc; packaging them for advertisers; tracking, responding to or controlling audience </w:delText>
              </w:r>
            </w:del>
            <w:del w:id="2263" w:author="Build Version 2.0" w:date="2007-07-23T11:20:00Z">
              <w:r>
                <w:rPr>
                  <w:lang w:val="en-AU"/>
                </w:rPr>
                <w:delText>tastes ;</w:delText>
              </w:r>
            </w:del>
            <w:del w:id="2264" w:author="Build Version 2.0" w:date="2007-09-26T10:23:00Z">
              <w:r>
                <w:rPr>
                  <w:lang w:val="en-AU"/>
                </w:rPr>
                <w:delText xml:space="preserve"> the effect of the influence both parties have on each other (dumbing down, reduction of variety etc); impact on, or reflection of society values/lifestyle; commercial realities – the bottom line; etc).</w:delText>
              </w:r>
            </w:del>
          </w:p>
          <w:p>
            <w:pPr>
              <w:pStyle w:val="Normal"/>
              <w:widowControl w:val="false"/>
              <w:tabs>
                <w:tab w:val="clear" w:pos="720"/>
                <w:tab w:val="left" w:pos="312" w:leader="none"/>
                <w:tab w:val="left" w:pos="1740" w:leader="none"/>
                <w:tab w:val="left" w:pos="1768" w:leader="none"/>
                <w:tab w:val="left" w:pos="6030" w:leader="none"/>
                <w:tab w:val="left" w:pos="8550" w:leader="none"/>
              </w:tabs>
              <w:bidi w:val="0"/>
              <w:spacing w:lineRule="auto" w:line="240"/>
              <w:ind w:left="312" w:right="0" w:hanging="312"/>
              <w:jc w:val="center"/>
              <w:textAlignment w:val="baseline"/>
              <w:rPr>
                <w:lang w:val="en-AU"/>
              </w:rPr>
            </w:pPr>
            <w:r>
              <w:rPr>
                <w:lang w:val="en-AU"/>
              </w:rPr>
            </w:r>
          </w:p>
        </w:tc>
      </w:tr>
    </w:tbl>
    <w:p>
      <w:pPr>
        <w:sectPr>
          <w:headerReference w:type="default" r:id="rId54"/>
          <w:footerReference w:type="default" r:id="rId5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spacing w:lineRule="auto" w:line="240"/>
        <w:jc w:val="center"/>
        <w:rPr>
          <w:sz w:val="28"/>
          <w:szCs w:val="28"/>
          <w:lang w:val="en-AU"/>
          <w:del w:id="2267" w:author="Build Version 2.0" w:date="2007-09-26T10:23:00Z"/>
        </w:rPr>
      </w:pPr>
      <w:del w:id="2266" w:author="Build Version 2.0" w:date="2007-09-26T10:23:00Z">
        <w:r>
          <w:rPr>
            <w:sz w:val="28"/>
            <w:szCs w:val="28"/>
            <w:lang w:val="en-AU"/>
          </w:rPr>
          <w:delText>Handout 1 – Radio gets Results: Prior knowledge survey</w:delText>
        </w:r>
      </w:del>
    </w:p>
    <w:p>
      <w:pPr>
        <w:pStyle w:val="Normal"/>
        <w:spacing w:lineRule="auto" w:line="240"/>
        <w:jc w:val="center"/>
        <w:rPr>
          <w:sz w:val="16"/>
          <w:szCs w:val="16"/>
          <w:lang w:val="en-AU"/>
          <w:del w:id="2269" w:author="Build Version 2.0" w:date="2007-09-26T10:23:00Z"/>
        </w:rPr>
      </w:pPr>
      <w:del w:id="2268" w:author="Build Version 2.0" w:date="2007-09-26T10:23:00Z">
        <w:r>
          <w:rPr>
            <w:sz w:val="16"/>
            <w:szCs w:val="16"/>
            <w:lang w:val="en-AU"/>
          </w:rPr>
        </w:r>
      </w:del>
    </w:p>
    <w:p>
      <w:pPr>
        <w:pStyle w:val="Normal"/>
        <w:spacing w:lineRule="auto" w:line="240"/>
        <w:jc w:val="center"/>
        <w:rPr>
          <w:lang w:val="en-AU"/>
          <w:del w:id="2271" w:author="Build Version 2.0" w:date="2007-09-26T10:23:00Z"/>
        </w:rPr>
      </w:pPr>
      <w:del w:id="2270" w:author="Build Version 2.0" w:date="2007-09-26T10:23:00Z">
        <w:r>
          <w:rPr>
            <w:lang w:val="en-AU"/>
          </w:rPr>
          <w:delText>Before starting this unit of work we would like to know how much you know already about audiences and their relationship with radio.</w:delText>
        </w:r>
      </w:del>
    </w:p>
    <w:p>
      <w:pPr>
        <w:pStyle w:val="Normal"/>
        <w:spacing w:lineRule="auto" w:line="240"/>
        <w:jc w:val="center"/>
        <w:rPr>
          <w:sz w:val="10"/>
          <w:szCs w:val="10"/>
          <w:lang w:val="en-AU"/>
          <w:del w:id="2273" w:author="Build Version 2.0" w:date="2007-09-26T10:23:00Z"/>
        </w:rPr>
      </w:pPr>
      <w:del w:id="2272" w:author="Build Version 2.0" w:date="2007-09-26T10:23:00Z">
        <w:r>
          <w:rPr>
            <w:sz w:val="10"/>
            <w:szCs w:val="10"/>
            <w:lang w:val="en-AU"/>
          </w:rPr>
        </w:r>
      </w:del>
    </w:p>
    <w:p>
      <w:pPr>
        <w:pStyle w:val="Normal"/>
        <w:spacing w:lineRule="auto" w:line="240"/>
        <w:jc w:val="center"/>
        <w:rPr>
          <w:lang w:val="en-AU"/>
          <w:del w:id="2275" w:author="Build Version 2.0" w:date="2007-09-26T10:23:00Z"/>
        </w:rPr>
      </w:pPr>
      <w:del w:id="2274" w:author="Build Version 2.0" w:date="2007-09-26T10:23:00Z">
        <w:r>
          <w:rPr>
            <w:lang w:val="en-AU"/>
          </w:rPr>
          <w:delText>Don’t worry if you don’t know the answers, you will by the end of the unit.</w:delText>
        </w:r>
      </w:del>
    </w:p>
    <w:p>
      <w:pPr>
        <w:pStyle w:val="Normal"/>
        <w:spacing w:lineRule="auto" w:line="240"/>
        <w:jc w:val="center"/>
        <w:rPr>
          <w:sz w:val="10"/>
          <w:szCs w:val="10"/>
          <w:lang w:val="en-AU"/>
          <w:del w:id="2277" w:author="Build Version 2.0" w:date="2007-09-26T10:23:00Z"/>
        </w:rPr>
      </w:pPr>
      <w:del w:id="2276" w:author="Build Version 2.0" w:date="2007-09-26T10:23:00Z">
        <w:r>
          <w:rPr>
            <w:sz w:val="10"/>
            <w:szCs w:val="10"/>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del w:id="2281" w:author="Build Version 2.0" w:date="2007-09-26T10:23:00Z"/>
        </w:rPr>
      </w:pPr>
      <w:del w:id="2278" w:author="Build Version 2.0" w:date="2007-09-26T10:23:00Z">
        <w:r>
          <w:rPr>
            <w:lang w:val="en-AU"/>
          </w:rPr>
          <w:delText>How do radio stations, television stations, newspapers, magazines make their money</w:delText>
        </w:r>
      </w:del>
      <w:del w:id="2279" w:author="Build Version 2.0" w:date="2007-08-03T09:33:00Z">
        <w:r>
          <w:rPr>
            <w:lang w:val="en-AU"/>
          </w:rPr>
          <w:delText xml:space="preserve">? </w:delText>
        </w:r>
      </w:del>
      <w:del w:id="2280" w:author="Build Version 2.0" w:date="2007-09-26T10:23:00Z">
        <w:r>
          <w:rPr>
            <w:i/>
            <w:lang w:val="en-AU"/>
          </w:rPr>
          <w:delText>(choose one)</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i/>
          <w:i/>
          <w:lang w:val="en-AU"/>
          <w:del w:id="2283" w:author="Build Version 2.0" w:date="2007-09-26T10:23:00Z"/>
        </w:rPr>
      </w:pPr>
      <w:del w:id="2282" w:author="Build Version 2.0" w:date="2007-09-26T10:23:00Z">
        <w:r>
          <w:rPr>
            <w:i/>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85" w:author="Build Version 2.0" w:date="2007-09-26T10:23:00Z"/>
        </w:rPr>
      </w:pPr>
      <w:del w:id="2284"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87" w:author="Build Version 2.0" w:date="2007-09-26T10:23:00Z"/>
        </w:rPr>
      </w:pPr>
      <w:del w:id="2286"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89" w:author="Build Version 2.0" w:date="2007-09-26T10:23:00Z"/>
        </w:rPr>
      </w:pPr>
      <w:del w:id="2288"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91" w:author="Build Version 2.0" w:date="2007-09-26T10:23:00Z"/>
        </w:rPr>
      </w:pPr>
      <w:del w:id="2290"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93" w:author="Build Version 2.0" w:date="2007-09-26T10:23:00Z"/>
        </w:rPr>
      </w:pPr>
      <w:del w:id="2292"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95" w:author="Build Version 2.0" w:date="2007-09-26T10:23:00Z"/>
        </w:rPr>
      </w:pPr>
      <w:del w:id="2294"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97" w:author="Build Version 2.0" w:date="2007-09-26T10:23:00Z"/>
        </w:rPr>
      </w:pPr>
      <w:del w:id="2296"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299" w:author="Build Version 2.0" w:date="2007-09-26T10:23:00Z"/>
        </w:rPr>
      </w:pPr>
      <w:del w:id="2298"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01" w:author="Build Version 2.0" w:date="2007-09-26T10:23:00Z"/>
        </w:rPr>
      </w:pPr>
      <w:del w:id="2300" w:author="Build Version 2.0" w:date="2007-09-26T10:23:00Z">
        <w:r>
          <w:rPr>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lang w:val="en-AU"/>
          <w:del w:id="2303" w:author="Build Version 2.0" w:date="2007-09-26T10:23:00Z"/>
        </w:rPr>
      </w:pPr>
      <w:del w:id="2302" w:author="Build Version 2.0" w:date="2007-09-26T10:23:00Z">
        <w:r>
          <w:rPr>
            <w:lang w:val="en-AU"/>
          </w:rPr>
          <w:delText>What is a target audience (TA) in media?</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05" w:author="Build Version 2.0" w:date="2007-09-26T10:23:00Z"/>
        </w:rPr>
      </w:pPr>
      <w:del w:id="2304"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07" w:author="Build Version 2.0" w:date="2007-09-26T10:23:00Z"/>
        </w:rPr>
      </w:pPr>
      <w:del w:id="2306"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09" w:author="Build Version 2.0" w:date="2007-09-26T10:23:00Z"/>
        </w:rPr>
      </w:pPr>
      <w:del w:id="2308"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11" w:author="Build Version 2.0" w:date="2007-09-26T10:23:00Z"/>
        </w:rPr>
      </w:pPr>
      <w:del w:id="2310"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13" w:author="Build Version 2.0" w:date="2007-09-26T10:23:00Z"/>
        </w:rPr>
      </w:pPr>
      <w:del w:id="2312"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15" w:author="Build Version 2.0" w:date="2007-09-26T10:23:00Z"/>
        </w:rPr>
      </w:pPr>
      <w:del w:id="2314"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17" w:author="Build Version 2.0" w:date="2007-09-26T10:23:00Z"/>
        </w:rPr>
      </w:pPr>
      <w:del w:id="2316"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19" w:author="Build Version 2.0" w:date="2007-09-26T10:23:00Z"/>
        </w:rPr>
      </w:pPr>
      <w:del w:id="2318"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21" w:author="Build Version 2.0" w:date="2007-09-26T10:23:00Z"/>
        </w:rPr>
      </w:pPr>
      <w:del w:id="2320"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23" w:author="Build Version 2.0" w:date="2007-09-26T10:23:00Z"/>
        </w:rPr>
      </w:pPr>
      <w:del w:id="2322" w:author="Build Version 2.0" w:date="2007-09-26T10:23:00Z">
        <w:r>
          <w:rPr>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del w:id="2327" w:author="Build Version 2.0" w:date="2007-09-26T10:23:00Z"/>
        </w:rPr>
      </w:pPr>
      <w:del w:id="2324" w:author="Build Version 2.0" w:date="2007-09-26T10:23:00Z">
        <w:r>
          <w:rPr>
            <w:lang w:val="en-AU"/>
          </w:rPr>
          <w:delText>What do radio/TV stations or magazines/newspapers want to know about their listeners, readers or viewers</w:delText>
        </w:r>
      </w:del>
      <w:del w:id="2325" w:author="Build Version 2.0" w:date="2007-08-03T09:33:00Z">
        <w:r>
          <w:rPr>
            <w:lang w:val="en-AU"/>
          </w:rPr>
          <w:delText xml:space="preserve">? </w:delText>
        </w:r>
      </w:del>
      <w:del w:id="2326" w:author="Build Version 2.0" w:date="2007-09-26T10:23:00Z">
        <w:r>
          <w:rPr>
            <w:i/>
            <w:lang w:val="en-AU"/>
          </w:rPr>
          <w:delText>(choose one)</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i/>
          <w:i/>
          <w:lang w:val="en-AU"/>
          <w:del w:id="2329" w:author="Build Version 2.0" w:date="2007-09-26T10:23:00Z"/>
        </w:rPr>
      </w:pPr>
      <w:del w:id="2328" w:author="Build Version 2.0" w:date="2007-09-26T10:23:00Z">
        <w:r>
          <w:rPr>
            <w:i/>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31" w:author="Build Version 2.0" w:date="2007-09-26T10:23:00Z"/>
        </w:rPr>
      </w:pPr>
      <w:del w:id="2330"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33" w:author="Build Version 2.0" w:date="2007-09-26T10:23:00Z"/>
        </w:rPr>
      </w:pPr>
      <w:del w:id="2332"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35" w:author="Build Version 2.0" w:date="2007-09-26T10:23:00Z"/>
        </w:rPr>
      </w:pPr>
      <w:del w:id="2334"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37" w:author="Build Version 2.0" w:date="2007-09-26T10:23:00Z"/>
        </w:rPr>
      </w:pPr>
      <w:del w:id="2336"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39" w:author="Build Version 2.0" w:date="2007-09-26T10:23:00Z"/>
        </w:rPr>
      </w:pPr>
      <w:del w:id="2338"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41" w:author="Build Version 2.0" w:date="2007-09-26T10:23:00Z"/>
        </w:rPr>
      </w:pPr>
      <w:del w:id="2340"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43" w:author="Build Version 2.0" w:date="2007-09-26T10:23:00Z"/>
        </w:rPr>
      </w:pPr>
      <w:del w:id="2342"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45" w:author="Build Version 2.0" w:date="2007-09-26T10:23:00Z"/>
        </w:rPr>
      </w:pPr>
      <w:del w:id="2344"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47" w:author="Build Version 2.0" w:date="2007-09-26T10:23:00Z"/>
        </w:rPr>
      </w:pPr>
      <w:del w:id="2346" w:author="Build Version 2.0" w:date="2007-09-26T10:23:00Z">
        <w:r>
          <w:rPr>
            <w:lang w:val="en-AU"/>
          </w:rPr>
        </w:r>
      </w:del>
      <w:r>
        <w:br w:type="page"/>
      </w:r>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49" w:author="Build Version 2.0" w:date="2007-09-26T10:23:00Z"/>
        </w:rPr>
      </w:pPr>
      <w:del w:id="2348" w:author="Build Version 2.0" w:date="2007-09-26T10:23:00Z">
        <w:r>
          <w:rPr>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lang w:val="en-AU"/>
          <w:del w:id="2351" w:author="Build Version 2.0" w:date="2007-09-26T10:23:00Z"/>
        </w:rPr>
      </w:pPr>
      <w:del w:id="2350" w:author="Build Version 2.0" w:date="2007-09-26T10:23:00Z">
        <w:r>
          <w:rPr>
            <w:lang w:val="en-AU"/>
          </w:rPr>
          <w:delText>How do media producers find this information out?</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53" w:author="Build Version 2.0" w:date="2007-09-26T10:23:00Z"/>
        </w:rPr>
      </w:pPr>
      <w:del w:id="2352"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55" w:author="Build Version 2.0" w:date="2007-09-26T10:23:00Z"/>
        </w:rPr>
      </w:pPr>
      <w:del w:id="2354"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57" w:author="Build Version 2.0" w:date="2007-09-26T10:23:00Z"/>
        </w:rPr>
      </w:pPr>
      <w:del w:id="2356"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59" w:author="Build Version 2.0" w:date="2007-09-26T10:23:00Z"/>
        </w:rPr>
      </w:pPr>
      <w:del w:id="2358"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61" w:author="Build Version 2.0" w:date="2007-09-26T10:23:00Z"/>
        </w:rPr>
      </w:pPr>
      <w:del w:id="2360"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63" w:author="Build Version 2.0" w:date="2007-09-26T10:23:00Z"/>
        </w:rPr>
      </w:pPr>
      <w:del w:id="2362"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65" w:author="Build Version 2.0" w:date="2007-09-26T10:23:00Z"/>
        </w:rPr>
      </w:pPr>
      <w:del w:id="2364"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67" w:author="Build Version 2.0" w:date="2007-09-26T10:23:00Z"/>
        </w:rPr>
      </w:pPr>
      <w:del w:id="2366"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69" w:author="Build Version 2.0" w:date="2007-09-26T10:23:00Z"/>
        </w:rPr>
      </w:pPr>
      <w:del w:id="2368"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71" w:author="Build Version 2.0" w:date="2007-09-26T10:23:00Z"/>
        </w:rPr>
      </w:pPr>
      <w:del w:id="2370" w:author="Build Version 2.0" w:date="2007-09-26T10:23:00Z">
        <w:r>
          <w:rPr>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lang w:val="en-AU"/>
          <w:del w:id="2373" w:author="Build Version 2.0" w:date="2007-09-26T10:23:00Z"/>
        </w:rPr>
      </w:pPr>
      <w:del w:id="2372" w:author="Build Version 2.0" w:date="2007-09-26T10:23:00Z">
        <w:r>
          <w:rPr>
            <w:lang w:val="en-AU"/>
          </w:rPr>
          <w:delText>Why do they want to know this information about their audiences?</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75" w:author="Build Version 2.0" w:date="2007-09-26T10:23:00Z"/>
        </w:rPr>
      </w:pPr>
      <w:del w:id="2374"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77" w:author="Build Version 2.0" w:date="2007-09-26T10:23:00Z"/>
        </w:rPr>
      </w:pPr>
      <w:del w:id="2376"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79" w:author="Build Version 2.0" w:date="2007-09-26T10:23:00Z"/>
        </w:rPr>
      </w:pPr>
      <w:del w:id="2378"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81" w:author="Build Version 2.0" w:date="2007-09-26T10:23:00Z"/>
        </w:rPr>
      </w:pPr>
      <w:del w:id="2380"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83" w:author="Build Version 2.0" w:date="2007-09-26T10:23:00Z"/>
        </w:rPr>
      </w:pPr>
      <w:del w:id="2382"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85" w:author="Build Version 2.0" w:date="2007-09-26T10:23:00Z"/>
        </w:rPr>
      </w:pPr>
      <w:del w:id="2384"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87" w:author="Build Version 2.0" w:date="2007-09-26T10:23:00Z"/>
        </w:rPr>
      </w:pPr>
      <w:del w:id="2386"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89" w:author="Build Version 2.0" w:date="2007-09-26T10:23:00Z"/>
        </w:rPr>
      </w:pPr>
      <w:del w:id="2388"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91" w:author="Build Version 2.0" w:date="2007-09-26T10:23:00Z"/>
        </w:rPr>
      </w:pPr>
      <w:del w:id="2390"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93" w:author="Build Version 2.0" w:date="2007-09-26T10:23:00Z"/>
        </w:rPr>
      </w:pPr>
      <w:del w:id="2392" w:author="Build Version 2.0" w:date="2007-09-26T10:23:00Z">
        <w:r>
          <w:rPr>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lang w:val="en-AU"/>
          <w:del w:id="2397" w:author="Build Version 2.0" w:date="2007-09-26T10:23:00Z"/>
        </w:rPr>
      </w:pPr>
      <w:del w:id="2394" w:author="Build Version 2.0" w:date="2007-09-26T10:23:00Z">
        <w:r>
          <w:rPr>
            <w:lang w:val="en-AU"/>
          </w:rPr>
          <w:delText xml:space="preserve">Name four techniques that radio stations/newspapers/TV programmes/magazines use to appeal to their listeners, readers or viewers </w:delText>
        </w:r>
      </w:del>
      <w:del w:id="2395" w:author="Build Version 2.0" w:date="2007-09-26T10:23:00Z">
        <w:r>
          <w:rPr>
            <w:i/>
            <w:lang w:val="en-AU"/>
          </w:rPr>
          <w:delText>(select one medium)</w:delText>
        </w:r>
      </w:del>
      <w:del w:id="2396" w:author="Build Version 2.0" w:date="2007-08-03T09:33:00Z">
        <w:r>
          <w:rPr>
            <w:lang w:val="en-AU"/>
          </w:rPr>
          <w:delText xml:space="preserve">? </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399" w:author="Build Version 2.0" w:date="2007-09-26T10:23:00Z"/>
        </w:rPr>
      </w:pPr>
      <w:del w:id="2398"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del w:id="2402" w:author="Build Version 2.0" w:date="2007-09-26T10:23:00Z"/>
        </w:rPr>
      </w:pPr>
      <w:del w:id="2400" w:author="Build Version 2.0" w:date="2007-09-26T10:23:00Z">
        <w:r>
          <w:rPr>
            <w:lang w:val="en-AU"/>
          </w:rPr>
          <w:delText xml:space="preserve">   </w:delText>
        </w:r>
      </w:del>
      <w:del w:id="2401" w:author="Build Version 2.0" w:date="2007-09-26T10:23:00Z">
        <w:r>
          <w:rPr>
            <w:lang w:val="en-AU"/>
          </w:rPr>
          <w:delText>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04" w:author="Build Version 2.0" w:date="2007-09-26T10:23:00Z"/>
        </w:rPr>
      </w:pPr>
      <w:del w:id="2403"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del w:id="2407" w:author="Build Version 2.0" w:date="2007-09-26T10:23:00Z"/>
        </w:rPr>
      </w:pPr>
      <w:del w:id="2405" w:author="Build Version 2.0" w:date="2007-09-26T10:23:00Z">
        <w:r>
          <w:rPr>
            <w:lang w:val="en-AU"/>
          </w:rPr>
          <w:delText xml:space="preserve">   </w:delText>
        </w:r>
      </w:del>
      <w:del w:id="2406" w:author="Build Version 2.0" w:date="2007-09-26T10:23:00Z">
        <w:r>
          <w:rPr>
            <w:lang w:val="en-AU"/>
          </w:rPr>
          <w:delText>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09" w:author="Build Version 2.0" w:date="2007-09-26T10:23:00Z"/>
        </w:rPr>
      </w:pPr>
      <w:del w:id="2408"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del w:id="2412" w:author="Build Version 2.0" w:date="2007-09-26T10:23:00Z"/>
        </w:rPr>
      </w:pPr>
      <w:del w:id="2410" w:author="Build Version 2.0" w:date="2007-09-26T10:23:00Z">
        <w:r>
          <w:rPr>
            <w:lang w:val="en-AU"/>
          </w:rPr>
          <w:delText xml:space="preserve">   </w:delText>
        </w:r>
      </w:del>
      <w:del w:id="2411" w:author="Build Version 2.0" w:date="2007-09-26T10:23:00Z">
        <w:r>
          <w:rPr>
            <w:lang w:val="en-AU"/>
          </w:rPr>
          <w:delText>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14" w:author="Build Version 2.0" w:date="2007-09-26T10:23:00Z"/>
        </w:rPr>
      </w:pPr>
      <w:del w:id="2413"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del w:id="2417" w:author="Build Version 2.0" w:date="2007-09-26T10:23:00Z"/>
        </w:rPr>
      </w:pPr>
      <w:del w:id="2415" w:author="Build Version 2.0" w:date="2007-09-26T10:23:00Z">
        <w:r>
          <w:rPr>
            <w:lang w:val="en-AU"/>
          </w:rPr>
          <w:delText xml:space="preserve">   </w:delText>
        </w:r>
      </w:del>
      <w:del w:id="2416" w:author="Build Version 2.0" w:date="2007-09-26T10:23:00Z">
        <w:r>
          <w:rPr>
            <w:lang w:val="en-AU"/>
          </w:rPr>
          <w:delText>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19" w:author="Build Version 2.0" w:date="2007-09-26T10:23:00Z"/>
        </w:rPr>
      </w:pPr>
      <w:del w:id="2418"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21" w:author="Build Version 2.0" w:date="2007-09-26T10:23:00Z"/>
        </w:rPr>
      </w:pPr>
      <w:del w:id="2420"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23" w:author="Build Version 2.0" w:date="2007-09-26T10:23:00Z"/>
        </w:rPr>
      </w:pPr>
      <w:del w:id="2422" w:author="Build Version 2.0" w:date="2007-09-26T10:23:00Z">
        <w:r>
          <w:rPr>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lang w:val="en-AU"/>
          <w:del w:id="2426" w:author="Build Version 2.0" w:date="2007-09-26T10:23:00Z"/>
        </w:rPr>
      </w:pPr>
      <w:del w:id="2424" w:author="Build Version 2.0" w:date="2007-09-26T10:23:00Z">
        <w:r>
          <w:rPr>
            <w:lang w:val="en-AU"/>
          </w:rPr>
          <w:delText xml:space="preserve">Describe one important factor that affects the relationship between media products (either radio/TV stations, or magazines/newspapers) and their listeners, viewers or readers, other than money </w:delText>
        </w:r>
      </w:del>
      <w:del w:id="2425" w:author="Build Version 2.0" w:date="2007-09-26T10:23:00Z">
        <w:r>
          <w:rPr>
            <w:i/>
            <w:lang w:val="en-AU"/>
          </w:rPr>
          <w:delText>(choose one).</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28" w:author="Build Version 2.0" w:date="2007-09-26T10:23:00Z"/>
        </w:rPr>
      </w:pPr>
      <w:del w:id="2427"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30" w:author="Build Version 2.0" w:date="2007-09-26T10:23:00Z"/>
        </w:rPr>
      </w:pPr>
      <w:del w:id="2429"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32" w:author="Build Version 2.0" w:date="2007-09-26T10:23:00Z"/>
        </w:rPr>
      </w:pPr>
      <w:del w:id="2431"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34" w:author="Build Version 2.0" w:date="2007-09-26T10:23:00Z"/>
        </w:rPr>
      </w:pPr>
      <w:del w:id="2433"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36" w:author="Build Version 2.0" w:date="2007-09-26T10:23:00Z"/>
        </w:rPr>
      </w:pPr>
      <w:del w:id="2435" w:author="Build Version 2.0" w:date="2007-09-26T10:23:00Z">
        <w:r>
          <w:rPr>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38" w:author="Build Version 2.0" w:date="2007-09-26T10:23:00Z"/>
        </w:rPr>
      </w:pPr>
      <w:del w:id="2437" w:author="Build Version 2.0" w:date="2007-09-26T10:23:00Z">
        <w:r>
          <w:rPr>
            <w:lang w:val="en-AU"/>
          </w:rPr>
          <w:delText>________________________________________________________________</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40" w:author="Build Version 2.0" w:date="2007-09-26T10:23:00Z"/>
        </w:rPr>
      </w:pPr>
      <w:del w:id="2439" w:author="Build Version 2.0" w:date="2007-09-26T10:23:00Z">
        <w:r>
          <w:rPr>
            <w:lang w:val="en-AU"/>
          </w:rPr>
        </w:r>
      </w:del>
    </w:p>
    <w:p>
      <w:pPr>
        <w:sectPr>
          <w:headerReference w:type="default" r:id="rId56"/>
          <w:footerReference w:type="default" r:id="rId57"/>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2442" w:author="Build Version 2.0" w:date="2007-09-26T10:23:00Z"/>
        </w:rPr>
      </w:pPr>
      <w:del w:id="2441" w:author="Build Version 2.0" w:date="2007-09-26T10:23:00Z">
        <w:r>
          <w:rPr>
            <w:lang w:val="en-AU"/>
          </w:rPr>
          <w:delText>________________________________________________________________</w:delText>
        </w:r>
      </w:del>
    </w:p>
    <w:p>
      <w:pPr>
        <w:sectPr>
          <w:headerReference w:type="default" r:id="rId58"/>
          <w:footerReference w:type="default" r:id="rId59"/>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numPr>
          <w:ilvl w:val="0"/>
          <w:numId w:val="0"/>
        </w:numPr>
        <w:tabs>
          <w:tab w:val="clear" w:pos="720"/>
          <w:tab w:val="left" w:pos="360" w:leader="none"/>
        </w:tabs>
        <w:bidi w:val="0"/>
        <w:spacing w:lineRule="auto" w:line="240"/>
        <w:ind w:left="0" w:hanging="0"/>
        <w:jc w:val="center"/>
        <w:textAlignment w:val="baseline"/>
        <w:rPr>
          <w:rFonts w:ascii="Times New Roman" w:hAnsi="Times New Roman" w:cs="Times New Roman"/>
          <w:b w:val="false"/>
          <w:b w:val="false"/>
          <w:sz w:val="10"/>
          <w:szCs w:val="10"/>
          <w:lang w:val="en-AU"/>
        </w:rPr>
      </w:pPr>
      <w:del w:id="2443" w:author="Build Version 2.0" w:date="2007-09-26T10:23:00Z">
        <w:r>
          <w:rPr>
            <w:rFonts w:cs="Times New Roman"/>
            <w:b w:val="false"/>
            <w:sz w:val="10"/>
            <w:szCs w:val="10"/>
            <w:lang w:val="en-AU"/>
          </w:rPr>
          <w:delText xml:space="preserve">Handout 2 - </w:delText>
        </w:r>
      </w:del>
      <w:ins w:id="2444" w:author="Dave Warring" w:date="2007-07-19T21:10:00Z">
        <w:del w:id="2445" w:author="Build Version 2.0" w:date="2007-09-26T10:23:00Z">
          <w:r>
            <w:rPr>
              <w:rFonts w:cs="Times New Roman"/>
              <w:b w:val="false"/>
              <w:sz w:val="10"/>
              <w:szCs w:val="10"/>
              <w:lang w:val="en-AU"/>
            </w:rPr>
            <w:delText xml:space="preserve"> – </w:delText>
          </w:r>
        </w:del>
      </w:ins>
      <w:del w:id="2446" w:author="Build Version 2.0" w:date="2007-09-26T10:23:00Z">
        <w:r>
          <w:rPr>
            <w:rFonts w:cs="Times New Roman"/>
            <w:b w:val="false"/>
            <w:sz w:val="10"/>
            <w:szCs w:val="10"/>
            <w:lang w:val="en-AU"/>
          </w:rPr>
          <w:delText>Radio gets Results: Media chart</w:delText>
        </w:r>
      </w:del>
    </w:p>
    <w:tbl>
      <w:tblPr>
        <w:tblW w:w="14068" w:type="dxa"/>
        <w:jc w:val="left"/>
        <w:tblInd w:w="0" w:type="dxa"/>
        <w:tblLayout w:type="fixed"/>
        <w:tblCellMar>
          <w:top w:w="0" w:type="dxa"/>
          <w:left w:w="108" w:type="dxa"/>
          <w:bottom w:w="0" w:type="dxa"/>
          <w:right w:w="108" w:type="dxa"/>
        </w:tblCellMar>
      </w:tblPr>
      <w:tblGrid>
        <w:gridCol w:w="2412"/>
        <w:gridCol w:w="3884"/>
        <w:gridCol w:w="3924"/>
        <w:gridCol w:w="3848"/>
      </w:tblGrid>
      <w:tr>
        <w:trPr>
          <w:trHeight w:val="568" w:hRule="atLeast"/>
        </w:trPr>
        <w:tc>
          <w:tcPr>
            <w:tcW w:w="2412" w:type="dxa"/>
            <w:tcBorders>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c>
          <w:tcPr>
            <w:tcW w:w="3884"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10"/>
                <w:szCs w:val="10"/>
                <w:lang w:val="en-AU"/>
                <w:del w:id="2448" w:author="Build Version 2.0" w:date="2007-09-26T10:23:00Z"/>
              </w:rPr>
            </w:pPr>
            <w:del w:id="2447" w:author="Build Version 2.0" w:date="2007-09-26T10:23:00Z">
              <w:r>
                <w:rPr>
                  <w:color w:val="FFFFFF"/>
                  <w:sz w:val="10"/>
                  <w:szCs w:val="10"/>
                  <w:lang w:val="en-AU"/>
                </w:rPr>
              </w:r>
            </w:del>
          </w:p>
          <w:p>
            <w:pPr>
              <w:pStyle w:val="Normal"/>
              <w:spacing w:lineRule="auto" w:line="240"/>
              <w:jc w:val="center"/>
              <w:rPr/>
            </w:pPr>
            <w:del w:id="2449" w:author="Build Version 2.0" w:date="2007-09-26T10:23:00Z">
              <w:r>
                <w:rPr>
                  <w:rFonts w:cs="Times New Roman"/>
                  <w:b w:val="false"/>
                  <w:color w:val="FFFFFF"/>
                  <w:lang w:val="en-AU"/>
                </w:rPr>
                <w:delText xml:space="preserve">NZ Woman’s Weekly </w:delText>
              </w:r>
            </w:del>
            <w:del w:id="2450" w:author="Build Version 2.0" w:date="2007-09-26T10:23:00Z">
              <w:r>
                <w:rPr>
                  <w:color w:val="FFFFFF"/>
                  <w:lang w:val="en-AU"/>
                </w:rPr>
                <w:delText>(Magazine)</w:delText>
              </w:r>
            </w:del>
          </w:p>
        </w:tc>
        <w:tc>
          <w:tcPr>
            <w:tcW w:w="3924"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color w:val="FFFFFF"/>
                <w:sz w:val="10"/>
                <w:szCs w:val="10"/>
                <w:lang w:val="en-AU"/>
                <w:del w:id="2452" w:author="Build Version 2.0" w:date="2007-09-26T10:23:00Z"/>
              </w:rPr>
            </w:pPr>
            <w:del w:id="2451" w:author="Build Version 2.0" w:date="2007-09-26T10:23:00Z">
              <w:r>
                <w:rPr>
                  <w:color w:val="FFFFFF"/>
                  <w:sz w:val="10"/>
                  <w:szCs w:val="10"/>
                  <w:lang w:val="en-AU"/>
                </w:rPr>
              </w:r>
            </w:del>
          </w:p>
          <w:p>
            <w:pPr>
              <w:pStyle w:val="Normal"/>
              <w:spacing w:lineRule="auto" w:line="240"/>
              <w:jc w:val="center"/>
              <w:rPr/>
            </w:pPr>
            <w:del w:id="2453" w:author="Build Version 2.0" w:date="2007-09-26T10:23:00Z">
              <w:r>
                <w:rPr>
                  <w:rFonts w:cs="Times New Roman"/>
                  <w:b w:val="false"/>
                  <w:color w:val="FFFFFF"/>
                  <w:lang w:val="en-AU"/>
                </w:rPr>
                <w:delText>Neighbours</w:delText>
              </w:r>
            </w:del>
            <w:del w:id="2454" w:author="Build Version 2.0" w:date="2007-09-26T10:23:00Z">
              <w:r>
                <w:rPr>
                  <w:color w:val="FFFFFF"/>
                  <w:lang w:val="en-AU"/>
                </w:rPr>
                <w:delText xml:space="preserve"> (TV Soap)</w:delText>
              </w:r>
            </w:del>
          </w:p>
        </w:tc>
        <w:tc>
          <w:tcPr>
            <w:tcW w:w="3848"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color w:val="FFFFFF"/>
                <w:sz w:val="10"/>
                <w:szCs w:val="10"/>
                <w:lang w:val="en-AU"/>
                <w:del w:id="2456" w:author="Build Version 2.0" w:date="2007-09-26T10:23:00Z"/>
              </w:rPr>
            </w:pPr>
            <w:del w:id="2455" w:author="Build Version 2.0" w:date="2007-09-26T10:23:00Z">
              <w:r>
                <w:rPr>
                  <w:color w:val="FFFFFF"/>
                  <w:sz w:val="10"/>
                  <w:szCs w:val="10"/>
                  <w:lang w:val="en-AU"/>
                </w:rPr>
              </w:r>
            </w:del>
          </w:p>
          <w:p>
            <w:pPr>
              <w:pStyle w:val="Normal"/>
              <w:spacing w:lineRule="auto" w:line="240"/>
              <w:jc w:val="center"/>
              <w:rPr/>
            </w:pPr>
            <w:del w:id="2457" w:author="Build Version 2.0" w:date="2007-09-26T10:23:00Z">
              <w:r>
                <w:rPr>
                  <w:rFonts w:cs="Times New Roman"/>
                  <w:b w:val="false"/>
                  <w:color w:val="FFFFFF"/>
                  <w:lang w:val="en-AU"/>
                </w:rPr>
                <w:delText>The Edge</w:delText>
              </w:r>
            </w:del>
            <w:del w:id="2458" w:author="Build Version 2.0" w:date="2007-09-26T10:23:00Z">
              <w:r>
                <w:rPr>
                  <w:color w:val="FFFFFF"/>
                  <w:lang w:val="en-AU"/>
                </w:rPr>
                <w:delText xml:space="preserve"> (Radio Station)</w:delText>
              </w:r>
            </w:del>
          </w:p>
        </w:tc>
      </w:tr>
      <w:tr>
        <w:trPr>
          <w:trHeight w:val="1849" w:hRule="atLeast"/>
        </w:trPr>
        <w:tc>
          <w:tcPr>
            <w:tcW w:w="2412"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8"/>
                <w:szCs w:val="28"/>
                <w:lang w:val="en-AU"/>
                <w:del w:id="2460" w:author="Build Version 2.0" w:date="2007-09-26T10:23:00Z"/>
              </w:rPr>
            </w:pPr>
            <w:del w:id="2459" w:author="Build Version 2.0" w:date="2007-09-26T10:23:00Z">
              <w:r>
                <w:rPr>
                  <w:color w:val="FFFFFF"/>
                  <w:sz w:val="28"/>
                  <w:szCs w:val="28"/>
                  <w:lang w:val="en-AU"/>
                </w:rPr>
              </w:r>
            </w:del>
          </w:p>
          <w:p>
            <w:pPr>
              <w:pStyle w:val="Normal"/>
              <w:spacing w:lineRule="auto" w:line="240"/>
              <w:jc w:val="center"/>
              <w:rPr>
                <w:color w:val="FFFFFF"/>
                <w:lang w:val="en-AU"/>
                <w:del w:id="2462" w:author="Build Version 2.0" w:date="2007-09-26T10:23:00Z"/>
              </w:rPr>
            </w:pPr>
            <w:del w:id="2461" w:author="Build Version 2.0" w:date="2007-09-26T10:23:00Z">
              <w:r>
                <w:rPr>
                  <w:color w:val="FFFFFF"/>
                  <w:lang w:val="en-AU"/>
                </w:rPr>
                <w:delText>What audience do you think this media product appeals to?</w:delText>
              </w:r>
            </w:del>
          </w:p>
          <w:p>
            <w:pPr>
              <w:pStyle w:val="Normal"/>
              <w:spacing w:lineRule="auto" w:line="240"/>
              <w:jc w:val="center"/>
              <w:rPr>
                <w:color w:val="FFFFFF"/>
                <w:lang w:val="en-AU"/>
              </w:rPr>
            </w:pPr>
            <w:r>
              <w:rPr>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color w:val="FFFFFF"/>
                <w:sz w:val="28"/>
                <w:szCs w:val="28"/>
                <w:lang w:val="en-AU"/>
              </w:rPr>
            </w:pPr>
            <w:r>
              <w:rPr>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r>
      <w:tr>
        <w:trPr>
          <w:trHeight w:val="1849" w:hRule="atLeast"/>
        </w:trPr>
        <w:tc>
          <w:tcPr>
            <w:tcW w:w="2412"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8"/>
                <w:szCs w:val="28"/>
                <w:lang w:val="en-AU"/>
                <w:del w:id="2464" w:author="Build Version 2.0" w:date="2007-09-26T10:23:00Z"/>
              </w:rPr>
            </w:pPr>
            <w:del w:id="2463" w:author="Build Version 2.0" w:date="2007-09-26T10:23:00Z">
              <w:r>
                <w:rPr>
                  <w:color w:val="FFFFFF"/>
                  <w:sz w:val="28"/>
                  <w:szCs w:val="28"/>
                  <w:lang w:val="en-AU"/>
                </w:rPr>
              </w:r>
            </w:del>
          </w:p>
          <w:p>
            <w:pPr>
              <w:pStyle w:val="Normal"/>
              <w:spacing w:lineRule="auto" w:line="240"/>
              <w:jc w:val="center"/>
              <w:rPr>
                <w:color w:val="FFFFFF"/>
                <w:lang w:val="en-AU"/>
                <w:del w:id="2466" w:author="Build Version 2.0" w:date="2007-09-26T10:23:00Z"/>
              </w:rPr>
            </w:pPr>
            <w:del w:id="2465" w:author="Build Version 2.0" w:date="2007-09-26T10:23:00Z">
              <w:r>
                <w:rPr>
                  <w:color w:val="FFFFFF"/>
                  <w:lang w:val="en-AU"/>
                </w:rPr>
                <w:delText>What age group and gender?</w:delText>
              </w:r>
            </w:del>
          </w:p>
          <w:p>
            <w:pPr>
              <w:pStyle w:val="Normal"/>
              <w:spacing w:lineRule="auto" w:line="240"/>
              <w:jc w:val="center"/>
              <w:rPr>
                <w:color w:val="FFFFFF"/>
                <w:lang w:val="en-AU"/>
              </w:rPr>
            </w:pPr>
            <w:r>
              <w:rPr>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color w:val="FFFFFF"/>
                <w:sz w:val="28"/>
                <w:szCs w:val="28"/>
                <w:lang w:val="en-AU"/>
              </w:rPr>
            </w:pPr>
            <w:r>
              <w:rPr>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r>
      <w:tr>
        <w:trPr>
          <w:trHeight w:val="1849" w:hRule="atLeast"/>
        </w:trPr>
        <w:tc>
          <w:tcPr>
            <w:tcW w:w="2412"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8"/>
                <w:szCs w:val="28"/>
                <w:lang w:val="en-AU"/>
                <w:del w:id="2468" w:author="Build Version 2.0" w:date="2007-09-26T10:23:00Z"/>
              </w:rPr>
            </w:pPr>
            <w:del w:id="2467" w:author="Build Version 2.0" w:date="2007-09-26T10:23:00Z">
              <w:r>
                <w:rPr>
                  <w:color w:val="FFFFFF"/>
                  <w:sz w:val="28"/>
                  <w:szCs w:val="28"/>
                  <w:lang w:val="en-AU"/>
                </w:rPr>
              </w:r>
            </w:del>
          </w:p>
          <w:p>
            <w:pPr>
              <w:pStyle w:val="Normal"/>
              <w:spacing w:lineRule="auto" w:line="240"/>
              <w:jc w:val="center"/>
              <w:rPr>
                <w:rFonts w:ascii="Times New Roman" w:hAnsi="Times New Roman" w:cs="Times New Roman"/>
                <w:i w:val="false"/>
                <w:i w:val="false"/>
                <w:color w:val="FFFFFF"/>
                <w:lang w:val="en-AU"/>
                <w:del w:id="2472" w:author="Build Version 2.0" w:date="2007-09-26T10:23:00Z"/>
              </w:rPr>
            </w:pPr>
            <w:del w:id="2469" w:author="Build Version 2.0" w:date="2007-09-26T10:23:00Z">
              <w:r>
                <w:rPr>
                  <w:color w:val="FFFFFF"/>
                  <w:lang w:val="en-AU"/>
                </w:rPr>
                <w:delText>What elements in the product appeals to the audience</w:delText>
              </w:r>
            </w:del>
            <w:del w:id="2470" w:author="Build Version 2.0" w:date="2007-08-03T09:36:00Z">
              <w:r>
                <w:rPr>
                  <w:color w:val="FFFFFF"/>
                  <w:lang w:val="en-AU"/>
                </w:rPr>
                <w:delText xml:space="preserve">? </w:delText>
              </w:r>
            </w:del>
            <w:del w:id="2471" w:author="Build Version 2.0" w:date="2007-09-26T10:23:00Z">
              <w:r>
                <w:rPr>
                  <w:i/>
                  <w:color w:val="FFFFFF"/>
                  <w:lang w:val="en-AU"/>
                </w:rPr>
                <w:delText>(list at least three)</w:delText>
              </w:r>
            </w:del>
          </w:p>
          <w:p>
            <w:pPr>
              <w:pStyle w:val="Normal"/>
              <w:spacing w:lineRule="auto" w:line="240"/>
              <w:jc w:val="center"/>
              <w:rPr>
                <w:rFonts w:ascii="Times New Roman" w:hAnsi="Times New Roman" w:cs="Times New Roman"/>
                <w:i w:val="false"/>
                <w:i w:val="false"/>
                <w:color w:val="FFFFFF"/>
                <w:lang w:val="en-AU"/>
              </w:rPr>
            </w:pPr>
            <w:r>
              <w:rPr>
                <w:rFonts w:cs="Times New Roman"/>
                <w:i w:val="false"/>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center"/>
              <w:textAlignment w:val="baseline"/>
              <w:rPr>
                <w:color w:val="FFFFFF"/>
                <w:sz w:val="28"/>
                <w:szCs w:val="28"/>
                <w:lang w:val="en-AU"/>
              </w:rPr>
            </w:pPr>
            <w:r>
              <w:rPr>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r>
      <w:tr>
        <w:trPr>
          <w:trHeight w:val="1849" w:hRule="atLeast"/>
        </w:trPr>
        <w:tc>
          <w:tcPr>
            <w:tcW w:w="2412"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center"/>
              <w:rPr>
                <w:color w:val="FFFFFF"/>
                <w:sz w:val="28"/>
                <w:szCs w:val="28"/>
                <w:lang w:val="en-AU"/>
                <w:del w:id="2474" w:author="Build Version 2.0" w:date="2007-09-26T10:23:00Z"/>
              </w:rPr>
            </w:pPr>
            <w:del w:id="2473" w:author="Build Version 2.0" w:date="2007-09-26T10:23:00Z">
              <w:r>
                <w:rPr>
                  <w:color w:val="FFFFFF"/>
                  <w:sz w:val="28"/>
                  <w:szCs w:val="28"/>
                  <w:lang w:val="en-AU"/>
                </w:rPr>
              </w:r>
            </w:del>
          </w:p>
          <w:p>
            <w:pPr>
              <w:pStyle w:val="Normal"/>
              <w:spacing w:lineRule="auto" w:line="240"/>
              <w:jc w:val="center"/>
              <w:rPr>
                <w:color w:val="FFFFFF"/>
                <w:lang w:val="en-AU"/>
                <w:del w:id="2476" w:author="Build Version 2.0" w:date="2007-09-26T10:23:00Z"/>
              </w:rPr>
            </w:pPr>
            <w:del w:id="2475" w:author="Build Version 2.0" w:date="2007-09-26T10:23:00Z">
              <w:r>
                <w:rPr>
                  <w:color w:val="FFFFFF"/>
                  <w:lang w:val="en-AU"/>
                </w:rPr>
                <w:delText>Who would be interested in advertising with such a media product?</w:delText>
              </w:r>
            </w:del>
          </w:p>
          <w:p>
            <w:pPr>
              <w:pStyle w:val="Normal"/>
              <w:spacing w:lineRule="auto" w:line="240"/>
              <w:jc w:val="center"/>
              <w:rPr>
                <w:color w:val="FFFFFF"/>
                <w:lang w:val="en-AU"/>
              </w:rPr>
            </w:pPr>
            <w:r>
              <w:rPr>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color w:val="FFFFFF"/>
                <w:sz w:val="28"/>
                <w:szCs w:val="28"/>
                <w:lang w:val="en-AU"/>
              </w:rPr>
            </w:pPr>
            <w:r>
              <w:rPr>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textAlignment w:val="baseline"/>
              <w:rPr>
                <w:sz w:val="28"/>
                <w:szCs w:val="28"/>
                <w:lang w:val="en-AU"/>
              </w:rPr>
            </w:pPr>
            <w:r>
              <w:rPr>
                <w:sz w:val="28"/>
                <w:szCs w:val="28"/>
                <w:lang w:val="en-AU"/>
              </w:rPr>
            </w:r>
          </w:p>
        </w:tc>
      </w:tr>
    </w:tbl>
    <w:p>
      <w:pPr>
        <w:sectPr>
          <w:headerReference w:type="default" r:id="rId60"/>
          <w:footerReference w:type="default" r:id="rId61"/>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spacing w:lineRule="auto" w:line="240"/>
        <w:jc w:val="center"/>
        <w:textAlignment w:val="baseline"/>
        <w:rPr>
          <w:sz w:val="28"/>
          <w:szCs w:val="28"/>
          <w:lang w:val="en-AU"/>
          <w:del w:id="2478" w:author="Build Version 2.0" w:date="2007-08-03T09:36:00Z"/>
        </w:rPr>
      </w:pPr>
      <w:del w:id="2477" w:author="Build Version 2.0" w:date="2007-08-03T09:36:00Z">
        <w:r>
          <w:rPr>
            <w:sz w:val="28"/>
            <w:szCs w:val="28"/>
            <w:lang w:val="en-AU"/>
          </w:rPr>
        </w:r>
      </w:del>
    </w:p>
    <w:p>
      <w:pPr>
        <w:pStyle w:val="Normal"/>
        <w:spacing w:lineRule="auto" w:line="240"/>
        <w:ind w:right="0" w:hanging="0"/>
        <w:jc w:val="center"/>
        <w:rPr>
          <w:del w:id="2481" w:author="Build Version 2.0" w:date="2007-09-26T10:23:00Z"/>
        </w:rPr>
      </w:pPr>
      <w:del w:id="2479" w:author="Build Version 2.0" w:date="2007-08-03T09:36:00Z">
        <w:r>
          <w:rPr>
            <w:sz w:val="28"/>
            <w:szCs w:val="28"/>
            <w:lang w:val="en-AU"/>
          </w:rPr>
          <w:delText>H</w:delText>
        </w:r>
      </w:del>
      <w:del w:id="2480" w:author="Build Version 2.0" w:date="2007-09-26T10:23:00Z">
        <w:r>
          <w:rPr>
            <w:sz w:val="28"/>
            <w:szCs w:val="28"/>
            <w:lang w:val="en-AU"/>
          </w:rPr>
          <w:delText>andout 3 – Radio gets Results: Radio product / Audience relationship</w:delText>
        </w:r>
      </w:del>
    </w:p>
    <w:p>
      <w:pPr>
        <w:pStyle w:val="Normal"/>
        <w:spacing w:lineRule="auto" w:line="240"/>
        <w:ind w:right="0" w:hanging="0"/>
        <w:jc w:val="center"/>
        <w:rPr>
          <w:sz w:val="28"/>
          <w:szCs w:val="28"/>
          <w:lang w:val="en-AU"/>
          <w:del w:id="2483" w:author="Build Version 2.0" w:date="2007-09-26T10:23:00Z"/>
        </w:rPr>
      </w:pPr>
      <w:del w:id="2482" w:author="Build Version 2.0" w:date="2007-09-26T10:23:00Z">
        <w:r>
          <w:rPr>
            <w:sz w:val="28"/>
            <w:szCs w:val="28"/>
            <w:lang w:val="en-AU"/>
          </w:rPr>
        </w:r>
      </w:del>
    </w:p>
    <w:p>
      <w:pPr>
        <w:pStyle w:val="Normal"/>
        <w:spacing w:lineRule="auto" w:line="240"/>
        <w:ind w:right="0" w:hanging="0"/>
        <w:jc w:val="center"/>
        <w:rPr>
          <w:del w:id="2488" w:author="Build Version 2.0" w:date="2007-09-26T10:23:00Z"/>
        </w:rPr>
      </w:pPr>
      <w:del w:id="2484" w:author="Build Version 2.0" w:date="2007-09-26T10:23:00Z">
        <w:r>
          <w:rPr>
            <w:lang w:val="en-AU"/>
          </w:rPr>
          <w:delText>Case Study: More FM</w:delText>
        </w:r>
      </w:del>
      <w:ins w:id="2485" w:author="Dave Warring" w:date="2007-07-19T21:15:00Z">
        <w:del w:id="2486" w:author="Build Version 2.0" w:date="2007-09-26T10:23:00Z">
          <w:r>
            <w:rPr>
              <w:lang w:val="en-AU"/>
            </w:rPr>
            <w:delText>MoreFM</w:delText>
          </w:r>
        </w:del>
      </w:ins>
      <w:del w:id="2487" w:author="Build Version 2.0" w:date="2007-09-26T10:23:00Z">
        <w:r>
          <w:rPr>
            <w:lang w:val="en-AU"/>
          </w:rPr>
          <w:delText xml:space="preserve"> and Coast FM/AM</w:delText>
        </w:r>
      </w:del>
    </w:p>
    <w:p>
      <w:pPr>
        <w:pStyle w:val="Normal"/>
        <w:spacing w:lineRule="auto" w:line="240"/>
        <w:ind w:right="0" w:hanging="0"/>
        <w:jc w:val="center"/>
        <w:rPr>
          <w:lang w:val="en-AU"/>
          <w:del w:id="2490" w:author="Build Version 2.0" w:date="2007-09-26T10:23:00Z"/>
        </w:rPr>
      </w:pPr>
      <w:del w:id="2489" w:author="Build Version 2.0" w:date="2007-09-26T10:23:00Z">
        <w:r>
          <w:rPr>
            <w:lang w:val="en-AU"/>
          </w:rPr>
          <w:delText>The relationship between radio products and their specific audiences in New Zealand</w:delText>
        </w:r>
      </w:del>
    </w:p>
    <w:p>
      <w:pPr>
        <w:pStyle w:val="Normal"/>
        <w:widowControl w:val="false"/>
        <w:bidi w:val="0"/>
        <w:spacing w:lineRule="auto" w:line="240"/>
        <w:ind w:right="0" w:hanging="0"/>
        <w:jc w:val="center"/>
        <w:textAlignment w:val="baseline"/>
        <w:rPr>
          <w:lang w:val="en-AU"/>
          <w:del w:id="2492" w:author="Build Version 2.0" w:date="2007-09-26T10:23:00Z"/>
        </w:rPr>
      </w:pPr>
      <w:del w:id="2491" w:author="Build Version 2.0" w:date="2007-09-26T10:23:00Z">
        <w:r>
          <w:rPr>
            <w:lang w:val="en-AU"/>
          </w:rPr>
        </w:r>
      </w:del>
    </w:p>
    <w:p>
      <w:pPr>
        <w:pStyle w:val="Normal"/>
        <w:widowControl w:val="false"/>
        <w:bidi w:val="0"/>
        <w:spacing w:lineRule="auto" w:line="240"/>
        <w:ind w:right="0" w:hanging="0"/>
        <w:jc w:val="center"/>
        <w:textAlignment w:val="baseline"/>
        <w:rPr>
          <w:del w:id="2496" w:author="Build Version 2.0" w:date="2007-09-26T10:23:00Z"/>
        </w:rPr>
      </w:pPr>
      <w:del w:id="2493" w:author="Build Version 2.0" w:date="2007-09-26T10:23:00Z">
        <w:r>
          <w:rPr>
            <w:lang w:val="en-AU"/>
          </w:rPr>
          <w:delText xml:space="preserve">The commercial radio market in NZ is divided between the Radio Network (owned equally by APN and the Clear Channel (USA)) and Radio Works (owned by Can-West).Advertising is their </w:delText>
        </w:r>
      </w:del>
      <w:del w:id="2494" w:author="Build Version 2.0" w:date="2007-09-26T10:23:00Z">
        <w:r>
          <w:rPr>
            <w:i/>
            <w:lang w:val="en-AU"/>
          </w:rPr>
          <w:delText>raison d’etre</w:delText>
        </w:r>
      </w:del>
      <w:del w:id="2495" w:author="Build Version 2.0" w:date="2007-09-26T10:23:00Z">
        <w:r>
          <w:rPr>
            <w:lang w:val="en-AU"/>
          </w:rPr>
          <w:delText xml:space="preserve"> (reason for being) in business. Therefore commercial radio stations are dependent on advertising income to be profitable. </w:delText>
        </w:r>
      </w:del>
    </w:p>
    <w:p>
      <w:pPr>
        <w:pStyle w:val="Normal"/>
        <w:widowControl w:val="false"/>
        <w:bidi w:val="0"/>
        <w:spacing w:lineRule="auto" w:line="240"/>
        <w:ind w:right="0" w:hanging="0"/>
        <w:jc w:val="center"/>
        <w:textAlignment w:val="baseline"/>
        <w:rPr>
          <w:lang w:val="en-AU"/>
          <w:del w:id="2498" w:author="Build Version 2.0" w:date="2007-09-26T10:23:00Z"/>
        </w:rPr>
      </w:pPr>
      <w:del w:id="2497" w:author="Build Version 2.0" w:date="2007-09-26T10:23:00Z">
        <w:r>
          <w:rPr>
            <w:lang w:val="en-AU"/>
          </w:rPr>
        </w:r>
      </w:del>
    </w:p>
    <w:p>
      <w:pPr>
        <w:pStyle w:val="Normal"/>
        <w:widowControl w:val="false"/>
        <w:bidi w:val="0"/>
        <w:spacing w:lineRule="auto" w:line="240"/>
        <w:ind w:right="0" w:hanging="0"/>
        <w:jc w:val="center"/>
        <w:textAlignment w:val="baseline"/>
        <w:rPr>
          <w:lang w:val="en-AU"/>
          <w:del w:id="2500" w:author="Build Version 2.0" w:date="2007-09-26T10:23:00Z"/>
        </w:rPr>
      </w:pPr>
      <w:del w:id="2499" w:author="Build Version 2.0" w:date="2007-09-26T10:23:00Z">
        <w:r>
          <w:rPr>
            <w:lang w:val="en-AU"/>
          </w:rPr>
          <w:delText xml:space="preserve">Radio stations compete for clients who wish to advertise their products or services on radio, and as such must attract such clients in order to remain profitable. Radio audiences have an important role to play in the commercial radio market. A radio station that cannot attract a significant audience share will eventually be reshaped, re-branded, or simply taken off the air. Therefore radio producers must attract audiences to remain in business. </w:delText>
        </w:r>
      </w:del>
    </w:p>
    <w:p>
      <w:pPr>
        <w:pStyle w:val="Normal"/>
        <w:widowControl w:val="false"/>
        <w:bidi w:val="0"/>
        <w:spacing w:lineRule="auto" w:line="240"/>
        <w:ind w:right="0" w:hanging="0"/>
        <w:jc w:val="center"/>
        <w:textAlignment w:val="baseline"/>
        <w:rPr>
          <w:lang w:val="en-AU"/>
          <w:del w:id="2502" w:author="Build Version 2.0" w:date="2007-09-26T10:23:00Z"/>
        </w:rPr>
      </w:pPr>
      <w:del w:id="2501" w:author="Build Version 2.0" w:date="2007-09-26T10:23:00Z">
        <w:r>
          <w:rPr>
            <w:lang w:val="en-AU"/>
          </w:rPr>
        </w:r>
      </w:del>
    </w:p>
    <w:p>
      <w:pPr>
        <w:pStyle w:val="Normal"/>
        <w:widowControl w:val="false"/>
        <w:bidi w:val="0"/>
        <w:spacing w:lineRule="auto" w:line="240"/>
        <w:ind w:right="0" w:hanging="0"/>
        <w:jc w:val="center"/>
        <w:textAlignment w:val="baseline"/>
        <w:rPr>
          <w:lang w:val="en-AU"/>
          <w:del w:id="2504" w:author="Build Version 2.0" w:date="2007-09-26T10:23:00Z"/>
        </w:rPr>
      </w:pPr>
      <w:del w:id="2503" w:author="Build Version 2.0" w:date="2007-09-26T10:23:00Z">
        <w:r>
          <w:rPr>
            <w:lang w:val="en-AU"/>
          </w:rPr>
          <w:delText>For this reason radio audiences are carefully profiled, measured, and the results then used to make necessary changes to radio stations to maintain or increase their popularity with their target audiences. In effect the audience becomes a commodity in itself that these radio stations sell to the advertiser. Selling audiences to advertisers is effectively all radio stations ever do and, by doing so, they sell the audiences listening to those specific radio stations to advertisers.</w:delText>
        </w:r>
      </w:del>
    </w:p>
    <w:p>
      <w:pPr>
        <w:pStyle w:val="Normal"/>
        <w:widowControl w:val="false"/>
        <w:bidi w:val="0"/>
        <w:spacing w:lineRule="auto" w:line="240"/>
        <w:ind w:right="0" w:hanging="0"/>
        <w:jc w:val="center"/>
        <w:textAlignment w:val="baseline"/>
        <w:rPr>
          <w:lang w:val="en-AU"/>
          <w:del w:id="2506" w:author="Build Version 2.0" w:date="2007-09-26T10:23:00Z"/>
        </w:rPr>
      </w:pPr>
      <w:del w:id="2505" w:author="Build Version 2.0" w:date="2007-09-26T10:23:00Z">
        <w:r>
          <w:rPr>
            <w:lang w:val="en-AU"/>
          </w:rPr>
        </w:r>
      </w:del>
    </w:p>
    <w:p>
      <w:pPr>
        <w:pStyle w:val="Normal"/>
        <w:widowControl w:val="false"/>
        <w:bidi w:val="0"/>
        <w:spacing w:lineRule="auto" w:line="240"/>
        <w:ind w:right="0" w:hanging="0"/>
        <w:jc w:val="center"/>
        <w:textAlignment w:val="baseline"/>
        <w:rPr>
          <w:del w:id="2511" w:author="Build Version 2.0" w:date="2007-09-26T10:23:00Z"/>
        </w:rPr>
      </w:pPr>
      <w:del w:id="2507" w:author="Build Version 2.0" w:date="2007-09-26T10:23:00Z">
        <w:r>
          <w:rPr>
            <w:lang w:val="en-AU"/>
          </w:rPr>
          <w:delText>This is certainly the case with MORE FM</w:delText>
        </w:r>
      </w:del>
      <w:ins w:id="2508" w:author="Dave Warring" w:date="2007-07-19T21:15:00Z">
        <w:del w:id="2509" w:author="Build Version 2.0" w:date="2007-09-26T10:23:00Z">
          <w:r>
            <w:rPr>
              <w:lang w:val="en-AU"/>
            </w:rPr>
            <w:delText>MOREFM</w:delText>
          </w:r>
        </w:del>
      </w:ins>
      <w:del w:id="2510" w:author="Build Version 2.0" w:date="2007-09-26T10:23:00Z">
        <w:r>
          <w:rPr>
            <w:lang w:val="en-AU"/>
          </w:rPr>
          <w:delText xml:space="preserve"> in Christchurch (owned by Radio Works) and Coast FM/AM (owned by the Radio Network). Both these stations are aimed at quite different audiences and markets, use different techniques to appeal to their audiences and have made obvious changes (as a result of measurement and audience identification techniques) to the radio stations to meet the needs of their audience.</w:delText>
        </w:r>
      </w:del>
    </w:p>
    <w:p>
      <w:pPr>
        <w:pStyle w:val="Normal"/>
        <w:widowControl w:val="false"/>
        <w:bidi w:val="0"/>
        <w:spacing w:lineRule="auto" w:line="240"/>
        <w:ind w:right="0" w:hanging="0"/>
        <w:jc w:val="center"/>
        <w:textAlignment w:val="baseline"/>
        <w:rPr>
          <w:lang w:val="en-AU"/>
          <w:del w:id="2513" w:author="Build Version 2.0" w:date="2007-09-26T10:23:00Z"/>
        </w:rPr>
      </w:pPr>
      <w:del w:id="2512" w:author="Build Version 2.0" w:date="2007-09-26T10:23:00Z">
        <w:r>
          <w:rPr>
            <w:lang w:val="en-AU"/>
          </w:rPr>
        </w:r>
      </w:del>
    </w:p>
    <w:p>
      <w:pPr>
        <w:pStyle w:val="Normal"/>
        <w:widowControl w:val="false"/>
        <w:bidi w:val="0"/>
        <w:spacing w:lineRule="auto" w:line="240"/>
        <w:ind w:right="0" w:hanging="0"/>
        <w:jc w:val="center"/>
        <w:textAlignment w:val="baseline"/>
        <w:rPr>
          <w:del w:id="2518" w:author="Build Version 2.0" w:date="2007-09-26T10:23:00Z"/>
        </w:rPr>
      </w:pPr>
      <w:del w:id="2514" w:author="Build Version 2.0" w:date="2007-09-26T10:23:00Z">
        <w:r>
          <w:rPr>
            <w:lang w:val="en-AU"/>
          </w:rPr>
          <w:delText>More FM</w:delText>
        </w:r>
      </w:del>
      <w:ins w:id="2515" w:author="Dave Warring" w:date="2007-07-19T21:15:00Z">
        <w:del w:id="2516" w:author="Build Version 2.0" w:date="2007-09-26T10:23:00Z">
          <w:r>
            <w:rPr>
              <w:lang w:val="en-AU"/>
            </w:rPr>
            <w:delText>MoreFM</w:delText>
          </w:r>
        </w:del>
      </w:ins>
      <w:del w:id="2517" w:author="Build Version 2.0" w:date="2007-09-26T10:23:00Z">
        <w:r>
          <w:rPr>
            <w:lang w:val="en-AU"/>
          </w:rPr>
          <w:delText xml:space="preserve"> was created nearly 14 years ago. Its target audience is mainly the 25-44 age group, with a slight female bias, in particular household shoppers, working mothers who are fully entrenched in popular culture and a slightly quieter lifestyle, and aimed at each local market it is represented in (now in 22 markets across NZ) by its local identity. It is a particularly important market to target financially for Radio Works because their audience are the major money spenders.</w:delText>
        </w:r>
      </w:del>
    </w:p>
    <w:p>
      <w:pPr>
        <w:pStyle w:val="Normal"/>
        <w:widowControl w:val="false"/>
        <w:bidi w:val="0"/>
        <w:spacing w:lineRule="auto" w:line="240"/>
        <w:ind w:right="0" w:hanging="0"/>
        <w:jc w:val="center"/>
        <w:textAlignment w:val="baseline"/>
        <w:rPr>
          <w:lang w:val="en-AU"/>
          <w:del w:id="2520" w:author="Build Version 2.0" w:date="2007-09-26T10:23:00Z"/>
        </w:rPr>
      </w:pPr>
      <w:del w:id="2519" w:author="Build Version 2.0" w:date="2007-09-26T10:23:00Z">
        <w:r>
          <w:rPr>
            <w:lang w:val="en-AU"/>
          </w:rPr>
        </w:r>
      </w:del>
    </w:p>
    <w:p>
      <w:pPr>
        <w:pStyle w:val="Normal"/>
        <w:widowControl w:val="false"/>
        <w:bidi w:val="0"/>
        <w:spacing w:lineRule="auto" w:line="240"/>
        <w:ind w:right="0" w:hanging="0"/>
        <w:jc w:val="center"/>
        <w:textAlignment w:val="baseline"/>
        <w:rPr>
          <w:lang w:val="en-AU"/>
          <w:del w:id="2522" w:author="Build Version 2.0" w:date="2007-09-26T10:23:00Z"/>
        </w:rPr>
      </w:pPr>
      <w:del w:id="2521" w:author="Build Version 2.0" w:date="2007-09-26T10:23:00Z">
        <w:r>
          <w:rPr>
            <w:lang w:val="en-AU"/>
          </w:rPr>
          <w:delText>In contrast Coast FM/AM was a station set up by the Radio network aimed at an older audience, those between 45-59 years of age, the so called “baby boomers” who grew up with the music of the 1950’s, 1960’s and early 1970’s.. These are males and females who are at the peek of their incomes, who have a lot of disposable income and are looking to spend money on themselves rather than there children.</w:delText>
        </w:r>
      </w:del>
      <w:r>
        <w:br w:type="page"/>
      </w:r>
    </w:p>
    <w:p>
      <w:pPr>
        <w:pStyle w:val="Normal"/>
        <w:widowControl w:val="false"/>
        <w:bidi w:val="0"/>
        <w:spacing w:lineRule="auto" w:line="240"/>
        <w:ind w:right="0" w:hanging="0"/>
        <w:jc w:val="center"/>
        <w:textAlignment w:val="baseline"/>
        <w:rPr>
          <w:rFonts w:ascii="Times New Roman" w:hAnsi="Times New Roman" w:cs="Times New Roman"/>
          <w:lang w:val="en-AU"/>
          <w:del w:id="2524" w:author="Build Version 2.0" w:date="2007-08-03T09:37:00Z"/>
        </w:rPr>
      </w:pPr>
      <w:del w:id="2523" w:author="Build Version 2.0" w:date="2007-09-26T10:23:00Z">
        <w:r>
          <w:rPr>
            <w:lang w:val="en-AU"/>
          </w:rPr>
          <w:delText>Both radio stations have used many techniques to appeal to the target audiences. For example:</w:delText>
        </w:r>
      </w:del>
    </w:p>
    <w:p>
      <w:pPr>
        <w:pStyle w:val="Normal"/>
        <w:spacing w:lineRule="auto" w:line="240"/>
        <w:jc w:val="center"/>
        <w:rPr>
          <w:del w:id="2529" w:author="Build Version 2.0" w:date="2007-09-26T10:23:00Z"/>
        </w:rPr>
      </w:pPr>
      <w:del w:id="2525" w:author="Build Version 2.0" w:date="2007-09-26T10:23:00Z">
        <w:r>
          <w:rPr>
            <w:rFonts w:cs="Times New Roman"/>
            <w:lang w:val="en-AU"/>
          </w:rPr>
          <w:delText>More FM</w:delText>
        </w:r>
      </w:del>
      <w:ins w:id="2526" w:author="Dave Warring" w:date="2007-07-19T21:15:00Z">
        <w:del w:id="2527" w:author="Build Version 2.0" w:date="2007-09-26T10:23:00Z">
          <w:r>
            <w:rPr>
              <w:rFonts w:cs="Times New Roman"/>
              <w:lang w:val="en-AU"/>
            </w:rPr>
            <w:delText>MoreFM</w:delText>
          </w:r>
        </w:del>
      </w:ins>
      <w:del w:id="2528" w:author="Build Version 2.0" w:date="2007-09-26T10:23:00Z">
        <w:r>
          <w:rPr>
            <w:rFonts w:cs="Times New Roman"/>
            <w:lang w:val="en-AU"/>
          </w:rPr>
          <w:delText xml:space="preserve"> </w:delText>
        </w:r>
      </w:del>
    </w:p>
    <w:p>
      <w:pPr>
        <w:pStyle w:val="Normal"/>
        <w:widowControl w:val="false"/>
        <w:numPr>
          <w:ilvl w:val="0"/>
          <w:numId w:val="0"/>
        </w:numPr>
        <w:bidi w:val="0"/>
        <w:spacing w:lineRule="auto" w:line="240"/>
        <w:ind w:hanging="0"/>
        <w:jc w:val="center"/>
        <w:textAlignment w:val="baseline"/>
        <w:rPr>
          <w:del w:id="2533" w:author="Build Version 2.0" w:date="2007-09-26T10:23:00Z"/>
        </w:rPr>
      </w:pPr>
      <w:del w:id="2530" w:author="Build Version 2.0" w:date="2007-09-26T10:23:00Z">
        <w:r>
          <w:rPr>
            <w:lang w:val="en-AU"/>
          </w:rPr>
          <w:delText xml:space="preserve">Spends a lot of time creating </w:delText>
        </w:r>
      </w:del>
      <w:del w:id="2531" w:author="Build Version 2.0" w:date="2007-09-26T10:23:00Z">
        <w:r>
          <w:rPr>
            <w:rFonts w:cs="Times New Roman"/>
            <w:u w:val="none"/>
            <w:lang w:val="en-AU"/>
          </w:rPr>
          <w:delText>competitions</w:delText>
        </w:r>
      </w:del>
      <w:del w:id="2532" w:author="Build Version 2.0" w:date="2007-09-26T10:23:00Z">
        <w:r>
          <w:rPr>
            <w:lang w:val="en-AU"/>
          </w:rPr>
          <w:delText xml:space="preserve"> aimed at its female audience. </w:delText>
          <w:br/>
        </w:r>
      </w:del>
    </w:p>
    <w:p>
      <w:pPr>
        <w:pStyle w:val="Normal"/>
        <w:widowControl w:val="false"/>
        <w:numPr>
          <w:ilvl w:val="0"/>
          <w:numId w:val="0"/>
        </w:numPr>
        <w:bidi w:val="0"/>
        <w:spacing w:lineRule="auto" w:line="240"/>
        <w:ind w:hanging="0"/>
        <w:jc w:val="center"/>
        <w:textAlignment w:val="baseline"/>
        <w:rPr>
          <w:del w:id="2541" w:author="Build Version 2.0" w:date="2007-09-26T10:23:00Z"/>
        </w:rPr>
      </w:pPr>
      <w:del w:id="2534" w:author="Build Version 2.0" w:date="2007-09-26T10:23:00Z">
        <w:r>
          <w:rPr>
            <w:lang w:val="en-AU"/>
          </w:rPr>
          <w:delText>More FM</w:delText>
        </w:r>
      </w:del>
      <w:ins w:id="2535" w:author="Dave Warring" w:date="2007-07-19T21:15:00Z">
        <w:del w:id="2536" w:author="Build Version 2.0" w:date="2007-09-26T10:23:00Z">
          <w:r>
            <w:rPr>
              <w:lang w:val="en-AU"/>
            </w:rPr>
            <w:delText>MoreFM</w:delText>
          </w:r>
        </w:del>
      </w:ins>
      <w:del w:id="2537" w:author="Build Version 2.0" w:date="2007-09-26T10:23:00Z">
        <w:r>
          <w:rPr>
            <w:lang w:val="en-AU"/>
          </w:rPr>
          <w:delText xml:space="preserve"> aims to create competitions and prizes that appeal to its female audience, providing them with female magazines (Marie Claire, Cleo, Woman’s Weekly, Next) cosmetics, movie passes to romantic films and overseas trips to local pacific islands. More FM</w:delText>
        </w:r>
      </w:del>
      <w:ins w:id="2538" w:author="Dave Warring" w:date="2007-07-19T21:15:00Z">
        <w:del w:id="2539" w:author="Build Version 2.0" w:date="2007-09-26T10:23:00Z">
          <w:r>
            <w:rPr>
              <w:lang w:val="en-AU"/>
            </w:rPr>
            <w:delText>MoreFM</w:delText>
          </w:r>
        </w:del>
      </w:ins>
      <w:del w:id="2540" w:author="Build Version 2.0" w:date="2007-09-26T10:23:00Z">
        <w:r>
          <w:rPr>
            <w:lang w:val="en-AU"/>
          </w:rPr>
          <w:delText xml:space="preserve"> has discovered that, through its tracking surveys, this is a particular feature of their radio station that its female audience enjoys.</w:delText>
        </w:r>
      </w:del>
    </w:p>
    <w:p>
      <w:pPr>
        <w:pStyle w:val="Normal"/>
        <w:widowControl w:val="false"/>
        <w:numPr>
          <w:ilvl w:val="0"/>
          <w:numId w:val="0"/>
        </w:numPr>
        <w:bidi w:val="0"/>
        <w:spacing w:lineRule="auto" w:line="240"/>
        <w:ind w:hanging="0"/>
        <w:jc w:val="center"/>
        <w:textAlignment w:val="baseline"/>
        <w:rPr>
          <w:lang w:val="en-AU"/>
          <w:del w:id="2543" w:author="Build Version 2.0" w:date="2007-09-26T10:23:00Z"/>
        </w:rPr>
      </w:pPr>
      <w:del w:id="254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color w:val="000000"/>
          <w:lang w:val="en-AU"/>
          <w:del w:id="2547" w:author="Build Version 2.0" w:date="2007-09-26T10:23:00Z"/>
        </w:rPr>
      </w:pPr>
      <w:del w:id="2544" w:author="Build Version 2.0" w:date="2007-09-26T10:23:00Z">
        <w:r>
          <w:rPr>
            <w:lang w:val="en-AU"/>
          </w:rPr>
          <w:delText xml:space="preserve">It also places a lot of emphasis on its </w:delText>
        </w:r>
      </w:del>
      <w:del w:id="2545" w:author="Build Version 2.0" w:date="2007-09-26T10:23:00Z">
        <w:r>
          <w:rPr>
            <w:rFonts w:cs="Times New Roman"/>
            <w:u w:val="none"/>
            <w:lang w:val="en-AU"/>
          </w:rPr>
          <w:delText>breakfast hosts</w:delText>
        </w:r>
      </w:del>
      <w:del w:id="2546" w:author="Build Version 2.0" w:date="2007-09-26T10:23:00Z">
        <w:r>
          <w:rPr>
            <w:lang w:val="en-AU"/>
          </w:rPr>
          <w:delText xml:space="preserve">. For example Tim Barnett and Garry McCormack are very popular with their female listeners. They are often involved in pranks that appeal to their female audience. </w:delText>
        </w:r>
      </w:del>
    </w:p>
    <w:p>
      <w:pPr>
        <w:pStyle w:val="Normal"/>
        <w:widowControl w:val="false"/>
        <w:numPr>
          <w:ilvl w:val="0"/>
          <w:numId w:val="0"/>
        </w:numPr>
        <w:bidi w:val="0"/>
        <w:spacing w:lineRule="auto" w:line="240"/>
        <w:ind w:hanging="0"/>
        <w:jc w:val="center"/>
        <w:textAlignment w:val="baseline"/>
        <w:rPr>
          <w:color w:val="000000"/>
          <w:lang w:val="en-AU"/>
          <w:del w:id="2549" w:author="Build Version 2.0" w:date="2007-09-26T10:23:00Z"/>
        </w:rPr>
      </w:pPr>
      <w:del w:id="2548" w:author="Build Version 2.0" w:date="2007-09-26T10:23:00Z">
        <w:r>
          <w:rPr>
            <w:color w:val="000000"/>
            <w:lang w:val="en-AU"/>
          </w:rPr>
        </w:r>
      </w:del>
    </w:p>
    <w:p>
      <w:pPr>
        <w:pStyle w:val="Normal"/>
        <w:widowControl w:val="false"/>
        <w:numPr>
          <w:ilvl w:val="0"/>
          <w:numId w:val="0"/>
        </w:numPr>
        <w:bidi w:val="0"/>
        <w:spacing w:lineRule="auto" w:line="240"/>
        <w:ind w:hanging="0"/>
        <w:jc w:val="center"/>
        <w:textAlignment w:val="baseline"/>
        <w:rPr>
          <w:del w:id="2552" w:author="Build Version 2.0" w:date="2007-09-26T10:23:00Z"/>
        </w:rPr>
      </w:pPr>
      <w:del w:id="2550" w:author="Build Version 2.0" w:date="2007-09-26T10:23:00Z">
        <w:r>
          <w:rPr>
            <w:lang w:val="en-AU"/>
          </w:rPr>
          <w:delText xml:space="preserve">For example </w:delText>
        </w:r>
      </w:del>
      <w:del w:id="2551" w:author="Build Version 2.0" w:date="2007-09-26T10:23:00Z">
        <w:r>
          <w:rPr>
            <w:rStyle w:val="Normal1"/>
            <w:rFonts w:cs="Arial" w:ascii="Arial" w:hAnsi="Arial"/>
            <w:color w:val="000000"/>
            <w:sz w:val="24"/>
            <w:szCs w:val="24"/>
            <w:lang w:val="en-AU"/>
          </w:rPr>
          <w:delText xml:space="preserve">every morning at about 8:15 (Mon-Fri), Si and Gary engage two listeners in a battle of the wits! The boys take on the roles of "Quiz Master" and question our listeners on any number of categories. Each week, they have a winner, and each month, they have a monthly forfeit. That means, if Si's Superheroes reign supreme, Gary does the forfeit. As yet, Gary's Gladiators have been the toughest competitors, meaning Gary has done pretty much nothing, and Si's copped the lot. </w:delText>
        </w:r>
      </w:del>
    </w:p>
    <w:p>
      <w:pPr>
        <w:pStyle w:val="Normal"/>
        <w:widowControl w:val="false"/>
        <w:numPr>
          <w:ilvl w:val="0"/>
          <w:numId w:val="0"/>
        </w:numPr>
        <w:bidi w:val="0"/>
        <w:spacing w:lineRule="auto" w:line="240"/>
        <w:ind w:hanging="0"/>
        <w:jc w:val="center"/>
        <w:textAlignment w:val="baseline"/>
        <w:rPr>
          <w:rStyle w:val="Normal1"/>
          <w:rFonts w:ascii="Arial" w:hAnsi="Arial" w:cs="Arial"/>
          <w:color w:val="000000"/>
          <w:sz w:val="24"/>
          <w:szCs w:val="24"/>
          <w:lang w:val="en-AU"/>
          <w:del w:id="2554" w:author="Build Version 2.0" w:date="2007-09-26T10:23:00Z"/>
        </w:rPr>
      </w:pPr>
      <w:del w:id="2553" w:author="Build Version 2.0" w:date="2007-09-26T10:23:00Z">
        <w:r>
          <w:rPr/>
        </w:r>
      </w:del>
    </w:p>
    <w:p>
      <w:pPr>
        <w:pStyle w:val="Normal"/>
        <w:widowControl w:val="false"/>
        <w:numPr>
          <w:ilvl w:val="0"/>
          <w:numId w:val="0"/>
        </w:numPr>
        <w:bidi w:val="0"/>
        <w:spacing w:lineRule="auto" w:line="240"/>
        <w:ind w:hanging="0"/>
        <w:jc w:val="center"/>
        <w:textAlignment w:val="baseline"/>
        <w:rPr>
          <w:del w:id="2560" w:author="Build Version 2.0" w:date="2007-09-26T10:23:00Z"/>
        </w:rPr>
      </w:pPr>
      <w:del w:id="2555" w:author="Build Version 2.0" w:date="2007-09-26T10:23:00Z">
        <w:r>
          <w:rPr>
            <w:rStyle w:val="Normal1"/>
            <w:rFonts w:cs="Arial" w:ascii="Arial" w:hAnsi="Arial"/>
            <w:color w:val="000000"/>
            <w:sz w:val="24"/>
            <w:szCs w:val="24"/>
            <w:lang w:val="en-AU"/>
          </w:rPr>
          <w:delText>This is highly appealing to More FM</w:delText>
        </w:r>
      </w:del>
      <w:ins w:id="2556" w:author="Dave Warring" w:date="2007-07-19T21:15:00Z">
        <w:del w:id="2557" w:author="Build Version 2.0" w:date="2007-09-26T10:23:00Z">
          <w:r>
            <w:rPr>
              <w:rStyle w:val="Normal1"/>
              <w:rFonts w:cs="Arial" w:ascii="Arial" w:hAnsi="Arial"/>
              <w:color w:val="000000"/>
              <w:sz w:val="24"/>
              <w:szCs w:val="24"/>
              <w:lang w:val="en-AU"/>
            </w:rPr>
            <w:delText>MoreFM</w:delText>
          </w:r>
        </w:del>
      </w:ins>
      <w:del w:id="2558" w:author="Build Version 2.0" w:date="2007-09-26T10:23:00Z">
        <w:r>
          <w:rPr>
            <w:rStyle w:val="Normal1"/>
            <w:rFonts w:cs="Arial" w:ascii="Arial" w:hAnsi="Arial"/>
            <w:color w:val="000000"/>
            <w:sz w:val="24"/>
            <w:szCs w:val="24"/>
            <w:lang w:val="en-AU"/>
          </w:rPr>
          <w:delText>’s, and provides the listeners with entertainment and light relief while heading off to work. The same is also true with he Ladies Room (8:30am Mon-Fri), which is</w:delText>
        </w:r>
      </w:del>
      <w:del w:id="2559" w:author="Build Version 2.0" w:date="2007-09-26T10:23:00Z">
        <w:r>
          <w:rPr>
            <w:color w:val="000000"/>
            <w:lang w:val="en-AU"/>
          </w:rPr>
          <w:delText xml:space="preserve"> a time for Si and Gary to button it, and the ladies, via Melissa, to talk about ladies issue. Once again this is directly focussed on appealing to the female segment of their audience.</w:delText>
        </w:r>
      </w:del>
    </w:p>
    <w:p>
      <w:pPr>
        <w:pStyle w:val="Normal"/>
        <w:widowControl w:val="false"/>
        <w:numPr>
          <w:ilvl w:val="0"/>
          <w:numId w:val="0"/>
        </w:numPr>
        <w:bidi w:val="0"/>
        <w:spacing w:lineRule="auto" w:line="240"/>
        <w:ind w:hanging="0"/>
        <w:jc w:val="center"/>
        <w:textAlignment w:val="baseline"/>
        <w:rPr>
          <w:color w:val="000000"/>
          <w:lang w:val="en-AU"/>
          <w:del w:id="2562" w:author="Build Version 2.0" w:date="2007-09-26T10:23:00Z"/>
        </w:rPr>
      </w:pPr>
      <w:del w:id="2561" w:author="Build Version 2.0" w:date="2007-09-26T10:23:00Z">
        <w:r>
          <w:rPr>
            <w:color w:val="000000"/>
            <w:lang w:val="en-AU"/>
          </w:rPr>
        </w:r>
      </w:del>
    </w:p>
    <w:p>
      <w:pPr>
        <w:pStyle w:val="Normal"/>
        <w:widowControl w:val="false"/>
        <w:numPr>
          <w:ilvl w:val="0"/>
          <w:numId w:val="0"/>
        </w:numPr>
        <w:bidi w:val="0"/>
        <w:spacing w:lineRule="auto" w:line="240"/>
        <w:ind w:hanging="0"/>
        <w:jc w:val="center"/>
        <w:textAlignment w:val="baseline"/>
        <w:rPr>
          <w:del w:id="2565" w:author="Build Version 2.0" w:date="2007-09-26T10:23:00Z"/>
        </w:rPr>
      </w:pPr>
      <w:del w:id="2563" w:author="Build Version 2.0" w:date="2007-09-26T10:23:00Z">
        <w:r>
          <w:rPr>
            <w:rFonts w:cs="Times New Roman"/>
            <w:lang w:val="en-AU"/>
          </w:rPr>
          <w:delText>Coast FM/AM</w:delText>
        </w:r>
      </w:del>
      <w:del w:id="2564" w:author="Build Version 2.0" w:date="2007-09-26T10:23:00Z">
        <w:r>
          <w:rPr>
            <w:lang w:val="en-AU"/>
          </w:rPr>
          <w:delText xml:space="preserve"> also uses a variety of techniques to appeal to its target audience.</w:delText>
        </w:r>
      </w:del>
    </w:p>
    <w:p>
      <w:pPr>
        <w:pStyle w:val="Normal"/>
        <w:widowControl w:val="false"/>
        <w:numPr>
          <w:ilvl w:val="0"/>
          <w:numId w:val="0"/>
        </w:numPr>
        <w:bidi w:val="0"/>
        <w:spacing w:lineRule="auto" w:line="240"/>
        <w:ind w:hanging="0"/>
        <w:jc w:val="center"/>
        <w:textAlignment w:val="baseline"/>
        <w:rPr>
          <w:lang w:val="en-AU"/>
          <w:del w:id="2567" w:author="Build Version 2.0" w:date="2007-09-26T10:23:00Z"/>
        </w:rPr>
      </w:pPr>
      <w:del w:id="2566" w:author="Build Version 2.0" w:date="2007-09-26T10:23:00Z">
        <w:r>
          <w:rPr>
            <w:lang w:val="en-AU"/>
          </w:rPr>
          <w:delText>It has longer news information on the hour to appeal to its older listeners who want to be informed on domestic and international news events, as well as sports news. Commonly commercial radio stations have quite short news on the hour, but research by the Radio Network showed that older listeners wanted longer news bulletins.</w:delText>
        </w:r>
      </w:del>
    </w:p>
    <w:p>
      <w:pPr>
        <w:pStyle w:val="Normal"/>
        <w:widowControl w:val="false"/>
        <w:numPr>
          <w:ilvl w:val="0"/>
          <w:numId w:val="0"/>
        </w:numPr>
        <w:bidi w:val="0"/>
        <w:spacing w:lineRule="auto" w:line="240"/>
        <w:ind w:hanging="0"/>
        <w:jc w:val="center"/>
        <w:textAlignment w:val="baseline"/>
        <w:rPr>
          <w:lang w:val="en-AU"/>
          <w:del w:id="2569" w:author="Build Version 2.0" w:date="2007-09-26T10:23:00Z"/>
        </w:rPr>
      </w:pPr>
      <w:del w:id="256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2574" w:author="Build Version 2.0" w:date="2007-09-26T10:23:00Z"/>
        </w:rPr>
      </w:pPr>
      <w:del w:id="2570" w:author="Build Version 2.0" w:date="2007-09-26T10:23:00Z">
        <w:r>
          <w:rPr>
            <w:lang w:val="en-AU"/>
          </w:rPr>
          <w:delText xml:space="preserve">Coast has also shortened the number of advertisements on air. They play only 5-6 mins of advertising per hour, with only two advertisements back-to-back at a time. The advertisements they do play are designed to appeal to the older audience, in particular </w:delText>
        </w:r>
      </w:del>
      <w:ins w:id="2571" w:author="Dave Warring" w:date="2007-07-19T21:25:00Z">
        <w:del w:id="2572" w:author="Build Version 2.0" w:date="2007-09-26T10:23:00Z">
          <w:r>
            <w:rPr>
              <w:lang w:val="en-AU"/>
            </w:rPr>
            <w:delText xml:space="preserve">to </w:delText>
          </w:r>
        </w:del>
      </w:ins>
      <w:del w:id="2573" w:author="Build Version 2.0" w:date="2007-09-26T10:23:00Z">
        <w:r>
          <w:rPr>
            <w:lang w:val="en-AU"/>
          </w:rPr>
          <w:delText xml:space="preserve">target the needs and desires of this group (e.g. travel promotions, car ads, holiday packages, etc.). </w:delText>
        </w:r>
      </w:del>
    </w:p>
    <w:p>
      <w:pPr>
        <w:pStyle w:val="Normal"/>
        <w:widowControl w:val="false"/>
        <w:numPr>
          <w:ilvl w:val="0"/>
          <w:numId w:val="0"/>
        </w:numPr>
        <w:bidi w:val="0"/>
        <w:spacing w:lineRule="auto" w:line="240"/>
        <w:ind w:hanging="0"/>
        <w:jc w:val="center"/>
        <w:textAlignment w:val="baseline"/>
        <w:rPr>
          <w:lang w:val="en-AU"/>
          <w:del w:id="2576" w:author="Build Version 2.0" w:date="2007-09-26T10:23:00Z"/>
        </w:rPr>
      </w:pPr>
      <w:del w:id="257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2578" w:author="Build Version 2.0" w:date="2007-09-26T10:23:00Z"/>
        </w:rPr>
      </w:pPr>
      <w:del w:id="2577" w:author="Build Version 2.0" w:date="2007-09-26T10:23:00Z">
        <w:r>
          <w:rPr>
            <w:lang w:val="en-AU"/>
          </w:rPr>
          <w:delText>This appeals to their older audience who dislike their listening being regularly interrupted by advertisements. It also makes the 5 minutes of advertising very appealing to advertising clients, and means the station can charge a higher ad-rate as a result.</w:delText>
        </w:r>
      </w:del>
    </w:p>
    <w:p>
      <w:pPr>
        <w:pStyle w:val="Normal"/>
        <w:widowControl w:val="false"/>
        <w:numPr>
          <w:ilvl w:val="0"/>
          <w:numId w:val="0"/>
        </w:numPr>
        <w:bidi w:val="0"/>
        <w:spacing w:lineRule="auto" w:line="240"/>
        <w:ind w:hanging="0"/>
        <w:jc w:val="center"/>
        <w:textAlignment w:val="baseline"/>
        <w:rPr>
          <w:lang w:val="en-AU"/>
          <w:del w:id="2580" w:author="Build Version 2.0" w:date="2007-08-03T09:38:00Z"/>
        </w:rPr>
      </w:pPr>
      <w:del w:id="2579" w:author="Build Version 2.0" w:date="2007-08-03T09:38:00Z">
        <w:r>
          <w:rPr>
            <w:lang w:val="en-AU"/>
          </w:rPr>
        </w:r>
      </w:del>
      <w:r>
        <w:br w:type="page"/>
      </w:r>
    </w:p>
    <w:p>
      <w:pPr>
        <w:pStyle w:val="Normal"/>
        <w:spacing w:lineRule="auto" w:line="240"/>
        <w:jc w:val="center"/>
        <w:rPr>
          <w:del w:id="2586" w:author="Build Version 2.0" w:date="2007-09-26T10:23:00Z"/>
        </w:rPr>
      </w:pPr>
      <w:del w:id="2581" w:author="Build Version 2.0" w:date="2007-09-26T10:23:00Z">
        <w:r>
          <w:rPr>
            <w:lang w:val="en-AU"/>
          </w:rPr>
          <w:delText xml:space="preserve">Both radio stations rely heavily on Research Internationals ‘Radio Diary’ surveys, and </w:delText>
        </w:r>
      </w:del>
      <w:del w:id="2582" w:author="Build Version 2.0" w:date="2007-08-03T09:38:00Z">
        <w:r>
          <w:rPr>
            <w:lang w:val="en-AU"/>
          </w:rPr>
          <w:delText>t</w:delText>
        </w:r>
      </w:del>
      <w:del w:id="2583" w:author="Build Version 2.0" w:date="2007-09-26T10:23:00Z">
        <w:r>
          <w:rPr>
            <w:lang w:val="en-AU"/>
          </w:rPr>
          <w:delText xml:space="preserve">racking </w:delText>
        </w:r>
      </w:del>
      <w:del w:id="2584" w:author="Build Version 2.0" w:date="2007-09-26T10:23:00Z">
        <w:r>
          <w:rPr>
            <w:rFonts w:cs="Times New Roman"/>
            <w:b w:val="false"/>
            <w:lang w:val="en-AU"/>
          </w:rPr>
          <w:delText>surveys</w:delText>
        </w:r>
      </w:del>
      <w:del w:id="2585" w:author="Build Version 2.0" w:date="2007-09-26T10:23:00Z">
        <w:r>
          <w:rPr>
            <w:lang w:val="en-AU"/>
          </w:rPr>
          <w:delText xml:space="preserve"> to identify and monitor their audiences.</w:delText>
        </w:r>
      </w:del>
    </w:p>
    <w:p>
      <w:pPr>
        <w:pStyle w:val="Normal"/>
        <w:spacing w:lineRule="auto" w:line="240"/>
        <w:jc w:val="center"/>
        <w:rPr>
          <w:lang w:val="en-AU"/>
          <w:del w:id="2588" w:author="Build Version 2.0" w:date="2007-09-26T10:23:00Z"/>
        </w:rPr>
      </w:pPr>
      <w:del w:id="2587" w:author="Build Version 2.0" w:date="2007-09-26T10:23:00Z">
        <w:r>
          <w:rPr>
            <w:lang w:val="en-AU"/>
          </w:rPr>
        </w:r>
      </w:del>
    </w:p>
    <w:p>
      <w:pPr>
        <w:pStyle w:val="Normal"/>
        <w:spacing w:lineRule="auto" w:line="240"/>
        <w:jc w:val="center"/>
        <w:rPr>
          <w:lang w:val="en-AU"/>
          <w:del w:id="2590" w:author="Build Version 2.0" w:date="2007-09-26T10:23:00Z"/>
        </w:rPr>
      </w:pPr>
      <w:del w:id="2589" w:author="Build Version 2.0" w:date="2007-09-26T10:23:00Z">
        <w:r>
          <w:rPr>
            <w:lang w:val="en-AU"/>
          </w:rPr>
          <w:delText xml:space="preserve">The radio diary surveys are held twice a year (March/April and Sept/Oct) for a period of six weeks at each survey time. Traditionally the major metropolitan markets are surveyed twice a year, while the regional stations just once a year. In Auckland about 3000 people are survey, while centres like Christchurch and Wellington survey about 1500 respondents. </w:delText>
        </w:r>
      </w:del>
    </w:p>
    <w:p>
      <w:pPr>
        <w:pStyle w:val="Normal"/>
        <w:spacing w:lineRule="auto" w:line="240"/>
        <w:jc w:val="center"/>
        <w:rPr>
          <w:lang w:val="en-AU"/>
          <w:del w:id="2592" w:author="Build Version 2.0" w:date="2007-09-26T10:23:00Z"/>
        </w:rPr>
      </w:pPr>
      <w:del w:id="2591" w:author="Build Version 2.0" w:date="2007-09-26T10:23:00Z">
        <w:r>
          <w:rPr>
            <w:lang w:val="en-AU"/>
          </w:rPr>
        </w:r>
      </w:del>
    </w:p>
    <w:p>
      <w:pPr>
        <w:pStyle w:val="Normal"/>
        <w:spacing w:lineRule="auto" w:line="240"/>
        <w:jc w:val="center"/>
        <w:rPr>
          <w:lang w:val="en-AU"/>
          <w:del w:id="2594" w:author="Build Version 2.0" w:date="2007-09-26T10:23:00Z"/>
        </w:rPr>
      </w:pPr>
      <w:del w:id="2593" w:author="Build Version 2.0" w:date="2007-09-26T10:23:00Z">
        <w:r>
          <w:rPr>
            <w:lang w:val="en-AU"/>
          </w:rPr>
          <w:delText>Each person surveyed has a week to fill the radio diary. Individuals within the household will tick the station and quarter hours across the week where they have been listening. The margin of error for this measurement technique is usually around 1.5%.</w:delText>
        </w:r>
      </w:del>
    </w:p>
    <w:p>
      <w:pPr>
        <w:pStyle w:val="Normal"/>
        <w:widowControl w:val="false"/>
        <w:bidi w:val="0"/>
        <w:spacing w:lineRule="auto" w:line="240"/>
        <w:ind w:hanging="0"/>
        <w:jc w:val="center"/>
        <w:textAlignment w:val="baseline"/>
        <w:rPr>
          <w:lang w:val="en-AU"/>
          <w:del w:id="2596" w:author="Build Version 2.0" w:date="2007-09-26T10:23:00Z"/>
        </w:rPr>
      </w:pPr>
      <w:del w:id="2595" w:author="Build Version 2.0" w:date="2007-09-26T10:23:00Z">
        <w:r>
          <w:rPr>
            <w:lang w:val="en-AU"/>
          </w:rPr>
        </w:r>
      </w:del>
    </w:p>
    <w:p>
      <w:pPr>
        <w:pStyle w:val="Normal"/>
        <w:spacing w:lineRule="auto" w:line="240"/>
        <w:jc w:val="center"/>
        <w:rPr>
          <w:del w:id="2601" w:author="Build Version 2.0" w:date="2007-09-26T10:23:00Z"/>
        </w:rPr>
      </w:pPr>
      <w:del w:id="2597" w:author="Build Version 2.0" w:date="2007-09-26T10:23:00Z">
        <w:r>
          <w:rPr>
            <w:lang w:val="en-AU"/>
          </w:rPr>
          <w:delText>From radio diary information More FM</w:delText>
        </w:r>
      </w:del>
      <w:ins w:id="2598" w:author="Dave Warring" w:date="2007-07-19T21:15:00Z">
        <w:del w:id="2599" w:author="Build Version 2.0" w:date="2007-09-26T10:23:00Z">
          <w:r>
            <w:rPr>
              <w:lang w:val="en-AU"/>
            </w:rPr>
            <w:delText>MoreFM</w:delText>
          </w:r>
        </w:del>
      </w:ins>
      <w:del w:id="2600" w:author="Build Version 2.0" w:date="2007-09-26T10:23:00Z">
        <w:r>
          <w:rPr>
            <w:lang w:val="en-AU"/>
          </w:rPr>
          <w:delText xml:space="preserve"> quickly learnt that its initial radio branding campaign (in the early 1990’s) “middle of the road” was turning off its radio audience. Diary surveys over a one year period indicated a down turn in its audience share. Essentially the stations audience did not like the tag label ‘middle of the road’. </w:delText>
        </w:r>
      </w:del>
    </w:p>
    <w:p>
      <w:pPr>
        <w:pStyle w:val="Normal"/>
        <w:spacing w:lineRule="auto" w:line="240"/>
        <w:jc w:val="center"/>
        <w:rPr>
          <w:lang w:val="en-AU"/>
          <w:del w:id="2603" w:author="Build Version 2.0" w:date="2007-09-26T10:23:00Z"/>
        </w:rPr>
      </w:pPr>
      <w:del w:id="2602" w:author="Build Version 2.0" w:date="2007-09-26T10:23:00Z">
        <w:r>
          <w:rPr>
            <w:lang w:val="en-AU"/>
          </w:rPr>
        </w:r>
      </w:del>
    </w:p>
    <w:p>
      <w:pPr>
        <w:pStyle w:val="Normal"/>
        <w:spacing w:lineRule="auto" w:line="240"/>
        <w:jc w:val="center"/>
        <w:rPr>
          <w:del w:id="2608" w:author="Build Version 2.0" w:date="2007-09-26T10:23:00Z"/>
        </w:rPr>
      </w:pPr>
      <w:del w:id="2604" w:author="Build Version 2.0" w:date="2007-09-26T10:23:00Z">
        <w:r>
          <w:rPr>
            <w:lang w:val="en-AU"/>
          </w:rPr>
          <w:delText>As a result of this survey information More FM</w:delText>
        </w:r>
      </w:del>
      <w:ins w:id="2605" w:author="Dave Warring" w:date="2007-07-19T21:15:00Z">
        <w:del w:id="2606" w:author="Build Version 2.0" w:date="2007-09-26T10:23:00Z">
          <w:r>
            <w:rPr>
              <w:lang w:val="en-AU"/>
            </w:rPr>
            <w:delText>MoreFM</w:delText>
          </w:r>
        </w:del>
      </w:ins>
      <w:del w:id="2607" w:author="Build Version 2.0" w:date="2007-09-26T10:23:00Z">
        <w:r>
          <w:rPr>
            <w:lang w:val="en-AU"/>
          </w:rPr>
          <w:delText xml:space="preserve"> quickly re-branded itself to “live and local”. This impacted on later diary results with their audience returning to the station. In the last diary survey (Oct 2004) it had increased its share of the Christchurch radio market to 9.5% (up nearly 1% since its previous survey). However it rates about 11.4% with the 18-34 age group.</w:delText>
        </w:r>
      </w:del>
    </w:p>
    <w:p>
      <w:pPr>
        <w:pStyle w:val="Normal"/>
        <w:widowControl w:val="false"/>
        <w:bidi w:val="0"/>
        <w:spacing w:lineRule="auto" w:line="240"/>
        <w:ind w:hanging="0"/>
        <w:jc w:val="center"/>
        <w:textAlignment w:val="baseline"/>
        <w:rPr>
          <w:lang w:val="en-AU"/>
          <w:del w:id="2610" w:author="Build Version 2.0" w:date="2007-09-26T10:23:00Z"/>
        </w:rPr>
      </w:pPr>
      <w:del w:id="2609" w:author="Build Version 2.0" w:date="2007-09-26T10:23:00Z">
        <w:r>
          <w:rPr>
            <w:lang w:val="en-AU"/>
          </w:rPr>
        </w:r>
      </w:del>
    </w:p>
    <w:p>
      <w:pPr>
        <w:pStyle w:val="Normal"/>
        <w:spacing w:lineRule="auto" w:line="240"/>
        <w:jc w:val="center"/>
        <w:rPr>
          <w:del w:id="2620" w:author="Build Version 2.0" w:date="2007-09-26T10:23:00Z"/>
        </w:rPr>
      </w:pPr>
      <w:del w:id="2611" w:author="Build Version 2.0" w:date="2007-09-26T10:23:00Z">
        <w:r>
          <w:rPr>
            <w:lang w:val="en-AU"/>
          </w:rPr>
          <w:delText>More FM</w:delText>
        </w:r>
      </w:del>
      <w:ins w:id="2612" w:author="Dave Warring" w:date="2007-07-19T21:15:00Z">
        <w:del w:id="2613" w:author="Build Version 2.0" w:date="2007-09-26T10:23:00Z">
          <w:r>
            <w:rPr>
              <w:lang w:val="en-AU"/>
            </w:rPr>
            <w:delText>MoreFM</w:delText>
          </w:r>
        </w:del>
      </w:ins>
      <w:del w:id="2614" w:author="Build Version 2.0" w:date="2007-09-26T10:23:00Z">
        <w:r>
          <w:rPr>
            <w:lang w:val="en-AU"/>
          </w:rPr>
          <w:delText xml:space="preserve"> also uses tracking surveys to monitor audience feedback. These used to be done quite regularly during the year (outside of diary survey times), but due to cost, have been scaled back. Nevertheless, during the early 1990’s tracking surveys helped More FM</w:delText>
        </w:r>
      </w:del>
      <w:ins w:id="2615" w:author="Dave Warring" w:date="2007-07-19T21:15:00Z">
        <w:del w:id="2616" w:author="Build Version 2.0" w:date="2007-09-26T10:23:00Z">
          <w:r>
            <w:rPr>
              <w:lang w:val="en-AU"/>
            </w:rPr>
            <w:delText>MoreFM</w:delText>
          </w:r>
        </w:del>
      </w:ins>
      <w:del w:id="2617" w:author="Build Version 2.0" w:date="2007-09-26T10:23:00Z">
        <w:r>
          <w:rPr>
            <w:lang w:val="en-AU"/>
          </w:rPr>
          <w:delText xml:space="preserve"> to realise that its audience for its breakfast show </w:delText>
        </w:r>
      </w:del>
      <w:del w:id="2618" w:author="Build Version 2.0" w:date="2007-07-23T11:20:00Z">
        <w:r>
          <w:rPr>
            <w:lang w:val="en-AU"/>
          </w:rPr>
          <w:delText>( then</w:delText>
        </w:r>
      </w:del>
      <w:del w:id="2619" w:author="Build Version 2.0" w:date="2007-09-26T10:23:00Z">
        <w:r>
          <w:rPr>
            <w:lang w:val="en-AU"/>
          </w:rPr>
          <w:delText xml:space="preserve"> presented by Ken Ellis and James Daniel) did not like the music it was playing (i.e. middle of the road, mainstream popular music). James and Ken had then come across from the ZM network where the music had a harder edge. </w:delText>
        </w:r>
      </w:del>
    </w:p>
    <w:p>
      <w:pPr>
        <w:pStyle w:val="Normal"/>
        <w:spacing w:lineRule="auto" w:line="240"/>
        <w:jc w:val="center"/>
        <w:rPr>
          <w:lang w:val="en-AU"/>
          <w:del w:id="2622" w:author="Build Version 2.0" w:date="2007-09-26T10:23:00Z"/>
        </w:rPr>
      </w:pPr>
      <w:del w:id="2621" w:author="Build Version 2.0" w:date="2007-09-26T10:23:00Z">
        <w:r>
          <w:rPr>
            <w:lang w:val="en-AU"/>
          </w:rPr>
        </w:r>
      </w:del>
    </w:p>
    <w:p>
      <w:pPr>
        <w:pStyle w:val="Normal"/>
        <w:spacing w:lineRule="auto" w:line="240"/>
        <w:jc w:val="center"/>
        <w:rPr>
          <w:del w:id="2630" w:author="Build Version 2.0" w:date="2007-09-26T10:23:00Z"/>
        </w:rPr>
      </w:pPr>
      <w:del w:id="2623" w:author="Build Version 2.0" w:date="2007-09-26T10:23:00Z">
        <w:r>
          <w:rPr>
            <w:lang w:val="en-AU"/>
          </w:rPr>
          <w:delText>A significant percentage of ZM’s audience had come over to More FM</w:delText>
        </w:r>
      </w:del>
      <w:ins w:id="2624" w:author="Dave Warring" w:date="2007-07-19T21:15:00Z">
        <w:del w:id="2625" w:author="Build Version 2.0" w:date="2007-09-26T10:23:00Z">
          <w:r>
            <w:rPr>
              <w:lang w:val="en-AU"/>
            </w:rPr>
            <w:delText>MoreFM</w:delText>
          </w:r>
        </w:del>
      </w:ins>
      <w:del w:id="2626" w:author="Build Version 2.0" w:date="2007-09-26T10:23:00Z">
        <w:r>
          <w:rPr>
            <w:lang w:val="en-AU"/>
          </w:rPr>
          <w:delText xml:space="preserve"> with James and Ken, but quickly became dissatisfied with the programmed music played between Ken and James’ voice breaks. Tracking surveys quickly spotted this anomaly, and More FM</w:delText>
        </w:r>
      </w:del>
      <w:ins w:id="2627" w:author="Dave Warring" w:date="2007-07-19T21:15:00Z">
        <w:del w:id="2628" w:author="Build Version 2.0" w:date="2007-09-26T10:23:00Z">
          <w:r>
            <w:rPr>
              <w:lang w:val="en-AU"/>
            </w:rPr>
            <w:delText>MoreFM</w:delText>
          </w:r>
        </w:del>
      </w:ins>
      <w:del w:id="2629" w:author="Build Version 2.0" w:date="2007-09-26T10:23:00Z">
        <w:r>
          <w:rPr>
            <w:lang w:val="en-AU"/>
          </w:rPr>
          <w:delText xml:space="preserve"> music programmers altered the music play list to accommodate this new audience. </w:delText>
        </w:r>
      </w:del>
    </w:p>
    <w:p>
      <w:pPr>
        <w:pStyle w:val="Normal"/>
        <w:spacing w:lineRule="auto" w:line="240"/>
        <w:jc w:val="center"/>
        <w:rPr>
          <w:lang w:val="en-AU"/>
          <w:del w:id="2632" w:author="Build Version 2.0" w:date="2007-09-26T10:23:00Z"/>
        </w:rPr>
      </w:pPr>
      <w:del w:id="2631" w:author="Build Version 2.0" w:date="2007-09-26T10:23:00Z">
        <w:r>
          <w:rPr>
            <w:lang w:val="en-AU"/>
          </w:rPr>
        </w:r>
      </w:del>
    </w:p>
    <w:p>
      <w:pPr>
        <w:pStyle w:val="Normal"/>
        <w:spacing w:lineRule="auto" w:line="240"/>
        <w:jc w:val="center"/>
        <w:rPr>
          <w:del w:id="2637" w:author="Build Version 2.0" w:date="2007-09-26T10:23:00Z"/>
        </w:rPr>
      </w:pPr>
      <w:del w:id="2633" w:author="Build Version 2.0" w:date="2007-09-26T10:23:00Z">
        <w:r>
          <w:rPr>
            <w:lang w:val="en-AU"/>
          </w:rPr>
          <w:delText>As a result More FM</w:delText>
        </w:r>
      </w:del>
      <w:ins w:id="2634" w:author="Dave Warring" w:date="2007-07-19T21:15:00Z">
        <w:del w:id="2635" w:author="Build Version 2.0" w:date="2007-09-26T10:23:00Z">
          <w:r>
            <w:rPr>
              <w:lang w:val="en-AU"/>
            </w:rPr>
            <w:delText>MoreFM</w:delText>
          </w:r>
        </w:del>
      </w:ins>
      <w:del w:id="2636" w:author="Build Version 2.0" w:date="2007-09-26T10:23:00Z">
        <w:r>
          <w:rPr>
            <w:lang w:val="en-AU"/>
          </w:rPr>
          <w:delText xml:space="preserve"> started to rate very highly in the Christchurch market place. As the show gained in popularity with in the Christchurch market more advertising clients came on board lifting profit margins for the station. More was able to take advantage of this by increasing the price of advertising space during James and Ken’s breakfast show.</w:delText>
        </w:r>
      </w:del>
    </w:p>
    <w:p>
      <w:pPr>
        <w:pStyle w:val="Normal"/>
        <w:widowControl w:val="false"/>
        <w:bidi w:val="0"/>
        <w:spacing w:lineRule="auto" w:line="240"/>
        <w:ind w:hanging="0"/>
        <w:jc w:val="center"/>
        <w:textAlignment w:val="baseline"/>
        <w:rPr>
          <w:lang w:val="en-AU"/>
          <w:del w:id="2639" w:author="Build Version 2.0" w:date="2007-09-26T10:23:00Z"/>
        </w:rPr>
      </w:pPr>
      <w:del w:id="2638" w:author="Build Version 2.0" w:date="2007-09-26T10:23:00Z">
        <w:r>
          <w:rPr>
            <w:lang w:val="en-AU"/>
          </w:rPr>
        </w:r>
      </w:del>
      <w:r>
        <w:br w:type="page"/>
      </w:r>
    </w:p>
    <w:p>
      <w:pPr>
        <w:pStyle w:val="Normal"/>
        <w:spacing w:lineRule="auto" w:line="240"/>
        <w:jc w:val="center"/>
        <w:rPr>
          <w:del w:id="2647" w:author="Build Version 2.0" w:date="2007-09-26T10:23:00Z"/>
        </w:rPr>
      </w:pPr>
      <w:del w:id="2640" w:author="Build Version 2.0" w:date="2007-09-26T10:23:00Z">
        <w:r>
          <w:rPr>
            <w:lang w:val="en-AU"/>
          </w:rPr>
          <w:delText xml:space="preserve">Coast FM/AM has also been quick to respond to measurement and identification techniques. In its initial research the Radio Network spent a lot of money on demographic surveys of radio audiences in the Auckland market. This research told the Radio Network that in the next 20 years New Zealanders medium age would be 40, and not long after 2025 would be 45. They quickly realised that their was a hole in the radio market, that - </w:delText>
        </w:r>
      </w:del>
      <w:ins w:id="2641" w:author="Dave Warring" w:date="2007-07-19T21:10:00Z">
        <w:del w:id="2642" w:author="Build Version 2.0" w:date="2007-09-26T10:23:00Z">
          <w:r>
            <w:rPr>
              <w:lang w:val="en-AU"/>
            </w:rPr>
            <w:delText xml:space="preserve"> – </w:delText>
          </w:r>
        </w:del>
      </w:ins>
      <w:del w:id="2643" w:author="Build Version 2.0" w:date="2007-09-26T10:23:00Z">
        <w:r>
          <w:rPr>
            <w:lang w:val="en-AU"/>
          </w:rPr>
          <w:delText xml:space="preserve">apart from the non-commercial National Radio - </w:delText>
        </w:r>
      </w:del>
      <w:ins w:id="2644" w:author="Dave Warring" w:date="2007-07-19T21:10:00Z">
        <w:del w:id="2645" w:author="Build Version 2.0" w:date="2007-09-26T10:23:00Z">
          <w:r>
            <w:rPr>
              <w:lang w:val="en-AU"/>
            </w:rPr>
            <w:delText xml:space="preserve"> – </w:delText>
          </w:r>
        </w:del>
      </w:ins>
      <w:del w:id="2646" w:author="Build Version 2.0" w:date="2007-09-26T10:23:00Z">
        <w:r>
          <w:rPr>
            <w:lang w:val="en-AU"/>
          </w:rPr>
          <w:delText xml:space="preserve">nobody was targeting the baby boomer generation. </w:delText>
        </w:r>
      </w:del>
    </w:p>
    <w:p>
      <w:pPr>
        <w:pStyle w:val="Normal"/>
        <w:spacing w:lineRule="auto" w:line="240"/>
        <w:jc w:val="center"/>
        <w:rPr>
          <w:lang w:val="en-AU"/>
          <w:del w:id="2649" w:author="Build Version 2.0" w:date="2007-09-26T10:23:00Z"/>
        </w:rPr>
      </w:pPr>
      <w:del w:id="2648" w:author="Build Version 2.0" w:date="2007-09-26T10:23:00Z">
        <w:r>
          <w:rPr>
            <w:lang w:val="en-AU"/>
          </w:rPr>
        </w:r>
      </w:del>
    </w:p>
    <w:p>
      <w:pPr>
        <w:pStyle w:val="Normal"/>
        <w:spacing w:lineRule="auto" w:line="240"/>
        <w:jc w:val="center"/>
        <w:rPr>
          <w:del w:id="2660" w:author="Build Version 2.0" w:date="2007-09-26T10:23:00Z"/>
        </w:rPr>
      </w:pPr>
      <w:del w:id="2650" w:author="Build Version 2.0" w:date="2007-09-26T10:23:00Z">
        <w:r>
          <w:rPr>
            <w:lang w:val="en-AU"/>
          </w:rPr>
          <w:delText>Looking at the way marketers do marketing in Auckland, there was a glaring gap between the top end of the commercial music radio stations (e.g. Classic Hits, Solid Gold, etc) and the T</w:delText>
        </w:r>
      </w:del>
      <w:ins w:id="2651" w:author="Dave Warring" w:date="2007-07-19T21:24:00Z">
        <w:del w:id="2652" w:author="Build Version 2.0" w:date="2007-09-26T10:23:00Z">
          <w:r>
            <w:rPr>
              <w:lang w:val="en-AU"/>
            </w:rPr>
            <w:delText>t</w:delText>
          </w:r>
        </w:del>
      </w:ins>
      <w:del w:id="2653" w:author="Build Version 2.0" w:date="2007-09-26T10:23:00Z">
        <w:r>
          <w:rPr>
            <w:lang w:val="en-AU"/>
          </w:rPr>
          <w:delText>alk-B</w:delText>
        </w:r>
      </w:del>
      <w:ins w:id="2654" w:author="Dave Warring" w:date="2007-07-19T21:24:00Z">
        <w:del w:id="2655" w:author="Build Version 2.0" w:date="2007-09-26T10:23:00Z">
          <w:r>
            <w:rPr>
              <w:lang w:val="en-AU"/>
            </w:rPr>
            <w:delText>b</w:delText>
          </w:r>
        </w:del>
      </w:ins>
      <w:del w:id="2656" w:author="Build Version 2.0" w:date="2007-09-26T10:23:00Z">
        <w:r>
          <w:rPr>
            <w:lang w:val="en-AU"/>
          </w:rPr>
          <w:delText>ack stations (Newstalk ZB</w:delText>
        </w:r>
      </w:del>
      <w:ins w:id="2657" w:author="Dave Warring" w:date="2007-07-19T21:23:00Z">
        <w:del w:id="2658" w:author="Build Version 2.0" w:date="2007-09-26T10:23:00Z">
          <w:r>
            <w:rPr>
              <w:lang w:val="en-AU"/>
            </w:rPr>
            <w:delText>NewstalkZB</w:delText>
          </w:r>
        </w:del>
      </w:ins>
      <w:del w:id="2659" w:author="Build Version 2.0" w:date="2007-09-26T10:23:00Z">
        <w:r>
          <w:rPr>
            <w:lang w:val="en-AU"/>
          </w:rPr>
          <w:delText xml:space="preserve">, National Radio, Radio Pacific, etc). So there was a segment just sitting there, just waiting to be served, and that segment matched up perfectly with the baby boomers demographic. </w:delText>
        </w:r>
      </w:del>
    </w:p>
    <w:p>
      <w:pPr>
        <w:pStyle w:val="Normal"/>
        <w:spacing w:lineRule="auto" w:line="240"/>
        <w:jc w:val="center"/>
        <w:rPr>
          <w:lang w:val="en-AU"/>
          <w:del w:id="2662" w:author="Build Version 2.0" w:date="2007-09-26T10:23:00Z"/>
        </w:rPr>
      </w:pPr>
      <w:del w:id="2661" w:author="Build Version 2.0" w:date="2007-09-26T10:23:00Z">
        <w:r>
          <w:rPr>
            <w:lang w:val="en-AU"/>
          </w:rPr>
        </w:r>
      </w:del>
    </w:p>
    <w:p>
      <w:pPr>
        <w:pStyle w:val="Normal"/>
        <w:spacing w:lineRule="auto" w:line="240"/>
        <w:jc w:val="center"/>
        <w:rPr>
          <w:lang w:val="en-AU"/>
          <w:del w:id="2664" w:author="Build Version 2.0" w:date="2007-09-26T10:23:00Z"/>
        </w:rPr>
      </w:pPr>
      <w:del w:id="2663" w:author="Build Version 2.0" w:date="2007-09-26T10:23:00Z">
        <w:r>
          <w:rPr>
            <w:lang w:val="en-AU"/>
          </w:rPr>
          <w:delText>The Radio Network realised that most commercial radio was skewed towards younger audiences, and not looking at an audience at the peek of their incomes with money to spend, an affluent and influential generation. TRN now view the baby boomer generation as a growing market. Coast FM fits this target audience perfectly.</w:delText>
        </w:r>
      </w:del>
    </w:p>
    <w:p>
      <w:pPr>
        <w:pStyle w:val="Normal"/>
        <w:spacing w:lineRule="auto" w:line="240"/>
        <w:jc w:val="center"/>
        <w:rPr>
          <w:lang w:val="en-AU"/>
          <w:del w:id="2666" w:author="Build Version 2.0" w:date="2007-09-26T10:23:00Z"/>
        </w:rPr>
      </w:pPr>
      <w:del w:id="2665" w:author="Build Version 2.0" w:date="2007-09-26T10:23:00Z">
        <w:r>
          <w:rPr>
            <w:lang w:val="en-AU"/>
          </w:rPr>
        </w:r>
      </w:del>
    </w:p>
    <w:p>
      <w:pPr>
        <w:pStyle w:val="Normal"/>
        <w:spacing w:lineRule="auto" w:line="240"/>
        <w:jc w:val="center"/>
        <w:rPr>
          <w:del w:id="2671" w:author="Build Version 2.0" w:date="2007-09-26T10:23:00Z"/>
        </w:rPr>
      </w:pPr>
      <w:del w:id="2667" w:author="Build Version 2.0" w:date="2007-09-26T10:23:00Z">
        <w:r>
          <w:rPr>
            <w:lang w:val="en-AU"/>
          </w:rPr>
          <w:delText>The Radio Network also used focus group studies of the baby boomer generation in its Auckland market. From these studies they found that their target audience valued a longer news segment on the hour (as compared to most commercial radio stations who provide a very brief news summary). Therefore TRN introduced longer news items by using New</w:delText>
        </w:r>
      </w:del>
      <w:ins w:id="2668" w:author="Dave Warring" w:date="2007-07-19T21:24:00Z">
        <w:del w:id="2669" w:author="Build Version 2.0" w:date="2007-09-26T10:23:00Z">
          <w:r>
            <w:rPr>
              <w:lang w:val="en-AU"/>
            </w:rPr>
            <w:delText>s</w:delText>
          </w:r>
        </w:del>
      </w:ins>
      <w:del w:id="2670" w:author="Build Version 2.0" w:date="2007-09-26T10:23:00Z">
        <w:r>
          <w:rPr>
            <w:lang w:val="en-AU"/>
          </w:rPr>
          <w:delText xml:space="preserve">talk ZB news bulletins half hourly at breakfast, lunch and in the late afternoon. </w:delText>
        </w:r>
      </w:del>
    </w:p>
    <w:p>
      <w:pPr>
        <w:pStyle w:val="Normal"/>
        <w:spacing w:lineRule="auto" w:line="240"/>
        <w:jc w:val="center"/>
        <w:rPr>
          <w:lang w:val="en-AU"/>
          <w:del w:id="2673" w:author="Build Version 2.0" w:date="2007-09-26T10:23:00Z"/>
        </w:rPr>
      </w:pPr>
      <w:del w:id="2672" w:author="Build Version 2.0" w:date="2007-09-26T10:23:00Z">
        <w:r>
          <w:rPr>
            <w:lang w:val="en-AU"/>
          </w:rPr>
        </w:r>
      </w:del>
    </w:p>
    <w:p>
      <w:pPr>
        <w:pStyle w:val="Normal"/>
        <w:spacing w:lineRule="auto" w:line="240"/>
        <w:jc w:val="center"/>
        <w:rPr>
          <w:lang w:val="en-AU"/>
          <w:del w:id="2675" w:author="Build Version 2.0" w:date="2007-09-26T10:23:00Z"/>
        </w:rPr>
      </w:pPr>
      <w:del w:id="2674" w:author="Build Version 2.0" w:date="2007-09-26T10:23:00Z">
        <w:r>
          <w:rPr>
            <w:lang w:val="en-AU"/>
          </w:rPr>
          <w:delText>Further feedback from the focus group sessions told TRN that this baby boomer audience also disliked the constant interruption of their music listening by advertisements. The audience desired a quieter environment without being shouted at by commercial advertising. As a result TRN introduced a low commercial environment for this target audience restricting advertising to only 6 minutes per hour and no more than two consecutive advertisements at a time.</w:delText>
        </w:r>
      </w:del>
    </w:p>
    <w:p>
      <w:pPr>
        <w:pStyle w:val="Normal"/>
        <w:spacing w:lineRule="auto" w:line="240"/>
        <w:jc w:val="center"/>
        <w:rPr>
          <w:lang w:val="en-AU"/>
          <w:del w:id="2677" w:author="Build Version 2.0" w:date="2007-09-26T10:23:00Z"/>
        </w:rPr>
      </w:pPr>
      <w:del w:id="2676" w:author="Build Version 2.0" w:date="2007-09-26T10:23:00Z">
        <w:r>
          <w:rPr>
            <w:lang w:val="en-AU"/>
          </w:rPr>
        </w:r>
      </w:del>
    </w:p>
    <w:p>
      <w:pPr>
        <w:pStyle w:val="Normal"/>
        <w:spacing w:lineRule="auto" w:line="240"/>
        <w:jc w:val="center"/>
        <w:rPr>
          <w:lang w:val="en-AU"/>
          <w:del w:id="2679" w:author="Build Version 2.0" w:date="2007-09-26T10:23:00Z"/>
        </w:rPr>
      </w:pPr>
      <w:del w:id="2678" w:author="Build Version 2.0" w:date="2007-09-26T10:23:00Z">
        <w:r>
          <w:rPr>
            <w:lang w:val="en-AU"/>
          </w:rPr>
          <w:delText>Likewise auditorium testing undertaken on a sample of 300 people in Auckland from the baby boomer generation helped TRN to work out the music that appealed to this audience. As a result Coast FM/AM play music that the baby boomers grew up with and can relate to, particularly music from the 50’s, 60’s and early 70’s, including music not generally heard on mainstream radio such as swing, country, instrumental and ballads, and artists like Frank Sinatra, Neil Diamond and the Carpenters.</w:delText>
        </w:r>
      </w:del>
    </w:p>
    <w:p>
      <w:pPr>
        <w:pStyle w:val="Normal"/>
        <w:spacing w:lineRule="auto" w:line="240"/>
        <w:jc w:val="center"/>
        <w:rPr>
          <w:lang w:val="en-AU"/>
          <w:del w:id="2681" w:author="Build Version 2.0" w:date="2007-09-26T10:23:00Z"/>
        </w:rPr>
      </w:pPr>
      <w:del w:id="2680" w:author="Build Version 2.0" w:date="2007-09-26T10:23:00Z">
        <w:r>
          <w:rPr>
            <w:lang w:val="en-AU"/>
          </w:rPr>
        </w:r>
      </w:del>
    </w:p>
    <w:p>
      <w:pPr>
        <w:pStyle w:val="Normal"/>
        <w:spacing w:lineRule="auto" w:line="240"/>
        <w:jc w:val="center"/>
        <w:rPr>
          <w:del w:id="2685" w:author="Build Version 2.0" w:date="2007-09-26T10:23:00Z"/>
        </w:rPr>
      </w:pPr>
      <w:del w:id="2682" w:author="Build Version 2.0" w:date="2007-09-26T10:23:00Z">
        <w:r>
          <w:rPr>
            <w:lang w:val="en-AU"/>
          </w:rPr>
          <w:delText xml:space="preserve">However to cope with the entry of Coast FM onto the NZ radio scene during 2004, TRN scrapped Easy Listening I on its AM frequency. Ironically Easy Listening had been consistently rating very poorly on the radio diary surveys across most metropolitan centres in NZ (registering 0.7% share of the commercial listening market in Ch-Ch in Oct 2004). This is more likely to have been the real reason for Easy </w:delText>
        </w:r>
      </w:del>
      <w:del w:id="2683" w:author="Build Version 2.0" w:date="2007-07-23T11:21:00Z">
        <w:r>
          <w:rPr>
            <w:lang w:val="en-AU"/>
          </w:rPr>
          <w:delText>Listening I’s</w:delText>
        </w:r>
      </w:del>
      <w:del w:id="2684" w:author="Build Version 2.0" w:date="2007-09-26T10:23:00Z">
        <w:r>
          <w:rPr>
            <w:lang w:val="en-AU"/>
          </w:rPr>
          <w:delText xml:space="preserve"> demise and the creation of Coast. </w:delText>
        </w:r>
      </w:del>
    </w:p>
    <w:p>
      <w:pPr>
        <w:pStyle w:val="Normal"/>
        <w:spacing w:lineRule="auto" w:line="240"/>
        <w:jc w:val="center"/>
        <w:rPr>
          <w:lang w:val="en-AU"/>
          <w:del w:id="2687" w:author="Build Version 2.0" w:date="2007-09-26T10:23:00Z"/>
        </w:rPr>
      </w:pPr>
      <w:del w:id="2686" w:author="Build Version 2.0" w:date="2007-09-26T10:23:00Z">
        <w:r>
          <w:rPr>
            <w:lang w:val="en-AU"/>
          </w:rPr>
        </w:r>
      </w:del>
      <w:r>
        <w:br w:type="page"/>
      </w:r>
    </w:p>
    <w:p>
      <w:pPr>
        <w:pStyle w:val="Normal"/>
        <w:spacing w:lineRule="auto" w:line="240"/>
        <w:jc w:val="center"/>
        <w:rPr>
          <w:del w:id="2695" w:author="Build Version 2.0" w:date="2007-09-26T10:23:00Z"/>
        </w:rPr>
      </w:pPr>
      <w:del w:id="2688" w:author="Build Version 2.0" w:date="2007-09-26T10:23:00Z">
        <w:r>
          <w:rPr>
            <w:lang w:val="en-AU"/>
          </w:rPr>
          <w:delText xml:space="preserve">With audience ratings below 1% in major metropolitan centres TRN was effectively losing interest from its radio audience and its advertising clients. Advertisers do not like to advertise with a poorly rating radio station. Coast FM was effectively an exercise in re-branding Easy Listening I - </w:delText>
        </w:r>
      </w:del>
      <w:ins w:id="2689" w:author="Dave Warring" w:date="2007-07-19T21:10:00Z">
        <w:del w:id="2690" w:author="Build Version 2.0" w:date="2007-09-26T10:23:00Z">
          <w:r>
            <w:rPr>
              <w:lang w:val="en-AU"/>
            </w:rPr>
            <w:delText xml:space="preserve"> – </w:delText>
          </w:r>
        </w:del>
      </w:ins>
      <w:del w:id="2691" w:author="Build Version 2.0" w:date="2007-09-26T10:23:00Z">
        <w:r>
          <w:rPr>
            <w:lang w:val="en-AU"/>
          </w:rPr>
          <w:delText>a tired radio station and well pas</w:delText>
        </w:r>
      </w:del>
      <w:ins w:id="2692" w:author="Dave Warring" w:date="2007-07-19T21:22:00Z">
        <w:del w:id="2693" w:author="Build Version 2.0" w:date="2007-09-26T10:23:00Z">
          <w:r>
            <w:rPr>
              <w:lang w:val="en-AU"/>
            </w:rPr>
            <w:delText>t</w:delText>
          </w:r>
        </w:del>
      </w:ins>
      <w:del w:id="2694" w:author="Build Version 2.0" w:date="2007-09-26T10:23:00Z">
        <w:r>
          <w:rPr>
            <w:lang w:val="en-AU"/>
          </w:rPr>
          <w:delText>sed its use-by date, in an attempt to make it appeal not only to the baby boomer generation but also to new adverting clients who are interested in marketing products to this audience.</w:delText>
        </w:r>
      </w:del>
    </w:p>
    <w:p>
      <w:pPr>
        <w:pStyle w:val="Normal"/>
        <w:spacing w:lineRule="auto" w:line="240"/>
        <w:jc w:val="center"/>
        <w:rPr>
          <w:lang w:val="en-AU"/>
          <w:del w:id="2697" w:author="Build Version 2.0" w:date="2007-09-26T10:23:00Z"/>
        </w:rPr>
      </w:pPr>
      <w:del w:id="2696" w:author="Build Version 2.0" w:date="2007-09-26T10:23:00Z">
        <w:r>
          <w:rPr>
            <w:lang w:val="en-AU"/>
          </w:rPr>
        </w:r>
      </w:del>
    </w:p>
    <w:p>
      <w:pPr>
        <w:pStyle w:val="Normal"/>
        <w:spacing w:lineRule="auto" w:line="240"/>
        <w:jc w:val="center"/>
        <w:rPr>
          <w:del w:id="2701" w:author="Build Version 2.0" w:date="2007-09-26T10:23:00Z"/>
        </w:rPr>
      </w:pPr>
      <w:del w:id="2698" w:author="Build Version 2.0" w:date="2007-09-26T10:23:00Z">
        <w:r>
          <w:rPr>
            <w:lang w:val="en-AU"/>
          </w:rPr>
          <w:delText>The same principle could also be made with Kiwi FM. This is a new station created by Radio Works. It is a contemporary music station playing only kiwi music. It was basically created as a re-branding exercise for Channel Z, which had been for a long time haemorrhaging in the ratings in all three metropolitan markets (Auckland, W</w:delText>
        </w:r>
      </w:del>
      <w:del w:id="2699" w:author="Build Version 2.0" w:date="2007-07-23T11:21:00Z">
        <w:r>
          <w:rPr>
            <w:lang w:val="en-AU"/>
          </w:rPr>
          <w:delText>g</w:delText>
        </w:r>
      </w:del>
      <w:del w:id="2700" w:author="Build Version 2.0" w:date="2007-09-26T10:23:00Z">
        <w:r>
          <w:rPr>
            <w:lang w:val="en-AU"/>
          </w:rPr>
          <w:delText xml:space="preserve">tn, and Christchurch) that it had been represented in. </w:delText>
        </w:r>
      </w:del>
    </w:p>
    <w:p>
      <w:pPr>
        <w:pStyle w:val="Normal"/>
        <w:spacing w:lineRule="auto" w:line="240"/>
        <w:jc w:val="center"/>
        <w:rPr>
          <w:lang w:val="en-AU"/>
          <w:del w:id="2703" w:author="Build Version 2.0" w:date="2007-09-26T10:23:00Z"/>
        </w:rPr>
      </w:pPr>
      <w:del w:id="2702" w:author="Build Version 2.0" w:date="2007-09-26T10:23:00Z">
        <w:r>
          <w:rPr>
            <w:lang w:val="en-AU"/>
          </w:rPr>
        </w:r>
      </w:del>
    </w:p>
    <w:p>
      <w:pPr>
        <w:pStyle w:val="Normal"/>
        <w:spacing w:lineRule="auto" w:line="240"/>
        <w:jc w:val="center"/>
        <w:rPr>
          <w:lang w:val="en-AU"/>
          <w:del w:id="2705" w:author="Build Version 2.0" w:date="2007-09-26T10:23:00Z"/>
        </w:rPr>
      </w:pPr>
      <w:del w:id="2704" w:author="Build Version 2.0" w:date="2007-09-26T10:23:00Z">
        <w:r>
          <w:rPr>
            <w:lang w:val="en-AU"/>
          </w:rPr>
          <w:delText>Channel Z suffered from poor resourcing support from its parent company Radio Works, and was only broadcast in three metropolitan markets. Radio Diary results showed that its younger audience were not loyal to the station, tuning in for only short periods of time. This impacted on its ratings, and therefore its advertising interest. Radio Works had to act. Channel Z was finally taken off the air at the end of 2004, and Kiwi FM took over its frequency from Jan 2005.</w:delText>
        </w:r>
      </w:del>
    </w:p>
    <w:p>
      <w:pPr>
        <w:pStyle w:val="Normal"/>
        <w:spacing w:lineRule="auto" w:line="240"/>
        <w:jc w:val="center"/>
        <w:rPr>
          <w:lang w:val="en-AU"/>
          <w:del w:id="2707" w:author="Build Version 2.0" w:date="2007-09-26T10:23:00Z"/>
        </w:rPr>
      </w:pPr>
      <w:del w:id="2706" w:author="Build Version 2.0" w:date="2007-09-26T10:23:00Z">
        <w:r>
          <w:rPr>
            <w:lang w:val="en-AU"/>
          </w:rPr>
        </w:r>
      </w:del>
    </w:p>
    <w:p>
      <w:pPr>
        <w:pStyle w:val="Normal"/>
        <w:spacing w:lineRule="auto" w:line="240"/>
        <w:jc w:val="center"/>
        <w:rPr>
          <w:del w:id="2709" w:author="Build Version 2.0" w:date="2007-09-26T10:23:00Z"/>
        </w:rPr>
      </w:pPr>
      <w:del w:id="2708" w:author="Build Version 2.0" w:date="2007-09-26T10:23:00Z">
        <w:r>
          <w:rPr>
            <w:lang w:val="en-AU"/>
          </w:rPr>
          <w:delText>Unlike Channel Z, Kiwi FM is a music based station set up by Radio Works to target a wider audience base than its predecessor station. Seven years in the planning stage, Kiwi is focused on the best of New Zealand music past and present, with an emphasis on breaking in new acts. The station aims to cater to a wide audience by offering specialist music shows aimed at specific target audiences. In researching this new station Radio Works focused on its audiences lifestyle traits, attitudes, interests, opinions and perceptions of kiwi music (psychographic segmentation research). Radio Works realised from this research that kiwi music has brand loyalty amongst its NZ audience, and with the right set up could attract a sizable audience for Kiwi FM.</w:delText>
        </w:r>
      </w:del>
    </w:p>
    <w:p>
      <w:pPr>
        <w:pStyle w:val="Normal"/>
        <w:spacing w:lineRule="auto" w:line="240"/>
        <w:jc w:val="center"/>
        <w:rPr>
          <w:lang w:val="en-AU"/>
          <w:del w:id="2711" w:author="Build Version 2.0" w:date="2007-09-26T10:23:00Z"/>
        </w:rPr>
      </w:pPr>
      <w:del w:id="2710" w:author="Build Version 2.0" w:date="2007-09-26T10:23:00Z">
        <w:r>
          <w:rPr>
            <w:lang w:val="en-AU"/>
          </w:rPr>
        </w:r>
      </w:del>
    </w:p>
    <w:p>
      <w:pPr>
        <w:pStyle w:val="Normal"/>
        <w:spacing w:lineRule="auto" w:line="240"/>
        <w:jc w:val="center"/>
        <w:rPr>
          <w:lang w:val="en-AU"/>
          <w:del w:id="2713" w:author="Build Version 2.0" w:date="2007-09-26T10:23:00Z"/>
        </w:rPr>
      </w:pPr>
      <w:del w:id="2712" w:author="Build Version 2.0" w:date="2007-09-26T10:23:00Z">
        <w:r>
          <w:rPr>
            <w:lang w:val="en-AU"/>
          </w:rPr>
        </w:r>
      </w:del>
    </w:p>
    <w:p>
      <w:pPr>
        <w:sectPr>
          <w:headerReference w:type="default" r:id="rId62"/>
          <w:footerReference w:type="default" r:id="rId63"/>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center"/>
        <w:rPr>
          <w:lang w:val="en-AU"/>
          <w:del w:id="2715" w:author="Build Version 2.0" w:date="2007-09-26T10:23:00Z"/>
        </w:rPr>
      </w:pPr>
      <w:del w:id="2714" w:author="Build Version 2.0" w:date="2007-09-26T10:23:00Z">
        <w:r>
          <w:rPr>
            <w:lang w:val="en-AU"/>
          </w:rPr>
        </w:r>
      </w:del>
    </w:p>
    <w:p>
      <w:pPr>
        <w:sectPr>
          <w:headerReference w:type="default" r:id="rId64"/>
          <w:footerReference w:type="default" r:id="rId65"/>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40"/>
        <w:jc w:val="center"/>
        <w:rPr>
          <w:rFonts w:ascii="Times New Roman" w:hAnsi="Times New Roman" w:cs="Times New Roman"/>
          <w:b w:val="false"/>
          <w:b w:val="false"/>
          <w:sz w:val="10"/>
          <w:szCs w:val="10"/>
          <w:lang w:val="en-AU"/>
        </w:rPr>
      </w:pPr>
      <w:del w:id="2716" w:author="Build Version 2.0" w:date="2007-09-26T10:23:00Z">
        <w:r>
          <w:rPr>
            <w:rFonts w:cs="Times New Roman"/>
            <w:b w:val="false"/>
            <w:sz w:val="10"/>
            <w:szCs w:val="10"/>
            <w:lang w:val="en-AU"/>
          </w:rPr>
          <w:delText xml:space="preserve">Handout 4 - </w:delText>
        </w:r>
      </w:del>
      <w:ins w:id="2717" w:author="Dave Warring" w:date="2007-07-19T21:10:00Z">
        <w:del w:id="2718" w:author="Build Version 2.0" w:date="2007-09-26T10:23:00Z">
          <w:r>
            <w:rPr>
              <w:rFonts w:cs="Times New Roman"/>
              <w:b w:val="false"/>
              <w:sz w:val="10"/>
              <w:szCs w:val="10"/>
              <w:lang w:val="en-AU"/>
            </w:rPr>
            <w:delText xml:space="preserve"> – </w:delText>
          </w:r>
        </w:del>
      </w:ins>
      <w:del w:id="2719" w:author="Build Version 2.0" w:date="2007-09-26T10:23:00Z">
        <w:r>
          <w:rPr>
            <w:rFonts w:cs="Times New Roman"/>
            <w:b w:val="false"/>
            <w:sz w:val="10"/>
            <w:szCs w:val="10"/>
            <w:lang w:val="en-AU"/>
          </w:rPr>
          <w:delText>Radio gets Results: Appeals used in media products</w:delText>
        </w:r>
      </w:del>
    </w:p>
    <w:tbl>
      <w:tblPr>
        <w:tblW w:w="14220" w:type="dxa"/>
        <w:jc w:val="left"/>
        <w:tblInd w:w="-30" w:type="dxa"/>
        <w:tblLayout w:type="fixed"/>
        <w:tblCellMar>
          <w:top w:w="0" w:type="dxa"/>
          <w:left w:w="108" w:type="dxa"/>
          <w:bottom w:w="0" w:type="dxa"/>
          <w:right w:w="108" w:type="dxa"/>
        </w:tblCellMar>
      </w:tblPr>
      <w:tblGrid>
        <w:gridCol w:w="4740"/>
        <w:gridCol w:w="4740"/>
        <w:gridCol w:w="4740"/>
      </w:tblGrid>
      <w:tr>
        <w:trPr>
          <w:trHeight w:val="828" w:hRule="atLeast"/>
        </w:trPr>
        <w:tc>
          <w:tcPr>
            <w:tcW w:w="474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10"/>
                <w:szCs w:val="10"/>
                <w:lang w:val="en-AU"/>
                <w:del w:id="2721" w:author="Build Version 2.0" w:date="2007-09-26T10:23:00Z"/>
              </w:rPr>
            </w:pPr>
            <w:del w:id="2720" w:author="Build Version 2.0" w:date="2007-09-26T10:23:00Z">
              <w:r>
                <w:rPr>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del w:id="2723" w:author="Build Version 2.0" w:date="2007-09-26T10:23:00Z"/>
              </w:rPr>
            </w:pPr>
            <w:del w:id="2722" w:author="Build Version 2.0" w:date="2007-09-26T10:23:00Z">
              <w:r>
                <w:rPr>
                  <w:rFonts w:cs="Times New Roman"/>
                  <w:b w:val="false"/>
                  <w:color w:val="FFFFFF"/>
                  <w:lang w:val="en-AU"/>
                </w:rPr>
                <w:delText>Elements/features</w:delText>
              </w:r>
            </w:del>
          </w:p>
          <w:p>
            <w:pPr>
              <w:pStyle w:val="Normal"/>
              <w:spacing w:lineRule="auto" w:line="240"/>
              <w:jc w:val="center"/>
              <w:rPr>
                <w:color w:val="FFFFFF"/>
                <w:lang w:val="en-AU"/>
                <w:del w:id="2725" w:author="Build Version 2.0" w:date="2007-09-26T10:23:00Z"/>
              </w:rPr>
            </w:pPr>
            <w:del w:id="2724" w:author="Build Version 2.0" w:date="2007-09-26T10:23:00Z">
              <w:r>
                <w:rPr>
                  <w:color w:val="FFFFFF"/>
                  <w:lang w:val="en-AU"/>
                </w:rPr>
                <w:delText>used by the media product to appeal to the audience.</w:delText>
              </w:r>
            </w:del>
          </w:p>
          <w:p>
            <w:pPr>
              <w:pStyle w:val="Normal"/>
              <w:spacing w:lineRule="auto" w:line="240"/>
              <w:jc w:val="center"/>
              <w:rPr>
                <w:color w:val="FFFFFF"/>
                <w:sz w:val="10"/>
                <w:szCs w:val="10"/>
                <w:lang w:val="en-AU"/>
              </w:rPr>
            </w:pPr>
            <w:r>
              <w:rPr>
                <w:color w:val="FFFFFF"/>
                <w:sz w:val="10"/>
                <w:szCs w:val="10"/>
                <w:lang w:val="en-AU"/>
              </w:rPr>
            </w:r>
          </w:p>
        </w:tc>
        <w:tc>
          <w:tcPr>
            <w:tcW w:w="4740" w:type="dxa"/>
            <w:tcBorders>
              <w:top w:val="single" w:sz="2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2727" w:author="Build Version 2.0" w:date="2007-09-26T10:23:00Z"/>
              </w:rPr>
            </w:pPr>
            <w:del w:id="2726"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del w:id="2730" w:author="Build Version 2.0" w:date="2007-09-26T10:23:00Z"/>
              </w:rPr>
            </w:pPr>
            <w:del w:id="2728" w:author="Build Version 2.0" w:date="2007-09-26T10:23:00Z">
              <w:r>
                <w:rPr>
                  <w:rFonts w:cs="Times New Roman"/>
                  <w:b w:val="false"/>
                  <w:color w:val="FFFFFF"/>
                  <w:lang w:val="en-AU"/>
                </w:rPr>
                <w:delText>Media Product 1</w:delText>
              </w:r>
            </w:del>
            <w:del w:id="2729" w:author="Build Version 2.0" w:date="2007-08-03T09:41:00Z">
              <w:r>
                <w:rPr>
                  <w:rFonts w:cs="Times New Roman"/>
                  <w:b w:val="false"/>
                  <w:color w:val="FFFFFF"/>
                  <w:lang w:val="en-AU"/>
                </w:rPr>
                <w:delText>:</w:delText>
              </w:r>
            </w:del>
          </w:p>
          <w:p>
            <w:pPr>
              <w:pStyle w:val="Normal"/>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c>
          <w:tcPr>
            <w:tcW w:w="4740" w:type="dxa"/>
            <w:tcBorders>
              <w:top w:val="single" w:sz="24" w:space="0" w:color="000000"/>
              <w:left w:val="single" w:sz="4" w:space="0" w:color="FFFFFF"/>
              <w:bottom w:val="single" w:sz="4" w:space="0" w:color="000000"/>
              <w:right w:val="single" w:sz="24" w:space="0" w:color="000000"/>
            </w:tcBorders>
            <w:shd w:fill="000000" w:val="clear"/>
          </w:tcPr>
          <w:p>
            <w:pPr>
              <w:pStyle w:val="Normal"/>
              <w:widowControl w:val="false"/>
              <w:bidi w:val="0"/>
              <w:snapToGrid w:val="true"/>
              <w:spacing w:lineRule="auto" w:line="240"/>
              <w:jc w:val="center"/>
              <w:textAlignment w:val="baseline"/>
              <w:rPr>
                <w:rFonts w:ascii="Times New Roman" w:hAnsi="Times New Roman" w:cs="Times New Roman"/>
                <w:b w:val="false"/>
                <w:b w:val="false"/>
                <w:color w:val="FFFFFF"/>
                <w:lang w:val="en-AU"/>
                <w:del w:id="2732" w:author="Build Version 2.0" w:date="2007-09-26T10:23:00Z"/>
              </w:rPr>
            </w:pPr>
            <w:del w:id="2731" w:author="Build Version 2.0" w:date="2007-09-26T10:23:00Z">
              <w:r>
                <w:rPr>
                  <w:rFonts w:cs="Times New Roman"/>
                  <w:b w:val="false"/>
                  <w:color w:val="FFFFFF"/>
                  <w:lang w:val="en-AU"/>
                </w:rPr>
              </w:r>
            </w:del>
          </w:p>
          <w:p>
            <w:pPr>
              <w:pStyle w:val="Normal"/>
              <w:spacing w:lineRule="auto" w:line="240"/>
              <w:jc w:val="center"/>
              <w:rPr>
                <w:rFonts w:ascii="Times New Roman" w:hAnsi="Times New Roman" w:cs="Times New Roman"/>
                <w:b w:val="false"/>
                <w:b w:val="false"/>
                <w:color w:val="FFFFFF"/>
                <w:lang w:val="en-AU"/>
                <w:del w:id="2735" w:author="Build Version 2.0" w:date="2007-09-26T10:23:00Z"/>
              </w:rPr>
            </w:pPr>
            <w:del w:id="2733" w:author="Build Version 2.0" w:date="2007-09-26T10:23:00Z">
              <w:r>
                <w:rPr>
                  <w:rFonts w:cs="Times New Roman"/>
                  <w:b w:val="false"/>
                  <w:color w:val="FFFFFF"/>
                  <w:lang w:val="en-AU"/>
                </w:rPr>
                <w:delText>Media Product 2</w:delText>
              </w:r>
            </w:del>
            <w:del w:id="2734" w:author="Build Version 2.0" w:date="2007-08-03T09:41:00Z">
              <w:r>
                <w:rPr>
                  <w:rFonts w:cs="Times New Roman"/>
                  <w:b w:val="false"/>
                  <w:color w:val="FFFFFF"/>
                  <w:lang w:val="en-AU"/>
                </w:rPr>
                <w:delText>:</w:delText>
              </w:r>
            </w:del>
          </w:p>
          <w:p>
            <w:pPr>
              <w:pStyle w:val="Normal"/>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r>
      <w:tr>
        <w:trPr>
          <w:trHeight w:val="320" w:hRule="atLeast"/>
        </w:trPr>
        <w:tc>
          <w:tcPr>
            <w:tcW w:w="474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widowControl w:val="false"/>
              <w:bidi w:val="0"/>
              <w:snapToGrid w:val="true"/>
              <w:spacing w:lineRule="auto" w:line="240"/>
              <w:jc w:val="center"/>
              <w:textAlignment w:val="baseline"/>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sz w:val="10"/>
                <w:szCs w:val="10"/>
                <w:lang w:val="en-AU"/>
              </w:rPr>
            </w:pPr>
            <w:r>
              <w:rPr>
                <w:sz w:val="10"/>
                <w:szCs w:val="10"/>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2736" w:author="Build Version 2.0" w:date="2007-09-26T10:23:00Z">
              <w:r>
                <w:rPr>
                  <w:color w:val="FFFFFF"/>
                  <w:lang w:val="en-AU"/>
                </w:rPr>
                <w:delText xml:space="preserve">1. </w:delText>
              </w:r>
            </w:del>
            <w:del w:id="2737" w:author="Build Version 2.0" w:date="2007-08-03T09:40:00Z">
              <w:r>
                <w:rPr>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center"/>
              <w:textAlignment w:val="baseline"/>
              <w:rPr>
                <w:rFonts w:ascii="Times New Roman" w:hAnsi="Times New Roman" w:cs="Times New Roman"/>
                <w:b w:val="false"/>
                <w:b w:val="false"/>
                <w:color w:val="FFFFFF"/>
                <w:lang w:val="en-AU"/>
              </w:rPr>
            </w:pPr>
            <w:r>
              <w:rPr>
                <w:rFonts w:cs="Times New Roman"/>
                <w:b w:val="false"/>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548"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2739" w:author="Build Version 2.0" w:date="2007-08-03T09:40:00Z"/>
              </w:rPr>
            </w:pPr>
            <w:del w:id="2738" w:author="Build Version 2.0" w:date="2007-08-03T09:40:00Z">
              <w:r>
                <w:rPr>
                  <w:color w:val="FFFFFF"/>
                  <w:lang w:val="en-AU"/>
                </w:rPr>
                <w:delText>Why would it appeal to this audience?</w:delText>
              </w:r>
            </w:del>
          </w:p>
          <w:p>
            <w:pPr>
              <w:pStyle w:val="Normal"/>
              <w:spacing w:lineRule="auto" w:line="240"/>
              <w:jc w:val="center"/>
              <w:rPr>
                <w:color w:val="FFFFFF"/>
                <w:lang w:val="en-AU"/>
                <w:del w:id="2741" w:author="Build Version 2.0" w:date="2007-08-03T09:40:00Z"/>
              </w:rPr>
            </w:pPr>
            <w:del w:id="2740" w:author="Build Version 2.0" w:date="2007-08-03T09:40:00Z">
              <w:r>
                <w:rPr>
                  <w:color w:val="FFFFFF"/>
                  <w:lang w:val="en-AU"/>
                </w:rPr>
              </w:r>
            </w:del>
          </w:p>
          <w:p>
            <w:pPr>
              <w:pStyle w:val="Normal"/>
              <w:spacing w:lineRule="auto" w:line="240"/>
              <w:jc w:val="center"/>
              <w:rPr>
                <w:color w:val="FFFFFF"/>
                <w:lang w:val="en-AU"/>
              </w:rPr>
            </w:pPr>
            <w:r>
              <w:rPr>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208"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2742" w:author="Build Version 2.0" w:date="2007-09-26T10:23:00Z">
              <w:r>
                <w:rPr>
                  <w:color w:val="FFFFFF"/>
                  <w:lang w:val="en-AU"/>
                </w:rPr>
                <w:delText xml:space="preserve">2. </w:delText>
              </w:r>
            </w:del>
            <w:del w:id="2743" w:author="Build Version 2.0" w:date="2007-08-03T09:40:00Z">
              <w:r>
                <w:rPr>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center"/>
              <w:textAlignment w:val="baseline"/>
              <w:rPr>
                <w:rFonts w:ascii="Times New Roman" w:hAnsi="Times New Roman" w:cs="Times New Roman"/>
                <w:b w:val="false"/>
                <w:b w:val="false"/>
                <w:color w:val="FFFFFF"/>
                <w:lang w:val="en-AU"/>
              </w:rPr>
            </w:pPr>
            <w:r>
              <w:rPr>
                <w:rFonts w:cs="Times New Roman"/>
                <w:b w:val="false"/>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275"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2745" w:author="Build Version 2.0" w:date="2007-08-03T09:40:00Z"/>
              </w:rPr>
            </w:pPr>
            <w:del w:id="2744" w:author="Build Version 2.0" w:date="2007-08-03T09:40:00Z">
              <w:r>
                <w:rPr>
                  <w:color w:val="FFFFFF"/>
                  <w:lang w:val="en-AU"/>
                </w:rPr>
                <w:delText>Why would it appeal to this audience?</w:delText>
              </w:r>
            </w:del>
          </w:p>
          <w:p>
            <w:pPr>
              <w:pStyle w:val="Normal"/>
              <w:spacing w:lineRule="auto" w:line="240"/>
              <w:jc w:val="center"/>
              <w:rPr>
                <w:color w:val="FFFFFF"/>
                <w:lang w:val="en-AU"/>
                <w:del w:id="2747" w:author="Build Version 2.0" w:date="2007-08-03T09:40:00Z"/>
              </w:rPr>
            </w:pPr>
            <w:del w:id="2746" w:author="Build Version 2.0" w:date="2007-08-03T09:40:00Z">
              <w:r>
                <w:rPr>
                  <w:color w:val="FFFFFF"/>
                  <w:lang w:val="en-AU"/>
                </w:rPr>
              </w:r>
            </w:del>
          </w:p>
          <w:p>
            <w:pPr>
              <w:pStyle w:val="Normal"/>
              <w:spacing w:lineRule="auto" w:line="240"/>
              <w:jc w:val="center"/>
              <w:rPr>
                <w:color w:val="FFFFFF"/>
                <w:lang w:val="en-AU"/>
              </w:rPr>
            </w:pPr>
            <w:r>
              <w:rPr>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2748" w:author="Build Version 2.0" w:date="2007-09-26T10:23:00Z">
              <w:r>
                <w:rPr>
                  <w:color w:val="FFFFFF"/>
                  <w:lang w:val="en-AU"/>
                </w:rPr>
                <w:delText xml:space="preserve">3. </w:delText>
              </w:r>
            </w:del>
            <w:del w:id="2749" w:author="Build Version 2.0" w:date="2007-08-03T09:41:00Z">
              <w:r>
                <w:rPr>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center"/>
              <w:textAlignment w:val="baseline"/>
              <w:rPr>
                <w:rFonts w:ascii="Times New Roman" w:hAnsi="Times New Roman" w:cs="Times New Roman"/>
                <w:b w:val="false"/>
                <w:b w:val="false"/>
                <w:color w:val="FFFFFF"/>
                <w:lang w:val="en-AU"/>
              </w:rPr>
            </w:pPr>
            <w:r>
              <w:rPr>
                <w:rFonts w:cs="Times New Roman"/>
                <w:b w:val="false"/>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153"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2751" w:author="Build Version 2.0" w:date="2007-08-03T09:41:00Z"/>
              </w:rPr>
            </w:pPr>
            <w:del w:id="2750" w:author="Build Version 2.0" w:date="2007-08-03T09:41:00Z">
              <w:r>
                <w:rPr>
                  <w:color w:val="FFFFFF"/>
                  <w:lang w:val="en-AU"/>
                </w:rPr>
                <w:delText>Why would it appeal to this audience?</w:delText>
              </w:r>
            </w:del>
          </w:p>
          <w:p>
            <w:pPr>
              <w:pStyle w:val="Normal"/>
              <w:spacing w:lineRule="auto" w:line="240"/>
              <w:jc w:val="center"/>
              <w:rPr>
                <w:color w:val="FFFFFF"/>
                <w:lang w:val="en-AU"/>
                <w:del w:id="2753" w:author="Build Version 2.0" w:date="2007-09-26T10:23:00Z"/>
              </w:rPr>
            </w:pPr>
            <w:del w:id="2752" w:author="Build Version 2.0" w:date="2007-09-26T10:23:00Z">
              <w:r>
                <w:rPr>
                  <w:color w:val="FFFFFF"/>
                  <w:lang w:val="en-AU"/>
                </w:rPr>
              </w:r>
            </w:del>
          </w:p>
          <w:p>
            <w:pPr>
              <w:pStyle w:val="Normal"/>
              <w:spacing w:lineRule="auto" w:line="240"/>
              <w:jc w:val="center"/>
              <w:rPr>
                <w:color w:val="FFFFFF"/>
                <w:lang w:val="en-AU"/>
              </w:rPr>
            </w:pPr>
            <w:r>
              <w:rPr>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4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2754" w:author="Build Version 2.0" w:date="2007-09-26T10:23:00Z">
              <w:r>
                <w:rPr>
                  <w:color w:val="FFFFFF"/>
                  <w:lang w:val="en-AU"/>
                </w:rPr>
                <w:delText xml:space="preserve">4. </w:delText>
              </w:r>
            </w:del>
            <w:del w:id="2755" w:author="Build Version 2.0" w:date="2007-08-03T09:41:00Z">
              <w:r>
                <w:rPr>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center"/>
              <w:textAlignment w:val="baseline"/>
              <w:rPr>
                <w:rFonts w:ascii="Times New Roman" w:hAnsi="Times New Roman" w:cs="Times New Roman"/>
                <w:b w:val="false"/>
                <w:b w:val="false"/>
                <w:color w:val="FFFFFF"/>
                <w:lang w:val="en-AU"/>
              </w:rPr>
            </w:pPr>
            <w:r>
              <w:rPr>
                <w:rFonts w:cs="Times New Roman"/>
                <w:b w:val="false"/>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1"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2757" w:author="Build Version 2.0" w:date="2007-08-03T09:41:00Z"/>
              </w:rPr>
            </w:pPr>
            <w:del w:id="2756" w:author="Build Version 2.0" w:date="2007-08-03T09:41:00Z">
              <w:r>
                <w:rPr>
                  <w:color w:val="FFFFFF"/>
                  <w:lang w:val="en-AU"/>
                </w:rPr>
                <w:delText>Why would it appeal to this audience?</w:delText>
              </w:r>
            </w:del>
          </w:p>
          <w:p>
            <w:pPr>
              <w:pStyle w:val="Normal"/>
              <w:spacing w:lineRule="auto" w:line="240"/>
              <w:jc w:val="center"/>
              <w:rPr>
                <w:color w:val="FFFFFF"/>
                <w:lang w:val="en-AU"/>
                <w:del w:id="2759" w:author="Build Version 2.0" w:date="2007-08-03T09:41:00Z"/>
              </w:rPr>
            </w:pPr>
            <w:del w:id="2758" w:author="Build Version 2.0" w:date="2007-08-03T09:41:00Z">
              <w:r>
                <w:rPr>
                  <w:color w:val="FFFFFF"/>
                  <w:lang w:val="en-AU"/>
                </w:rPr>
              </w:r>
            </w:del>
          </w:p>
          <w:p>
            <w:pPr>
              <w:pStyle w:val="Normal"/>
              <w:spacing w:lineRule="auto" w:line="240"/>
              <w:jc w:val="center"/>
              <w:rPr>
                <w:color w:val="FFFFFF"/>
                <w:lang w:val="en-AU"/>
              </w:rPr>
            </w:pPr>
            <w:r>
              <w:rPr>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center"/>
              <w:rPr>
                <w:color w:val="FFFFFF"/>
                <w:lang w:val="en-AU"/>
              </w:rPr>
            </w:pPr>
            <w:del w:id="2760" w:author="Build Version 2.0" w:date="2007-09-26T10:23:00Z">
              <w:r>
                <w:rPr>
                  <w:color w:val="FFFFFF"/>
                  <w:lang w:val="en-AU"/>
                </w:rPr>
                <w:delText xml:space="preserve">5. </w:delText>
              </w:r>
            </w:del>
            <w:del w:id="2761" w:author="Build Version 2.0" w:date="2007-08-03T09:42:00Z">
              <w:r>
                <w:rPr>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center"/>
              <w:textAlignment w:val="baseline"/>
              <w:rPr>
                <w:color w:val="FFFFFF"/>
                <w:lang w:val="en-AU"/>
              </w:rPr>
            </w:pPr>
            <w:r>
              <w:rPr>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324" w:hRule="atLeast"/>
        </w:trPr>
        <w:tc>
          <w:tcPr>
            <w:tcW w:w="4740" w:type="dxa"/>
            <w:tcBorders>
              <w:top w:val="single" w:sz="4" w:space="0" w:color="000000"/>
              <w:left w:val="single" w:sz="24" w:space="0" w:color="000000"/>
              <w:bottom w:val="single" w:sz="24" w:space="0" w:color="000000"/>
              <w:right w:val="single" w:sz="4" w:space="0" w:color="FFFFFF"/>
            </w:tcBorders>
            <w:shd w:fill="000000" w:val="clear"/>
          </w:tcPr>
          <w:p>
            <w:pPr>
              <w:pStyle w:val="Normal"/>
              <w:spacing w:lineRule="auto" w:line="240"/>
              <w:jc w:val="center"/>
              <w:rPr>
                <w:color w:val="FFFFFF"/>
                <w:lang w:val="en-AU"/>
                <w:del w:id="2763" w:author="Build Version 2.0" w:date="2007-08-03T09:42:00Z"/>
              </w:rPr>
            </w:pPr>
            <w:del w:id="2762" w:author="Build Version 2.0" w:date="2007-08-03T09:42:00Z">
              <w:r>
                <w:rPr>
                  <w:color w:val="FFFFFF"/>
                  <w:lang w:val="en-AU"/>
                </w:rPr>
                <w:delText>Why would it appeal to this audience?</w:delText>
              </w:r>
            </w:del>
          </w:p>
          <w:p>
            <w:pPr>
              <w:pStyle w:val="Normal"/>
              <w:spacing w:lineRule="auto" w:line="240"/>
              <w:jc w:val="center"/>
              <w:rPr>
                <w:color w:val="FFFFFF"/>
                <w:lang w:val="en-AU"/>
                <w:del w:id="2765" w:author="Build Version 2.0" w:date="2007-09-26T10:23:00Z"/>
              </w:rPr>
            </w:pPr>
            <w:del w:id="2764" w:author="Build Version 2.0" w:date="2007-09-26T10:23:00Z">
              <w:r>
                <w:rPr>
                  <w:color w:val="FFFFFF"/>
                  <w:lang w:val="en-AU"/>
                </w:rPr>
              </w:r>
            </w:del>
          </w:p>
          <w:p>
            <w:pPr>
              <w:pStyle w:val="Normal"/>
              <w:spacing w:lineRule="auto" w:line="240"/>
              <w:jc w:val="center"/>
              <w:rPr>
                <w:color w:val="FFFFFF"/>
                <w:lang w:val="en-AU"/>
              </w:rPr>
            </w:pPr>
            <w:r>
              <w:rPr>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bl>
    <w:p>
      <w:pPr>
        <w:sectPr>
          <w:headerReference w:type="default" r:id="rId66"/>
          <w:footerReference w:type="default" r:id="rId67"/>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center"/>
        <w:rPr>
          <w:lang w:val="en-AU"/>
          <w:del w:id="2767" w:author="Build Version 2.0" w:date="2007-08-03T09:44:00Z"/>
        </w:rPr>
      </w:pPr>
      <w:del w:id="2766" w:author="Build Version 2.0" w:date="2007-08-03T09:44:00Z">
        <w:r>
          <w:rPr>
            <w:lang w:val="en-AU"/>
          </w:rPr>
        </w:r>
      </w:del>
    </w:p>
    <w:p>
      <w:pPr>
        <w:pStyle w:val="Normal"/>
        <w:spacing w:lineRule="auto" w:line="240" w:before="0" w:after="0"/>
        <w:jc w:val="center"/>
        <w:rPr>
          <w:sz w:val="28"/>
          <w:szCs w:val="28"/>
          <w:lang w:val="en-AU"/>
          <w:del w:id="2769" w:author="Build Version 2.0" w:date="2007-09-26T10:23:00Z"/>
        </w:rPr>
      </w:pPr>
      <w:del w:id="2768" w:author="Build Version 2.0" w:date="2007-09-26T10:23:00Z">
        <w:r>
          <w:rPr>
            <w:sz w:val="28"/>
            <w:szCs w:val="28"/>
            <w:lang w:val="en-AU"/>
          </w:rPr>
          <w:delText>Handout 5 – Radio gets Results: Measuring audiences</w:delText>
        </w:r>
      </w:del>
    </w:p>
    <w:p>
      <w:pPr>
        <w:pStyle w:val="Normal"/>
        <w:spacing w:lineRule="auto" w:line="240" w:before="0" w:after="0"/>
        <w:jc w:val="center"/>
        <w:rPr>
          <w:sz w:val="28"/>
          <w:szCs w:val="28"/>
          <w:lang w:val="en-AU"/>
          <w:del w:id="2771" w:author="Build Version 2.0" w:date="2007-09-26T10:23:00Z"/>
        </w:rPr>
      </w:pPr>
      <w:del w:id="2770" w:author="Build Version 2.0" w:date="2007-09-26T10:23:00Z">
        <w:r>
          <w:rPr>
            <w:sz w:val="28"/>
            <w:szCs w:val="28"/>
            <w:lang w:val="en-AU"/>
          </w:rPr>
        </w:r>
      </w:del>
    </w:p>
    <w:p>
      <w:pPr>
        <w:pStyle w:val="Normal"/>
        <w:spacing w:lineRule="auto" w:line="240" w:before="0" w:after="0"/>
        <w:jc w:val="center"/>
        <w:rPr>
          <w:del w:id="2774" w:author="Build Version 2.0" w:date="2007-09-26T10:23:00Z"/>
        </w:rPr>
      </w:pPr>
      <w:del w:id="2772" w:author="Build Version 2.0" w:date="2007-09-26T10:23:00Z">
        <w:r>
          <w:rPr>
            <w:lang w:val="en-AU"/>
          </w:rPr>
          <w:delText>Why measure audiences</w:delText>
        </w:r>
      </w:del>
      <w:del w:id="2773" w:author="Build Version 2.0" w:date="2007-09-26T10:23:00Z">
        <w:r>
          <w:rPr>
            <w:bCs/>
            <w:color w:val="000000"/>
            <w:shd w:fill="FFFFFF" w:val="clear"/>
            <w:lang w:val="en-AU"/>
          </w:rPr>
          <w:delText>?</w:delText>
        </w:r>
      </w:del>
    </w:p>
    <w:p>
      <w:pPr>
        <w:pStyle w:val="Normal"/>
        <w:spacing w:lineRule="auto" w:line="240" w:before="0" w:after="0"/>
        <w:jc w:val="center"/>
        <w:rPr>
          <w:bCs/>
          <w:color w:val="000000"/>
          <w:shd w:fill="FFFFFF" w:val="clear"/>
          <w:lang w:val="en-AU"/>
          <w:del w:id="2776" w:author="Build Version 2.0" w:date="2007-09-26T10:23:00Z"/>
        </w:rPr>
      </w:pPr>
      <w:del w:id="2775" w:author="Build Version 2.0" w:date="2007-09-26T10:23:00Z">
        <w:r>
          <w:rPr>
            <w:bCs/>
            <w:color w:val="000000"/>
            <w:shd w:fill="FFFFFF" w:val="clear"/>
            <w:lang w:val="en-AU"/>
          </w:rPr>
        </w:r>
      </w:del>
    </w:p>
    <w:p>
      <w:pPr>
        <w:pStyle w:val="Normal"/>
        <w:spacing w:lineRule="auto" w:line="240" w:before="0" w:after="0"/>
        <w:jc w:val="center"/>
        <w:rPr>
          <w:del w:id="2780" w:author="Build Version 2.0" w:date="2007-09-26T10:23:00Z"/>
        </w:rPr>
      </w:pPr>
      <w:del w:id="2777" w:author="Build Version 2.0" w:date="2007-09-26T10:23:00Z">
        <w:r>
          <w:rPr>
            <w:lang w:val="en-AU"/>
          </w:rPr>
          <w:delText xml:space="preserve">To find out how much </w:delText>
        </w:r>
      </w:del>
      <w:del w:id="2778" w:author="Build Version 2.0" w:date="2007-09-26T10:23:00Z">
        <w:r>
          <w:rPr>
            <w:bCs/>
            <w:color w:val="000000"/>
            <w:shd w:fill="FFFFFF" w:val="clear"/>
            <w:lang w:val="en-AU"/>
          </w:rPr>
          <w:delText>media</w:delText>
        </w:r>
      </w:del>
      <w:del w:id="2779" w:author="Build Version 2.0" w:date="2007-09-26T10:23:00Z">
        <w:r>
          <w:rPr>
            <w:lang w:val="en-AU"/>
          </w:rPr>
          <w:delText xml:space="preserve"> is used?</w:delText>
        </w:r>
      </w:del>
    </w:p>
    <w:p>
      <w:pPr>
        <w:pStyle w:val="Normal"/>
        <w:spacing w:lineRule="auto" w:line="240" w:before="0" w:after="0"/>
        <w:jc w:val="center"/>
        <w:rPr>
          <w:del w:id="2784" w:author="Build Version 2.0" w:date="2007-09-26T10:23:00Z"/>
        </w:rPr>
      </w:pPr>
      <w:del w:id="2781" w:author="Build Version 2.0" w:date="2007-09-26T10:23:00Z">
        <w:r>
          <w:rPr>
            <w:lang w:val="en-AU"/>
          </w:rPr>
          <w:delText xml:space="preserve">To find out who uses </w:delText>
        </w:r>
      </w:del>
      <w:del w:id="2782" w:author="Build Version 2.0" w:date="2007-09-26T10:23:00Z">
        <w:r>
          <w:rPr>
            <w:bCs/>
            <w:color w:val="000000"/>
            <w:shd w:fill="FFFFFF" w:val="clear"/>
            <w:lang w:val="en-AU"/>
          </w:rPr>
          <w:delText>media</w:delText>
        </w:r>
      </w:del>
      <w:del w:id="2783" w:author="Build Version 2.0" w:date="2007-09-26T10:23:00Z">
        <w:r>
          <w:rPr>
            <w:lang w:val="en-AU"/>
          </w:rPr>
          <w:delText>?</w:delText>
        </w:r>
      </w:del>
    </w:p>
    <w:p>
      <w:pPr>
        <w:pStyle w:val="Normal"/>
        <w:spacing w:lineRule="auto" w:line="240" w:before="0" w:after="0"/>
        <w:jc w:val="center"/>
        <w:rPr>
          <w:lang w:val="en-AU"/>
          <w:del w:id="2789" w:author="Build Version 2.0" w:date="2007-09-26T10:23:00Z"/>
        </w:rPr>
      </w:pPr>
      <w:del w:id="2785" w:author="Build Version 2.0" w:date="2007-09-26T10:23:00Z">
        <w:r>
          <w:rPr>
            <w:lang w:val="en-AU"/>
          </w:rPr>
          <w:delText xml:space="preserve">It is important to find out about </w:delText>
        </w:r>
      </w:del>
      <w:del w:id="2786" w:author="Build Version 2.0" w:date="2007-09-26T10:23:00Z">
        <w:r>
          <w:rPr>
            <w:bCs/>
            <w:color w:val="000000"/>
            <w:shd w:fill="FFFFFF" w:val="clear"/>
            <w:lang w:val="en-AU"/>
          </w:rPr>
          <w:delText>media</w:delText>
        </w:r>
      </w:del>
      <w:del w:id="2787" w:author="Build Version 2.0" w:date="2007-09-26T10:23:00Z">
        <w:r>
          <w:rPr>
            <w:lang w:val="en-AU"/>
          </w:rPr>
          <w:delText xml:space="preserve"> exposure in understanding the impact of the </w:delText>
        </w:r>
      </w:del>
      <w:del w:id="2788" w:author="Build Version 2.0" w:date="2007-09-26T10:23:00Z">
        <w:r>
          <w:rPr>
            <w:bCs/>
            <w:color w:val="000000"/>
            <w:shd w:fill="FFFFFF" w:val="clear"/>
            <w:lang w:val="en-AU"/>
          </w:rPr>
          <w:delText>media.</w:delText>
        </w:r>
      </w:del>
    </w:p>
    <w:p>
      <w:pPr>
        <w:pStyle w:val="Normal"/>
        <w:spacing w:lineRule="auto" w:line="240" w:before="0" w:after="0"/>
        <w:jc w:val="center"/>
        <w:rPr>
          <w:del w:id="2793" w:author="Build Version 2.0" w:date="2007-09-26T10:23:00Z"/>
        </w:rPr>
      </w:pPr>
      <w:del w:id="2790" w:author="Build Version 2.0" w:date="2007-09-26T10:23:00Z">
        <w:r>
          <w:rPr>
            <w:lang w:val="en-AU"/>
          </w:rPr>
          <w:delText xml:space="preserve">It is important to find out about </w:delText>
        </w:r>
      </w:del>
      <w:del w:id="2791" w:author="Build Version 2.0" w:date="2007-09-26T10:23:00Z">
        <w:r>
          <w:rPr>
            <w:bCs/>
            <w:color w:val="000000"/>
            <w:shd w:fill="FFFFFF" w:val="clear"/>
            <w:lang w:val="en-AU"/>
          </w:rPr>
          <w:delText>media</w:delText>
        </w:r>
      </w:del>
      <w:del w:id="2792" w:author="Build Version 2.0" w:date="2007-09-26T10:23:00Z">
        <w:r>
          <w:rPr>
            <w:lang w:val="en-AU"/>
          </w:rPr>
          <w:delText xml:space="preserve"> patronage for a business perspective.</w:delText>
        </w:r>
      </w:del>
    </w:p>
    <w:p>
      <w:pPr>
        <w:pStyle w:val="Normal"/>
        <w:spacing w:lineRule="auto" w:line="240" w:before="0" w:after="0"/>
        <w:jc w:val="center"/>
        <w:rPr>
          <w:lang w:val="en-AU"/>
          <w:del w:id="2795" w:author="Build Version 2.0" w:date="2007-09-26T10:23:00Z"/>
        </w:rPr>
      </w:pPr>
      <w:del w:id="2794" w:author="Build Version 2.0" w:date="2007-09-26T10:23:00Z">
        <w:r>
          <w:rPr>
            <w:lang w:val="en-AU"/>
          </w:rPr>
        </w:r>
      </w:del>
    </w:p>
    <w:p>
      <w:pPr>
        <w:pStyle w:val="Normal"/>
        <w:spacing w:lineRule="auto" w:line="240" w:before="0" w:after="0"/>
        <w:jc w:val="center"/>
        <w:rPr>
          <w:lang w:val="en-AU"/>
          <w:del w:id="2797" w:author="Build Version 2.0" w:date="2007-09-26T10:23:00Z"/>
        </w:rPr>
      </w:pPr>
      <w:del w:id="2796" w:author="Build Version 2.0" w:date="2007-09-26T10:23:00Z">
        <w:r>
          <w:rPr>
            <w:lang w:val="en-AU"/>
          </w:rPr>
        </w:r>
      </w:del>
    </w:p>
    <w:p>
      <w:pPr>
        <w:pStyle w:val="Normal"/>
        <w:spacing w:lineRule="auto" w:line="240" w:before="0" w:after="0"/>
        <w:jc w:val="center"/>
        <w:rPr>
          <w:lang w:val="en-AU"/>
          <w:del w:id="2799" w:author="Build Version 2.0" w:date="2007-09-26T10:23:00Z"/>
        </w:rPr>
      </w:pPr>
      <w:del w:id="2798" w:author="Build Version 2.0" w:date="2007-09-26T10:23:00Z">
        <w:r>
          <w:rPr>
            <w:lang w:val="en-AU"/>
          </w:rPr>
          <w:delText>Who is interested in media audience measurement?</w:delText>
        </w:r>
      </w:del>
    </w:p>
    <w:p>
      <w:pPr>
        <w:pStyle w:val="Normal"/>
        <w:spacing w:lineRule="auto" w:line="240" w:before="0" w:after="0"/>
        <w:jc w:val="center"/>
        <w:rPr>
          <w:lang w:val="en-AU"/>
          <w:del w:id="2801" w:author="Build Version 2.0" w:date="2007-09-26T10:23:00Z"/>
        </w:rPr>
      </w:pPr>
      <w:del w:id="2800" w:author="Build Version 2.0" w:date="2007-09-26T10:23:00Z">
        <w:r>
          <w:rPr>
            <w:lang w:val="en-AU"/>
          </w:rPr>
        </w:r>
      </w:del>
    </w:p>
    <w:p>
      <w:pPr>
        <w:pStyle w:val="Normal"/>
        <w:spacing w:lineRule="auto" w:line="240" w:before="0" w:after="0"/>
        <w:jc w:val="center"/>
        <w:rPr>
          <w:lang w:val="en-AU"/>
          <w:del w:id="2808" w:author="Build Version 2.0" w:date="2007-09-26T10:23:00Z"/>
        </w:rPr>
      </w:pPr>
      <w:del w:id="2802" w:author="Build Version 2.0" w:date="2007-09-26T10:23:00Z">
        <w:r>
          <w:rPr>
            <w:lang w:val="en-AU"/>
          </w:rPr>
          <w:delText xml:space="preserve">Various groups have a vested interest in obtaining regular data on </w:delText>
        </w:r>
      </w:del>
      <w:del w:id="2803" w:author="Build Version 2.0" w:date="2007-09-26T10:23:00Z">
        <w:r>
          <w:rPr>
            <w:bCs/>
            <w:color w:val="000000"/>
            <w:shd w:fill="FFFFFF" w:val="clear"/>
            <w:lang w:val="en-AU"/>
          </w:rPr>
          <w:delText>media</w:delText>
        </w:r>
      </w:del>
      <w:del w:id="2804" w:author="Build Version 2.0" w:date="2007-09-26T10:23:00Z">
        <w:r>
          <w:rPr>
            <w:lang w:val="en-AU"/>
          </w:rPr>
          <w:delText xml:space="preserve"> use and </w:delText>
        </w:r>
      </w:del>
      <w:del w:id="2805" w:author="Build Version 2.0" w:date="2007-09-26T10:23:00Z">
        <w:r>
          <w:rPr>
            <w:bCs/>
            <w:color w:val="000000"/>
            <w:shd w:fill="FFFFFF" w:val="clear"/>
            <w:lang w:val="en-AU"/>
          </w:rPr>
          <w:delText>audiences</w:delText>
        </w:r>
      </w:del>
      <w:del w:id="2806" w:author="Build Version 2.0" w:date="2007-09-26T10:23:00Z">
        <w:r>
          <w:rPr>
            <w:shd w:fill="FFFFFF" w:val="clear"/>
            <w:lang w:val="en-AU"/>
          </w:rPr>
          <w:delText xml:space="preserve"> for </w:delText>
        </w:r>
      </w:del>
      <w:del w:id="2807" w:author="Build Version 2.0" w:date="2007-09-26T10:23:00Z">
        <w:r>
          <w:rPr>
            <w:bCs/>
            <w:color w:val="000000"/>
            <w:shd w:fill="FFFFFF" w:val="clear"/>
            <w:lang w:val="en-AU"/>
          </w:rPr>
          <w:delText>media.</w:delText>
        </w:r>
      </w:del>
    </w:p>
    <w:p>
      <w:pPr>
        <w:pStyle w:val="Normal"/>
        <w:widowControl w:val="false"/>
        <w:numPr>
          <w:ilvl w:val="0"/>
          <w:numId w:val="0"/>
        </w:numPr>
        <w:spacing w:lineRule="auto" w:line="240"/>
        <w:ind w:left="0" w:hanging="0"/>
        <w:jc w:val="center"/>
        <w:textAlignment w:val="baseline"/>
        <w:rPr>
          <w:lang w:val="en-AU"/>
          <w:del w:id="2810" w:author="Build Version 2.0" w:date="2007-09-26T10:23:00Z"/>
        </w:rPr>
      </w:pPr>
      <w:del w:id="2809" w:author="Build Version 2.0" w:date="2007-09-26T10:23:00Z">
        <w:r>
          <w:rPr>
            <w:lang w:val="en-AU"/>
          </w:rPr>
          <w:delText>Producers of TV programmes and films made for theatrical showing, broadcast schedulers, newspaper and magazine editors need to know who is consuming their products.</w:delText>
        </w:r>
      </w:del>
    </w:p>
    <w:p>
      <w:pPr>
        <w:pStyle w:val="Normal"/>
        <w:widowControl w:val="false"/>
        <w:numPr>
          <w:ilvl w:val="0"/>
          <w:numId w:val="0"/>
        </w:numPr>
        <w:spacing w:lineRule="auto" w:line="240"/>
        <w:ind w:left="0" w:hanging="0"/>
        <w:jc w:val="center"/>
        <w:textAlignment w:val="baseline"/>
        <w:rPr>
          <w:lang w:val="en-AU"/>
          <w:del w:id="2816" w:author="Build Version 2.0" w:date="2007-09-26T10:23:00Z"/>
        </w:rPr>
      </w:pPr>
      <w:del w:id="2811" w:author="Build Version 2.0" w:date="2007-09-26T10:23:00Z">
        <w:r>
          <w:rPr>
            <w:bCs/>
            <w:color w:val="000000"/>
            <w:shd w:fill="FFFFFF" w:val="clear"/>
            <w:lang w:val="en-AU"/>
          </w:rPr>
          <w:delText>Media</w:delText>
        </w:r>
      </w:del>
      <w:del w:id="2812" w:author="Build Version 2.0" w:date="2007-09-26T10:23:00Z">
        <w:r>
          <w:rPr>
            <w:lang w:val="en-AU"/>
          </w:rPr>
          <w:delText xml:space="preserve"> owners need such data to develop business strategies, and to determine success of their </w:delText>
        </w:r>
      </w:del>
      <w:del w:id="2813" w:author="Build Version 2.0" w:date="2007-09-26T10:23:00Z">
        <w:r>
          <w:rPr>
            <w:bCs/>
            <w:color w:val="000000"/>
            <w:shd w:fill="FFFFFF" w:val="clear"/>
            <w:lang w:val="en-AU"/>
          </w:rPr>
          <w:delText>media</w:delText>
        </w:r>
      </w:del>
      <w:del w:id="2814" w:author="Build Version 2.0" w:date="2007-09-26T10:23:00Z">
        <w:r>
          <w:rPr>
            <w:shd w:fill="FFFFFF" w:val="clear"/>
            <w:lang w:val="en-AU"/>
          </w:rPr>
          <w:delText xml:space="preserve"> </w:delText>
        </w:r>
      </w:del>
      <w:del w:id="2815" w:author="Build Version 2.0" w:date="2007-09-26T10:23:00Z">
        <w:r>
          <w:rPr>
            <w:lang w:val="en-AU"/>
          </w:rPr>
          <w:delText>in meeting customers' needs (e.g. consumers, advertisers and sponsors).</w:delText>
        </w:r>
      </w:del>
    </w:p>
    <w:p>
      <w:pPr>
        <w:pStyle w:val="Normal"/>
        <w:widowControl w:val="false"/>
        <w:numPr>
          <w:ilvl w:val="0"/>
          <w:numId w:val="0"/>
        </w:numPr>
        <w:spacing w:lineRule="auto" w:line="240"/>
        <w:ind w:left="0" w:hanging="0"/>
        <w:jc w:val="center"/>
        <w:textAlignment w:val="baseline"/>
        <w:rPr>
          <w:del w:id="2826" w:author="Build Version 2.0" w:date="2007-09-26T10:23:00Z"/>
        </w:rPr>
      </w:pPr>
      <w:del w:id="2817" w:author="Build Version 2.0" w:date="2007-09-26T10:23:00Z">
        <w:r>
          <w:rPr>
            <w:lang w:val="en-AU"/>
          </w:rPr>
          <w:delText xml:space="preserve">Buyers of advertising space in </w:delText>
        </w:r>
      </w:del>
      <w:del w:id="2818" w:author="Build Version 2.0" w:date="2007-09-26T10:23:00Z">
        <w:r>
          <w:rPr>
            <w:bCs/>
            <w:color w:val="000000"/>
            <w:shd w:fill="FFFFFF" w:val="clear"/>
            <w:lang w:val="en-AU"/>
          </w:rPr>
          <w:delText>media</w:delText>
        </w:r>
      </w:del>
      <w:del w:id="2819" w:author="Build Version 2.0" w:date="2007-09-26T10:23:00Z">
        <w:r>
          <w:rPr>
            <w:shd w:fill="FFFFFF" w:val="clear"/>
            <w:lang w:val="en-AU"/>
          </w:rPr>
          <w:delText xml:space="preserve"> a</w:delText>
        </w:r>
      </w:del>
      <w:del w:id="2820" w:author="Build Version 2.0" w:date="2007-09-26T10:23:00Z">
        <w:r>
          <w:rPr>
            <w:lang w:val="en-AU"/>
          </w:rPr>
          <w:delText xml:space="preserve">nd sponsors of </w:delText>
        </w:r>
      </w:del>
      <w:del w:id="2821" w:author="Build Version 2.0" w:date="2007-09-26T10:23:00Z">
        <w:r>
          <w:rPr>
            <w:bCs/>
            <w:color w:val="000000"/>
            <w:shd w:fill="FFFFFF" w:val="clear"/>
            <w:lang w:val="en-AU"/>
          </w:rPr>
          <w:delText>media</w:delText>
        </w:r>
      </w:del>
      <w:del w:id="2822" w:author="Build Version 2.0" w:date="2007-09-26T10:23:00Z">
        <w:r>
          <w:rPr>
            <w:shd w:fill="FFFFFF" w:val="clear"/>
            <w:lang w:val="en-AU"/>
          </w:rPr>
          <w:delText xml:space="preserve"> o</w:delText>
        </w:r>
      </w:del>
      <w:del w:id="2823" w:author="Build Version 2.0" w:date="2007-09-26T10:23:00Z">
        <w:r>
          <w:rPr>
            <w:lang w:val="en-AU"/>
          </w:rPr>
          <w:delText xml:space="preserve">utputs need to know if their money is well spent with particular </w:delText>
        </w:r>
      </w:del>
      <w:del w:id="2824" w:author="Build Version 2.0" w:date="2007-09-26T10:23:00Z">
        <w:r>
          <w:rPr>
            <w:bCs/>
            <w:color w:val="000000"/>
            <w:shd w:fill="FFFFFF" w:val="clear"/>
            <w:lang w:val="en-AU"/>
          </w:rPr>
          <w:delText>media.</w:delText>
        </w:r>
      </w:del>
      <w:del w:id="2825" w:author="Build Version 2.0" w:date="2007-09-26T10:23:00Z">
        <w:r>
          <w:rPr>
            <w:lang w:val="en-AU"/>
          </w:rPr>
          <w:delText xml:space="preserve"> </w:delText>
        </w:r>
      </w:del>
    </w:p>
    <w:p>
      <w:pPr>
        <w:pStyle w:val="Normal"/>
        <w:spacing w:lineRule="auto" w:line="240" w:before="0" w:after="0"/>
        <w:jc w:val="center"/>
        <w:rPr>
          <w:lang w:val="en-AU"/>
          <w:del w:id="2828" w:author="Build Version 2.0" w:date="2007-09-26T10:23:00Z"/>
        </w:rPr>
      </w:pPr>
      <w:del w:id="2827" w:author="Build Version 2.0" w:date="2007-09-26T10:23:00Z">
        <w:r>
          <w:rPr>
            <w:lang w:val="en-AU"/>
          </w:rPr>
        </w:r>
      </w:del>
    </w:p>
    <w:p>
      <w:pPr>
        <w:pStyle w:val="Normal"/>
        <w:spacing w:lineRule="auto" w:line="240" w:before="0" w:after="0"/>
        <w:jc w:val="center"/>
        <w:rPr>
          <w:lang w:val="en-AU"/>
          <w:del w:id="2830" w:author="Build Version 2.0" w:date="2007-08-03T09:51:00Z"/>
        </w:rPr>
      </w:pPr>
      <w:del w:id="2829" w:author="Build Version 2.0" w:date="2007-08-03T09:51:00Z">
        <w:r>
          <w:rPr>
            <w:lang w:val="en-AU"/>
          </w:rPr>
        </w:r>
      </w:del>
    </w:p>
    <w:p>
      <w:pPr>
        <w:pStyle w:val="Normal"/>
        <w:spacing w:lineRule="auto" w:line="240" w:before="0" w:after="0"/>
        <w:jc w:val="center"/>
        <w:rPr>
          <w:rFonts w:ascii="Times New Roman" w:hAnsi="Times New Roman" w:cs="Times New Roman"/>
          <w:b w:val="false"/>
          <w:b w:val="false"/>
          <w:sz w:val="24"/>
          <w:szCs w:val="24"/>
          <w:lang w:val="en-AU"/>
          <w:del w:id="2833" w:author="Build Version 2.0" w:date="2007-09-26T10:23:00Z"/>
        </w:rPr>
      </w:pPr>
      <w:del w:id="2831" w:author="Build Version 2.0" w:date="2007-09-26T10:23:00Z">
        <w:r>
          <w:rPr>
            <w:rFonts w:cs="Times New Roman"/>
            <w:b w:val="false"/>
            <w:sz w:val="24"/>
            <w:szCs w:val="24"/>
            <w:lang w:val="en-AU"/>
          </w:rPr>
          <w:delText>Key audience measures</w:delText>
        </w:r>
      </w:del>
      <w:del w:id="2832" w:author="Build Version 2.0" w:date="2007-08-03T09:45:00Z">
        <w:r>
          <w:rPr>
            <w:rFonts w:cs="Times New Roman"/>
            <w:b w:val="false"/>
            <w:sz w:val="24"/>
            <w:szCs w:val="24"/>
            <w:lang w:val="en-AU"/>
          </w:rPr>
          <w:delText>.</w:delText>
        </w:r>
      </w:del>
    </w:p>
    <w:p>
      <w:pPr>
        <w:pStyle w:val="Normal"/>
        <w:spacing w:lineRule="auto" w:line="240" w:before="0" w:after="0"/>
        <w:jc w:val="center"/>
        <w:rPr>
          <w:rFonts w:ascii="Times New Roman" w:hAnsi="Times New Roman" w:cs="Times New Roman"/>
          <w:b w:val="false"/>
          <w:b w:val="false"/>
          <w:sz w:val="24"/>
          <w:szCs w:val="24"/>
          <w:lang w:val="en-AU"/>
          <w:del w:id="2835" w:author="Build Version 2.0" w:date="2007-09-26T10:23:00Z"/>
        </w:rPr>
      </w:pPr>
      <w:del w:id="2834" w:author="Build Version 2.0" w:date="2007-09-26T10:23:00Z">
        <w:r>
          <w:rPr>
            <w:rFonts w:cs="Times New Roman"/>
            <w:b w:val="false"/>
            <w:sz w:val="24"/>
            <w:szCs w:val="24"/>
            <w:lang w:val="en-AU"/>
          </w:rPr>
        </w:r>
      </w:del>
    </w:p>
    <w:p>
      <w:pPr>
        <w:pStyle w:val="Normal"/>
        <w:spacing w:lineRule="auto" w:line="240" w:before="0" w:after="0"/>
        <w:jc w:val="center"/>
        <w:rPr>
          <w:lang w:val="en-AU"/>
          <w:del w:id="2837" w:author="Build Version 2.0" w:date="2007-09-26T10:23:00Z"/>
        </w:rPr>
      </w:pPr>
      <w:del w:id="2836" w:author="Build Version 2.0" w:date="2007-09-26T10:23:00Z">
        <w:r>
          <w:rPr>
            <w:lang w:val="en-AU"/>
          </w:rPr>
          <w:delText xml:space="preserve">Key concepts include: </w:delText>
        </w:r>
      </w:del>
    </w:p>
    <w:p>
      <w:pPr>
        <w:pStyle w:val="Normal"/>
        <w:widowControl w:val="false"/>
        <w:numPr>
          <w:ilvl w:val="0"/>
          <w:numId w:val="0"/>
        </w:numPr>
        <w:bidi w:val="0"/>
        <w:spacing w:lineRule="auto" w:line="240" w:before="0" w:after="0"/>
        <w:ind w:hanging="0"/>
        <w:jc w:val="center"/>
        <w:textAlignment w:val="baseline"/>
        <w:rPr>
          <w:lang w:val="en-AU"/>
          <w:del w:id="2840" w:author="Build Version 2.0" w:date="2007-09-26T10:23:00Z"/>
        </w:rPr>
      </w:pPr>
      <w:del w:id="2838" w:author="Build Version 2.0" w:date="2007-09-26T10:23:00Z">
        <w:r>
          <w:rPr>
            <w:lang w:val="en-AU"/>
          </w:rPr>
          <w:delText>attendance (cinema)</w:delText>
        </w:r>
      </w:del>
      <w:del w:id="2839" w:author="Build Version 2.0" w:date="2007-08-03T09:45:00Z">
        <w:r>
          <w:rPr>
            <w:lang w:val="en-AU"/>
          </w:rPr>
          <w:delText xml:space="preserve"> </w:delText>
        </w:r>
      </w:del>
    </w:p>
    <w:p>
      <w:pPr>
        <w:pStyle w:val="Normal"/>
        <w:widowControl w:val="false"/>
        <w:numPr>
          <w:ilvl w:val="0"/>
          <w:numId w:val="0"/>
        </w:numPr>
        <w:bidi w:val="0"/>
        <w:spacing w:lineRule="auto" w:line="240" w:before="0" w:after="0"/>
        <w:ind w:hanging="0"/>
        <w:jc w:val="center"/>
        <w:textAlignment w:val="baseline"/>
        <w:rPr>
          <w:lang w:val="en-AU"/>
          <w:del w:id="2842" w:author="Build Version 2.0" w:date="2007-09-26T10:23:00Z"/>
        </w:rPr>
      </w:pPr>
      <w:del w:id="2841" w:author="Build Version 2.0" w:date="2007-09-26T10:23:00Z">
        <w:r>
          <w:rPr>
            <w:lang w:val="en-AU"/>
          </w:rPr>
          <w:delText xml:space="preserve">watching (traditional television) </w:delText>
        </w:r>
      </w:del>
    </w:p>
    <w:p>
      <w:pPr>
        <w:pStyle w:val="Normal"/>
        <w:widowControl w:val="false"/>
        <w:numPr>
          <w:ilvl w:val="0"/>
          <w:numId w:val="0"/>
        </w:numPr>
        <w:bidi w:val="0"/>
        <w:spacing w:lineRule="auto" w:line="240" w:before="0" w:after="0"/>
        <w:ind w:hanging="0"/>
        <w:jc w:val="center"/>
        <w:textAlignment w:val="baseline"/>
        <w:rPr>
          <w:lang w:val="en-AU"/>
          <w:del w:id="2844" w:author="Build Version 2.0" w:date="2007-09-26T10:23:00Z"/>
        </w:rPr>
      </w:pPr>
      <w:del w:id="2843" w:author="Build Version 2.0" w:date="2007-09-26T10:23:00Z">
        <w:r>
          <w:rPr>
            <w:lang w:val="en-AU"/>
          </w:rPr>
          <w:delText xml:space="preserve">listening (radio) </w:delText>
        </w:r>
      </w:del>
    </w:p>
    <w:p>
      <w:pPr>
        <w:pStyle w:val="Normal"/>
        <w:widowControl w:val="false"/>
        <w:numPr>
          <w:ilvl w:val="0"/>
          <w:numId w:val="0"/>
        </w:numPr>
        <w:bidi w:val="0"/>
        <w:spacing w:lineRule="auto" w:line="240" w:before="0" w:after="0"/>
        <w:ind w:hanging="0"/>
        <w:jc w:val="center"/>
        <w:textAlignment w:val="baseline"/>
        <w:rPr>
          <w:lang w:val="en-AU"/>
          <w:del w:id="2846" w:author="Build Version 2.0" w:date="2007-09-26T10:23:00Z"/>
        </w:rPr>
      </w:pPr>
      <w:del w:id="2845" w:author="Build Version 2.0" w:date="2007-09-26T10:23:00Z">
        <w:r>
          <w:rPr>
            <w:lang w:val="en-AU"/>
          </w:rPr>
          <w:delText xml:space="preserve">purchase and reading (newspapers and magazines </w:delText>
        </w:r>
      </w:del>
    </w:p>
    <w:p>
      <w:pPr>
        <w:pStyle w:val="Normal"/>
        <w:widowControl w:val="false"/>
        <w:numPr>
          <w:ilvl w:val="0"/>
          <w:numId w:val="0"/>
        </w:numPr>
        <w:bidi w:val="0"/>
        <w:spacing w:lineRule="auto" w:line="240" w:before="0" w:after="0"/>
        <w:ind w:hanging="0"/>
        <w:jc w:val="center"/>
        <w:textAlignment w:val="baseline"/>
        <w:rPr>
          <w:lang w:val="en-AU"/>
          <w:del w:id="2849" w:author="Build Version 2.0" w:date="2007-09-26T10:23:00Z"/>
        </w:rPr>
      </w:pPr>
      <w:del w:id="2847" w:author="Build Version 2.0" w:date="2007-09-26T10:23:00Z">
        <w:r>
          <w:rPr>
            <w:lang w:val="en-AU"/>
          </w:rPr>
          <w:delText>purchase or rental (videos)</w:delText>
        </w:r>
      </w:del>
      <w:del w:id="2848" w:author="Build Version 2.0" w:date="2007-08-03T09:45:00Z">
        <w:r>
          <w:rPr>
            <w:lang w:val="en-AU"/>
          </w:rPr>
          <w:delText xml:space="preserve"> </w:delText>
        </w:r>
      </w:del>
    </w:p>
    <w:p>
      <w:pPr>
        <w:pStyle w:val="Normal"/>
        <w:widowControl w:val="false"/>
        <w:numPr>
          <w:ilvl w:val="0"/>
          <w:numId w:val="0"/>
        </w:numPr>
        <w:bidi w:val="0"/>
        <w:spacing w:lineRule="auto" w:line="240" w:before="0" w:after="0"/>
        <w:ind w:hanging="0"/>
        <w:jc w:val="center"/>
        <w:textAlignment w:val="baseline"/>
        <w:rPr>
          <w:lang w:val="en-AU"/>
          <w:del w:id="2851" w:author="Build Version 2.0" w:date="2007-09-26T10:23:00Z"/>
        </w:rPr>
      </w:pPr>
      <w:del w:id="2850" w:author="Build Version 2.0" w:date="2007-09-26T10:23:00Z">
        <w:r>
          <w:rPr>
            <w:lang w:val="en-AU"/>
          </w:rPr>
          <w:delText>subscription rates (satellite/cable/digital TV)</w:delText>
        </w:r>
      </w:del>
    </w:p>
    <w:p>
      <w:pPr>
        <w:pStyle w:val="Normal"/>
        <w:widowControl w:val="false"/>
        <w:numPr>
          <w:ilvl w:val="0"/>
          <w:numId w:val="0"/>
        </w:numPr>
        <w:bidi w:val="0"/>
        <w:spacing w:lineRule="auto" w:line="240" w:before="0" w:after="0"/>
        <w:ind w:hanging="0"/>
        <w:jc w:val="center"/>
        <w:textAlignment w:val="baseline"/>
        <w:rPr>
          <w:lang w:val="en-AU"/>
          <w:del w:id="2853" w:author="Build Version 2.0" w:date="2007-09-26T10:23:00Z"/>
        </w:rPr>
      </w:pPr>
      <w:del w:id="2852"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2855" w:author="Build Version 2.0" w:date="2007-09-26T10:23:00Z"/>
        </w:rPr>
      </w:pPr>
      <w:del w:id="2854" w:author="Build Version 2.0" w:date="2007-09-26T10:23:00Z">
        <w:r>
          <w:rPr>
            <w:lang w:val="en-AU"/>
          </w:rPr>
          <w:delText>Some of these concepts are more straightforward than others. Purchase or subscription levels are quite simple and can be measured precisely. Consumption in terms of readership, listening or viewing is more difficult to define. These behavioural measures are important because TV channels may be viewed by more people than subscribe to them; newspapers/magazines may be read by more people than purchase them.</w:delText>
        </w:r>
      </w:del>
    </w:p>
    <w:p>
      <w:pPr>
        <w:pStyle w:val="Normal"/>
        <w:widowControl w:val="false"/>
        <w:numPr>
          <w:ilvl w:val="0"/>
          <w:numId w:val="0"/>
        </w:numPr>
        <w:bidi w:val="0"/>
        <w:spacing w:lineRule="auto" w:line="240" w:before="0" w:after="0"/>
        <w:ind w:hanging="0"/>
        <w:jc w:val="center"/>
        <w:textAlignment w:val="baseline"/>
        <w:rPr>
          <w:lang w:val="en-AU"/>
          <w:del w:id="2857" w:author="Build Version 2.0" w:date="2007-09-26T10:23:00Z"/>
        </w:rPr>
      </w:pPr>
      <w:del w:id="2856"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2859" w:author="Build Version 2.0" w:date="2007-09-26T10:23:00Z"/>
        </w:rPr>
      </w:pPr>
      <w:del w:id="2858" w:author="Build Version 2.0" w:date="2007-09-26T10:23:00Z">
        <w:r>
          <w:rPr>
            <w:lang w:val="en-AU"/>
          </w:rPr>
          <w:delText xml:space="preserve">Behavioural measures are important to advertisers and sponsors who wish to know about total consumer exposure to their advertising and sponsorship messages. </w:delText>
        </w:r>
      </w:del>
      <w:r>
        <w:br w:type="page"/>
      </w:r>
    </w:p>
    <w:p>
      <w:pPr>
        <w:pStyle w:val="Normal"/>
        <w:widowControl w:val="false"/>
        <w:numPr>
          <w:ilvl w:val="0"/>
          <w:numId w:val="0"/>
        </w:numPr>
        <w:bidi w:val="0"/>
        <w:spacing w:lineRule="auto" w:line="240" w:before="0" w:after="0"/>
        <w:ind w:hanging="0"/>
        <w:jc w:val="center"/>
        <w:textAlignment w:val="baseline"/>
        <w:rPr>
          <w:lang w:val="en-AU"/>
          <w:del w:id="2861" w:author="Build Version 2.0" w:date="2007-09-26T10:23:00Z"/>
        </w:rPr>
      </w:pPr>
      <w:del w:id="2860" w:author="Build Version 2.0" w:date="2007-09-26T10:23:00Z">
        <w:r>
          <w:rPr>
            <w:lang w:val="en-AU"/>
          </w:rPr>
          <w:delText>Case of TV Viewing</w:delText>
        </w:r>
      </w:del>
    </w:p>
    <w:p>
      <w:pPr>
        <w:pStyle w:val="Normal"/>
        <w:widowControl w:val="false"/>
        <w:numPr>
          <w:ilvl w:val="0"/>
          <w:numId w:val="0"/>
        </w:numPr>
        <w:bidi w:val="0"/>
        <w:spacing w:lineRule="auto" w:line="240" w:before="0" w:after="0"/>
        <w:ind w:hanging="0"/>
        <w:jc w:val="center"/>
        <w:textAlignment w:val="baseline"/>
        <w:rPr>
          <w:lang w:val="en-AU"/>
          <w:del w:id="2863" w:author="Build Version 2.0" w:date="2007-09-26T10:23:00Z"/>
        </w:rPr>
      </w:pPr>
      <w:del w:id="2862"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del w:id="2869" w:author="Build Version 2.0" w:date="2007-09-26T10:23:00Z"/>
        </w:rPr>
      </w:pPr>
      <w:del w:id="2864" w:author="Build Version 2.0" w:date="2007-09-26T10:23:00Z">
        <w:r>
          <w:rPr>
            <w:lang w:val="en-AU"/>
          </w:rPr>
          <w:delText xml:space="preserve">Does </w:delText>
        </w:r>
      </w:del>
      <w:del w:id="2865" w:author="Build Version 2.0" w:date="2007-09-26T10:23:00Z">
        <w:r>
          <w:rPr>
            <w:i/>
            <w:lang w:val="en-AU"/>
          </w:rPr>
          <w:delText xml:space="preserve">'watching' </w:delText>
        </w:r>
      </w:del>
      <w:del w:id="2866" w:author="Build Version 2.0" w:date="2007-09-26T10:23:00Z">
        <w:r>
          <w:rPr>
            <w:lang w:val="en-AU"/>
          </w:rPr>
          <w:delText xml:space="preserve">television comprise simply </w:delText>
        </w:r>
      </w:del>
      <w:del w:id="2867" w:author="Build Version 2.0" w:date="2007-09-26T10:23:00Z">
        <w:r>
          <w:rPr>
            <w:i/>
            <w:lang w:val="en-AU"/>
          </w:rPr>
          <w:delText>'looking'</w:delText>
        </w:r>
      </w:del>
      <w:del w:id="2868" w:author="Build Version 2.0" w:date="2007-09-26T10:23:00Z">
        <w:r>
          <w:rPr>
            <w:lang w:val="en-AU"/>
          </w:rPr>
          <w:delText xml:space="preserve"> at the screen?</w:delText>
        </w:r>
      </w:del>
    </w:p>
    <w:p>
      <w:pPr>
        <w:pStyle w:val="Normal"/>
        <w:widowControl w:val="false"/>
        <w:numPr>
          <w:ilvl w:val="0"/>
          <w:numId w:val="0"/>
        </w:numPr>
        <w:bidi w:val="0"/>
        <w:spacing w:lineRule="auto" w:line="240" w:before="0" w:after="0"/>
        <w:ind w:hanging="0"/>
        <w:jc w:val="center"/>
        <w:textAlignment w:val="baseline"/>
        <w:rPr>
          <w:del w:id="2873" w:author="Build Version 2.0" w:date="2007-09-26T10:23:00Z"/>
        </w:rPr>
      </w:pPr>
      <w:del w:id="2870" w:author="Build Version 2.0" w:date="2007-09-26T10:23:00Z">
        <w:r>
          <w:rPr>
            <w:lang w:val="en-AU"/>
          </w:rPr>
          <w:delText xml:space="preserve">Can a person be </w:delText>
        </w:r>
      </w:del>
      <w:del w:id="2871" w:author="Build Version 2.0" w:date="2007-09-26T10:23:00Z">
        <w:r>
          <w:rPr>
            <w:i/>
            <w:lang w:val="en-AU"/>
          </w:rPr>
          <w:delText>'watching'</w:delText>
        </w:r>
      </w:del>
      <w:del w:id="2872" w:author="Build Version 2.0" w:date="2007-09-26T10:23:00Z">
        <w:r>
          <w:rPr>
            <w:lang w:val="en-AU"/>
          </w:rPr>
          <w:delText xml:space="preserve"> even though not paying continuous attention?</w:delText>
        </w:r>
      </w:del>
    </w:p>
    <w:p>
      <w:pPr>
        <w:pStyle w:val="Normal"/>
        <w:widowControl w:val="false"/>
        <w:numPr>
          <w:ilvl w:val="0"/>
          <w:numId w:val="0"/>
        </w:numPr>
        <w:bidi w:val="0"/>
        <w:spacing w:lineRule="auto" w:line="240" w:before="0" w:after="0"/>
        <w:ind w:hanging="0"/>
        <w:jc w:val="center"/>
        <w:textAlignment w:val="baseline"/>
        <w:rPr>
          <w:del w:id="2877" w:author="Build Version 2.0" w:date="2007-09-26T10:23:00Z"/>
        </w:rPr>
      </w:pPr>
      <w:del w:id="2874" w:author="Build Version 2.0" w:date="2007-09-26T10:23:00Z">
        <w:r>
          <w:rPr>
            <w:lang w:val="en-AU"/>
          </w:rPr>
          <w:delText xml:space="preserve">To say you </w:delText>
        </w:r>
      </w:del>
      <w:del w:id="2875" w:author="Build Version 2.0" w:date="2007-09-26T10:23:00Z">
        <w:r>
          <w:rPr>
            <w:i/>
            <w:lang w:val="en-AU"/>
          </w:rPr>
          <w:delText>'have watched Coronation Street last night'</w:delText>
        </w:r>
      </w:del>
      <w:del w:id="2876" w:author="Build Version 2.0" w:date="2007-09-26T10:23:00Z">
        <w:r>
          <w:rPr>
            <w:lang w:val="en-AU"/>
          </w:rPr>
          <w:delText xml:space="preserve"> may mean different things.</w:delText>
        </w:r>
      </w:del>
    </w:p>
    <w:p>
      <w:pPr>
        <w:pStyle w:val="Normal"/>
        <w:widowControl w:val="false"/>
        <w:numPr>
          <w:ilvl w:val="0"/>
          <w:numId w:val="0"/>
        </w:numPr>
        <w:bidi w:val="0"/>
        <w:spacing w:lineRule="auto" w:line="240" w:before="0" w:after="0"/>
        <w:ind w:hanging="0"/>
        <w:jc w:val="center"/>
        <w:textAlignment w:val="baseline"/>
        <w:rPr>
          <w:lang w:val="en-AU"/>
          <w:del w:id="2879" w:author="Build Version 2.0" w:date="2007-09-26T10:23:00Z"/>
        </w:rPr>
      </w:pPr>
      <w:del w:id="2878"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2881" w:author="Build Version 2.0" w:date="2007-09-26T10:23:00Z"/>
        </w:rPr>
      </w:pPr>
      <w:del w:id="2880" w:author="Build Version 2.0" w:date="2007-09-26T10:23:00Z">
        <w:r>
          <w:rPr>
            <w:lang w:val="en-AU"/>
          </w:rPr>
          <w:delText xml:space="preserve">You may have watched the entire episode with your eyes focused on the screen the whole time. </w:delText>
        </w:r>
      </w:del>
    </w:p>
    <w:p>
      <w:pPr>
        <w:pStyle w:val="Normal"/>
        <w:widowControl w:val="false"/>
        <w:numPr>
          <w:ilvl w:val="0"/>
          <w:numId w:val="0"/>
        </w:numPr>
        <w:bidi w:val="0"/>
        <w:spacing w:lineRule="auto" w:line="240" w:before="0" w:after="0"/>
        <w:ind w:hanging="0"/>
        <w:jc w:val="center"/>
        <w:textAlignment w:val="baseline"/>
        <w:rPr>
          <w:lang w:val="en-AU"/>
          <w:del w:id="2883" w:author="Build Version 2.0" w:date="2007-09-26T10:23:00Z"/>
        </w:rPr>
      </w:pPr>
      <w:del w:id="2882" w:author="Build Version 2.0" w:date="2007-09-26T10:23:00Z">
        <w:r>
          <w:rPr>
            <w:lang w:val="en-AU"/>
          </w:rPr>
          <w:delText xml:space="preserve">You may have tuned in to the entire episode, but spent part of it also talking to members of your family. </w:delText>
        </w:r>
      </w:del>
    </w:p>
    <w:p>
      <w:pPr>
        <w:pStyle w:val="Normal"/>
        <w:widowControl w:val="false"/>
        <w:numPr>
          <w:ilvl w:val="0"/>
          <w:numId w:val="0"/>
        </w:numPr>
        <w:bidi w:val="0"/>
        <w:spacing w:lineRule="auto" w:line="240" w:before="0" w:after="0"/>
        <w:ind w:hanging="0"/>
        <w:jc w:val="center"/>
        <w:textAlignment w:val="baseline"/>
        <w:rPr>
          <w:lang w:val="en-AU"/>
          <w:del w:id="2885" w:author="Build Version 2.0" w:date="2007-09-26T10:23:00Z"/>
        </w:rPr>
      </w:pPr>
      <w:del w:id="2884" w:author="Build Version 2.0" w:date="2007-09-26T10:23:00Z">
        <w:r>
          <w:rPr>
            <w:lang w:val="en-AU"/>
          </w:rPr>
          <w:delText xml:space="preserve">You may have joined the episode half way through. </w:delText>
        </w:r>
      </w:del>
    </w:p>
    <w:p>
      <w:pPr>
        <w:pStyle w:val="Normal"/>
        <w:widowControl w:val="false"/>
        <w:numPr>
          <w:ilvl w:val="0"/>
          <w:numId w:val="0"/>
        </w:numPr>
        <w:bidi w:val="0"/>
        <w:spacing w:lineRule="auto" w:line="240" w:before="0" w:after="0"/>
        <w:ind w:hanging="0"/>
        <w:jc w:val="center"/>
        <w:textAlignment w:val="baseline"/>
        <w:rPr>
          <w:lang w:val="en-AU"/>
          <w:del w:id="2887" w:author="Build Version 2.0" w:date="2007-09-26T10:23:00Z"/>
        </w:rPr>
      </w:pPr>
      <w:del w:id="2886" w:author="Build Version 2.0" w:date="2007-09-26T10:23:00Z">
        <w:r>
          <w:rPr>
            <w:lang w:val="en-AU"/>
          </w:rPr>
          <w:delText>You may have caught the first five minutes of it before going out.</w:delText>
        </w:r>
      </w:del>
    </w:p>
    <w:p>
      <w:pPr>
        <w:pStyle w:val="Normal"/>
        <w:widowControl w:val="false"/>
        <w:numPr>
          <w:ilvl w:val="0"/>
          <w:numId w:val="0"/>
        </w:numPr>
        <w:bidi w:val="0"/>
        <w:spacing w:lineRule="auto" w:line="240" w:before="0" w:after="0"/>
        <w:ind w:hanging="0"/>
        <w:jc w:val="center"/>
        <w:textAlignment w:val="baseline"/>
        <w:rPr>
          <w:u w:val="single"/>
          <w:lang w:val="en-AU"/>
          <w:del w:id="2889" w:author="Build Version 2.0" w:date="2007-09-26T10:23:00Z"/>
        </w:rPr>
      </w:pPr>
      <w:del w:id="2888" w:author="Build Version 2.0" w:date="2007-09-26T10:23:00Z">
        <w:r>
          <w:rPr>
            <w:u w:val="single"/>
            <w:lang w:val="en-AU"/>
          </w:rPr>
        </w:r>
      </w:del>
    </w:p>
    <w:p>
      <w:pPr>
        <w:pStyle w:val="Normal"/>
        <w:widowControl w:val="false"/>
        <w:numPr>
          <w:ilvl w:val="0"/>
          <w:numId w:val="0"/>
        </w:numPr>
        <w:bidi w:val="0"/>
        <w:spacing w:lineRule="auto" w:line="240" w:before="0" w:after="0"/>
        <w:ind w:hanging="0"/>
        <w:jc w:val="center"/>
        <w:textAlignment w:val="baseline"/>
        <w:rPr>
          <w:u w:val="single"/>
          <w:lang w:val="en-AU"/>
          <w:del w:id="2891" w:author="Build Version 2.0" w:date="2007-09-26T10:23:00Z"/>
        </w:rPr>
      </w:pPr>
      <w:del w:id="2890" w:author="Build Version 2.0" w:date="2007-09-26T10:23:00Z">
        <w:r>
          <w:rPr>
            <w:u w:val="single"/>
            <w:lang w:val="en-AU"/>
          </w:rPr>
        </w:r>
      </w:del>
    </w:p>
    <w:p>
      <w:pPr>
        <w:pStyle w:val="Normal"/>
        <w:widowControl w:val="false"/>
        <w:numPr>
          <w:ilvl w:val="0"/>
          <w:numId w:val="0"/>
        </w:numPr>
        <w:bidi w:val="0"/>
        <w:spacing w:lineRule="auto" w:line="240" w:before="0" w:after="0"/>
        <w:ind w:hanging="0"/>
        <w:jc w:val="center"/>
        <w:textAlignment w:val="baseline"/>
        <w:rPr>
          <w:lang w:val="en-AU"/>
          <w:del w:id="2893" w:author="Build Version 2.0" w:date="2007-09-26T10:23:00Z"/>
        </w:rPr>
      </w:pPr>
      <w:del w:id="2892" w:author="Build Version 2.0" w:date="2007-09-26T10:23:00Z">
        <w:r>
          <w:rPr>
            <w:lang w:val="en-AU"/>
          </w:rPr>
          <w:delText>The Case of Newspaper Reading</w:delText>
        </w:r>
      </w:del>
    </w:p>
    <w:p>
      <w:pPr>
        <w:pStyle w:val="Normal"/>
        <w:widowControl w:val="false"/>
        <w:numPr>
          <w:ilvl w:val="0"/>
          <w:numId w:val="0"/>
        </w:numPr>
        <w:bidi w:val="0"/>
        <w:spacing w:lineRule="auto" w:line="240" w:before="0" w:after="0"/>
        <w:ind w:hanging="0"/>
        <w:jc w:val="center"/>
        <w:textAlignment w:val="baseline"/>
        <w:rPr>
          <w:lang w:val="en-AU"/>
          <w:del w:id="2895" w:author="Build Version 2.0" w:date="2007-09-26T10:23:00Z"/>
        </w:rPr>
      </w:pPr>
      <w:del w:id="2894"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del w:id="2899" w:author="Build Version 2.0" w:date="2007-09-26T10:23:00Z"/>
        </w:rPr>
      </w:pPr>
      <w:del w:id="2896" w:author="Build Version 2.0" w:date="2007-09-26T10:23:00Z">
        <w:r>
          <w:rPr>
            <w:lang w:val="en-AU"/>
          </w:rPr>
          <w:delText xml:space="preserve">What does it mean when you say you read </w:delText>
        </w:r>
      </w:del>
      <w:del w:id="2897" w:author="Build Version 2.0" w:date="2007-09-26T10:23:00Z">
        <w:r>
          <w:rPr>
            <w:i/>
            <w:lang w:val="en-AU"/>
          </w:rPr>
          <w:delText>'The Times'</w:delText>
        </w:r>
      </w:del>
      <w:del w:id="2898" w:author="Build Version 2.0" w:date="2007-09-26T10:23:00Z">
        <w:r>
          <w:rPr>
            <w:lang w:val="en-AU"/>
          </w:rPr>
          <w:delText xml:space="preserve"> today?</w:delText>
        </w:r>
      </w:del>
    </w:p>
    <w:p>
      <w:pPr>
        <w:pStyle w:val="Normal"/>
        <w:widowControl w:val="false"/>
        <w:numPr>
          <w:ilvl w:val="0"/>
          <w:numId w:val="0"/>
        </w:numPr>
        <w:bidi w:val="0"/>
        <w:spacing w:lineRule="auto" w:line="240" w:before="0" w:after="0"/>
        <w:ind w:hanging="0"/>
        <w:jc w:val="center"/>
        <w:textAlignment w:val="baseline"/>
        <w:rPr>
          <w:lang w:val="en-AU"/>
          <w:del w:id="2901" w:author="Build Version 2.0" w:date="2007-09-26T10:23:00Z"/>
        </w:rPr>
      </w:pPr>
      <w:del w:id="2900" w:author="Build Version 2.0" w:date="2007-09-26T10:23:00Z">
        <w:r>
          <w:rPr>
            <w:lang w:val="en-AU"/>
          </w:rPr>
          <w:delText>Did you read a copy you bought yourself?</w:delText>
        </w:r>
      </w:del>
    </w:p>
    <w:p>
      <w:pPr>
        <w:pStyle w:val="Normal"/>
        <w:widowControl w:val="false"/>
        <w:numPr>
          <w:ilvl w:val="0"/>
          <w:numId w:val="0"/>
        </w:numPr>
        <w:bidi w:val="0"/>
        <w:spacing w:lineRule="auto" w:line="240" w:before="0" w:after="0"/>
        <w:ind w:hanging="0"/>
        <w:jc w:val="center"/>
        <w:textAlignment w:val="baseline"/>
        <w:rPr>
          <w:lang w:val="en-AU"/>
          <w:del w:id="2903" w:author="Build Version 2.0" w:date="2007-09-26T10:23:00Z"/>
        </w:rPr>
      </w:pPr>
      <w:del w:id="2902" w:author="Build Version 2.0" w:date="2007-09-26T10:23:00Z">
        <w:r>
          <w:rPr>
            <w:lang w:val="en-AU"/>
          </w:rPr>
          <w:delText xml:space="preserve">Did you read someone else's copy? </w:delText>
        </w:r>
      </w:del>
    </w:p>
    <w:p>
      <w:pPr>
        <w:pStyle w:val="Normal"/>
        <w:widowControl w:val="false"/>
        <w:numPr>
          <w:ilvl w:val="0"/>
          <w:numId w:val="0"/>
        </w:numPr>
        <w:bidi w:val="0"/>
        <w:spacing w:lineRule="auto" w:line="240" w:before="0" w:after="0"/>
        <w:ind w:hanging="0"/>
        <w:jc w:val="center"/>
        <w:textAlignment w:val="baseline"/>
        <w:rPr>
          <w:lang w:val="en-AU"/>
          <w:del w:id="2905" w:author="Build Version 2.0" w:date="2007-09-26T10:23:00Z"/>
        </w:rPr>
      </w:pPr>
      <w:del w:id="2904" w:author="Build Version 2.0" w:date="2007-09-26T10:23:00Z">
        <w:r>
          <w:rPr>
            <w:lang w:val="en-AU"/>
          </w:rPr>
          <w:delText xml:space="preserve">Did you read the whole paper from front to back? </w:delText>
        </w:r>
      </w:del>
    </w:p>
    <w:p>
      <w:pPr>
        <w:pStyle w:val="Normal"/>
        <w:widowControl w:val="false"/>
        <w:numPr>
          <w:ilvl w:val="0"/>
          <w:numId w:val="0"/>
        </w:numPr>
        <w:bidi w:val="0"/>
        <w:spacing w:lineRule="auto" w:line="240" w:before="0" w:after="0"/>
        <w:ind w:hanging="0"/>
        <w:jc w:val="center"/>
        <w:textAlignment w:val="baseline"/>
        <w:rPr>
          <w:lang w:val="en-AU"/>
          <w:del w:id="2907" w:author="Build Version 2.0" w:date="2007-09-26T10:23:00Z"/>
        </w:rPr>
      </w:pPr>
      <w:del w:id="2906" w:author="Build Version 2.0" w:date="2007-09-26T10:23:00Z">
        <w:r>
          <w:rPr>
            <w:lang w:val="en-AU"/>
          </w:rPr>
          <w:delText xml:space="preserve">Did you read only the front page? </w:delText>
        </w:r>
      </w:del>
    </w:p>
    <w:p>
      <w:pPr>
        <w:pStyle w:val="Normal"/>
        <w:widowControl w:val="false"/>
        <w:numPr>
          <w:ilvl w:val="0"/>
          <w:numId w:val="0"/>
        </w:numPr>
        <w:bidi w:val="0"/>
        <w:spacing w:lineRule="auto" w:line="240" w:before="0" w:after="0"/>
        <w:ind w:hanging="0"/>
        <w:jc w:val="center"/>
        <w:textAlignment w:val="baseline"/>
        <w:rPr>
          <w:lang w:val="en-AU"/>
          <w:del w:id="2909" w:author="Build Version 2.0" w:date="2007-09-26T10:23:00Z"/>
        </w:rPr>
      </w:pPr>
      <w:del w:id="2908" w:author="Build Version 2.0" w:date="2007-09-26T10:23:00Z">
        <w:r>
          <w:rPr>
            <w:lang w:val="en-AU"/>
          </w:rPr>
          <w:delText xml:space="preserve">Did you read the front page and selected pages inside? </w:delText>
        </w:r>
      </w:del>
    </w:p>
    <w:p>
      <w:pPr>
        <w:pStyle w:val="Normal"/>
        <w:widowControl w:val="false"/>
        <w:numPr>
          <w:ilvl w:val="0"/>
          <w:numId w:val="0"/>
        </w:numPr>
        <w:bidi w:val="0"/>
        <w:spacing w:lineRule="auto" w:line="240" w:before="0" w:after="0"/>
        <w:ind w:hanging="0"/>
        <w:jc w:val="center"/>
        <w:textAlignment w:val="baseline"/>
        <w:rPr>
          <w:lang w:val="en-AU"/>
          <w:del w:id="2911" w:author="Build Version 2.0" w:date="2007-09-26T10:23:00Z"/>
        </w:rPr>
      </w:pPr>
      <w:del w:id="2910" w:author="Build Version 2.0" w:date="2007-09-26T10:23:00Z">
        <w:r>
          <w:rPr>
            <w:lang w:val="en-AU"/>
          </w:rPr>
          <w:delText>Did you simply glance at the headlines and pictures?</w:delText>
        </w:r>
      </w:del>
    </w:p>
    <w:p>
      <w:pPr>
        <w:pStyle w:val="Normal"/>
        <w:widowControl w:val="false"/>
        <w:numPr>
          <w:ilvl w:val="0"/>
          <w:numId w:val="0"/>
        </w:numPr>
        <w:bidi w:val="0"/>
        <w:spacing w:lineRule="auto" w:line="240" w:before="0" w:after="0"/>
        <w:ind w:hanging="0"/>
        <w:jc w:val="center"/>
        <w:textAlignment w:val="baseline"/>
        <w:rPr>
          <w:lang w:val="en-AU"/>
          <w:del w:id="2913" w:author="Build Version 2.0" w:date="2007-09-26T10:23:00Z"/>
        </w:rPr>
      </w:pPr>
      <w:del w:id="2912" w:author="Build Version 2.0" w:date="2007-09-26T10:23:00Z">
        <w:r>
          <w:rPr>
            <w:lang w:val="en-AU"/>
          </w:rPr>
        </w:r>
      </w:del>
    </w:p>
    <w:p>
      <w:pPr>
        <w:sectPr>
          <w:headerReference w:type="default" r:id="rId68"/>
          <w:footerReference w:type="default" r:id="rId69"/>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uto" w:line="240" w:before="0" w:after="0"/>
        <w:ind w:hanging="0"/>
        <w:jc w:val="center"/>
        <w:textAlignment w:val="baseline"/>
        <w:rPr>
          <w:lang w:val="en-AU"/>
          <w:del w:id="2915" w:author="Build Version 2.0" w:date="2007-09-26T10:23:00Z"/>
        </w:rPr>
      </w:pPr>
      <w:del w:id="2914"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b w:val="false"/>
          <w:b w:val="false"/>
          <w:sz w:val="24"/>
          <w:szCs w:val="24"/>
          <w:lang w:val="en-AU"/>
          <w:del w:id="2918" w:author="Build Version 2.0" w:date="2007-09-26T10:23:00Z"/>
        </w:rPr>
      </w:pPr>
      <w:del w:id="2916" w:author="Build Version 2.0" w:date="2007-09-26T10:23:00Z">
        <w:r>
          <w:rPr>
            <w:rFonts w:cs="Times New Roman"/>
            <w:b w:val="false"/>
            <w:sz w:val="24"/>
            <w:szCs w:val="24"/>
            <w:lang w:val="en-AU"/>
          </w:rPr>
          <w:delText>Data Capture Techniques</w:delText>
        </w:r>
      </w:del>
      <w:del w:id="2917" w:author="Build Version 2.0" w:date="2007-08-03T09:46:00Z">
        <w:r>
          <w:rPr>
            <w:rFonts w:cs="Times New Roman"/>
            <w:b w:val="false"/>
            <w:sz w:val="24"/>
            <w:szCs w:val="24"/>
            <w:lang w:val="en-AU"/>
          </w:rPr>
          <w:delText>.</w:delText>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b w:val="false"/>
          <w:b w:val="false"/>
          <w:sz w:val="24"/>
          <w:szCs w:val="24"/>
          <w:lang w:val="en-AU"/>
          <w:del w:id="2920" w:author="Build Version 2.0" w:date="2007-09-26T10:23:00Z"/>
        </w:rPr>
      </w:pPr>
      <w:del w:id="2919" w:author="Build Version 2.0" w:date="2007-09-26T10:23:00Z">
        <w:r>
          <w:rPr>
            <w:rFonts w:cs="Times New Roman"/>
            <w:b w:val="false"/>
            <w:sz w:val="24"/>
            <w:szCs w:val="24"/>
            <w:lang w:val="en-AU"/>
          </w:rPr>
        </w:r>
      </w:del>
    </w:p>
    <w:p>
      <w:pPr>
        <w:pStyle w:val="Normal"/>
        <w:widowControl w:val="false"/>
        <w:numPr>
          <w:ilvl w:val="0"/>
          <w:numId w:val="0"/>
        </w:numPr>
        <w:bidi w:val="0"/>
        <w:spacing w:lineRule="auto" w:line="240" w:before="0" w:after="0"/>
        <w:ind w:hanging="0"/>
        <w:jc w:val="center"/>
        <w:textAlignment w:val="baseline"/>
        <w:rPr>
          <w:del w:id="2927" w:author="Build Version 2.0" w:date="2007-09-26T10:23:00Z"/>
        </w:rPr>
      </w:pPr>
      <w:del w:id="2921" w:author="Build Version 2.0" w:date="2007-09-26T10:23:00Z">
        <w:r>
          <w:rPr>
            <w:lang w:val="en-AU"/>
          </w:rPr>
          <w:delText xml:space="preserve">How do researchers measure </w:delText>
        </w:r>
      </w:del>
      <w:del w:id="2922" w:author="Build Version 2.0" w:date="2007-09-26T10:23:00Z">
        <w:r>
          <w:rPr>
            <w:bCs/>
            <w:color w:val="000000"/>
            <w:shd w:fill="FFFFFF" w:val="clear"/>
            <w:lang w:val="en-AU"/>
          </w:rPr>
          <w:delText>audiences</w:delText>
        </w:r>
      </w:del>
      <w:del w:id="2923" w:author="Build Version 2.0" w:date="2007-09-26T10:23:00Z">
        <w:r>
          <w:rPr>
            <w:lang w:val="en-AU"/>
          </w:rPr>
          <w:delText xml:space="preserve"> and </w:delText>
        </w:r>
      </w:del>
      <w:del w:id="2924" w:author="Build Version 2.0" w:date="2007-09-26T10:23:00Z">
        <w:r>
          <w:rPr>
            <w:bCs/>
            <w:color w:val="000000"/>
            <w:shd w:fill="FFFFFF" w:val="clear"/>
            <w:lang w:val="en-AU"/>
          </w:rPr>
          <w:delText>media</w:delText>
        </w:r>
      </w:del>
      <w:del w:id="2925" w:author="Build Version 2.0" w:date="2007-09-26T10:23:00Z">
        <w:r>
          <w:rPr>
            <w:shd w:fill="FFFFFF" w:val="clear"/>
            <w:lang w:val="en-AU"/>
          </w:rPr>
          <w:delText xml:space="preserve"> </w:delText>
        </w:r>
      </w:del>
      <w:del w:id="2926" w:author="Build Version 2.0" w:date="2007-09-26T10:23:00Z">
        <w:r>
          <w:rPr>
            <w:lang w:val="en-AU"/>
          </w:rPr>
          <w:delText>use?</w:delText>
        </w:r>
      </w:del>
    </w:p>
    <w:p>
      <w:pPr>
        <w:pStyle w:val="Normal"/>
        <w:widowControl w:val="false"/>
        <w:numPr>
          <w:ilvl w:val="0"/>
          <w:numId w:val="0"/>
        </w:numPr>
        <w:bidi w:val="0"/>
        <w:spacing w:lineRule="auto" w:line="240" w:before="0" w:after="0"/>
        <w:ind w:hanging="0"/>
        <w:jc w:val="center"/>
        <w:textAlignment w:val="baseline"/>
        <w:rPr>
          <w:lang w:val="en-AU"/>
          <w:del w:id="2929" w:author="Build Version 2.0" w:date="2007-09-26T10:23:00Z"/>
        </w:rPr>
      </w:pPr>
      <w:del w:id="2928" w:author="Build Version 2.0" w:date="2007-09-26T10:23:00Z">
        <w:r>
          <w:rPr>
            <w:lang w:val="en-AU"/>
          </w:rPr>
          <w:delText>Principal measurement techniques:</w:delText>
        </w:r>
      </w:del>
    </w:p>
    <w:p>
      <w:pPr>
        <w:pStyle w:val="Normal"/>
        <w:widowControl w:val="false"/>
        <w:numPr>
          <w:ilvl w:val="0"/>
          <w:numId w:val="0"/>
        </w:numPr>
        <w:bidi w:val="0"/>
        <w:spacing w:lineRule="auto" w:line="240" w:before="0" w:after="0"/>
        <w:ind w:hanging="0"/>
        <w:jc w:val="center"/>
        <w:textAlignment w:val="baseline"/>
        <w:rPr>
          <w:lang w:val="en-AU"/>
          <w:del w:id="2931" w:author="Build Version 2.0" w:date="2007-09-26T10:23:00Z"/>
        </w:rPr>
      </w:pPr>
      <w:del w:id="2930" w:author="Build Version 2.0" w:date="2007-09-26T10:23:00Z">
        <w:r>
          <w:rPr>
            <w:lang w:val="en-AU"/>
          </w:rPr>
          <w:delText>Questionnaires.</w:delText>
        </w:r>
      </w:del>
    </w:p>
    <w:p>
      <w:pPr>
        <w:pStyle w:val="Normal"/>
        <w:widowControl w:val="false"/>
        <w:numPr>
          <w:ilvl w:val="0"/>
          <w:numId w:val="0"/>
        </w:numPr>
        <w:bidi w:val="0"/>
        <w:spacing w:lineRule="auto" w:line="240" w:before="0" w:after="0"/>
        <w:ind w:hanging="0"/>
        <w:jc w:val="center"/>
        <w:textAlignment w:val="baseline"/>
        <w:rPr>
          <w:lang w:val="en-AU"/>
          <w:del w:id="2933" w:author="Build Version 2.0" w:date="2007-09-26T10:23:00Z"/>
        </w:rPr>
      </w:pPr>
      <w:del w:id="2932" w:author="Build Version 2.0" w:date="2007-09-26T10:23:00Z">
        <w:r>
          <w:rPr>
            <w:lang w:val="en-AU"/>
          </w:rPr>
          <w:delText xml:space="preserve">Diaries. </w:delText>
        </w:r>
      </w:del>
    </w:p>
    <w:p>
      <w:pPr>
        <w:pStyle w:val="Normal"/>
        <w:widowControl w:val="false"/>
        <w:numPr>
          <w:ilvl w:val="0"/>
          <w:numId w:val="0"/>
        </w:numPr>
        <w:bidi w:val="0"/>
        <w:spacing w:lineRule="auto" w:line="240" w:before="0" w:after="0"/>
        <w:ind w:hanging="0"/>
        <w:jc w:val="center"/>
        <w:textAlignment w:val="baseline"/>
        <w:rPr>
          <w:lang w:val="en-AU"/>
          <w:del w:id="2935" w:author="Build Version 2.0" w:date="2007-09-26T10:23:00Z"/>
        </w:rPr>
      </w:pPr>
      <w:del w:id="2934" w:author="Build Version 2.0" w:date="2007-09-26T10:23:00Z">
        <w:r>
          <w:rPr>
            <w:lang w:val="en-AU"/>
          </w:rPr>
          <w:delText xml:space="preserve">Electronic recording devices. </w:delText>
        </w:r>
      </w:del>
    </w:p>
    <w:p>
      <w:pPr>
        <w:pStyle w:val="Normal"/>
        <w:widowControl w:val="false"/>
        <w:numPr>
          <w:ilvl w:val="0"/>
          <w:numId w:val="0"/>
        </w:numPr>
        <w:bidi w:val="0"/>
        <w:spacing w:lineRule="auto" w:line="240" w:before="0" w:after="0"/>
        <w:ind w:hanging="0"/>
        <w:jc w:val="center"/>
        <w:textAlignment w:val="baseline"/>
        <w:rPr>
          <w:lang w:val="en-AU"/>
          <w:del w:id="2937" w:author="Build Version 2.0" w:date="2007-09-26T10:23:00Z"/>
        </w:rPr>
      </w:pPr>
      <w:del w:id="2936" w:author="Build Version 2.0" w:date="2007-09-26T10:23:00Z">
        <w:r>
          <w:rPr>
            <w:lang w:val="en-AU"/>
          </w:rPr>
          <w:delText>Other methods:</w:delText>
        </w:r>
      </w:del>
    </w:p>
    <w:p>
      <w:pPr>
        <w:pStyle w:val="Normal"/>
        <w:widowControl w:val="false"/>
        <w:numPr>
          <w:ilvl w:val="0"/>
          <w:numId w:val="0"/>
        </w:numPr>
        <w:bidi w:val="0"/>
        <w:spacing w:lineRule="auto" w:line="240" w:before="0" w:after="0"/>
        <w:ind w:hanging="0"/>
        <w:jc w:val="center"/>
        <w:textAlignment w:val="baseline"/>
        <w:rPr>
          <w:lang w:val="en-AU"/>
          <w:del w:id="2939" w:author="Build Version 2.0" w:date="2007-09-26T10:23:00Z"/>
        </w:rPr>
      </w:pPr>
      <w:del w:id="2938" w:author="Build Version 2.0" w:date="2007-09-26T10:23:00Z">
        <w:r>
          <w:rPr>
            <w:lang w:val="en-AU"/>
          </w:rPr>
          <w:delText xml:space="preserve">Observational measures. </w:delText>
        </w:r>
      </w:del>
    </w:p>
    <w:p>
      <w:pPr>
        <w:pStyle w:val="Normal"/>
        <w:widowControl w:val="false"/>
        <w:numPr>
          <w:ilvl w:val="0"/>
          <w:numId w:val="0"/>
        </w:numPr>
        <w:bidi w:val="0"/>
        <w:spacing w:lineRule="auto" w:line="240" w:before="0" w:after="0"/>
        <w:ind w:hanging="0"/>
        <w:jc w:val="center"/>
        <w:textAlignment w:val="baseline"/>
        <w:rPr>
          <w:lang w:val="en-AU"/>
          <w:del w:id="2941" w:author="Build Version 2.0" w:date="2007-09-26T10:23:00Z"/>
        </w:rPr>
      </w:pPr>
      <w:del w:id="2940" w:author="Build Version 2.0" w:date="2007-09-26T10:23:00Z">
        <w:r>
          <w:rPr>
            <w:lang w:val="en-AU"/>
          </w:rPr>
          <w:delText xml:space="preserve">In-depth and Focused interviews. </w:delText>
        </w:r>
      </w:del>
    </w:p>
    <w:p>
      <w:pPr>
        <w:pStyle w:val="Normal"/>
        <w:widowControl w:val="false"/>
        <w:numPr>
          <w:ilvl w:val="0"/>
          <w:numId w:val="0"/>
        </w:numPr>
        <w:bidi w:val="0"/>
        <w:spacing w:lineRule="auto" w:line="240" w:before="0" w:after="0"/>
        <w:ind w:hanging="0"/>
        <w:jc w:val="center"/>
        <w:textAlignment w:val="baseline"/>
        <w:rPr>
          <w:lang w:val="en-AU"/>
          <w:del w:id="2943" w:author="Build Version 2.0" w:date="2007-09-26T10:23:00Z"/>
        </w:rPr>
      </w:pPr>
      <w:del w:id="2942" w:author="Build Version 2.0" w:date="2007-09-26T10:23:00Z">
        <w:r>
          <w:rPr>
            <w:lang w:val="en-AU"/>
          </w:rPr>
          <w:delText>Experience sampling.</w:delText>
        </w:r>
      </w:del>
    </w:p>
    <w:p>
      <w:pPr>
        <w:pStyle w:val="Normal"/>
        <w:widowControl w:val="false"/>
        <w:numPr>
          <w:ilvl w:val="0"/>
          <w:numId w:val="0"/>
        </w:numPr>
        <w:bidi w:val="0"/>
        <w:spacing w:lineRule="auto" w:line="240" w:before="0" w:after="0"/>
        <w:ind w:hanging="0"/>
        <w:jc w:val="center"/>
        <w:textAlignment w:val="baseline"/>
        <w:rPr>
          <w:lang w:val="en-AU"/>
          <w:del w:id="2945" w:author="Build Version 2.0" w:date="2007-09-26T10:23:00Z"/>
        </w:rPr>
      </w:pPr>
      <w:del w:id="2944" w:author="Build Version 2.0" w:date="2007-09-26T10:23:00Z">
        <w:r>
          <w:rPr>
            <w:lang w:val="en-AU"/>
          </w:rPr>
          <w:delText xml:space="preserve">Scanning. </w:delText>
        </w:r>
      </w:del>
    </w:p>
    <w:p>
      <w:pPr>
        <w:pStyle w:val="Normal"/>
        <w:widowControl w:val="false"/>
        <w:numPr>
          <w:ilvl w:val="0"/>
          <w:numId w:val="0"/>
        </w:numPr>
        <w:bidi w:val="0"/>
        <w:spacing w:lineRule="auto" w:line="240" w:before="0" w:after="0"/>
        <w:ind w:hanging="0"/>
        <w:jc w:val="center"/>
        <w:textAlignment w:val="baseline"/>
        <w:rPr>
          <w:lang w:val="en-AU"/>
          <w:del w:id="2947" w:author="Build Version 2.0" w:date="2007-09-26T10:23:00Z"/>
        </w:rPr>
      </w:pPr>
      <w:del w:id="2946" w:author="Build Version 2.0" w:date="2007-09-26T10:23:00Z">
        <w:r>
          <w:rPr>
            <w:lang w:val="en-AU"/>
          </w:rPr>
          <w:delText xml:space="preserve">Mechanical recorders. </w:delText>
        </w:r>
      </w:del>
    </w:p>
    <w:p>
      <w:pPr>
        <w:pStyle w:val="Normal"/>
        <w:widowControl w:val="false"/>
        <w:numPr>
          <w:ilvl w:val="0"/>
          <w:numId w:val="0"/>
        </w:numPr>
        <w:bidi w:val="0"/>
        <w:spacing w:lineRule="auto" w:line="240" w:before="0" w:after="0"/>
        <w:ind w:hanging="0"/>
        <w:jc w:val="center"/>
        <w:textAlignment w:val="baseline"/>
        <w:rPr>
          <w:u w:val="single"/>
          <w:lang w:val="en-AU"/>
          <w:del w:id="2949" w:author="Build Version 2.0" w:date="2007-09-26T10:23:00Z"/>
        </w:rPr>
      </w:pPr>
      <w:del w:id="2948" w:author="Build Version 2.0" w:date="2007-09-26T10:23:00Z">
        <w:r>
          <w:rPr>
            <w:u w:val="single"/>
            <w:lang w:val="en-AU"/>
          </w:rPr>
        </w:r>
      </w:del>
    </w:p>
    <w:p>
      <w:pPr>
        <w:pStyle w:val="Normal"/>
        <w:widowControl w:val="false"/>
        <w:numPr>
          <w:ilvl w:val="0"/>
          <w:numId w:val="0"/>
        </w:numPr>
        <w:bidi w:val="0"/>
        <w:spacing w:lineRule="auto" w:line="240" w:before="0" w:after="0"/>
        <w:ind w:hanging="0"/>
        <w:jc w:val="center"/>
        <w:textAlignment w:val="baseline"/>
        <w:rPr>
          <w:u w:val="single"/>
          <w:lang w:val="en-AU"/>
          <w:del w:id="2951" w:author="Build Version 2.0" w:date="2007-09-26T10:23:00Z"/>
        </w:rPr>
      </w:pPr>
      <w:del w:id="2950" w:author="Build Version 2.0" w:date="2007-09-26T10:23:00Z">
        <w:r>
          <w:rPr>
            <w:u w:val="single"/>
            <w:lang w:val="en-AU"/>
          </w:rPr>
        </w:r>
      </w:del>
    </w:p>
    <w:p>
      <w:pPr>
        <w:pStyle w:val="Normal"/>
        <w:widowControl w:val="false"/>
        <w:numPr>
          <w:ilvl w:val="0"/>
          <w:numId w:val="0"/>
        </w:numPr>
        <w:bidi w:val="0"/>
        <w:spacing w:lineRule="auto" w:line="240" w:before="0" w:after="0"/>
        <w:ind w:hanging="0"/>
        <w:jc w:val="center"/>
        <w:textAlignment w:val="baseline"/>
        <w:rPr>
          <w:lang w:val="en-AU"/>
          <w:del w:id="2954" w:author="Build Version 2.0" w:date="2007-09-26T10:23:00Z"/>
        </w:rPr>
      </w:pPr>
      <w:del w:id="2952" w:author="Build Version 2.0" w:date="2007-09-26T10:23:00Z">
        <w:r>
          <w:rPr>
            <w:lang w:val="en-AU"/>
          </w:rPr>
          <w:delText>1. Questionnaires</w:delText>
        </w:r>
      </w:del>
      <w:del w:id="2953" w:author="Build Version 2.0" w:date="2007-08-03T09:46:00Z">
        <w:r>
          <w:rPr>
            <w:lang w:val="en-AU"/>
          </w:rPr>
          <w:delText>.</w:delText>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b w:val="false"/>
          <w:b w:val="false"/>
          <w:sz w:val="10"/>
          <w:szCs w:val="10"/>
          <w:lang w:val="en-AU"/>
          <w:del w:id="2956" w:author="Build Version 2.0" w:date="2007-09-26T10:23:00Z"/>
        </w:rPr>
      </w:pPr>
      <w:del w:id="2955" w:author="Build Version 2.0" w:date="2007-09-26T10:23:00Z">
        <w:r>
          <w:rPr>
            <w:rFonts w:cs="Times New Roman"/>
            <w:b w:val="false"/>
            <w:sz w:val="10"/>
            <w:szCs w:val="10"/>
            <w:lang w:val="en-AU"/>
          </w:rPr>
        </w:r>
      </w:del>
    </w:p>
    <w:p>
      <w:pPr>
        <w:pStyle w:val="Normal"/>
        <w:widowControl w:val="false"/>
        <w:numPr>
          <w:ilvl w:val="0"/>
          <w:numId w:val="0"/>
        </w:numPr>
        <w:bidi w:val="0"/>
        <w:spacing w:lineRule="auto" w:line="240" w:before="0" w:after="0"/>
        <w:ind w:hanging="0"/>
        <w:jc w:val="center"/>
        <w:textAlignment w:val="baseline"/>
        <w:rPr>
          <w:del w:id="2964" w:author="Build Version 2.0" w:date="2007-09-26T10:23:00Z"/>
        </w:rPr>
      </w:pPr>
      <w:del w:id="2957" w:author="Build Version 2.0" w:date="2007-09-26T10:23:00Z">
        <w:r>
          <w:rPr>
            <w:lang w:val="en-AU"/>
          </w:rPr>
          <w:delText xml:space="preserve">Questionnaires ask </w:delText>
        </w:r>
      </w:del>
      <w:del w:id="2958" w:author="Build Version 2.0" w:date="2007-09-26T10:23:00Z">
        <w:r>
          <w:rPr>
            <w:bCs/>
            <w:color w:val="000000"/>
            <w:shd w:fill="FFFFFF" w:val="clear"/>
            <w:lang w:val="en-AU"/>
          </w:rPr>
          <w:delText>media</w:delText>
        </w:r>
      </w:del>
      <w:del w:id="2959" w:author="Build Version 2.0" w:date="2007-09-26T10:23:00Z">
        <w:r>
          <w:rPr>
            <w:shd w:fill="FFFFFF" w:val="clear"/>
            <w:lang w:val="en-AU"/>
          </w:rPr>
          <w:delText xml:space="preserve"> </w:delText>
        </w:r>
      </w:del>
      <w:del w:id="2960" w:author="Build Version 2.0" w:date="2007-09-26T10:23:00Z">
        <w:r>
          <w:rPr>
            <w:lang w:val="en-AU"/>
          </w:rPr>
          <w:delText xml:space="preserve">users to report on their </w:delText>
        </w:r>
      </w:del>
      <w:del w:id="2961" w:author="Build Version 2.0" w:date="2007-09-26T10:23:00Z">
        <w:r>
          <w:rPr>
            <w:bCs/>
            <w:color w:val="000000"/>
            <w:shd w:fill="FFFFFF" w:val="clear"/>
            <w:lang w:val="en-AU"/>
          </w:rPr>
          <w:delText>media</w:delText>
        </w:r>
      </w:del>
      <w:del w:id="2962" w:author="Build Version 2.0" w:date="2007-09-26T10:23:00Z">
        <w:r>
          <w:rPr>
            <w:shd w:fill="FFFFFF" w:val="clear"/>
            <w:lang w:val="en-AU"/>
          </w:rPr>
          <w:delText xml:space="preserve"> </w:delText>
        </w:r>
      </w:del>
      <w:del w:id="2963" w:author="Build Version 2.0" w:date="2007-09-26T10:23:00Z">
        <w:r>
          <w:rPr>
            <w:lang w:val="en-AU"/>
          </w:rPr>
          <w:delText>consumption habits (e.g. TV watching, radio listening, newspaper reading) from memory. Questionnaires may vary in how much structure they have. Structured questionnaires give respondents response options to choose from for each question. Unstructured questionnaires give respondents space to write in their own answers to questions. Structured questionnaires are standardised and enable comparisons to be made across the answers given by different respondents.</w:delText>
        </w:r>
      </w:del>
    </w:p>
    <w:p>
      <w:pPr>
        <w:pStyle w:val="Normal"/>
        <w:widowControl w:val="false"/>
        <w:numPr>
          <w:ilvl w:val="0"/>
          <w:numId w:val="0"/>
        </w:numPr>
        <w:bidi w:val="0"/>
        <w:spacing w:lineRule="auto" w:line="240" w:before="0" w:after="0"/>
        <w:ind w:hanging="0"/>
        <w:jc w:val="center"/>
        <w:textAlignment w:val="baseline"/>
        <w:rPr>
          <w:lang w:val="en-AU"/>
          <w:del w:id="2966" w:author="Build Version 2.0" w:date="2007-09-26T10:23:00Z"/>
        </w:rPr>
      </w:pPr>
      <w:del w:id="2965" w:author="Build Version 2.0" w:date="2007-09-26T10:23:00Z">
        <w:r>
          <w:rPr>
            <w:lang w:val="en-AU"/>
          </w:rPr>
          <w:delText>With TV viewing, respondents may be asked to report on 'average' TV viewing on a daily or weekly basis.</w:delText>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sz w:val="10"/>
          <w:szCs w:val="10"/>
          <w:lang w:val="en-AU"/>
          <w:del w:id="2968" w:author="Build Version 2.0" w:date="2007-09-26T10:23:00Z"/>
        </w:rPr>
      </w:pPr>
      <w:del w:id="2967" w:author="Build Version 2.0" w:date="2007-09-26T10:23:00Z">
        <w:r>
          <w:rPr>
            <w:rFonts w:cs="Times New Roman"/>
            <w:sz w:val="10"/>
            <w:szCs w:val="10"/>
            <w:lang w:val="en-AU"/>
          </w:rPr>
        </w:r>
      </w:del>
    </w:p>
    <w:p>
      <w:pPr>
        <w:pStyle w:val="Normal"/>
        <w:widowControl w:val="false"/>
        <w:numPr>
          <w:ilvl w:val="0"/>
          <w:numId w:val="0"/>
        </w:numPr>
        <w:bidi w:val="0"/>
        <w:spacing w:lineRule="auto" w:line="240" w:before="0" w:after="0"/>
        <w:ind w:hanging="0"/>
        <w:jc w:val="center"/>
        <w:textAlignment w:val="baseline"/>
        <w:rPr>
          <w:lang w:val="en-AU"/>
          <w:del w:id="2970" w:author="Build Version 2.0" w:date="2007-09-26T10:23:00Z"/>
        </w:rPr>
      </w:pPr>
      <w:del w:id="2969" w:author="Build Version 2.0" w:date="2007-09-26T10:23:00Z">
        <w:r>
          <w:rPr>
            <w:lang w:val="en-AU"/>
          </w:rPr>
          <w:delText>On average, how many days a week do you watch TV?</w:delText>
        </w:r>
      </w:del>
    </w:p>
    <w:p>
      <w:pPr>
        <w:pStyle w:val="Normal"/>
        <w:widowControl w:val="false"/>
        <w:numPr>
          <w:ilvl w:val="0"/>
          <w:numId w:val="0"/>
        </w:numPr>
        <w:bidi w:val="0"/>
        <w:spacing w:lineRule="auto" w:line="240" w:before="0" w:after="0"/>
        <w:ind w:hanging="0"/>
        <w:jc w:val="center"/>
        <w:textAlignment w:val="baseline"/>
        <w:rPr>
          <w:lang w:val="en-AU"/>
          <w:del w:id="2972" w:author="Build Version 2.0" w:date="2007-09-26T10:23:00Z"/>
        </w:rPr>
      </w:pPr>
      <w:del w:id="2971" w:author="Build Version 2.0" w:date="2007-09-26T10:23:00Z">
        <w:r>
          <w:rPr>
            <w:lang w:val="en-AU"/>
          </w:rPr>
          <w:delText>Every day</w:delText>
        </w:r>
      </w:del>
    </w:p>
    <w:p>
      <w:pPr>
        <w:pStyle w:val="Normal"/>
        <w:widowControl w:val="false"/>
        <w:numPr>
          <w:ilvl w:val="0"/>
          <w:numId w:val="0"/>
        </w:numPr>
        <w:bidi w:val="0"/>
        <w:spacing w:lineRule="auto" w:line="240" w:before="0" w:after="0"/>
        <w:ind w:hanging="0"/>
        <w:jc w:val="center"/>
        <w:textAlignment w:val="baseline"/>
        <w:rPr>
          <w:lang w:val="en-AU"/>
          <w:del w:id="2974" w:author="Build Version 2.0" w:date="2007-09-26T10:23:00Z"/>
        </w:rPr>
      </w:pPr>
      <w:del w:id="2973" w:author="Build Version 2.0" w:date="2007-09-26T10:23:00Z">
        <w:r>
          <w:rPr>
            <w:lang w:val="en-AU"/>
          </w:rPr>
          <w:delText>4-5 days</w:delText>
        </w:r>
      </w:del>
    </w:p>
    <w:p>
      <w:pPr>
        <w:pStyle w:val="Normal"/>
        <w:widowControl w:val="false"/>
        <w:numPr>
          <w:ilvl w:val="0"/>
          <w:numId w:val="0"/>
        </w:numPr>
        <w:bidi w:val="0"/>
        <w:spacing w:lineRule="auto" w:line="240" w:before="0" w:after="0"/>
        <w:ind w:hanging="0"/>
        <w:jc w:val="center"/>
        <w:textAlignment w:val="baseline"/>
        <w:rPr>
          <w:lang w:val="en-AU"/>
          <w:del w:id="2976" w:author="Build Version 2.0" w:date="2007-09-26T10:23:00Z"/>
        </w:rPr>
      </w:pPr>
      <w:del w:id="2975" w:author="Build Version 2.0" w:date="2007-09-26T10:23:00Z">
        <w:r>
          <w:rPr>
            <w:lang w:val="en-AU"/>
          </w:rPr>
          <w:delText>2-3 days</w:delText>
        </w:r>
      </w:del>
    </w:p>
    <w:p>
      <w:pPr>
        <w:pStyle w:val="Normal"/>
        <w:widowControl w:val="false"/>
        <w:numPr>
          <w:ilvl w:val="0"/>
          <w:numId w:val="0"/>
        </w:numPr>
        <w:bidi w:val="0"/>
        <w:spacing w:lineRule="auto" w:line="240" w:before="0" w:after="0"/>
        <w:ind w:hanging="0"/>
        <w:jc w:val="center"/>
        <w:textAlignment w:val="baseline"/>
        <w:rPr>
          <w:lang w:val="en-AU"/>
          <w:del w:id="2978" w:author="Build Version 2.0" w:date="2007-09-26T10:23:00Z"/>
        </w:rPr>
      </w:pPr>
      <w:del w:id="2977" w:author="Build Version 2.0" w:date="2007-09-26T10:23:00Z">
        <w:r>
          <w:rPr>
            <w:lang w:val="en-AU"/>
          </w:rPr>
          <w:delText>One day</w:delText>
        </w:r>
      </w:del>
    </w:p>
    <w:p>
      <w:pPr>
        <w:pStyle w:val="Normal"/>
        <w:widowControl w:val="false"/>
        <w:numPr>
          <w:ilvl w:val="0"/>
          <w:numId w:val="0"/>
        </w:numPr>
        <w:bidi w:val="0"/>
        <w:spacing w:lineRule="auto" w:line="240" w:before="0" w:after="0"/>
        <w:ind w:hanging="0"/>
        <w:jc w:val="center"/>
        <w:textAlignment w:val="baseline"/>
        <w:rPr>
          <w:lang w:val="en-AU"/>
          <w:del w:id="2980" w:author="Build Version 2.0" w:date="2007-09-26T10:23:00Z"/>
        </w:rPr>
      </w:pPr>
      <w:del w:id="2979" w:author="Build Version 2.0" w:date="2007-09-26T10:23:00Z">
        <w:r>
          <w:rPr>
            <w:lang w:val="en-AU"/>
          </w:rPr>
          <w:delText>Less often</w:delText>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sz w:val="10"/>
          <w:szCs w:val="10"/>
          <w:lang w:val="en-AU"/>
          <w:del w:id="2982" w:author="Build Version 2.0" w:date="2007-09-26T10:23:00Z"/>
        </w:rPr>
      </w:pPr>
      <w:del w:id="2981" w:author="Build Version 2.0" w:date="2007-09-26T10:23:00Z">
        <w:r>
          <w:rPr>
            <w:rFonts w:cs="Times New Roman"/>
            <w:sz w:val="10"/>
            <w:szCs w:val="10"/>
            <w:lang w:val="en-AU"/>
          </w:rPr>
        </w:r>
      </w:del>
    </w:p>
    <w:p>
      <w:pPr>
        <w:pStyle w:val="Normal"/>
        <w:widowControl w:val="false"/>
        <w:numPr>
          <w:ilvl w:val="0"/>
          <w:numId w:val="0"/>
        </w:numPr>
        <w:bidi w:val="0"/>
        <w:spacing w:lineRule="auto" w:line="240" w:before="0" w:after="0"/>
        <w:ind w:hanging="0"/>
        <w:jc w:val="center"/>
        <w:textAlignment w:val="baseline"/>
        <w:rPr>
          <w:lang w:val="en-AU"/>
          <w:del w:id="2984" w:author="Build Version 2.0" w:date="2007-09-26T10:23:00Z"/>
        </w:rPr>
      </w:pPr>
      <w:del w:id="2983" w:author="Build Version 2.0" w:date="2007-09-26T10:23:00Z">
        <w:r>
          <w:rPr>
            <w:lang w:val="en-AU"/>
          </w:rPr>
          <w:delText>On average, how many hours a day do you watch TV?</w:delText>
        </w:r>
      </w:del>
    </w:p>
    <w:p>
      <w:pPr>
        <w:pStyle w:val="Normal"/>
        <w:widowControl w:val="false"/>
        <w:numPr>
          <w:ilvl w:val="0"/>
          <w:numId w:val="0"/>
        </w:numPr>
        <w:bidi w:val="0"/>
        <w:spacing w:lineRule="auto" w:line="240" w:before="0" w:after="0"/>
        <w:ind w:hanging="0"/>
        <w:jc w:val="center"/>
        <w:textAlignment w:val="baseline"/>
        <w:rPr>
          <w:lang w:val="en-AU"/>
          <w:del w:id="2986" w:author="Build Version 2.0" w:date="2007-09-26T10:23:00Z"/>
        </w:rPr>
      </w:pPr>
      <w:del w:id="2985" w:author="Build Version 2.0" w:date="2007-09-26T10:23:00Z">
        <w:r>
          <w:rPr>
            <w:lang w:val="en-AU"/>
          </w:rPr>
          <w:delText>More than four hours</w:delText>
        </w:r>
      </w:del>
    </w:p>
    <w:p>
      <w:pPr>
        <w:pStyle w:val="Normal"/>
        <w:widowControl w:val="false"/>
        <w:numPr>
          <w:ilvl w:val="0"/>
          <w:numId w:val="0"/>
        </w:numPr>
        <w:bidi w:val="0"/>
        <w:spacing w:lineRule="auto" w:line="240" w:before="0" w:after="0"/>
        <w:ind w:hanging="0"/>
        <w:jc w:val="center"/>
        <w:textAlignment w:val="baseline"/>
        <w:rPr>
          <w:lang w:val="en-AU"/>
          <w:del w:id="2988" w:author="Build Version 2.0" w:date="2007-09-26T10:23:00Z"/>
        </w:rPr>
      </w:pPr>
      <w:del w:id="2987" w:author="Build Version 2.0" w:date="2007-09-26T10:23:00Z">
        <w:r>
          <w:rPr>
            <w:lang w:val="en-AU"/>
          </w:rPr>
          <w:delText>Between 2 and 4 hours</w:delText>
        </w:r>
      </w:del>
    </w:p>
    <w:p>
      <w:pPr>
        <w:pStyle w:val="Normal"/>
        <w:widowControl w:val="false"/>
        <w:numPr>
          <w:ilvl w:val="0"/>
          <w:numId w:val="0"/>
        </w:numPr>
        <w:bidi w:val="0"/>
        <w:spacing w:lineRule="auto" w:line="240" w:before="0" w:after="0"/>
        <w:ind w:hanging="0"/>
        <w:jc w:val="center"/>
        <w:textAlignment w:val="baseline"/>
        <w:rPr>
          <w:lang w:val="en-AU"/>
          <w:del w:id="2991" w:author="Build Version 2.0" w:date="2007-09-26T10:23:00Z"/>
        </w:rPr>
      </w:pPr>
      <w:del w:id="2989" w:author="Build Version 2.0" w:date="2007-09-26T10:23:00Z">
        <w:r>
          <w:rPr>
            <w:lang w:val="en-AU"/>
          </w:rPr>
          <w:delText>Two hours or less'</w:delText>
        </w:r>
      </w:del>
      <w:del w:id="2990" w:author="Build Version 2.0" w:date="2007-08-03T09:46:00Z">
        <w:r>
          <w:rPr>
            <w:lang w:val="en-AU"/>
          </w:rPr>
          <w:delText>?</w:delText>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sz w:val="10"/>
          <w:szCs w:val="10"/>
          <w:lang w:val="en-AU"/>
          <w:del w:id="2993" w:author="Build Version 2.0" w:date="2007-09-26T10:23:00Z"/>
        </w:rPr>
      </w:pPr>
      <w:del w:id="2992" w:author="Build Version 2.0" w:date="2007-09-26T10:23:00Z">
        <w:r>
          <w:rPr>
            <w:rFonts w:cs="Times New Roman"/>
            <w:sz w:val="10"/>
            <w:szCs w:val="10"/>
            <w:lang w:val="en-AU"/>
          </w:rPr>
        </w:r>
      </w:del>
    </w:p>
    <w:p>
      <w:pPr>
        <w:pStyle w:val="Normal"/>
        <w:widowControl w:val="false"/>
        <w:numPr>
          <w:ilvl w:val="0"/>
          <w:numId w:val="0"/>
        </w:numPr>
        <w:bidi w:val="0"/>
        <w:spacing w:lineRule="auto" w:line="240" w:before="0" w:after="0"/>
        <w:ind w:hanging="0"/>
        <w:jc w:val="center"/>
        <w:textAlignment w:val="baseline"/>
        <w:rPr>
          <w:lang w:val="en-AU"/>
          <w:del w:id="2995" w:author="Build Version 2.0" w:date="2007-09-26T10:23:00Z"/>
        </w:rPr>
      </w:pPr>
      <w:del w:id="2994" w:author="Build Version 2.0" w:date="2007-09-26T10:23:00Z">
        <w:r>
          <w:rPr>
            <w:lang w:val="en-AU"/>
          </w:rPr>
          <w:delText>Respondents may alternatively be asked to say how many hours they watched TV 'yesterday', or 'last week'.</w:delText>
        </w:r>
      </w:del>
      <w:r>
        <w:br w:type="page"/>
      </w:r>
    </w:p>
    <w:p>
      <w:pPr>
        <w:pStyle w:val="Normal"/>
        <w:widowControl w:val="false"/>
        <w:numPr>
          <w:ilvl w:val="0"/>
          <w:numId w:val="0"/>
        </w:numPr>
        <w:bidi w:val="0"/>
        <w:spacing w:lineRule="auto" w:line="240" w:before="0" w:after="0"/>
        <w:ind w:hanging="0"/>
        <w:jc w:val="center"/>
        <w:textAlignment w:val="baseline"/>
        <w:rPr>
          <w:lang w:val="en-AU"/>
          <w:del w:id="2998" w:author="Build Version 2.0" w:date="2007-09-26T10:23:00Z"/>
        </w:rPr>
      </w:pPr>
      <w:del w:id="2996" w:author="Build Version 2.0" w:date="2007-09-26T10:23:00Z">
        <w:r>
          <w:rPr>
            <w:lang w:val="en-AU"/>
          </w:rPr>
          <w:delText>2. Diaries</w:delText>
        </w:r>
      </w:del>
      <w:del w:id="2997" w:author="Build Version 2.0" w:date="2007-08-03T09:47:00Z">
        <w:r>
          <w:rPr>
            <w:lang w:val="en-AU"/>
          </w:rPr>
          <w:delText>.</w:delText>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b w:val="false"/>
          <w:b w:val="false"/>
          <w:sz w:val="10"/>
          <w:szCs w:val="10"/>
          <w:lang w:val="en-AU"/>
          <w:del w:id="3000" w:author="Build Version 2.0" w:date="2007-09-26T10:23:00Z"/>
        </w:rPr>
      </w:pPr>
      <w:del w:id="2999" w:author="Build Version 2.0" w:date="2007-09-26T10:23:00Z">
        <w:r>
          <w:rPr>
            <w:rFonts w:cs="Times New Roman"/>
            <w:b w:val="false"/>
            <w:sz w:val="10"/>
            <w:szCs w:val="10"/>
            <w:lang w:val="en-AU"/>
          </w:rPr>
        </w:r>
      </w:del>
    </w:p>
    <w:p>
      <w:pPr>
        <w:pStyle w:val="Normal"/>
        <w:widowControl w:val="false"/>
        <w:numPr>
          <w:ilvl w:val="0"/>
          <w:numId w:val="0"/>
        </w:numPr>
        <w:bidi w:val="0"/>
        <w:spacing w:lineRule="auto" w:line="240" w:before="0" w:after="0"/>
        <w:ind w:hanging="0"/>
        <w:jc w:val="center"/>
        <w:textAlignment w:val="baseline"/>
        <w:rPr>
          <w:del w:id="3010" w:author="Build Version 2.0" w:date="2007-09-26T10:23:00Z"/>
        </w:rPr>
      </w:pPr>
      <w:del w:id="3001" w:author="Build Version 2.0" w:date="2007-09-26T10:23:00Z">
        <w:r>
          <w:rPr>
            <w:lang w:val="en-AU"/>
          </w:rPr>
          <w:delText xml:space="preserve">Diaries capture data on </w:delText>
        </w:r>
      </w:del>
      <w:del w:id="3002" w:author="Build Version 2.0" w:date="2007-09-26T10:23:00Z">
        <w:r>
          <w:rPr>
            <w:bCs/>
            <w:color w:val="000000"/>
            <w:shd w:fill="FFFFFF" w:val="clear"/>
            <w:lang w:val="en-AU"/>
          </w:rPr>
          <w:delText>media</w:delText>
        </w:r>
      </w:del>
      <w:del w:id="3003" w:author="Build Version 2.0" w:date="2007-09-26T10:23:00Z">
        <w:r>
          <w:rPr>
            <w:shd w:fill="FFFFFF" w:val="clear"/>
            <w:lang w:val="en-AU"/>
          </w:rPr>
          <w:delText xml:space="preserve"> </w:delText>
        </w:r>
      </w:del>
      <w:del w:id="3004" w:author="Build Version 2.0" w:date="2007-09-26T10:23:00Z">
        <w:r>
          <w:rPr>
            <w:lang w:val="en-AU"/>
          </w:rPr>
          <w:delText xml:space="preserve">consumption over a period of time. Technically they require continuous self-monitoring of </w:delText>
        </w:r>
      </w:del>
      <w:del w:id="3005" w:author="Build Version 2.0" w:date="2007-09-26T10:23:00Z">
        <w:r>
          <w:rPr>
            <w:bCs/>
            <w:color w:val="000000"/>
            <w:shd w:fill="FFFFFF" w:val="clear"/>
            <w:lang w:val="en-AU"/>
          </w:rPr>
          <w:delText>media</w:delText>
        </w:r>
      </w:del>
      <w:del w:id="3006" w:author="Build Version 2.0" w:date="2007-09-26T10:23:00Z">
        <w:r>
          <w:rPr>
            <w:shd w:fill="FFFFFF" w:val="clear"/>
            <w:lang w:val="en-AU"/>
          </w:rPr>
          <w:delText xml:space="preserve"> </w:delText>
        </w:r>
      </w:del>
      <w:del w:id="3007" w:author="Build Version 2.0" w:date="2007-09-26T10:23:00Z">
        <w:r>
          <w:rPr>
            <w:lang w:val="en-AU"/>
          </w:rPr>
          <w:delText>consumption (e.g.</w:delText>
        </w:r>
      </w:del>
      <w:del w:id="3008" w:author="Build Version 2.0" w:date="2007-07-23T12:52:00Z">
        <w:r>
          <w:rPr>
            <w:lang w:val="en-AU"/>
          </w:rPr>
          <w:delText>,</w:delText>
        </w:r>
      </w:del>
      <w:del w:id="3009" w:author="Build Version 2.0" w:date="2007-09-26T10:23:00Z">
        <w:r>
          <w:rPr>
            <w:lang w:val="en-AU"/>
          </w:rPr>
          <w:delText xml:space="preserve"> personal TV viewing) by respondents as it happens. Diaries may be fully structured or unstructured</w:delText>
        </w:r>
      </w:del>
    </w:p>
    <w:p>
      <w:pPr>
        <w:pStyle w:val="Normal"/>
        <w:widowControl w:val="false"/>
        <w:numPr>
          <w:ilvl w:val="0"/>
          <w:numId w:val="0"/>
        </w:numPr>
        <w:bidi w:val="0"/>
        <w:spacing w:lineRule="auto" w:line="240" w:before="0" w:after="0"/>
        <w:ind w:hanging="0"/>
        <w:jc w:val="center"/>
        <w:textAlignment w:val="baseline"/>
        <w:rPr>
          <w:lang w:val="en-AU"/>
          <w:del w:id="3012" w:author="Build Version 2.0" w:date="2007-09-26T10:23:00Z"/>
        </w:rPr>
      </w:pPr>
      <w:del w:id="3011" w:author="Build Version 2.0" w:date="2007-09-26T10:23:00Z">
        <w:r>
          <w:rPr>
            <w:lang w:val="en-AU"/>
          </w:rPr>
          <w:delText>TV diaries may contain columns for different TV channels, with time segments (usually 15-30 minutes) marked off down the left-hand side. Respondents check each time segment in which they were watching, for the appropriate channel</w:delText>
        </w:r>
      </w:del>
    </w:p>
    <w:p>
      <w:pPr>
        <w:pStyle w:val="Normal"/>
        <w:widowControl w:val="false"/>
        <w:numPr>
          <w:ilvl w:val="0"/>
          <w:numId w:val="0"/>
        </w:numPr>
        <w:bidi w:val="0"/>
        <w:spacing w:lineRule="auto" w:line="240" w:before="0" w:after="0"/>
        <w:ind w:hanging="0"/>
        <w:jc w:val="center"/>
        <w:textAlignment w:val="baseline"/>
        <w:rPr>
          <w:lang w:val="en-AU"/>
          <w:del w:id="3014" w:author="Build Version 2.0" w:date="2007-09-26T10:23:00Z"/>
        </w:rPr>
      </w:pPr>
      <w:del w:id="3013" w:author="Build Version 2.0" w:date="2007-09-26T10:23:00Z">
        <w:r>
          <w:rPr>
            <w:lang w:val="en-AU"/>
          </w:rPr>
          <w:delText>TV diaries may alternatively contain programme listings for different channels and respondents check the programmes they watched. Unstructured diaries may leave spaces in which respondents write in the programmes and times they watched.</w:delText>
        </w:r>
      </w:del>
    </w:p>
    <w:p>
      <w:pPr>
        <w:pStyle w:val="Normal"/>
        <w:widowControl w:val="false"/>
        <w:numPr>
          <w:ilvl w:val="0"/>
          <w:numId w:val="0"/>
        </w:numPr>
        <w:bidi w:val="0"/>
        <w:spacing w:lineRule="auto" w:line="240" w:before="0" w:after="0"/>
        <w:ind w:hanging="0"/>
        <w:jc w:val="center"/>
        <w:textAlignment w:val="baseline"/>
        <w:rPr>
          <w:lang w:val="en-AU"/>
          <w:del w:id="3016" w:author="Build Version 2.0" w:date="2007-09-26T10:23:00Z"/>
        </w:rPr>
      </w:pPr>
      <w:del w:id="3015"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del w:id="3021" w:author="Build Version 2.0" w:date="2007-09-26T10:23:00Z"/>
        </w:rPr>
      </w:pPr>
      <w:del w:id="3017" w:author="Build Version 2.0" w:date="2007-09-26T10:23:00Z">
        <w:r>
          <w:rPr>
            <w:lang w:val="en-AU"/>
          </w:rPr>
          <w:delText xml:space="preserve">Diaries - </w:delText>
        </w:r>
      </w:del>
      <w:ins w:id="3018" w:author="Dave Warring" w:date="2007-07-19T21:10:00Z">
        <w:del w:id="3019" w:author="Build Version 2.0" w:date="2007-09-26T10:23:00Z">
          <w:r>
            <w:rPr>
              <w:lang w:val="en-AU"/>
            </w:rPr>
            <w:delText xml:space="preserve"> – </w:delText>
          </w:r>
        </w:del>
      </w:ins>
      <w:del w:id="3020" w:author="Build Version 2.0" w:date="2007-09-26T10:23:00Z">
        <w:r>
          <w:rPr>
            <w:lang w:val="en-AU"/>
          </w:rPr>
          <w:delText>Limitations</w:delText>
        </w:r>
      </w:del>
    </w:p>
    <w:p>
      <w:pPr>
        <w:pStyle w:val="Normal"/>
        <w:widowControl w:val="false"/>
        <w:numPr>
          <w:ilvl w:val="0"/>
          <w:numId w:val="0"/>
        </w:numPr>
        <w:bidi w:val="0"/>
        <w:spacing w:lineRule="auto" w:line="240" w:before="0" w:after="0"/>
        <w:ind w:hanging="0"/>
        <w:jc w:val="center"/>
        <w:textAlignment w:val="baseline"/>
        <w:rPr>
          <w:lang w:val="en-AU"/>
          <w:del w:id="3023" w:author="Build Version 2.0" w:date="2007-09-26T10:23:00Z"/>
        </w:rPr>
      </w:pPr>
      <w:del w:id="3022" w:author="Build Version 2.0" w:date="2007-09-26T10:23:00Z">
        <w:r>
          <w:rPr>
            <w:lang w:val="en-AU"/>
          </w:rPr>
          <w:delText>There are various sources of potential error in diaries: </w:delText>
        </w:r>
      </w:del>
    </w:p>
    <w:p>
      <w:pPr>
        <w:pStyle w:val="Normal"/>
        <w:widowControl w:val="false"/>
        <w:numPr>
          <w:ilvl w:val="0"/>
          <w:numId w:val="0"/>
        </w:numPr>
        <w:bidi w:val="0"/>
        <w:spacing w:lineRule="auto" w:line="240" w:before="0" w:after="0"/>
        <w:ind w:hanging="0"/>
        <w:jc w:val="center"/>
        <w:textAlignment w:val="baseline"/>
        <w:rPr>
          <w:lang w:val="en-AU"/>
          <w:del w:id="3025" w:author="Build Version 2.0" w:date="2007-09-26T10:23:00Z"/>
        </w:rPr>
      </w:pPr>
      <w:del w:id="3024" w:author="Build Version 2.0" w:date="2007-09-26T10:23:00Z">
        <w:r>
          <w:rPr>
            <w:lang w:val="en-AU"/>
          </w:rPr>
          <w:delText xml:space="preserve">Diary keeper may forget to enter their viewing (or listening) when it occurs. </w:delText>
        </w:r>
      </w:del>
    </w:p>
    <w:p>
      <w:pPr>
        <w:pStyle w:val="Normal"/>
        <w:widowControl w:val="false"/>
        <w:numPr>
          <w:ilvl w:val="0"/>
          <w:numId w:val="0"/>
        </w:numPr>
        <w:bidi w:val="0"/>
        <w:spacing w:lineRule="auto" w:line="240" w:before="0" w:after="0"/>
        <w:ind w:hanging="0"/>
        <w:jc w:val="center"/>
        <w:textAlignment w:val="baseline"/>
        <w:rPr>
          <w:lang w:val="en-AU"/>
          <w:del w:id="3027" w:author="Build Version 2.0" w:date="2007-09-26T10:23:00Z"/>
        </w:rPr>
      </w:pPr>
      <w:del w:id="3026" w:author="Build Version 2.0" w:date="2007-09-26T10:23:00Z">
        <w:r>
          <w:rPr>
            <w:lang w:val="en-AU"/>
          </w:rPr>
          <w:delText xml:space="preserve">Diary keeper may fill in 7-day diary once only at end of week and forget which programmes/times he/she was viewing (listening). </w:delText>
        </w:r>
      </w:del>
    </w:p>
    <w:p>
      <w:pPr>
        <w:pStyle w:val="Normal"/>
        <w:widowControl w:val="false"/>
        <w:numPr>
          <w:ilvl w:val="0"/>
          <w:numId w:val="0"/>
        </w:numPr>
        <w:bidi w:val="0"/>
        <w:spacing w:lineRule="auto" w:line="240" w:before="0" w:after="0"/>
        <w:ind w:hanging="0"/>
        <w:jc w:val="center"/>
        <w:textAlignment w:val="baseline"/>
        <w:rPr>
          <w:lang w:val="en-AU"/>
          <w:del w:id="3029" w:author="Build Version 2.0" w:date="2007-09-26T10:23:00Z"/>
        </w:rPr>
      </w:pPr>
      <w:del w:id="3028" w:author="Build Version 2.0" w:date="2007-09-26T10:23:00Z">
        <w:r>
          <w:rPr>
            <w:lang w:val="en-AU"/>
          </w:rPr>
          <w:delText xml:space="preserve">Checking a programme listed in diary may not mean that entire programme was watched. </w:delText>
        </w:r>
      </w:del>
    </w:p>
    <w:p>
      <w:pPr>
        <w:pStyle w:val="Normal"/>
        <w:widowControl w:val="false"/>
        <w:numPr>
          <w:ilvl w:val="0"/>
          <w:numId w:val="0"/>
        </w:numPr>
        <w:bidi w:val="0"/>
        <w:spacing w:lineRule="auto" w:line="240" w:before="0" w:after="0"/>
        <w:ind w:hanging="0"/>
        <w:jc w:val="center"/>
        <w:textAlignment w:val="baseline"/>
        <w:rPr>
          <w:lang w:val="en-AU"/>
          <w:del w:id="3031" w:author="Build Version 2.0" w:date="2007-09-26T10:23:00Z"/>
        </w:rPr>
      </w:pPr>
      <w:del w:id="3030" w:author="Build Version 2.0" w:date="2007-09-26T10:23:00Z">
        <w:r>
          <w:rPr>
            <w:lang w:val="en-AU"/>
          </w:rPr>
          <w:delText>Checking time segment, does not mean that viewing occurred for the entire time period.</w:delText>
        </w:r>
      </w:del>
    </w:p>
    <w:p>
      <w:pPr>
        <w:pStyle w:val="Normal"/>
        <w:widowControl w:val="false"/>
        <w:numPr>
          <w:ilvl w:val="0"/>
          <w:numId w:val="0"/>
        </w:numPr>
        <w:bidi w:val="0"/>
        <w:spacing w:lineRule="auto" w:line="240" w:before="0" w:after="0"/>
        <w:ind w:hanging="0"/>
        <w:jc w:val="center"/>
        <w:textAlignment w:val="baseline"/>
        <w:rPr>
          <w:lang w:val="en-AU"/>
          <w:del w:id="3033" w:author="Build Version 2.0" w:date="2007-09-26T10:23:00Z"/>
        </w:rPr>
      </w:pPr>
      <w:del w:id="3032"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3035" w:author="Build Version 2.0" w:date="2007-09-26T10:23:00Z"/>
        </w:rPr>
      </w:pPr>
      <w:del w:id="3034"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3038" w:author="Build Version 2.0" w:date="2007-09-26T10:23:00Z"/>
        </w:rPr>
      </w:pPr>
      <w:del w:id="3036" w:author="Build Version 2.0" w:date="2007-09-26T10:23:00Z">
        <w:r>
          <w:rPr>
            <w:lang w:val="en-AU"/>
          </w:rPr>
          <w:delText>3. Electronic Recording Devices</w:delText>
        </w:r>
      </w:del>
      <w:del w:id="3037" w:author="Build Version 2.0" w:date="2007-08-03T09:46:00Z">
        <w:r>
          <w:rPr>
            <w:lang w:val="en-AU"/>
          </w:rPr>
          <w:delText>.</w:delText>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sz w:val="10"/>
          <w:szCs w:val="10"/>
          <w:u w:val="single"/>
          <w:lang w:val="en-AU"/>
          <w:del w:id="3040" w:author="Build Version 2.0" w:date="2007-09-26T10:23:00Z"/>
        </w:rPr>
      </w:pPr>
      <w:del w:id="3039" w:author="Build Version 2.0" w:date="2007-09-26T10:23:00Z">
        <w:r>
          <w:rPr>
            <w:rFonts w:cs="Times New Roman"/>
            <w:sz w:val="10"/>
            <w:szCs w:val="10"/>
            <w:u w:val="single"/>
            <w:lang w:val="en-AU"/>
          </w:rPr>
        </w:r>
      </w:del>
    </w:p>
    <w:p>
      <w:pPr>
        <w:pStyle w:val="Normal"/>
        <w:widowControl w:val="false"/>
        <w:numPr>
          <w:ilvl w:val="0"/>
          <w:numId w:val="0"/>
        </w:numPr>
        <w:bidi w:val="0"/>
        <w:spacing w:lineRule="auto" w:line="240" w:before="0" w:after="0"/>
        <w:ind w:hanging="0"/>
        <w:jc w:val="center"/>
        <w:textAlignment w:val="baseline"/>
        <w:rPr>
          <w:del w:id="3045" w:author="Build Version 2.0" w:date="2007-09-26T10:23:00Z"/>
        </w:rPr>
      </w:pPr>
      <w:del w:id="3041" w:author="Build Version 2.0" w:date="2007-09-26T10:23:00Z">
        <w:r>
          <w:rPr>
            <w:lang w:val="en-AU"/>
          </w:rPr>
          <w:delText xml:space="preserve">Methods are largely confined to television, originally restricted to </w:delText>
        </w:r>
      </w:del>
      <w:del w:id="3042" w:author="Build Version 2.0" w:date="2007-09-26T10:23:00Z">
        <w:r>
          <w:rPr>
            <w:bCs/>
            <w:color w:val="000000"/>
            <w:shd w:fill="FFFFFF" w:val="clear"/>
            <w:lang w:val="en-AU"/>
          </w:rPr>
          <w:delText>measuring</w:delText>
        </w:r>
      </w:del>
      <w:del w:id="3043" w:author="Build Version 2.0" w:date="2007-09-26T10:23:00Z">
        <w:r>
          <w:rPr>
            <w:shd w:fill="FFFFFF" w:val="clear"/>
            <w:lang w:val="en-AU"/>
          </w:rPr>
          <w:delText xml:space="preserve"> </w:delText>
        </w:r>
      </w:del>
      <w:del w:id="3044" w:author="Build Version 2.0" w:date="2007-09-26T10:23:00Z">
        <w:r>
          <w:rPr>
            <w:lang w:val="en-AU"/>
          </w:rPr>
          <w:delText>set usage only. A meter device is attached to a TV set and records when it was switched on and the channel to which it was tuned. The meter is also plugged into a telephone socket and set use data is pulled off over night over the telephone line. </w:delText>
        </w:r>
      </w:del>
    </w:p>
    <w:p>
      <w:pPr>
        <w:pStyle w:val="Normal"/>
        <w:widowControl w:val="false"/>
        <w:numPr>
          <w:ilvl w:val="0"/>
          <w:numId w:val="0"/>
        </w:numPr>
        <w:bidi w:val="0"/>
        <w:spacing w:lineRule="auto" w:line="240" w:before="0" w:after="0"/>
        <w:ind w:hanging="0"/>
        <w:jc w:val="center"/>
        <w:textAlignment w:val="baseline"/>
        <w:rPr>
          <w:lang w:val="en-AU"/>
          <w:del w:id="3047" w:author="Build Version 2.0" w:date="2007-09-26T10:23:00Z"/>
        </w:rPr>
      </w:pPr>
      <w:del w:id="3046"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del w:id="3049" w:author="Build Version 2.0" w:date="2007-09-26T10:23:00Z"/>
        </w:rPr>
      </w:pPr>
      <w:del w:id="3048" w:author="Build Version 2.0" w:date="2007-09-26T10:23:00Z">
        <w:r>
          <w:rPr>
            <w:lang w:val="en-AU"/>
          </w:rPr>
          <w:delText xml:space="preserve">This early technique; </w:delText>
        </w:r>
      </w:del>
    </w:p>
    <w:p>
      <w:pPr>
        <w:pStyle w:val="Normal"/>
        <w:widowControl w:val="false"/>
        <w:numPr>
          <w:ilvl w:val="0"/>
          <w:numId w:val="0"/>
        </w:numPr>
        <w:bidi w:val="0"/>
        <w:spacing w:lineRule="auto" w:line="240" w:before="0" w:after="0"/>
        <w:ind w:hanging="0"/>
        <w:jc w:val="center"/>
        <w:textAlignment w:val="baseline"/>
        <w:rPr>
          <w:lang w:val="en-AU"/>
          <w:del w:id="3053" w:author="Build Version 2.0" w:date="2007-09-26T10:23:00Z"/>
        </w:rPr>
      </w:pPr>
      <w:del w:id="3050" w:author="Build Version 2.0" w:date="2007-09-26T10:23:00Z">
        <w:r>
          <w:rPr>
            <w:lang w:val="en-AU"/>
          </w:rPr>
          <w:delText xml:space="preserve">Provided household </w:delText>
        </w:r>
      </w:del>
      <w:del w:id="3051" w:author="Build Version 2.0" w:date="2007-09-26T10:23:00Z">
        <w:r>
          <w:rPr>
            <w:i/>
            <w:lang w:val="en-AU"/>
          </w:rPr>
          <w:delText>'viewing'</w:delText>
        </w:r>
      </w:del>
      <w:del w:id="3052" w:author="Build Version 2.0" w:date="2007-09-26T10:23:00Z">
        <w:r>
          <w:rPr>
            <w:lang w:val="en-AU"/>
          </w:rPr>
          <w:delText xml:space="preserve"> data that indicated the extent to which household TV sets were tuned to particular channels at particular times</w:delText>
        </w:r>
      </w:del>
    </w:p>
    <w:p>
      <w:pPr>
        <w:pStyle w:val="Normal"/>
        <w:widowControl w:val="false"/>
        <w:numPr>
          <w:ilvl w:val="0"/>
          <w:numId w:val="0"/>
        </w:numPr>
        <w:bidi w:val="0"/>
        <w:spacing w:lineRule="auto" w:line="240" w:before="0" w:after="0"/>
        <w:ind w:hanging="0"/>
        <w:jc w:val="center"/>
        <w:textAlignment w:val="baseline"/>
        <w:rPr>
          <w:lang w:val="en-AU"/>
          <w:del w:id="3058" w:author="Build Version 2.0" w:date="2007-09-26T10:23:00Z"/>
        </w:rPr>
      </w:pPr>
      <w:del w:id="3054" w:author="Build Version 2.0" w:date="2007-09-26T10:23:00Z">
        <w:r>
          <w:rPr>
            <w:lang w:val="en-AU"/>
          </w:rPr>
          <w:delText>A</w:delText>
        </w:r>
      </w:del>
      <w:del w:id="3055" w:author="Build Version 2.0" w:date="2007-09-26T10:23:00Z">
        <w:r>
          <w:rPr>
            <w:bCs/>
            <w:color w:val="000000"/>
            <w:shd w:fill="FFFFFF" w:val="clear"/>
            <w:lang w:val="en-AU"/>
          </w:rPr>
          <w:delText>udiences</w:delText>
        </w:r>
      </w:del>
      <w:del w:id="3056" w:author="Build Version 2.0" w:date="2007-09-26T10:23:00Z">
        <w:r>
          <w:rPr>
            <w:shd w:fill="FFFFFF" w:val="clear"/>
            <w:lang w:val="en-AU"/>
          </w:rPr>
          <w:delText xml:space="preserve"> </w:delText>
        </w:r>
      </w:del>
      <w:del w:id="3057" w:author="Build Version 2.0" w:date="2007-09-26T10:23:00Z">
        <w:r>
          <w:rPr>
            <w:lang w:val="en-AU"/>
          </w:rPr>
          <w:delText>for programmes were estimated by knowing times when programmes were transmitted</w:delText>
        </w:r>
      </w:del>
    </w:p>
    <w:p>
      <w:pPr>
        <w:pStyle w:val="Normal"/>
        <w:widowControl w:val="false"/>
        <w:numPr>
          <w:ilvl w:val="0"/>
          <w:numId w:val="0"/>
        </w:numPr>
        <w:bidi w:val="0"/>
        <w:spacing w:lineRule="auto" w:line="240" w:before="0" w:after="0"/>
        <w:ind w:hanging="0"/>
        <w:jc w:val="center"/>
        <w:textAlignment w:val="baseline"/>
        <w:rPr>
          <w:lang w:val="en-AU"/>
          <w:del w:id="3060" w:author="Build Version 2.0" w:date="2007-09-26T10:23:00Z"/>
        </w:rPr>
      </w:pPr>
      <w:del w:id="3059" w:author="Build Version 2.0" w:date="2007-09-26T10:23:00Z">
        <w:r>
          <w:rPr>
            <w:lang w:val="en-AU"/>
          </w:rPr>
          <w:delText>Did not reveal how many people in the household were actually watching at different times</w:delText>
        </w:r>
      </w:del>
    </w:p>
    <w:p>
      <w:pPr>
        <w:pStyle w:val="Normal"/>
        <w:widowControl w:val="false"/>
        <w:numPr>
          <w:ilvl w:val="0"/>
          <w:numId w:val="0"/>
        </w:numPr>
        <w:bidi w:val="0"/>
        <w:spacing w:lineRule="auto" w:line="240" w:before="0" w:after="0"/>
        <w:ind w:hanging="0"/>
        <w:jc w:val="center"/>
        <w:textAlignment w:val="baseline"/>
        <w:rPr>
          <w:lang w:val="en-AU"/>
          <w:del w:id="3062" w:author="Build Version 2.0" w:date="2007-09-26T10:23:00Z"/>
        </w:rPr>
      </w:pPr>
      <w:del w:id="3061"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3064" w:author="Build Version 2.0" w:date="2007-09-26T10:23:00Z"/>
        </w:rPr>
      </w:pPr>
      <w:del w:id="3063" w:author="Build Version 2.0" w:date="2007-09-26T10:23:00Z">
        <w:r>
          <w:rPr>
            <w:lang w:val="en-AU"/>
          </w:rPr>
          <w:delText>Modern methodology developed in 1980s used a device called a 'people meter'.</w:delText>
        </w:r>
      </w:del>
    </w:p>
    <w:p>
      <w:pPr>
        <w:pStyle w:val="Normal"/>
        <w:widowControl w:val="false"/>
        <w:numPr>
          <w:ilvl w:val="0"/>
          <w:numId w:val="0"/>
        </w:numPr>
        <w:bidi w:val="0"/>
        <w:spacing w:lineRule="auto" w:line="240" w:before="0" w:after="0"/>
        <w:ind w:hanging="0"/>
        <w:jc w:val="center"/>
        <w:textAlignment w:val="baseline"/>
        <w:rPr>
          <w:lang w:val="en-AU"/>
          <w:del w:id="3066" w:author="Build Version 2.0" w:date="2007-09-26T10:23:00Z"/>
        </w:rPr>
      </w:pPr>
      <w:del w:id="3065" w:author="Build Version 2.0" w:date="2007-09-26T10:23:00Z">
        <w:r>
          <w:rPr>
            <w:lang w:val="en-AU"/>
          </w:rPr>
          <w:delText>A set meter, still used to indicate when TV sets in household were switched on and channel tuned to at different times.</w:delText>
        </w:r>
      </w:del>
    </w:p>
    <w:p>
      <w:pPr>
        <w:pStyle w:val="Normal"/>
        <w:widowControl w:val="false"/>
        <w:numPr>
          <w:ilvl w:val="0"/>
          <w:numId w:val="0"/>
        </w:numPr>
        <w:bidi w:val="0"/>
        <w:spacing w:lineRule="auto" w:line="240" w:before="0" w:after="0"/>
        <w:ind w:hanging="0"/>
        <w:jc w:val="center"/>
        <w:textAlignment w:val="baseline"/>
        <w:rPr>
          <w:lang w:val="en-AU"/>
          <w:del w:id="3068" w:author="Build Version 2.0" w:date="2007-09-26T10:23:00Z"/>
        </w:rPr>
      </w:pPr>
      <w:del w:id="3067" w:author="Build Version 2.0" w:date="2007-09-26T10:23:00Z">
        <w:r>
          <w:rPr>
            <w:lang w:val="en-AU"/>
          </w:rPr>
          <w:delText>A remote control device is used by members of household to indicate their physical presence in front of the set.</w:delText>
        </w:r>
      </w:del>
    </w:p>
    <w:p>
      <w:pPr>
        <w:pStyle w:val="Normal"/>
        <w:widowControl w:val="false"/>
        <w:numPr>
          <w:ilvl w:val="0"/>
          <w:numId w:val="0"/>
        </w:numPr>
        <w:bidi w:val="0"/>
        <w:spacing w:lineRule="auto" w:line="240" w:before="0" w:after="0"/>
        <w:ind w:hanging="0"/>
        <w:jc w:val="center"/>
        <w:textAlignment w:val="baseline"/>
        <w:rPr>
          <w:lang w:val="en-AU"/>
          <w:del w:id="3070" w:author="Build Version 2.0" w:date="2007-08-03T09:48:00Z"/>
        </w:rPr>
      </w:pPr>
      <w:del w:id="3069" w:author="Build Version 2.0" w:date="2007-08-03T09:48:00Z">
        <w:r>
          <w:rPr>
            <w:lang w:val="en-AU"/>
          </w:rPr>
          <w:delText>Viewers 'log in and out' of viewing by pressing button on remote control designated as 'their button'</w:delText>
        </w:r>
      </w:del>
      <w:r>
        <w:br w:type="page"/>
      </w:r>
    </w:p>
    <w:p>
      <w:pPr>
        <w:pStyle w:val="Normal"/>
        <w:spacing w:lineRule="auto" w:line="240" w:before="0" w:after="0"/>
        <w:jc w:val="center"/>
        <w:rPr>
          <w:lang w:val="en-AU"/>
          <w:del w:id="3072" w:author="Build Version 2.0" w:date="2007-09-26T10:23:00Z"/>
        </w:rPr>
      </w:pPr>
      <w:del w:id="3071" w:author="Build Version 2.0" w:date="2007-09-26T10:23:00Z">
        <w:r>
          <w:rPr>
            <w:lang w:val="en-AU"/>
          </w:rPr>
          <w:delText>Data on individuals collated with set data to reveal more precisely who was present in viewing situation</w:delText>
        </w:r>
      </w:del>
    </w:p>
    <w:p>
      <w:pPr>
        <w:pStyle w:val="Normal"/>
        <w:spacing w:lineRule="auto" w:line="240" w:before="0" w:after="0"/>
        <w:jc w:val="center"/>
        <w:rPr>
          <w:lang w:val="en-AU"/>
          <w:del w:id="3074" w:author="Build Version 2.0" w:date="2007-09-26T10:23:00Z"/>
        </w:rPr>
      </w:pPr>
      <w:del w:id="3073" w:author="Build Version 2.0" w:date="2007-09-26T10:23:00Z">
        <w:r>
          <w:rPr>
            <w:lang w:val="en-AU"/>
          </w:rPr>
          <w:delText>Data is pulled off main set meter over night down telephone line</w:delText>
        </w:r>
      </w:del>
    </w:p>
    <w:p>
      <w:pPr>
        <w:pStyle w:val="Normal"/>
        <w:spacing w:lineRule="auto" w:line="240" w:before="0" w:after="0"/>
        <w:jc w:val="center"/>
        <w:rPr>
          <w:lang w:val="en-AU"/>
          <w:del w:id="3076" w:author="Build Version 2.0" w:date="2007-09-26T10:23:00Z"/>
        </w:rPr>
      </w:pPr>
      <w:del w:id="3075" w:author="Build Version 2.0" w:date="2007-09-26T10:23:00Z">
        <w:r>
          <w:rPr>
            <w:lang w:val="en-AU"/>
          </w:rPr>
          <w:delText>Very expensive system to set up and maintain</w:delText>
        </w:r>
      </w:del>
    </w:p>
    <w:p>
      <w:pPr>
        <w:pStyle w:val="Normal"/>
        <w:spacing w:lineRule="auto" w:line="240" w:before="0" w:after="0"/>
        <w:jc w:val="center"/>
        <w:rPr>
          <w:lang w:val="en-AU"/>
          <w:del w:id="3079" w:author="Build Version 2.0" w:date="2007-09-26T10:23:00Z"/>
        </w:rPr>
      </w:pPr>
      <w:del w:id="3077" w:author="Build Version 2.0" w:date="2007-09-26T10:23:00Z">
        <w:r>
          <w:rPr>
            <w:lang w:val="en-AU"/>
          </w:rPr>
          <w:delText>Requires attention on part of respondents so that they remember to press their buttons every time they enter or leaving the viewing room</w:delText>
        </w:r>
      </w:del>
      <w:del w:id="3078" w:author="Build Version 2.0" w:date="2007-08-03T09:49:00Z">
        <w:r>
          <w:rPr>
            <w:lang w:val="en-AU"/>
          </w:rPr>
          <w:delText> </w:delText>
        </w:r>
      </w:del>
    </w:p>
    <w:p>
      <w:pPr>
        <w:pStyle w:val="Normal"/>
        <w:spacing w:lineRule="auto" w:line="240" w:before="0" w:after="0"/>
        <w:jc w:val="center"/>
        <w:rPr>
          <w:lang w:val="en-AU"/>
          <w:del w:id="3082" w:author="Build Version 2.0" w:date="2007-09-26T10:23:00Z"/>
        </w:rPr>
      </w:pPr>
      <w:del w:id="3080" w:author="Build Version 2.0" w:date="2007-09-26T10:23:00Z">
        <w:r>
          <w:rPr>
            <w:lang w:val="en-AU"/>
          </w:rPr>
          <w:delText>Respondents may forget to press their button every time or may accidentally press the wrong button (for somebody else in the household)</w:delText>
        </w:r>
      </w:del>
      <w:del w:id="3081" w:author="Build Version 2.0" w:date="2007-08-03T09:49:00Z">
        <w:r>
          <w:rPr>
            <w:lang w:val="en-AU"/>
          </w:rPr>
          <w:delText> </w:delText>
        </w:r>
      </w:del>
    </w:p>
    <w:p>
      <w:pPr>
        <w:pStyle w:val="Normal"/>
        <w:spacing w:lineRule="auto" w:line="240" w:before="0" w:after="0"/>
        <w:jc w:val="center"/>
        <w:rPr>
          <w:lang w:val="en-AU"/>
          <w:del w:id="3084" w:author="Build Version 2.0" w:date="2007-09-26T10:23:00Z"/>
        </w:rPr>
      </w:pPr>
      <w:del w:id="3083" w:author="Build Version 2.0" w:date="2007-09-26T10:23:00Z">
        <w:r>
          <w:rPr>
            <w:lang w:val="en-AU"/>
          </w:rPr>
          <w:delText>Does not measure actual 'viewing' but simply 'presence in front of screen'.</w:delText>
        </w:r>
      </w:del>
    </w:p>
    <w:p>
      <w:pPr>
        <w:pStyle w:val="Normal"/>
        <w:widowControl w:val="false"/>
        <w:bidi w:val="0"/>
        <w:spacing w:lineRule="auto" w:line="240" w:before="0" w:after="0"/>
        <w:jc w:val="center"/>
        <w:textAlignment w:val="baseline"/>
        <w:rPr>
          <w:lang w:val="en-AU"/>
          <w:del w:id="3086" w:author="Build Version 2.0" w:date="2007-09-26T10:23:00Z"/>
        </w:rPr>
      </w:pPr>
      <w:del w:id="3085" w:author="Build Version 2.0" w:date="2007-09-26T10:23:00Z">
        <w:r>
          <w:rPr>
            <w:lang w:val="en-AU"/>
          </w:rPr>
        </w:r>
      </w:del>
    </w:p>
    <w:p>
      <w:pPr>
        <w:pStyle w:val="Normal"/>
        <w:widowControl w:val="false"/>
        <w:bidi w:val="0"/>
        <w:spacing w:lineRule="auto" w:line="240" w:before="0" w:after="0"/>
        <w:jc w:val="center"/>
        <w:textAlignment w:val="baseline"/>
        <w:rPr>
          <w:lang w:val="en-AU"/>
          <w:del w:id="3088" w:author="Build Version 2.0" w:date="2007-09-26T10:23:00Z"/>
        </w:rPr>
      </w:pPr>
      <w:del w:id="3087" w:author="Build Version 2.0" w:date="2007-09-26T10:23:00Z">
        <w:r>
          <w:rPr>
            <w:lang w:val="en-AU"/>
          </w:rPr>
        </w:r>
      </w:del>
    </w:p>
    <w:p>
      <w:pPr>
        <w:pStyle w:val="Normal"/>
        <w:widowControl w:val="false"/>
        <w:bidi w:val="0"/>
        <w:spacing w:lineRule="auto" w:line="240" w:before="0" w:after="0"/>
        <w:jc w:val="center"/>
        <w:textAlignment w:val="baseline"/>
        <w:rPr>
          <w:lang w:val="en-AU"/>
          <w:del w:id="3091" w:author="Build Version 2.0" w:date="2007-09-26T10:23:00Z"/>
        </w:rPr>
      </w:pPr>
      <w:del w:id="3089" w:author="Build Version 2.0" w:date="2007-09-26T10:23:00Z">
        <w:r>
          <w:rPr>
            <w:lang w:val="en-AU"/>
          </w:rPr>
          <w:delText>4. Observational Measures</w:delText>
        </w:r>
      </w:del>
      <w:del w:id="3090" w:author="Build Version 2.0" w:date="2007-08-03T10:02:00Z">
        <w:r>
          <w:rPr>
            <w:lang w:val="en-AU"/>
          </w:rPr>
          <w:delText>.</w:delText>
        </w:r>
      </w:del>
    </w:p>
    <w:p>
      <w:pPr>
        <w:pStyle w:val="Normal"/>
        <w:widowControl w:val="false"/>
        <w:bidi w:val="0"/>
        <w:spacing w:lineRule="auto" w:line="240" w:before="0" w:after="0"/>
        <w:jc w:val="center"/>
        <w:textAlignment w:val="baseline"/>
        <w:rPr>
          <w:rFonts w:ascii="Times New Roman" w:hAnsi="Times New Roman" w:cs="Times New Roman"/>
          <w:b w:val="false"/>
          <w:b w:val="false"/>
          <w:sz w:val="10"/>
          <w:szCs w:val="10"/>
          <w:lang w:val="en-AU"/>
          <w:del w:id="3093" w:author="Build Version 2.0" w:date="2007-09-26T10:23:00Z"/>
        </w:rPr>
      </w:pPr>
      <w:del w:id="3092" w:author="Build Version 2.0" w:date="2007-09-26T10:23:00Z">
        <w:r>
          <w:rPr>
            <w:rFonts w:cs="Times New Roman"/>
            <w:b w:val="false"/>
            <w:sz w:val="10"/>
            <w:szCs w:val="10"/>
            <w:lang w:val="en-AU"/>
          </w:rPr>
        </w:r>
      </w:del>
    </w:p>
    <w:p>
      <w:pPr>
        <w:pStyle w:val="Normal"/>
        <w:widowControl w:val="false"/>
        <w:bidi w:val="0"/>
        <w:spacing w:lineRule="auto" w:line="240" w:before="0" w:after="0"/>
        <w:jc w:val="center"/>
        <w:textAlignment w:val="baseline"/>
        <w:rPr>
          <w:del w:id="3096" w:author="Build Version 2.0" w:date="2007-09-26T10:23:00Z"/>
        </w:rPr>
      </w:pPr>
      <w:del w:id="3094" w:author="Build Version 2.0" w:date="2007-08-03T09:50:00Z">
        <w:r>
          <w:rPr>
            <w:lang w:val="en-AU"/>
          </w:rPr>
          <w:delText>T</w:delText>
        </w:r>
      </w:del>
      <w:del w:id="3095" w:author="Build Version 2.0" w:date="2007-09-26T10:23:00Z">
        <w:r>
          <w:rPr>
            <w:lang w:val="en-AU"/>
          </w:rPr>
          <w:delText xml:space="preserve">wo main types: </w:delText>
        </w:r>
      </w:del>
    </w:p>
    <w:p>
      <w:pPr>
        <w:pStyle w:val="Normal"/>
        <w:widowControl w:val="false"/>
        <w:numPr>
          <w:ilvl w:val="0"/>
          <w:numId w:val="0"/>
        </w:numPr>
        <w:bidi w:val="0"/>
        <w:spacing w:lineRule="auto" w:line="240" w:before="0" w:after="0"/>
        <w:ind w:hanging="0"/>
        <w:jc w:val="center"/>
        <w:textAlignment w:val="baseline"/>
        <w:rPr>
          <w:lang w:val="en-AU"/>
          <w:del w:id="3099" w:author="Build Version 2.0" w:date="2007-09-26T10:23:00Z"/>
        </w:rPr>
      </w:pPr>
      <w:del w:id="3097" w:author="Build Version 2.0" w:date="2007-09-26T10:23:00Z">
        <w:r>
          <w:rPr>
            <w:lang w:val="en-AU"/>
          </w:rPr>
          <w:delText>Participant</w:delText>
        </w:r>
      </w:del>
      <w:del w:id="3098" w:author="Build Version 2.0" w:date="2007-08-03T09:50:00Z">
        <w:r>
          <w:rPr>
            <w:lang w:val="en-AU"/>
          </w:rPr>
          <w:delText xml:space="preserve"> </w:delText>
        </w:r>
      </w:del>
    </w:p>
    <w:p>
      <w:pPr>
        <w:pStyle w:val="Normal"/>
        <w:widowControl w:val="false"/>
        <w:numPr>
          <w:ilvl w:val="0"/>
          <w:numId w:val="0"/>
        </w:numPr>
        <w:bidi w:val="0"/>
        <w:spacing w:lineRule="auto" w:line="240" w:before="0" w:after="0"/>
        <w:ind w:hanging="0"/>
        <w:jc w:val="center"/>
        <w:textAlignment w:val="baseline"/>
        <w:rPr>
          <w:lang w:val="en-AU"/>
          <w:del w:id="3102" w:author="Build Version 2.0" w:date="2007-09-26T10:23:00Z"/>
        </w:rPr>
      </w:pPr>
      <w:del w:id="3100" w:author="Build Version 2.0" w:date="2007-09-26T10:23:00Z">
        <w:r>
          <w:rPr>
            <w:lang w:val="en-AU"/>
          </w:rPr>
          <w:delText>Non-participant</w:delText>
        </w:r>
      </w:del>
      <w:del w:id="3101" w:author="Build Version 2.0" w:date="2007-08-03T09:51:00Z">
        <w:r>
          <w:rPr>
            <w:lang w:val="en-AU"/>
          </w:rPr>
          <w:delText xml:space="preserve"> </w:delText>
        </w:r>
      </w:del>
    </w:p>
    <w:p>
      <w:pPr>
        <w:pStyle w:val="Normal"/>
        <w:widowControl w:val="false"/>
        <w:numPr>
          <w:ilvl w:val="0"/>
          <w:numId w:val="0"/>
        </w:numPr>
        <w:bidi w:val="0"/>
        <w:spacing w:lineRule="auto" w:line="240" w:before="0" w:after="0"/>
        <w:ind w:hanging="0"/>
        <w:jc w:val="center"/>
        <w:textAlignment w:val="baseline"/>
        <w:rPr>
          <w:del w:id="3105" w:author="Build Version 2.0" w:date="2007-09-26T10:23:00Z"/>
        </w:rPr>
      </w:pPr>
      <w:del w:id="3103" w:author="Build Version 2.0" w:date="2007-08-03T09:50:00Z">
        <w:r>
          <w:rPr>
            <w:lang w:val="en-AU"/>
          </w:rPr>
          <w:delText>G</w:delText>
        </w:r>
      </w:del>
      <w:del w:id="3104" w:author="Build Version 2.0" w:date="2007-09-26T10:23:00Z">
        <w:r>
          <w:rPr>
            <w:lang w:val="en-AU"/>
          </w:rPr>
          <w:delText xml:space="preserve">enerally used to measure TV viewing. </w:delText>
        </w:r>
      </w:del>
    </w:p>
    <w:p>
      <w:pPr>
        <w:pStyle w:val="Normal"/>
        <w:widowControl w:val="false"/>
        <w:numPr>
          <w:ilvl w:val="0"/>
          <w:numId w:val="0"/>
        </w:numPr>
        <w:bidi w:val="0"/>
        <w:spacing w:lineRule="auto" w:line="240" w:before="0" w:after="0"/>
        <w:ind w:hanging="0"/>
        <w:jc w:val="center"/>
        <w:textAlignment w:val="baseline"/>
        <w:rPr>
          <w:lang w:val="en-AU"/>
          <w:del w:id="3107" w:author="Build Version 2.0" w:date="2007-09-26T10:23:00Z"/>
        </w:rPr>
      </w:pPr>
      <w:del w:id="3106"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3109" w:author="Build Version 2.0" w:date="2007-08-03T09:53:00Z"/>
        </w:rPr>
      </w:pPr>
      <w:del w:id="3108" w:author="Build Version 2.0" w:date="2007-09-26T10:23:00Z">
        <w:r>
          <w:rPr>
            <w:lang w:val="en-AU"/>
          </w:rPr>
          <w:delText>In participant observation, researchers record observations of householders watching television while physically present in the same environment.</w:delText>
        </w:r>
      </w:del>
    </w:p>
    <w:p>
      <w:pPr>
        <w:pStyle w:val="Normal"/>
        <w:spacing w:lineRule="auto" w:line="240" w:before="0" w:after="0"/>
        <w:jc w:val="center"/>
        <w:rPr>
          <w:lang w:val="en-AU"/>
          <w:del w:id="3111" w:author="Build Version 2.0" w:date="2007-08-03T09:53:00Z"/>
        </w:rPr>
      </w:pPr>
      <w:del w:id="3110" w:author="Build Version 2.0" w:date="2007-09-26T10:23:00Z">
        <w:r>
          <w:rPr>
            <w:lang w:val="en-AU"/>
          </w:rPr>
          <w:delText>Participant observation not only observes actual watching behaviour, but how programme choices are negotiated among members of the household</w:delText>
        </w:r>
      </w:del>
    </w:p>
    <w:p>
      <w:pPr>
        <w:pStyle w:val="Normal"/>
        <w:spacing w:lineRule="auto" w:line="240" w:before="0" w:after="0"/>
        <w:jc w:val="center"/>
        <w:rPr>
          <w:del w:id="3115" w:author="Build Version 2.0" w:date="2007-09-26T10:23:00Z"/>
        </w:rPr>
      </w:pPr>
      <w:del w:id="3112" w:author="Build Version 2.0" w:date="2007-09-26T10:23:00Z">
        <w:r>
          <w:rPr>
            <w:lang w:val="en-AU"/>
          </w:rPr>
          <w:delText>Also used to measure TV viewing in public places (e.g.</w:delText>
        </w:r>
      </w:del>
      <w:del w:id="3113" w:author="Build Version 2.0" w:date="2007-07-23T12:52:00Z">
        <w:r>
          <w:rPr>
            <w:lang w:val="en-AU"/>
          </w:rPr>
          <w:delText>,</w:delText>
        </w:r>
      </w:del>
      <w:del w:id="3114" w:author="Build Version 2.0" w:date="2007-09-26T10:23:00Z">
        <w:r>
          <w:rPr>
            <w:lang w:val="en-AU"/>
          </w:rPr>
          <w:delText xml:space="preserve"> bars)</w:delText>
        </w:r>
      </w:del>
    </w:p>
    <w:p>
      <w:pPr>
        <w:pStyle w:val="Normal"/>
        <w:spacing w:lineRule="auto" w:line="240" w:before="0" w:after="0"/>
        <w:jc w:val="center"/>
        <w:rPr>
          <w:lang w:val="en-AU"/>
          <w:del w:id="3117" w:author="Build Version 2.0" w:date="2007-09-26T10:23:00Z"/>
        </w:rPr>
      </w:pPr>
      <w:del w:id="3116" w:author="Build Version 2.0" w:date="2007-09-26T10:23:00Z">
        <w:r>
          <w:rPr>
            <w:lang w:val="en-AU"/>
          </w:rPr>
        </w:r>
      </w:del>
    </w:p>
    <w:p>
      <w:pPr>
        <w:pStyle w:val="Normal"/>
        <w:spacing w:lineRule="auto" w:line="240" w:before="0" w:after="0"/>
        <w:jc w:val="center"/>
        <w:rPr>
          <w:lang w:val="en-AU"/>
          <w:del w:id="3124" w:author="Build Version 2.0" w:date="2007-08-03T09:54:00Z"/>
        </w:rPr>
      </w:pPr>
      <w:del w:id="3118" w:author="Build Version 2.0" w:date="2007-09-26T10:23:00Z">
        <w:r>
          <w:rPr>
            <w:lang w:val="en-AU"/>
          </w:rPr>
          <w:delText xml:space="preserve">In non-participant observation, researchers record observations of TV viewing behaviour via cameras - </w:delText>
        </w:r>
      </w:del>
      <w:ins w:id="3119" w:author="Dave Warring" w:date="2007-07-19T21:10:00Z">
        <w:del w:id="3120" w:author="Build Version 2.0" w:date="2007-09-26T10:23:00Z">
          <w:r>
            <w:rPr>
              <w:lang w:val="en-AU"/>
            </w:rPr>
            <w:delText xml:space="preserve"> – </w:delText>
          </w:r>
        </w:del>
      </w:ins>
      <w:del w:id="3121" w:author="Build Version 2.0" w:date="2007-09-26T10:23:00Z">
        <w:r>
          <w:rPr>
            <w:lang w:val="en-AU"/>
          </w:rPr>
          <w:delText>either still cameras o</w:delText>
        </w:r>
      </w:del>
      <w:del w:id="3122" w:author="Build Version 2.0" w:date="2007-08-03T09:54:00Z">
        <w:r>
          <w:rPr>
            <w:lang w:val="en-AU"/>
          </w:rPr>
          <w:delText>f</w:delText>
        </w:r>
      </w:del>
      <w:del w:id="3123" w:author="Build Version 2.0" w:date="2007-09-26T10:23:00Z">
        <w:r>
          <w:rPr>
            <w:lang w:val="en-AU"/>
          </w:rPr>
          <w:delText xml:space="preserve"> video cameras.</w:delText>
        </w:r>
      </w:del>
    </w:p>
    <w:p>
      <w:pPr>
        <w:pStyle w:val="Normal"/>
        <w:spacing w:lineRule="auto" w:line="240" w:before="0" w:after="0"/>
        <w:jc w:val="center"/>
        <w:rPr>
          <w:lang w:val="en-AU"/>
          <w:del w:id="3126" w:author="Build Version 2.0" w:date="2007-09-26T10:23:00Z"/>
        </w:rPr>
      </w:pPr>
      <w:del w:id="3125" w:author="Build Version 2.0" w:date="2007-09-26T10:23:00Z">
        <w:r>
          <w:rPr>
            <w:lang w:val="en-AU"/>
          </w:rPr>
          <w:delText>Non-participant observation may record the programmes watched as well, thus enabling researchers to measure varying degrees of visual attention to different types of programmes or different parts of programme.</w:delText>
        </w:r>
      </w:del>
    </w:p>
    <w:p>
      <w:pPr>
        <w:pStyle w:val="Normal"/>
        <w:spacing w:lineRule="auto" w:line="240" w:before="0" w:after="0"/>
        <w:jc w:val="center"/>
        <w:rPr>
          <w:lang w:val="en-AU"/>
          <w:del w:id="3128" w:author="Build Version 2.0" w:date="2007-09-26T10:23:00Z"/>
        </w:rPr>
      </w:pPr>
      <w:del w:id="3127" w:author="Build Version 2.0" w:date="2007-09-26T10:23:00Z">
        <w:r>
          <w:rPr>
            <w:lang w:val="en-AU"/>
          </w:rPr>
        </w:r>
      </w:del>
    </w:p>
    <w:p>
      <w:pPr>
        <w:pStyle w:val="Normal"/>
        <w:tabs>
          <w:tab w:val="clear" w:pos="720"/>
          <w:tab w:val="left" w:pos="900" w:leader="none"/>
        </w:tabs>
        <w:spacing w:lineRule="auto" w:line="240" w:before="0" w:after="0"/>
        <w:ind w:left="900" w:hanging="540"/>
        <w:jc w:val="center"/>
        <w:rPr>
          <w:i/>
          <w:i/>
          <w:lang w:val="en-AU"/>
          <w:del w:id="3130" w:author="Build Version 2.0" w:date="2007-09-26T10:23:00Z"/>
        </w:rPr>
      </w:pPr>
      <w:del w:id="3129" w:author="Build Version 2.0" w:date="2007-09-26T10:23:00Z">
        <w:r>
          <w:rPr>
            <w:i/>
            <w:lang w:val="en-AU"/>
          </w:rPr>
          <w:delText>Study of young children's television watching in United States by Anderson and his colleagues (1985)</w:delText>
        </w:r>
      </w:del>
    </w:p>
    <w:p>
      <w:pPr>
        <w:pStyle w:val="Normal"/>
        <w:spacing w:lineRule="auto" w:line="240" w:before="0" w:after="0"/>
        <w:ind w:left="360" w:hanging="0"/>
        <w:jc w:val="center"/>
        <w:rPr>
          <w:i/>
          <w:i/>
          <w:lang w:val="en-AU"/>
          <w:del w:id="3132" w:author="Build Version 2.0" w:date="2007-09-26T10:23:00Z"/>
        </w:rPr>
      </w:pPr>
      <w:del w:id="3131" w:author="Build Version 2.0" w:date="2007-09-26T10:23:00Z">
        <w:r>
          <w:rPr>
            <w:i/>
            <w:lang w:val="en-AU"/>
          </w:rPr>
        </w:r>
      </w:del>
    </w:p>
    <w:p>
      <w:pPr>
        <w:pStyle w:val="Normal"/>
        <w:spacing w:lineRule="auto" w:line="240" w:before="0" w:after="0"/>
        <w:ind w:left="900" w:hanging="0"/>
        <w:jc w:val="center"/>
        <w:rPr>
          <w:del w:id="3156" w:author="Build Version 2.0" w:date="2007-09-26T10:23:00Z"/>
        </w:rPr>
      </w:pPr>
      <w:del w:id="3133" w:author="Build Version 2.0" w:date="2007-08-03T09:55:00Z">
        <w:r>
          <w:rPr>
            <w:lang w:val="en-AU"/>
          </w:rPr>
          <w:delText>P</w:delText>
        </w:r>
      </w:del>
      <w:del w:id="3134" w:author="Build Version 2.0" w:date="2007-09-26T10:23:00Z">
        <w:r>
          <w:rPr>
            <w:lang w:val="en-AU"/>
          </w:rPr>
          <w:delText xml:space="preserve">laced time-lapse video camera in 106 family households. </w:delText>
        </w:r>
      </w:del>
      <w:del w:id="3135" w:author="Build Version 2.0" w:date="2007-08-03T09:55:00Z">
        <w:r>
          <w:rPr>
            <w:lang w:val="en-AU"/>
          </w:rPr>
          <w:delText>A</w:delText>
        </w:r>
      </w:del>
      <w:del w:id="3136" w:author="Build Version 2.0" w:date="2007-09-26T10:23:00Z">
        <w:r>
          <w:rPr>
            <w:lang w:val="en-AU"/>
          </w:rPr>
          <w:delText>lso</w:delText>
        </w:r>
      </w:del>
      <w:del w:id="3137" w:author="Build Version 2.0" w:date="2007-08-03T09:55:00Z">
        <w:r>
          <w:rPr>
            <w:lang w:val="en-AU"/>
          </w:rPr>
          <w:delText xml:space="preserve"> </w:delText>
        </w:r>
      </w:del>
      <w:del w:id="3138" w:author="Build Version 2.0" w:date="2007-09-26T10:23:00Z">
        <w:r>
          <w:rPr>
            <w:lang w:val="en-AU"/>
          </w:rPr>
          <w:delText>obtained</w:delText>
        </w:r>
      </w:del>
      <w:del w:id="3139" w:author="Build Version 2.0" w:date="2007-08-03T09:55:00Z">
        <w:r>
          <w:rPr>
            <w:lang w:val="en-AU"/>
          </w:rPr>
          <w:delText xml:space="preserve"> (1)</w:delText>
        </w:r>
      </w:del>
      <w:del w:id="3140" w:author="Build Version 2.0" w:date="2007-09-26T10:23:00Z">
        <w:r>
          <w:rPr>
            <w:lang w:val="en-AU"/>
          </w:rPr>
          <w:delText xml:space="preserve"> paper diary measures of children's viewing that were kept by parents; and </w:delText>
        </w:r>
      </w:del>
      <w:del w:id="3141" w:author="Build Version 2.0" w:date="2007-08-03T09:58:00Z">
        <w:r>
          <w:rPr>
            <w:lang w:val="en-AU"/>
          </w:rPr>
          <w:delText>(</w:delText>
        </w:r>
      </w:del>
      <w:del w:id="3142" w:author="Build Version 2.0" w:date="2007-08-03T09:56:00Z">
        <w:r>
          <w:rPr>
            <w:lang w:val="en-AU"/>
          </w:rPr>
          <w:delText xml:space="preserve">2) </w:delText>
        </w:r>
      </w:del>
      <w:del w:id="3143" w:author="Build Version 2.0" w:date="2007-09-26T10:23:00Z">
        <w:r>
          <w:rPr>
            <w:lang w:val="en-AU"/>
          </w:rPr>
          <w:delText>direct estimates of amount of viewing via questionnaire (hours per day); children were aged 5 year</w:delText>
        </w:r>
      </w:del>
      <w:del w:id="3144" w:author="Build Version 2.0" w:date="2007-08-03T09:56:00Z">
        <w:r>
          <w:rPr>
            <w:lang w:val="en-AU"/>
          </w:rPr>
          <w:delText>s</w:delText>
        </w:r>
      </w:del>
      <w:del w:id="3145" w:author="Build Version 2.0" w:date="2007-09-26T10:23:00Z">
        <w:r>
          <w:rPr>
            <w:lang w:val="en-AU"/>
          </w:rPr>
          <w:delText xml:space="preserve">. </w:delText>
        </w:r>
      </w:del>
      <w:del w:id="3146" w:author="Build Version 2.0" w:date="2007-08-03T09:57:00Z">
        <w:r>
          <w:rPr>
            <w:lang w:val="en-AU"/>
          </w:rPr>
          <w:delText>D</w:delText>
        </w:r>
      </w:del>
      <w:del w:id="3147" w:author="Build Version 2.0" w:date="2007-09-26T10:23:00Z">
        <w:r>
          <w:rPr>
            <w:lang w:val="en-AU"/>
          </w:rPr>
          <w:delText>iaries divided into 15</w:delText>
        </w:r>
      </w:del>
      <w:del w:id="3148" w:author="Build Version 2.0" w:date="2007-08-03T09:57:00Z">
        <w:r>
          <w:rPr>
            <w:lang w:val="en-AU"/>
          </w:rPr>
          <w:delText>-</w:delText>
        </w:r>
      </w:del>
      <w:del w:id="3149" w:author="Build Version 2.0" w:date="2007-09-26T10:23:00Z">
        <w:r>
          <w:rPr>
            <w:lang w:val="en-AU"/>
          </w:rPr>
          <w:delText>minute blocks each day. Each family filmed for up to 130 hours over 10</w:delText>
        </w:r>
      </w:del>
      <w:del w:id="3150" w:author="Build Version 2.0" w:date="2007-08-03T09:57:00Z">
        <w:r>
          <w:rPr>
            <w:lang w:val="en-AU"/>
          </w:rPr>
          <w:delText>-</w:delText>
        </w:r>
      </w:del>
      <w:del w:id="3151" w:author="Build Version 2.0" w:date="2007-09-26T10:23:00Z">
        <w:r>
          <w:rPr>
            <w:lang w:val="en-AU"/>
          </w:rPr>
          <w:delText xml:space="preserve">day period. Control families kept diaries of children's viewing but did not have video equipment installed. </w:delText>
        </w:r>
      </w:del>
      <w:del w:id="3152" w:author="Build Version 2.0" w:date="2007-08-03T09:59:00Z">
        <w:r>
          <w:rPr>
            <w:lang w:val="en-AU"/>
          </w:rPr>
          <w:delText>D</w:delText>
        </w:r>
      </w:del>
      <w:del w:id="3153" w:author="Build Version 2.0" w:date="2007-09-26T10:23:00Z">
        <w:r>
          <w:rPr>
            <w:lang w:val="en-AU"/>
          </w:rPr>
          <w:delText xml:space="preserve">iary estimates were closer to video evidence of viewing than </w:delText>
        </w:r>
      </w:del>
      <w:del w:id="3154" w:author="Build Version 2.0" w:date="2007-08-03T09:59:00Z">
        <w:r>
          <w:rPr>
            <w:lang w:val="en-AU"/>
          </w:rPr>
          <w:delText xml:space="preserve">were </w:delText>
        </w:r>
      </w:del>
      <w:del w:id="3155" w:author="Build Version 2.0" w:date="2007-09-26T10:23:00Z">
        <w:r>
          <w:rPr>
            <w:lang w:val="en-AU"/>
          </w:rPr>
          <w:delText>questionnaire estimates.</w:delText>
        </w:r>
      </w:del>
      <w:r>
        <w:br w:type="page"/>
      </w:r>
    </w:p>
    <w:p>
      <w:pPr>
        <w:pStyle w:val="Normal"/>
        <w:widowControl w:val="false"/>
        <w:bidi w:val="0"/>
        <w:spacing w:lineRule="auto" w:line="240" w:before="0" w:after="0"/>
        <w:ind w:left="900" w:hanging="0"/>
        <w:jc w:val="center"/>
        <w:textAlignment w:val="baseline"/>
        <w:rPr>
          <w:lang w:val="en-AU"/>
          <w:del w:id="3158" w:author="Build Version 2.0" w:date="2007-09-26T10:23:00Z"/>
        </w:rPr>
      </w:pPr>
      <w:del w:id="3157" w:author="Build Version 2.0" w:date="2007-09-26T10:23:00Z">
        <w:r>
          <w:rPr>
            <w:lang w:val="en-AU"/>
          </w:rPr>
        </w:r>
      </w:del>
    </w:p>
    <w:p>
      <w:pPr>
        <w:pStyle w:val="Normal"/>
        <w:widowControl w:val="false"/>
        <w:bidi w:val="0"/>
        <w:spacing w:lineRule="auto" w:line="240" w:before="0" w:after="0"/>
        <w:ind w:left="900" w:hanging="0"/>
        <w:jc w:val="center"/>
        <w:textAlignment w:val="baseline"/>
        <w:rPr>
          <w:i/>
          <w:i/>
          <w:lang w:val="en-AU"/>
          <w:del w:id="3160" w:author="Build Version 2.0" w:date="2007-09-26T10:23:00Z"/>
        </w:rPr>
      </w:pPr>
      <w:del w:id="3159" w:author="Build Version 2.0" w:date="2007-09-26T10:23:00Z">
        <w:r>
          <w:rPr>
            <w:i/>
            <w:lang w:val="en-AU"/>
          </w:rPr>
          <w:delText>Research in the UK by Collett and Lamb (1986)</w:delText>
        </w:r>
      </w:del>
    </w:p>
    <w:p>
      <w:pPr>
        <w:pStyle w:val="Normal"/>
        <w:widowControl w:val="false"/>
        <w:bidi w:val="0"/>
        <w:spacing w:lineRule="auto" w:line="240" w:before="0" w:after="0"/>
        <w:ind w:left="900" w:hanging="0"/>
        <w:jc w:val="center"/>
        <w:textAlignment w:val="baseline"/>
        <w:rPr>
          <w:i/>
          <w:i/>
          <w:lang w:val="en-AU"/>
          <w:del w:id="3172" w:author="Build Version 2.0" w:date="2007-09-26T10:23:00Z"/>
        </w:rPr>
      </w:pPr>
      <w:del w:id="3161" w:author="Build Version 2.0" w:date="2007-08-03T10:00:00Z">
        <w:r>
          <w:rPr>
            <w:lang w:val="en-AU"/>
          </w:rPr>
          <w:delText xml:space="preserve">        </w:delText>
        </w:r>
      </w:del>
      <w:del w:id="3162" w:author="Build Version 2.0" w:date="2007-08-03T10:00:00Z">
        <w:r>
          <w:rPr>
            <w:lang w:val="en-AU"/>
          </w:rPr>
          <w:delText>C</w:delText>
        </w:r>
      </w:del>
      <w:del w:id="3163" w:author="Build Version 2.0" w:date="2007-09-26T10:23:00Z">
        <w:r>
          <w:rPr>
            <w:lang w:val="en-AU"/>
          </w:rPr>
          <w:delText>onstruct</w:delText>
        </w:r>
      </w:del>
      <w:del w:id="3164" w:author="Build Version 2.0" w:date="2007-08-03T10:00:00Z">
        <w:r>
          <w:rPr>
            <w:lang w:val="en-AU"/>
          </w:rPr>
          <w:delText>ed</w:delText>
        </w:r>
      </w:del>
      <w:del w:id="3165" w:author="Build Version 2.0" w:date="2007-09-26T10:23:00Z">
        <w:r>
          <w:rPr>
            <w:lang w:val="en-AU"/>
          </w:rPr>
          <w:delText xml:space="preserve"> a TV cabinet that housed a TV set, two video recorders and a video camera. The TV fed one VCR, the camera fed the other VCR. Whenever the set was switched on, the camera and both VCRs were activated, recording events in front of the set and whichever programmes were playing. This equipment was installed in the homes of 20 volunteers in the Oxford area. Installation was for one week. Each home comprised a husband, wife and at least two children. Researchers measured presence in the room and visual attention to the screen</w:delText>
        </w:r>
      </w:del>
      <w:del w:id="3166" w:author="Build Version 2.0" w:date="2007-08-03T10:01:00Z">
        <w:r>
          <w:rPr>
            <w:lang w:val="en-AU"/>
          </w:rPr>
          <w:delText>; r</w:delText>
        </w:r>
      </w:del>
      <w:del w:id="3167" w:author="Build Version 2.0" w:date="2007-09-26T10:23:00Z">
        <w:r>
          <w:rPr>
            <w:lang w:val="en-AU"/>
          </w:rPr>
          <w:delText xml:space="preserve">espondents were asked to keep their own records of presence, looking at the screen and amount of </w:delText>
        </w:r>
      </w:del>
      <w:del w:id="3168" w:author="Build Version 2.0" w:date="2007-08-03T10:02:00Z">
        <w:r>
          <w:rPr>
            <w:lang w:val="en-AU"/>
          </w:rPr>
          <w:delText>watching (</w:delText>
        </w:r>
      </w:del>
      <w:del w:id="3169" w:author="Build Version 2.0" w:date="2007-09-26T10:23:00Z">
        <w:r>
          <w:rPr>
            <w:lang w:val="en-AU"/>
          </w:rPr>
          <w:delText>attention to</w:delText>
        </w:r>
      </w:del>
      <w:del w:id="3170" w:author="Build Version 2.0" w:date="2007-08-03T10:02:00Z">
        <w:r>
          <w:rPr>
            <w:lang w:val="en-AU"/>
          </w:rPr>
          <w:delText xml:space="preserve">) </w:delText>
        </w:r>
      </w:del>
      <w:del w:id="3171" w:author="Build Version 2.0" w:date="2007-09-26T10:23:00Z">
        <w:r>
          <w:rPr>
            <w:lang w:val="en-AU"/>
          </w:rPr>
          <w:delText>programmes.</w:delText>
        </w:r>
      </w:del>
    </w:p>
    <w:p>
      <w:pPr>
        <w:pStyle w:val="Normal"/>
        <w:widowControl w:val="false"/>
        <w:bidi w:val="0"/>
        <w:spacing w:lineRule="auto" w:line="240" w:before="0" w:after="0"/>
        <w:ind w:left="900" w:hanging="0"/>
        <w:jc w:val="center"/>
        <w:textAlignment w:val="baseline"/>
        <w:rPr>
          <w:i/>
          <w:i/>
          <w:lang w:val="en-AU"/>
          <w:del w:id="3174" w:author="Build Version 2.0" w:date="2007-09-26T10:23:00Z"/>
        </w:rPr>
      </w:pPr>
      <w:del w:id="3173" w:author="Build Version 2.0" w:date="2007-09-26T10:23:00Z">
        <w:r>
          <w:rPr>
            <w:i/>
            <w:lang w:val="en-AU"/>
          </w:rPr>
        </w:r>
      </w:del>
    </w:p>
    <w:p>
      <w:pPr>
        <w:pStyle w:val="Normal"/>
        <w:widowControl w:val="false"/>
        <w:bidi w:val="0"/>
        <w:spacing w:lineRule="auto" w:line="240" w:before="0" w:after="0"/>
        <w:ind w:left="900" w:hanging="0"/>
        <w:jc w:val="center"/>
        <w:textAlignment w:val="baseline"/>
        <w:rPr>
          <w:lang w:val="en-AU"/>
          <w:del w:id="3176" w:author="Build Version 2.0" w:date="2007-09-26T10:23:00Z"/>
        </w:rPr>
      </w:pPr>
      <w:del w:id="3175" w:author="Build Version 2.0" w:date="2007-09-26T10:23:00Z">
        <w:r>
          <w:rPr>
            <w:lang w:val="en-AU"/>
          </w:rPr>
        </w:r>
      </w:del>
    </w:p>
    <w:p>
      <w:pPr>
        <w:pStyle w:val="Normal"/>
        <w:widowControl w:val="false"/>
        <w:bidi w:val="0"/>
        <w:spacing w:lineRule="auto" w:line="240" w:before="0" w:after="0"/>
        <w:ind w:left="900" w:hanging="0"/>
        <w:jc w:val="center"/>
        <w:textAlignment w:val="baseline"/>
        <w:rPr>
          <w:lang w:val="en-AU"/>
          <w:del w:id="3179" w:author="Build Version 2.0" w:date="2007-09-26T10:23:00Z"/>
        </w:rPr>
      </w:pPr>
      <w:del w:id="3177" w:author="Build Version 2.0" w:date="2007-09-26T10:23:00Z">
        <w:r>
          <w:rPr>
            <w:lang w:val="en-AU"/>
          </w:rPr>
          <w:delText>In-depth and Focused interviews</w:delText>
        </w:r>
      </w:del>
      <w:del w:id="3178" w:author="Build Version 2.0" w:date="2007-08-03T10:02:00Z">
        <w:r>
          <w:rPr>
            <w:lang w:val="en-AU"/>
          </w:rPr>
          <w:delText>.</w:delText>
        </w:r>
      </w:del>
    </w:p>
    <w:p>
      <w:pPr>
        <w:pStyle w:val="Normal"/>
        <w:widowControl w:val="false"/>
        <w:bidi w:val="0"/>
        <w:spacing w:lineRule="auto" w:line="240" w:before="0" w:after="0"/>
        <w:ind w:left="900" w:hanging="0"/>
        <w:jc w:val="center"/>
        <w:textAlignment w:val="baseline"/>
        <w:rPr>
          <w:rFonts w:ascii="Times New Roman" w:hAnsi="Times New Roman" w:cs="Times New Roman"/>
          <w:b w:val="false"/>
          <w:b w:val="false"/>
          <w:sz w:val="10"/>
          <w:szCs w:val="10"/>
          <w:lang w:val="en-AU"/>
          <w:del w:id="3181" w:author="Build Version 2.0" w:date="2007-09-26T10:23:00Z"/>
        </w:rPr>
      </w:pPr>
      <w:del w:id="3180" w:author="Build Version 2.0" w:date="2007-09-26T10:23:00Z">
        <w:r>
          <w:rPr>
            <w:rFonts w:cs="Times New Roman"/>
            <w:b w:val="false"/>
            <w:sz w:val="10"/>
            <w:szCs w:val="10"/>
            <w:lang w:val="en-AU"/>
          </w:rPr>
        </w:r>
      </w:del>
    </w:p>
    <w:p>
      <w:pPr>
        <w:pStyle w:val="Normal"/>
        <w:widowControl w:val="false"/>
        <w:bidi w:val="0"/>
        <w:spacing w:lineRule="auto" w:line="240" w:before="0" w:after="0"/>
        <w:ind w:left="900" w:hanging="0"/>
        <w:jc w:val="center"/>
        <w:textAlignment w:val="baseline"/>
        <w:rPr>
          <w:del w:id="3185" w:author="Build Version 2.0" w:date="2007-09-26T10:23:00Z"/>
        </w:rPr>
      </w:pPr>
      <w:del w:id="3182" w:author="Build Version 2.0" w:date="2007-09-26T10:23:00Z">
        <w:r>
          <w:rPr>
            <w:lang w:val="en-AU"/>
          </w:rPr>
          <w:delText xml:space="preserve">This approach to data collection about </w:delText>
        </w:r>
      </w:del>
      <w:del w:id="3183" w:author="Build Version 2.0" w:date="2007-09-26T10:23:00Z">
        <w:r>
          <w:rPr>
            <w:bCs/>
            <w:color w:val="000000"/>
            <w:shd w:fill="FFFFFF" w:val="clear"/>
            <w:lang w:val="en-AU"/>
          </w:rPr>
          <w:delText>media audiences</w:delText>
        </w:r>
      </w:del>
      <w:del w:id="3184" w:author="Build Version 2.0" w:date="2007-09-26T10:23:00Z">
        <w:r>
          <w:rPr>
            <w:lang w:val="en-AU"/>
          </w:rPr>
          <w:delText xml:space="preserve"> endorsed by researchers who adhere to critical and interpretative forms of social scientific enquiry</w:delText>
        </w:r>
      </w:del>
    </w:p>
    <w:p>
      <w:pPr>
        <w:pStyle w:val="Normal"/>
        <w:widowControl w:val="false"/>
        <w:bidi w:val="0"/>
        <w:spacing w:lineRule="auto" w:line="240" w:before="0" w:after="0"/>
        <w:ind w:left="900" w:hanging="0"/>
        <w:jc w:val="center"/>
        <w:textAlignment w:val="baseline"/>
        <w:rPr>
          <w:lang w:val="en-AU"/>
          <w:del w:id="3190" w:author="Build Version 2.0" w:date="2007-08-03T10:04:00Z"/>
        </w:rPr>
      </w:pPr>
      <w:del w:id="3186" w:author="Build Version 2.0" w:date="2007-08-03T10:03:00Z">
        <w:r>
          <w:rPr>
            <w:lang w:val="en-AU"/>
          </w:rPr>
          <w:delText>D</w:delText>
        </w:r>
      </w:del>
      <w:del w:id="3187" w:author="Build Version 2.0" w:date="2007-09-26T10:23:00Z">
        <w:r>
          <w:rPr>
            <w:lang w:val="en-AU"/>
          </w:rPr>
          <w:delText xml:space="preserve">epth interviews </w:delText>
        </w:r>
      </w:del>
      <w:del w:id="3188" w:author="Build Version 2.0" w:date="2007-08-03T10:03:00Z">
        <w:r>
          <w:rPr>
            <w:lang w:val="en-AU"/>
          </w:rPr>
          <w:delText>have been</w:delText>
        </w:r>
      </w:del>
      <w:del w:id="3189" w:author="Build Version 2.0" w:date="2007-09-26T10:23:00Z">
        <w:r>
          <w:rPr>
            <w:lang w:val="en-AU"/>
          </w:rPr>
          <w:delText xml:space="preserve"> carried out with family groups in their own homes</w:delText>
        </w:r>
      </w:del>
    </w:p>
    <w:p>
      <w:pPr>
        <w:pStyle w:val="Normal"/>
        <w:spacing w:lineRule="auto" w:line="240" w:before="0" w:after="0"/>
        <w:jc w:val="center"/>
        <w:rPr>
          <w:del w:id="3193" w:author="Build Version 2.0" w:date="2007-09-26T10:23:00Z"/>
        </w:rPr>
      </w:pPr>
      <w:del w:id="3191" w:author="Build Version 2.0" w:date="2007-09-26T10:23:00Z">
        <w:r>
          <w:rPr>
            <w:rFonts w:cs="Times New Roman"/>
            <w:i/>
            <w:lang w:val="en-AU"/>
          </w:rPr>
          <w:delText>Morley (1986)</w:delText>
        </w:r>
      </w:del>
      <w:del w:id="3192" w:author="Build Version 2.0" w:date="2007-09-26T10:23:00Z">
        <w:r>
          <w:rPr>
            <w:lang w:val="en-AU"/>
          </w:rPr>
          <w:delText xml:space="preserve"> interviewed 18 families; parents on their own, and then with their children</w:delText>
        </w:r>
      </w:del>
    </w:p>
    <w:p>
      <w:pPr>
        <w:pStyle w:val="Normal"/>
        <w:spacing w:lineRule="auto" w:line="240" w:before="0" w:after="0"/>
        <w:jc w:val="center"/>
        <w:rPr>
          <w:lang w:val="en-AU"/>
          <w:del w:id="3200" w:author="Build Version 2.0" w:date="2007-08-03T10:05:00Z"/>
        </w:rPr>
      </w:pPr>
      <w:del w:id="3194" w:author="Build Version 2.0" w:date="2007-08-03T10:04:00Z">
        <w:r>
          <w:rPr>
            <w:lang w:val="en-AU"/>
          </w:rPr>
          <w:delText>I</w:delText>
        </w:r>
      </w:del>
      <w:del w:id="3195" w:author="Build Version 2.0" w:date="2007-09-26T10:23:00Z">
        <w:r>
          <w:rPr>
            <w:lang w:val="en-AU"/>
          </w:rPr>
          <w:delText>nterviews lasted 1-2 hours</w:delText>
        </w:r>
      </w:del>
      <w:del w:id="3196" w:author="Build Version 2.0" w:date="2007-08-03T10:04:00Z">
        <w:r>
          <w:rPr>
            <w:lang w:val="en-AU"/>
          </w:rPr>
          <w:delText>;</w:delText>
        </w:r>
      </w:del>
      <w:del w:id="3197" w:author="Build Version 2.0" w:date="2007-09-26T10:23:00Z">
        <w:r>
          <w:rPr>
            <w:lang w:val="en-AU"/>
          </w:rPr>
          <w:delText xml:space="preserve"> investigated what and how the</w:delText>
        </w:r>
      </w:del>
      <w:del w:id="3198" w:author="Build Version 2.0" w:date="2007-08-03T10:05:00Z">
        <w:r>
          <w:rPr>
            <w:lang w:val="en-AU"/>
          </w:rPr>
          <w:delText>y</w:delText>
        </w:r>
      </w:del>
      <w:del w:id="3199" w:author="Build Version 2.0" w:date="2007-09-26T10:23:00Z">
        <w:r>
          <w:rPr>
            <w:lang w:val="en-AU"/>
          </w:rPr>
          <w:delText xml:space="preserve"> watched, and how they made viewing decisions</w:delText>
        </w:r>
      </w:del>
    </w:p>
    <w:p>
      <w:pPr>
        <w:pStyle w:val="Normal"/>
        <w:spacing w:lineRule="auto" w:line="240" w:before="0" w:after="0"/>
        <w:jc w:val="center"/>
        <w:rPr>
          <w:lang w:val="en-AU"/>
          <w:del w:id="3202" w:author="Build Version 2.0" w:date="2007-09-26T10:23:00Z"/>
        </w:rPr>
      </w:pPr>
      <w:del w:id="3201" w:author="Build Version 2.0" w:date="2007-09-26T10:23:00Z">
        <w:r>
          <w:rPr>
            <w:lang w:val="en-AU"/>
          </w:rPr>
          <w:delText>Data comprised transcriptions of interviews</w:delText>
        </w:r>
      </w:del>
    </w:p>
    <w:p>
      <w:pPr>
        <w:pStyle w:val="Normal"/>
        <w:spacing w:lineRule="auto" w:line="240" w:before="0" w:after="0"/>
        <w:jc w:val="center"/>
        <w:rPr>
          <w:lang w:val="en-AU"/>
          <w:del w:id="3204" w:author="Build Version 2.0" w:date="2007-09-26T10:23:00Z"/>
        </w:rPr>
      </w:pPr>
      <w:del w:id="3203" w:author="Build Version 2.0" w:date="2007-09-26T10:23:00Z">
        <w:r>
          <w:rPr>
            <w:lang w:val="en-AU"/>
          </w:rPr>
        </w:r>
      </w:del>
    </w:p>
    <w:p>
      <w:pPr>
        <w:pStyle w:val="Normal"/>
        <w:spacing w:lineRule="auto" w:line="240" w:before="0" w:after="0"/>
        <w:jc w:val="center"/>
        <w:rPr>
          <w:lang w:val="en-AU"/>
          <w:del w:id="3209" w:author="Build Version 2.0" w:date="2007-08-03T16:03:00Z"/>
        </w:rPr>
      </w:pPr>
      <w:del w:id="3205" w:author="Build Version 2.0" w:date="2007-09-26T10:23:00Z">
        <w:r>
          <w:rPr>
            <w:i/>
            <w:lang w:val="en-AU"/>
          </w:rPr>
          <w:delText>Focus group methodology</w:delText>
        </w:r>
      </w:del>
      <w:del w:id="3206" w:author="Build Version 2.0" w:date="2007-09-26T10:23:00Z">
        <w:r>
          <w:rPr>
            <w:lang w:val="en-AU"/>
          </w:rPr>
          <w:delText xml:space="preserve"> </w:delText>
        </w:r>
      </w:del>
      <w:del w:id="3207" w:author="Build Version 2.0" w:date="2007-09-26T10:23:00Z">
        <w:r>
          <w:rPr>
            <w:i/>
            <w:lang w:val="en-AU"/>
          </w:rPr>
          <w:delText>Adams (2000)</w:delText>
        </w:r>
      </w:del>
      <w:del w:id="3208" w:author="Build Version 2.0" w:date="2007-09-26T10:23:00Z">
        <w:r>
          <w:rPr>
            <w:lang w:val="en-AU"/>
          </w:rPr>
          <w:delText xml:space="preserve"> has been used to investigate how people watch television.</w:delText>
        </w:r>
      </w:del>
    </w:p>
    <w:p>
      <w:pPr>
        <w:pStyle w:val="Normal"/>
        <w:spacing w:lineRule="auto" w:line="240" w:before="0" w:after="0"/>
        <w:jc w:val="center"/>
        <w:rPr>
          <w:lang w:val="en-AU"/>
          <w:del w:id="3211" w:author="Build Version 2.0" w:date="2007-08-03T10:06:00Z"/>
        </w:rPr>
      </w:pPr>
      <w:del w:id="3210" w:author="Build Version 2.0" w:date="2007-09-26T10:23:00Z">
        <w:r>
          <w:rPr>
            <w:lang w:val="en-AU"/>
          </w:rPr>
          <w:delText>12 focus groups, representing different age groups and genders.</w:delText>
        </w:r>
      </w:del>
    </w:p>
    <w:p>
      <w:pPr>
        <w:pStyle w:val="Normal"/>
        <w:spacing w:lineRule="auto" w:line="240" w:before="0" w:after="0"/>
        <w:jc w:val="center"/>
        <w:rPr>
          <w:lang w:val="en-AU"/>
          <w:del w:id="3213" w:author="Build Version 2.0" w:date="2007-08-03T10:07:00Z"/>
        </w:rPr>
      </w:pPr>
      <w:del w:id="3212" w:author="Build Version 2.0" w:date="2007-09-26T10:23:00Z">
        <w:r>
          <w:rPr>
            <w:lang w:val="en-AU"/>
          </w:rPr>
          <w:delText>Sample recruited from among student and non-student groups (heterogeneous, but not representative of the general population).</w:delText>
        </w:r>
      </w:del>
    </w:p>
    <w:p>
      <w:pPr>
        <w:pStyle w:val="Normal"/>
        <w:spacing w:lineRule="auto" w:line="240" w:before="0" w:after="0"/>
        <w:jc w:val="center"/>
        <w:rPr>
          <w:lang w:val="en-AU"/>
          <w:del w:id="3215" w:author="Build Version 2.0" w:date="2007-08-03T10:07:00Z"/>
        </w:rPr>
      </w:pPr>
      <w:del w:id="3214" w:author="Build Version 2.0" w:date="2007-09-26T10:23:00Z">
        <w:r>
          <w:rPr>
            <w:lang w:val="en-AU"/>
          </w:rPr>
          <w:delText>Sessions lasted 90 minutes.</w:delText>
        </w:r>
      </w:del>
    </w:p>
    <w:p>
      <w:pPr>
        <w:pStyle w:val="Normal"/>
        <w:spacing w:lineRule="auto" w:line="240" w:before="0" w:after="0"/>
        <w:jc w:val="center"/>
        <w:rPr>
          <w:lang w:val="en-AU"/>
          <w:del w:id="3221" w:author="Build Version 2.0" w:date="2007-08-03T10:08:00Z"/>
        </w:rPr>
      </w:pPr>
      <w:del w:id="3216" w:author="Build Version 2.0" w:date="2007-09-26T10:23:00Z">
        <w:r>
          <w:rPr>
            <w:lang w:val="en-AU"/>
          </w:rPr>
          <w:delText>Participants asked how they decided when to watch and what to watch</w:delText>
        </w:r>
      </w:del>
      <w:del w:id="3217" w:author="Build Version 2.0" w:date="2007-08-03T10:07:00Z">
        <w:r>
          <w:rPr>
            <w:lang w:val="en-AU"/>
          </w:rPr>
          <w:delText>,</w:delText>
        </w:r>
      </w:del>
      <w:del w:id="3218" w:author="Build Version 2.0" w:date="2007-09-26T10:23:00Z">
        <w:r>
          <w:rPr>
            <w:lang w:val="en-AU"/>
          </w:rPr>
          <w:delText xml:space="preserve"> whether they planned ahead to watch certain programmes</w:delText>
        </w:r>
      </w:del>
      <w:del w:id="3219" w:author="Build Version 2.0" w:date="2007-08-03T10:07:00Z">
        <w:r>
          <w:rPr>
            <w:lang w:val="en-AU"/>
          </w:rPr>
          <w:delText>,</w:delText>
        </w:r>
      </w:del>
      <w:del w:id="3220" w:author="Build Version 2.0" w:date="2007-09-26T10:23:00Z">
        <w:r>
          <w:rPr>
            <w:lang w:val="en-AU"/>
          </w:rPr>
          <w:delText xml:space="preserve"> which programmes were their favourites.</w:delText>
        </w:r>
      </w:del>
    </w:p>
    <w:p>
      <w:pPr>
        <w:pStyle w:val="Normal"/>
        <w:spacing w:lineRule="auto" w:line="240" w:before="0" w:after="0"/>
        <w:jc w:val="center"/>
        <w:rPr>
          <w:lang w:val="en-AU"/>
          <w:del w:id="3223" w:author="Build Version 2.0" w:date="2007-08-03T10:08:00Z"/>
        </w:rPr>
      </w:pPr>
      <w:del w:id="3222" w:author="Build Version 2.0" w:date="2007-09-26T10:23:00Z">
        <w:r>
          <w:rPr>
            <w:lang w:val="en-AU"/>
          </w:rPr>
          <w:delText>Sessions were recorded and transcribed.</w:delText>
        </w:r>
      </w:del>
    </w:p>
    <w:p>
      <w:pPr>
        <w:pStyle w:val="Normal"/>
        <w:spacing w:lineRule="auto" w:line="240" w:before="0" w:after="0"/>
        <w:jc w:val="center"/>
        <w:rPr>
          <w:lang w:val="en-AU"/>
          <w:del w:id="3230" w:author="Build Version 2.0" w:date="2007-08-03T10:08:00Z"/>
        </w:rPr>
      </w:pPr>
      <w:del w:id="3224" w:author="Build Version 2.0" w:date="2007-08-03T10:08:00Z">
        <w:r>
          <w:rPr>
            <w:lang w:val="en-AU"/>
          </w:rPr>
          <w:delText>F</w:delText>
        </w:r>
      </w:del>
      <w:del w:id="3225" w:author="Build Version 2.0" w:date="2007-09-26T10:23:00Z">
        <w:r>
          <w:rPr>
            <w:lang w:val="en-AU"/>
          </w:rPr>
          <w:delText xml:space="preserve">ound that viewers exhibit commitment to the medium and to channels, but these </w:delText>
        </w:r>
      </w:del>
      <w:ins w:id="3226" w:author="Dave Warring" w:date="2007-07-19T21:21:00Z">
        <w:del w:id="3227" w:author="Build Version 2.0" w:date="2007-09-26T10:23:00Z">
          <w:r>
            <w:rPr>
              <w:lang w:val="en-AU"/>
            </w:rPr>
            <w:delText xml:space="preserve">commitments </w:delText>
          </w:r>
        </w:del>
      </w:ins>
      <w:del w:id="3228" w:author="Build Version 2.0" w:date="2007-08-03T10:08:00Z">
        <w:r>
          <w:rPr>
            <w:lang w:val="en-AU"/>
          </w:rPr>
          <w:delText>are</w:delText>
        </w:r>
      </w:del>
      <w:del w:id="3229" w:author="Build Version 2.0" w:date="2007-09-26T10:23:00Z">
        <w:r>
          <w:rPr>
            <w:lang w:val="en-AU"/>
          </w:rPr>
          <w:delText xml:space="preserve"> largely founded on their involvement with specific programmes.</w:delText>
        </w:r>
      </w:del>
    </w:p>
    <w:p>
      <w:pPr>
        <w:pStyle w:val="Normal"/>
        <w:spacing w:lineRule="auto" w:line="240" w:before="0" w:after="0"/>
        <w:jc w:val="center"/>
        <w:rPr>
          <w:del w:id="3234" w:author="Build Version 2.0" w:date="2007-09-26T10:23:00Z"/>
        </w:rPr>
      </w:pPr>
      <w:del w:id="3231" w:author="Build Version 2.0" w:date="2007-09-26T10:23:00Z">
        <w:r>
          <w:rPr>
            <w:lang w:val="en-AU"/>
          </w:rPr>
          <w:delText xml:space="preserve">They </w:delText>
        </w:r>
      </w:del>
      <w:del w:id="3232" w:author="Build Version 2.0" w:date="2007-08-03T10:09:00Z">
        <w:r>
          <w:rPr>
            <w:lang w:val="en-AU"/>
          </w:rPr>
          <w:delText>are</w:delText>
        </w:r>
      </w:del>
      <w:del w:id="3233" w:author="Build Version 2.0" w:date="2007-09-26T10:23:00Z">
        <w:r>
          <w:rPr>
            <w:lang w:val="en-AU"/>
          </w:rPr>
          <w:delText xml:space="preserve"> knowledgeable about TV schedules; viewing was often planned ahead in the context not just of what was on, but also in relation to whatever else was happening in their lives.</w:delText>
        </w:r>
      </w:del>
      <w:r>
        <w:br w:type="page"/>
      </w:r>
    </w:p>
    <w:p>
      <w:pPr>
        <w:pStyle w:val="Normal"/>
        <w:spacing w:lineRule="auto" w:line="240" w:before="0" w:after="0"/>
        <w:jc w:val="center"/>
        <w:rPr>
          <w:lang w:val="en-AU"/>
          <w:del w:id="3236" w:author="Build Version 2.0" w:date="2007-09-26T10:23:00Z"/>
        </w:rPr>
      </w:pPr>
      <w:del w:id="3235"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3239" w:author="Build Version 2.0" w:date="2007-09-26T10:23:00Z"/>
        </w:rPr>
      </w:pPr>
      <w:del w:id="3237" w:author="Build Version 2.0" w:date="2007-09-26T10:23:00Z">
        <w:r>
          <w:rPr>
            <w:lang w:val="en-AU"/>
          </w:rPr>
          <w:delText>Experience Sampling</w:delText>
        </w:r>
      </w:del>
      <w:del w:id="3238" w:author="Build Version 2.0" w:date="2007-08-03T10:09:00Z">
        <w:r>
          <w:rPr>
            <w:lang w:val="en-AU"/>
          </w:rPr>
          <w:delText xml:space="preserve">. </w:delText>
        </w:r>
      </w:del>
    </w:p>
    <w:p>
      <w:pPr>
        <w:pStyle w:val="Normal"/>
        <w:widowControl w:val="false"/>
        <w:bidi w:val="0"/>
        <w:spacing w:lineRule="auto" w:line="240" w:before="0" w:after="0"/>
        <w:ind w:hanging="0"/>
        <w:jc w:val="center"/>
        <w:textAlignment w:val="baseline"/>
        <w:rPr>
          <w:rFonts w:ascii="Times New Roman" w:hAnsi="Times New Roman" w:cs="Times New Roman"/>
          <w:b w:val="false"/>
          <w:b w:val="false"/>
          <w:sz w:val="10"/>
          <w:szCs w:val="10"/>
          <w:lang w:val="en-AU"/>
          <w:del w:id="3241" w:author="Build Version 2.0" w:date="2007-09-26T10:23:00Z"/>
        </w:rPr>
      </w:pPr>
      <w:del w:id="3240" w:author="Build Version 2.0" w:date="2007-09-26T10:23:00Z">
        <w:r>
          <w:rPr>
            <w:rFonts w:cs="Times New Roman"/>
            <w:b w:val="false"/>
            <w:sz w:val="10"/>
            <w:szCs w:val="10"/>
            <w:lang w:val="en-AU"/>
          </w:rPr>
        </w:r>
      </w:del>
    </w:p>
    <w:p>
      <w:pPr>
        <w:pStyle w:val="Normal"/>
        <w:widowControl w:val="false"/>
        <w:bidi w:val="0"/>
        <w:spacing w:lineRule="auto" w:line="240" w:before="0" w:after="0"/>
        <w:ind w:hanging="0"/>
        <w:jc w:val="center"/>
        <w:textAlignment w:val="baseline"/>
        <w:rPr>
          <w:lang w:val="en-AU"/>
          <w:del w:id="3245" w:author="Build Version 2.0" w:date="2007-09-26T10:23:00Z"/>
        </w:rPr>
      </w:pPr>
      <w:del w:id="3242" w:author="Build Version 2.0" w:date="2007-08-03T10:09:00Z">
        <w:r>
          <w:rPr>
            <w:lang w:val="en-AU"/>
          </w:rPr>
          <w:delText>(</w:delText>
        </w:r>
      </w:del>
      <w:del w:id="3243" w:author="Build Version 2.0" w:date="2007-09-26T10:23:00Z">
        <w:r>
          <w:rPr>
            <w:rFonts w:cs="Times New Roman"/>
            <w:i/>
            <w:lang w:val="en-AU"/>
          </w:rPr>
          <w:delText>Kubey and Csikzentmihalyi,1990</w:delText>
        </w:r>
      </w:del>
      <w:del w:id="3244" w:author="Build Version 2.0" w:date="2007-08-03T10:09:00Z">
        <w:r>
          <w:rPr>
            <w:lang w:val="en-AU"/>
          </w:rPr>
          <w:delText>)</w:delText>
        </w:r>
      </w:del>
    </w:p>
    <w:p>
      <w:pPr>
        <w:pStyle w:val="Normal"/>
        <w:widowControl w:val="false"/>
        <w:bidi w:val="0"/>
        <w:spacing w:lineRule="auto" w:line="240" w:before="0" w:after="0"/>
        <w:ind w:hanging="0"/>
        <w:jc w:val="center"/>
        <w:textAlignment w:val="baseline"/>
        <w:rPr>
          <w:lang w:val="en-AU"/>
          <w:del w:id="3252" w:author="Build Version 2.0" w:date="2007-08-03T10:09:00Z"/>
        </w:rPr>
      </w:pPr>
      <w:del w:id="3246" w:author="Build Version 2.0" w:date="2007-08-03T10:09:00Z">
        <w:r>
          <w:rPr>
            <w:lang w:val="en-AU"/>
          </w:rPr>
          <w:delText>N</w:delText>
        </w:r>
      </w:del>
      <w:del w:id="3247" w:author="Build Version 2.0" w:date="2007-09-26T10:23:00Z">
        <w:r>
          <w:rPr>
            <w:lang w:val="en-AU"/>
          </w:rPr>
          <w:delText xml:space="preserve">ot originally developed specifically to measure </w:delText>
        </w:r>
      </w:del>
      <w:del w:id="3248" w:author="Build Version 2.0" w:date="2007-09-26T10:23:00Z">
        <w:r>
          <w:rPr>
            <w:rFonts w:cs="Times New Roman"/>
            <w:b w:val="false"/>
            <w:bCs/>
            <w:color w:val="000000"/>
            <w:shd w:fill="FFFFFF" w:val="clear"/>
            <w:lang w:val="en-AU"/>
          </w:rPr>
          <w:delText>media</w:delText>
        </w:r>
      </w:del>
      <w:del w:id="3249" w:author="Build Version 2.0" w:date="2007-09-26T10:23:00Z">
        <w:r>
          <w:rPr>
            <w:rFonts w:cs="Times New Roman"/>
            <w:shd w:fill="FFFFFF" w:val="clear"/>
            <w:lang w:val="en-AU"/>
          </w:rPr>
          <w:delText xml:space="preserve"> </w:delText>
        </w:r>
      </w:del>
      <w:del w:id="3250" w:author="Build Version 2.0" w:date="2007-09-26T10:23:00Z">
        <w:r>
          <w:rPr>
            <w:rFonts w:cs="Times New Roman"/>
            <w:lang w:val="en-AU"/>
          </w:rPr>
          <w:delText>u</w:delText>
        </w:r>
      </w:del>
      <w:del w:id="3251" w:author="Build Version 2.0" w:date="2007-09-26T10:23:00Z">
        <w:r>
          <w:rPr>
            <w:lang w:val="en-AU"/>
          </w:rPr>
          <w:delText>se</w:delText>
        </w:r>
      </w:del>
    </w:p>
    <w:p>
      <w:pPr>
        <w:pStyle w:val="Normal"/>
        <w:spacing w:lineRule="auto" w:line="240" w:before="0" w:after="0"/>
        <w:jc w:val="center"/>
        <w:rPr>
          <w:del w:id="3255" w:author="Build Version 2.0" w:date="2007-08-03T10:10:00Z"/>
        </w:rPr>
      </w:pPr>
      <w:del w:id="3253" w:author="Build Version 2.0" w:date="2007-09-26T10:23:00Z">
        <w:r>
          <w:rPr>
            <w:lang w:val="en-AU"/>
          </w:rPr>
          <w:delText>It measures how people use their time</w:delText>
        </w:r>
      </w:del>
      <w:del w:id="3254" w:author="Build Version 2.0" w:date="2007-08-03T10:10:00Z">
        <w:r>
          <w:rPr>
            <w:lang w:val="en-AU"/>
          </w:rPr>
          <w:delText> </w:delText>
        </w:r>
      </w:del>
    </w:p>
    <w:p>
      <w:pPr>
        <w:pStyle w:val="Normal"/>
        <w:spacing w:lineRule="auto" w:line="240" w:before="0" w:after="0"/>
        <w:jc w:val="center"/>
        <w:rPr>
          <w:lang w:val="en-AU"/>
          <w:del w:id="3258" w:author="Build Version 2.0" w:date="2007-08-03T10:10:00Z"/>
        </w:rPr>
      </w:pPr>
      <w:del w:id="3256" w:author="Build Version 2.0" w:date="2007-08-03T10:10:00Z">
        <w:r>
          <w:rPr>
            <w:lang w:val="en-AU"/>
          </w:rPr>
          <w:delText>I</w:delText>
        </w:r>
      </w:del>
      <w:del w:id="3257" w:author="Build Version 2.0" w:date="2007-09-26T10:23:00Z">
        <w:r>
          <w:rPr>
            <w:lang w:val="en-AU"/>
          </w:rPr>
          <w:delText>nvolves self-reports from individuals made at random points during the day</w:delText>
        </w:r>
      </w:del>
    </w:p>
    <w:p>
      <w:pPr>
        <w:pStyle w:val="Normal"/>
        <w:spacing w:lineRule="auto" w:line="240" w:before="0" w:after="0"/>
        <w:jc w:val="center"/>
        <w:rPr>
          <w:lang w:val="en-AU"/>
          <w:del w:id="3260" w:author="Build Version 2.0" w:date="2007-08-03T10:10:00Z"/>
        </w:rPr>
      </w:pPr>
      <w:del w:id="3259" w:author="Build Version 2.0" w:date="2007-09-26T10:23:00Z">
        <w:r>
          <w:rPr>
            <w:lang w:val="en-AU"/>
          </w:rPr>
          <w:delText>Each participant is supplied with an electronic beeper </w:delText>
        </w:r>
      </w:del>
    </w:p>
    <w:p>
      <w:pPr>
        <w:pStyle w:val="Normal"/>
        <w:spacing w:lineRule="auto" w:line="240" w:before="0" w:after="0"/>
        <w:jc w:val="center"/>
        <w:rPr>
          <w:del w:id="3263" w:author="Build Version 2.0" w:date="2007-08-03T10:10:00Z"/>
        </w:rPr>
      </w:pPr>
      <w:del w:id="3261" w:author="Build Version 2.0" w:date="2007-09-26T10:23:00Z">
        <w:r>
          <w:rPr>
            <w:lang w:val="en-AU"/>
          </w:rPr>
          <w:delText>Radio signals are beamed to the beeper according to a random schedule</w:delText>
        </w:r>
      </w:del>
      <w:del w:id="3262" w:author="Build Version 2.0" w:date="2007-08-03T10:10:00Z">
        <w:r>
          <w:rPr>
            <w:lang w:val="en-AU"/>
          </w:rPr>
          <w:delText> </w:delText>
        </w:r>
      </w:del>
    </w:p>
    <w:p>
      <w:pPr>
        <w:pStyle w:val="Normal"/>
        <w:spacing w:lineRule="auto" w:line="240" w:before="0" w:after="0"/>
        <w:jc w:val="center"/>
        <w:rPr>
          <w:lang w:val="en-AU"/>
          <w:del w:id="3265" w:author="Build Version 2.0" w:date="2007-09-26T10:23:00Z"/>
        </w:rPr>
      </w:pPr>
      <w:del w:id="3264" w:author="Build Version 2.0" w:date="2007-09-26T10:23:00Z">
        <w:r>
          <w:rPr>
            <w:lang w:val="en-AU"/>
          </w:rPr>
          <w:delText>When the beeper goes off, participants must record in a note book whatever it is they are doing at that precise moment</w:delText>
        </w:r>
      </w:del>
    </w:p>
    <w:p>
      <w:pPr>
        <w:pStyle w:val="Normal"/>
        <w:spacing w:lineRule="auto" w:line="240" w:before="0" w:after="0"/>
        <w:jc w:val="center"/>
        <w:rPr>
          <w:lang w:val="en-AU"/>
          <w:del w:id="3267" w:author="Build Version 2.0" w:date="2007-09-26T10:23:00Z"/>
        </w:rPr>
      </w:pPr>
      <w:del w:id="3266" w:author="Build Version 2.0" w:date="2007-09-26T10:23:00Z">
        <w:r>
          <w:rPr>
            <w:lang w:val="en-AU"/>
          </w:rPr>
        </w:r>
      </w:del>
    </w:p>
    <w:p>
      <w:pPr>
        <w:pStyle w:val="Normal"/>
        <w:tabs>
          <w:tab w:val="clear" w:pos="720"/>
          <w:tab w:val="left" w:pos="360" w:leader="none"/>
        </w:tabs>
        <w:spacing w:lineRule="auto" w:line="240" w:before="0" w:after="0"/>
        <w:ind w:left="360" w:hanging="360"/>
        <w:jc w:val="center"/>
        <w:rPr>
          <w:lang w:val="en-AU"/>
          <w:del w:id="3270" w:author="Build Version 2.0" w:date="2007-09-26T10:23:00Z"/>
        </w:rPr>
      </w:pPr>
      <w:del w:id="3268" w:author="Build Version 2.0" w:date="2007-09-26T10:23:00Z">
        <w:r>
          <w:rPr>
            <w:lang w:val="en-AU"/>
          </w:rPr>
          <w:delText>Scanning</w:delText>
        </w:r>
      </w:del>
      <w:del w:id="3269" w:author="Build Version 2.0" w:date="2007-08-03T10:10:00Z">
        <w:r>
          <w:rPr>
            <w:lang w:val="en-AU"/>
          </w:rPr>
          <w:delText>.</w:delText>
        </w:r>
      </w:del>
    </w:p>
    <w:p>
      <w:pPr>
        <w:pStyle w:val="Normal"/>
        <w:widowControl w:val="false"/>
        <w:tabs>
          <w:tab w:val="clear" w:pos="720"/>
          <w:tab w:val="left" w:pos="360" w:leader="none"/>
        </w:tabs>
        <w:bidi w:val="0"/>
        <w:spacing w:lineRule="auto" w:line="240" w:before="0" w:after="0"/>
        <w:ind w:left="360" w:hanging="360"/>
        <w:jc w:val="center"/>
        <w:textAlignment w:val="baseline"/>
        <w:rPr>
          <w:rFonts w:ascii="Times New Roman" w:hAnsi="Times New Roman" w:cs="Times New Roman"/>
          <w:b w:val="false"/>
          <w:b w:val="false"/>
          <w:sz w:val="10"/>
          <w:szCs w:val="10"/>
          <w:lang w:val="en-AU"/>
          <w:del w:id="3272" w:author="Build Version 2.0" w:date="2007-09-26T10:23:00Z"/>
        </w:rPr>
      </w:pPr>
      <w:del w:id="3271" w:author="Build Version 2.0" w:date="2007-09-26T10:23:00Z">
        <w:r>
          <w:rPr>
            <w:rFonts w:cs="Times New Roman"/>
            <w:b w:val="false"/>
            <w:sz w:val="10"/>
            <w:szCs w:val="10"/>
            <w:lang w:val="en-AU"/>
          </w:rPr>
        </w:r>
      </w:del>
    </w:p>
    <w:p>
      <w:pPr>
        <w:pStyle w:val="Normal"/>
        <w:widowControl w:val="false"/>
        <w:tabs>
          <w:tab w:val="clear" w:pos="720"/>
          <w:tab w:val="left" w:pos="360" w:leader="none"/>
        </w:tabs>
        <w:bidi w:val="0"/>
        <w:spacing w:lineRule="auto" w:line="240" w:before="0" w:after="0"/>
        <w:ind w:left="360" w:hanging="360"/>
        <w:jc w:val="center"/>
        <w:textAlignment w:val="baseline"/>
        <w:rPr>
          <w:lang w:val="en-AU"/>
          <w:del w:id="3278" w:author="Build Version 2.0" w:date="2007-08-03T10:12:00Z"/>
        </w:rPr>
      </w:pPr>
      <w:del w:id="3273" w:author="Build Version 2.0" w:date="2007-08-03T10:12:00Z">
        <w:r>
          <w:rPr>
            <w:lang w:val="en-AU"/>
          </w:rPr>
          <w:delText>An</w:delText>
        </w:r>
      </w:del>
      <w:del w:id="3274" w:author="Build Version 2.0" w:date="2007-09-26T10:23:00Z">
        <w:r>
          <w:rPr>
            <w:lang w:val="en-AU"/>
          </w:rPr>
          <w:delText xml:space="preserve"> approach used to measure</w:delText>
        </w:r>
      </w:del>
      <w:del w:id="3275" w:author="Build Version 2.0" w:date="2007-08-03T10:12:00Z">
        <w:r>
          <w:rPr>
            <w:lang w:val="en-AU"/>
          </w:rPr>
          <w:delText>d</w:delText>
        </w:r>
      </w:del>
      <w:del w:id="3276" w:author="Build Version 2.0" w:date="2007-09-26T10:23:00Z">
        <w:r>
          <w:rPr>
            <w:lang w:val="en-AU"/>
          </w:rPr>
          <w:delText xml:space="preserve"> television </w:delText>
        </w:r>
      </w:del>
      <w:del w:id="3277" w:author="Build Version 2.0" w:date="2007-09-26T10:23:00Z">
        <w:r>
          <w:rPr>
            <w:bCs/>
            <w:color w:val="000000"/>
            <w:shd w:fill="FFFFFF" w:val="clear"/>
            <w:lang w:val="en-AU"/>
          </w:rPr>
          <w:delText>audiences.</w:delText>
        </w:r>
      </w:del>
    </w:p>
    <w:p>
      <w:pPr>
        <w:pStyle w:val="Normal"/>
        <w:spacing w:lineRule="auto" w:line="240" w:before="0" w:after="0"/>
        <w:jc w:val="center"/>
        <w:rPr>
          <w:lang w:val="en-AU"/>
          <w:del w:id="3280" w:author="Build Version 2.0" w:date="2007-08-03T10:12:00Z"/>
        </w:rPr>
      </w:pPr>
      <w:del w:id="3279" w:author="Build Version 2.0" w:date="2007-09-26T10:23:00Z">
        <w:r>
          <w:rPr>
            <w:lang w:val="en-AU"/>
          </w:rPr>
          <w:delText>One technique uses radar-like equipment scans the airwaves and produces a reading of the number of TV sets that are tuned to a particular frequency.</w:delText>
        </w:r>
      </w:del>
    </w:p>
    <w:p>
      <w:pPr>
        <w:pStyle w:val="Normal"/>
        <w:spacing w:lineRule="auto" w:line="240" w:before="0" w:after="0"/>
        <w:jc w:val="center"/>
        <w:rPr>
          <w:del w:id="3284" w:author="Build Version 2.0" w:date="2007-09-26T10:23:00Z"/>
        </w:rPr>
      </w:pPr>
      <w:del w:id="3281" w:author="Build Version 2.0" w:date="2007-09-26T10:23:00Z">
        <w:r>
          <w:rPr>
            <w:lang w:val="en-AU"/>
          </w:rPr>
          <w:delText xml:space="preserve">Another technique with cable TV systems uses cable's two-way communication technology to scan subscribers and identify </w:delText>
        </w:r>
      </w:del>
      <w:del w:id="3282" w:author="Build Version 2.0" w:date="2007-08-03T10:12:00Z">
        <w:r>
          <w:rPr>
            <w:lang w:val="en-AU"/>
          </w:rPr>
          <w:delText xml:space="preserve">to </w:delText>
        </w:r>
      </w:del>
      <w:del w:id="3283" w:author="Build Version 2.0" w:date="2007-09-26T10:23:00Z">
        <w:r>
          <w:rPr>
            <w:lang w:val="en-AU"/>
          </w:rPr>
          <w:delText>which channels they are tuned.</w:delText>
        </w:r>
      </w:del>
    </w:p>
    <w:p>
      <w:pPr>
        <w:pStyle w:val="Normal"/>
        <w:spacing w:lineRule="auto" w:line="240" w:before="0" w:after="0"/>
        <w:jc w:val="center"/>
        <w:rPr>
          <w:lang w:val="en-AU"/>
          <w:del w:id="3286" w:author="Build Version 2.0" w:date="2007-08-03T10:13:00Z"/>
        </w:rPr>
      </w:pPr>
      <w:del w:id="3285" w:author="Build Version 2.0" w:date="2007-09-26T10:23:00Z">
        <w:r>
          <w:rPr>
            <w:lang w:val="en-AU"/>
          </w:rPr>
          <w:delText>These techniques require no effort on the part of the audience and can produce data quickly.</w:delText>
        </w:r>
      </w:del>
    </w:p>
    <w:p>
      <w:pPr>
        <w:pStyle w:val="Normal"/>
        <w:spacing w:lineRule="auto" w:line="240" w:before="0" w:after="0"/>
        <w:jc w:val="center"/>
        <w:rPr>
          <w:del w:id="3289" w:author="Build Version 2.0" w:date="2007-09-26T10:23:00Z"/>
        </w:rPr>
      </w:pPr>
      <w:del w:id="3287" w:author="Build Version 2.0" w:date="2007-08-03T10:13:00Z">
        <w:r>
          <w:rPr>
            <w:lang w:val="en-AU"/>
          </w:rPr>
          <w:delText>T</w:delText>
        </w:r>
      </w:del>
      <w:del w:id="3288" w:author="Build Version 2.0" w:date="2007-09-26T10:23:00Z">
        <w:r>
          <w:rPr>
            <w:lang w:val="en-AU"/>
          </w:rPr>
          <w:delText>hey cannot determine with certainty that individual household members are actually watching.</w:delText>
        </w:r>
      </w:del>
    </w:p>
    <w:p>
      <w:pPr>
        <w:pStyle w:val="Normal"/>
        <w:spacing w:lineRule="auto" w:line="240" w:before="0" w:after="0"/>
        <w:jc w:val="center"/>
        <w:rPr>
          <w:del w:id="3292" w:author="Build Version 2.0" w:date="2007-09-26T10:23:00Z"/>
        </w:rPr>
      </w:pPr>
      <w:del w:id="3290" w:author="Build Version 2.0" w:date="2007-09-26T10:23:00Z">
        <w:r>
          <w:rPr>
            <w:lang w:val="en-AU"/>
          </w:rPr>
          <w:delText xml:space="preserve">See: </w:delText>
        </w:r>
      </w:del>
      <w:del w:id="3291" w:author="Build Version 2.0" w:date="2007-09-26T10:23:00Z">
        <w:r>
          <w:rPr>
            <w:i/>
            <w:lang w:val="en-AU"/>
          </w:rPr>
          <w:delText>Heeter &amp; Greenberg (1985), Webster &amp; Wakshlag (1985)</w:delText>
        </w:r>
      </w:del>
    </w:p>
    <w:p>
      <w:pPr>
        <w:pStyle w:val="Normal"/>
        <w:spacing w:lineRule="auto" w:line="240" w:before="0" w:after="0"/>
        <w:jc w:val="center"/>
        <w:rPr>
          <w:i/>
          <w:i/>
          <w:lang w:val="en-AU"/>
          <w:del w:id="3294" w:author="Build Version 2.0" w:date="2007-09-26T10:23:00Z"/>
        </w:rPr>
      </w:pPr>
      <w:del w:id="3293" w:author="Build Version 2.0" w:date="2007-09-26T10:23:00Z">
        <w:r>
          <w:rPr>
            <w:i/>
            <w:lang w:val="en-AU"/>
          </w:rPr>
        </w:r>
      </w:del>
    </w:p>
    <w:p>
      <w:pPr>
        <w:pStyle w:val="Normal"/>
        <w:widowControl w:val="false"/>
        <w:bidi w:val="0"/>
        <w:spacing w:lineRule="auto" w:line="240" w:before="0" w:after="0"/>
        <w:ind w:hanging="0"/>
        <w:jc w:val="center"/>
        <w:textAlignment w:val="baseline"/>
        <w:rPr>
          <w:lang w:val="en-AU"/>
          <w:del w:id="3297" w:author="Build Version 2.0" w:date="2007-09-26T10:23:00Z"/>
        </w:rPr>
      </w:pPr>
      <w:del w:id="3295" w:author="Build Version 2.0" w:date="2007-09-26T10:23:00Z">
        <w:r>
          <w:rPr>
            <w:lang w:val="en-AU"/>
          </w:rPr>
          <w:delText>Mechanical Recorders</w:delText>
        </w:r>
      </w:del>
      <w:del w:id="3296" w:author="Build Version 2.0" w:date="2007-08-03T10:13:00Z">
        <w:r>
          <w:rPr>
            <w:lang w:val="en-AU"/>
          </w:rPr>
          <w:delText>.</w:delText>
        </w:r>
      </w:del>
    </w:p>
    <w:p>
      <w:pPr>
        <w:pStyle w:val="Normal"/>
        <w:widowControl w:val="false"/>
        <w:bidi w:val="0"/>
        <w:spacing w:lineRule="auto" w:line="240" w:before="0" w:after="0"/>
        <w:ind w:hanging="0"/>
        <w:jc w:val="center"/>
        <w:textAlignment w:val="baseline"/>
        <w:rPr>
          <w:rFonts w:ascii="Times New Roman" w:hAnsi="Times New Roman" w:cs="Times New Roman"/>
          <w:b w:val="false"/>
          <w:b w:val="false"/>
          <w:sz w:val="10"/>
          <w:szCs w:val="10"/>
          <w:lang w:val="en-AU"/>
          <w:del w:id="3299" w:author="Build Version 2.0" w:date="2007-09-26T10:23:00Z"/>
        </w:rPr>
      </w:pPr>
      <w:del w:id="3298" w:author="Build Version 2.0" w:date="2007-09-26T10:23:00Z">
        <w:r>
          <w:rPr>
            <w:rFonts w:cs="Times New Roman"/>
            <w:b w:val="false"/>
            <w:sz w:val="10"/>
            <w:szCs w:val="10"/>
            <w:lang w:val="en-AU"/>
          </w:rPr>
        </w:r>
      </w:del>
    </w:p>
    <w:p>
      <w:pPr>
        <w:pStyle w:val="Normal"/>
        <w:widowControl w:val="false"/>
        <w:bidi w:val="0"/>
        <w:spacing w:lineRule="auto" w:line="240" w:before="0" w:after="0"/>
        <w:ind w:hanging="0"/>
        <w:jc w:val="center"/>
        <w:textAlignment w:val="baseline"/>
        <w:rPr>
          <w:del w:id="3305" w:author="Build Version 2.0" w:date="2007-08-03T10:14:00Z"/>
        </w:rPr>
      </w:pPr>
      <w:del w:id="3300" w:author="Build Version 2.0" w:date="2007-08-03T10:13:00Z">
        <w:r>
          <w:rPr>
            <w:lang w:val="en-AU"/>
          </w:rPr>
          <w:delText>U</w:delText>
        </w:r>
      </w:del>
      <w:del w:id="3301" w:author="Build Version 2.0" w:date="2007-09-26T10:23:00Z">
        <w:r>
          <w:rPr>
            <w:lang w:val="en-AU"/>
          </w:rPr>
          <w:delText>sed to measure the nature of TV in</w:delText>
        </w:r>
      </w:del>
      <w:del w:id="3302" w:author="Build Version 2.0" w:date="2007-08-03T10:14:00Z">
        <w:r>
          <w:rPr>
            <w:lang w:val="en-AU"/>
          </w:rPr>
          <w:delText xml:space="preserve"> </w:delText>
        </w:r>
      </w:del>
      <w:del w:id="3303" w:author="Build Version 2.0" w:date="2007-09-26T10:23:00Z">
        <w:r>
          <w:rPr>
            <w:lang w:val="en-AU"/>
          </w:rPr>
          <w:delText>controlled laboratory environments</w:delText>
        </w:r>
      </w:del>
      <w:del w:id="3304" w:author="Build Version 2.0" w:date="2007-08-03T10:14:00Z">
        <w:r>
          <w:rPr>
            <w:lang w:val="en-AU"/>
          </w:rPr>
          <w:delText> </w:delText>
        </w:r>
      </w:del>
    </w:p>
    <w:p>
      <w:pPr>
        <w:pStyle w:val="Normal"/>
        <w:spacing w:lineRule="auto" w:line="240" w:before="0" w:after="0"/>
        <w:jc w:val="center"/>
        <w:rPr>
          <w:del w:id="3308" w:author="Build Version 2.0" w:date="2007-08-03T10:14:00Z"/>
        </w:rPr>
      </w:pPr>
      <w:del w:id="3306" w:author="Build Version 2.0" w:date="2007-09-26T10:23:00Z">
        <w:r>
          <w:rPr>
            <w:lang w:val="en-AU"/>
          </w:rPr>
          <w:delText>Programmes are fed to a special monitor from separate video recorders in a simulated multi-channel TV environment</w:delText>
        </w:r>
      </w:del>
      <w:del w:id="3307" w:author="Build Version 2.0" w:date="2007-08-03T10:14:00Z">
        <w:r>
          <w:rPr>
            <w:lang w:val="en-AU"/>
          </w:rPr>
          <w:delText> </w:delText>
        </w:r>
      </w:del>
    </w:p>
    <w:p>
      <w:pPr>
        <w:pStyle w:val="Normal"/>
        <w:spacing w:lineRule="auto" w:line="240" w:before="0" w:after="0"/>
        <w:jc w:val="center"/>
        <w:rPr>
          <w:del w:id="3311" w:author="Build Version 2.0" w:date="2007-08-03T10:14:00Z"/>
        </w:rPr>
      </w:pPr>
      <w:del w:id="3309" w:author="Build Version 2.0" w:date="2007-09-26T10:23:00Z">
        <w:r>
          <w:rPr>
            <w:lang w:val="en-AU"/>
          </w:rPr>
          <w:delText>Participants are invited to watch television in a comfortable simulated lounge setting</w:delText>
        </w:r>
      </w:del>
      <w:del w:id="3310" w:author="Build Version 2.0" w:date="2007-08-03T10:14:00Z">
        <w:r>
          <w:rPr>
            <w:lang w:val="en-AU"/>
          </w:rPr>
          <w:delText> </w:delText>
        </w:r>
      </w:del>
    </w:p>
    <w:p>
      <w:pPr>
        <w:pStyle w:val="Normal"/>
        <w:spacing w:lineRule="auto" w:line="240" w:before="0" w:after="0"/>
        <w:jc w:val="center"/>
        <w:rPr>
          <w:del w:id="3316" w:author="Build Version 2.0" w:date="2007-08-03T10:14:00Z"/>
        </w:rPr>
      </w:pPr>
      <w:del w:id="3312" w:author="Build Version 2.0" w:date="2007-09-26T10:23:00Z">
        <w:r>
          <w:rPr>
            <w:lang w:val="en-AU"/>
          </w:rPr>
          <w:delText>They are given a remote control and can switch between 'channels' (i.e.</w:delText>
        </w:r>
      </w:del>
      <w:del w:id="3313" w:author="Build Version 2.0" w:date="2007-07-23T12:59:00Z">
        <w:r>
          <w:rPr>
            <w:lang w:val="en-AU"/>
          </w:rPr>
          <w:delText>,</w:delText>
        </w:r>
      </w:del>
      <w:del w:id="3314" w:author="Build Version 2.0" w:date="2007-09-26T10:23:00Z">
        <w:r>
          <w:rPr>
            <w:lang w:val="en-AU"/>
          </w:rPr>
          <w:delText xml:space="preserve"> different VCR feeds to the TV monitor)</w:delText>
        </w:r>
      </w:del>
      <w:del w:id="3315" w:author="Build Version 2.0" w:date="2007-08-03T10:14:00Z">
        <w:r>
          <w:rPr>
            <w:lang w:val="en-AU"/>
          </w:rPr>
          <w:delText> </w:delText>
        </w:r>
      </w:del>
    </w:p>
    <w:p>
      <w:pPr>
        <w:pStyle w:val="Normal"/>
        <w:spacing w:lineRule="auto" w:line="240" w:before="0" w:after="0"/>
        <w:jc w:val="center"/>
        <w:rPr>
          <w:lang w:val="en-AU"/>
          <w:del w:id="3319" w:author="Build Version 2.0" w:date="2007-09-26T10:23:00Z"/>
        </w:rPr>
      </w:pPr>
      <w:del w:id="3317" w:author="Build Version 2.0" w:date="2007-09-26T10:23:00Z">
        <w:r>
          <w:rPr>
            <w:lang w:val="en-AU"/>
          </w:rPr>
          <w:delText xml:space="preserve">A linked recording device connected to the TV tuner keeps a continuous record of the channels to which the participant has switched and length of time spent with </w:delText>
        </w:r>
      </w:del>
      <w:del w:id="3318" w:author="Build Version 2.0" w:date="2007-08-03T10:15:00Z">
        <w:r>
          <w:rPr>
            <w:lang w:val="en-AU"/>
          </w:rPr>
          <w:delText>each one </w:delText>
        </w:r>
      </w:del>
    </w:p>
    <w:p>
      <w:pPr>
        <w:pStyle w:val="Normal"/>
        <w:spacing w:lineRule="auto" w:line="240" w:before="0" w:after="0"/>
        <w:jc w:val="center"/>
        <w:rPr>
          <w:del w:id="3322" w:author="Build Version 2.0" w:date="2007-09-26T10:23:00Z"/>
        </w:rPr>
      </w:pPr>
      <w:del w:id="3320" w:author="Build Version 2.0" w:date="2007-09-26T10:23:00Z">
        <w:r>
          <w:rPr>
            <w:lang w:val="en-AU"/>
          </w:rPr>
          <w:delText xml:space="preserve">See </w:delText>
        </w:r>
      </w:del>
      <w:del w:id="3321" w:author="Build Version 2.0" w:date="2007-09-26T10:23:00Z">
        <w:r>
          <w:rPr>
            <w:i/>
            <w:lang w:val="en-AU"/>
          </w:rPr>
          <w:delText>Webster &amp; Wakshlag (1985)</w:delText>
        </w:r>
      </w:del>
    </w:p>
    <w:p>
      <w:pPr>
        <w:pStyle w:val="Normal"/>
        <w:spacing w:lineRule="auto" w:line="240" w:before="0" w:after="0"/>
        <w:jc w:val="center"/>
        <w:rPr>
          <w:i/>
          <w:i/>
          <w:lang w:val="en-AU"/>
          <w:del w:id="3324" w:author="Build Version 2.0" w:date="2007-09-26T10:23:00Z"/>
        </w:rPr>
      </w:pPr>
      <w:del w:id="3323" w:author="Build Version 2.0" w:date="2007-09-26T10:23:00Z">
        <w:r>
          <w:rPr>
            <w:i/>
            <w:lang w:val="en-AU"/>
          </w:rPr>
        </w:r>
      </w:del>
    </w:p>
    <w:p>
      <w:pPr>
        <w:sectPr>
          <w:headerReference w:type="default" r:id="rId70"/>
          <w:footerReference w:type="default" r:id="rId71"/>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center"/>
        <w:rPr>
          <w:lang w:val="en-AU"/>
          <w:del w:id="3326" w:author="Build Version 2.0" w:date="2007-09-26T10:23:00Z"/>
        </w:rPr>
      </w:pPr>
      <w:del w:id="3325" w:author="Build Version 2.0" w:date="2007-09-26T10:23:00Z">
        <w:r>
          <w:rPr>
            <w:lang w:val="en-AU"/>
          </w:rPr>
        </w:r>
      </w:del>
    </w:p>
    <w:p>
      <w:pPr>
        <w:pStyle w:val="Normal"/>
        <w:spacing w:lineRule="auto" w:line="240" w:before="0" w:after="0"/>
        <w:jc w:val="center"/>
        <w:rPr>
          <w:rFonts w:ascii="Times New Roman" w:hAnsi="Times New Roman" w:cs="Times New Roman"/>
          <w:b w:val="false"/>
          <w:b w:val="false"/>
          <w:sz w:val="24"/>
          <w:szCs w:val="24"/>
          <w:lang w:val="en-AU"/>
          <w:del w:id="3328" w:author="Build Version 2.0" w:date="2007-09-26T10:23:00Z"/>
        </w:rPr>
      </w:pPr>
      <w:del w:id="3327" w:author="Build Version 2.0" w:date="2007-09-26T10:23:00Z">
        <w:r>
          <w:rPr>
            <w:rFonts w:cs="Times New Roman"/>
            <w:b w:val="false"/>
            <w:sz w:val="24"/>
            <w:szCs w:val="24"/>
            <w:lang w:val="en-AU"/>
          </w:rPr>
          <w:delText>Print Media Research</w:delText>
        </w:r>
      </w:del>
    </w:p>
    <w:p>
      <w:pPr>
        <w:pStyle w:val="Normal"/>
        <w:spacing w:lineRule="auto" w:line="240" w:before="0" w:after="0"/>
        <w:jc w:val="center"/>
        <w:rPr>
          <w:rFonts w:ascii="Times New Roman" w:hAnsi="Times New Roman" w:cs="Times New Roman"/>
          <w:b w:val="false"/>
          <w:b w:val="false"/>
          <w:sz w:val="24"/>
          <w:szCs w:val="24"/>
          <w:lang w:val="en-AU"/>
          <w:del w:id="3330" w:author="Build Version 2.0" w:date="2007-09-26T10:23:00Z"/>
        </w:rPr>
      </w:pPr>
      <w:del w:id="3329" w:author="Build Version 2.0" w:date="2007-09-26T10:23:00Z">
        <w:r>
          <w:rPr>
            <w:rFonts w:cs="Times New Roman"/>
            <w:b w:val="false"/>
            <w:sz w:val="24"/>
            <w:szCs w:val="24"/>
            <w:lang w:val="en-AU"/>
          </w:rPr>
        </w:r>
      </w:del>
    </w:p>
    <w:p>
      <w:pPr>
        <w:pStyle w:val="Normal"/>
        <w:spacing w:lineRule="auto" w:line="240" w:before="0" w:after="0"/>
        <w:jc w:val="center"/>
        <w:rPr>
          <w:del w:id="3334" w:author="Build Version 2.0" w:date="2007-09-26T10:23:00Z"/>
        </w:rPr>
      </w:pPr>
      <w:del w:id="3331" w:author="Build Version 2.0" w:date="2007-09-26T10:23:00Z">
        <w:r>
          <w:rPr>
            <w:lang w:val="en-AU"/>
          </w:rPr>
          <w:delText xml:space="preserve">Research with magazines and newspapers was one of the first areas of mass </w:delText>
        </w:r>
      </w:del>
      <w:del w:id="3332" w:author="Build Version 2.0" w:date="2007-09-26T10:23:00Z">
        <w:r>
          <w:rPr>
            <w:bCs/>
            <w:color w:val="000000"/>
            <w:shd w:fill="FFFFFF" w:val="clear"/>
            <w:lang w:val="en-AU"/>
          </w:rPr>
          <w:delText>media</w:delText>
        </w:r>
      </w:del>
      <w:del w:id="3333" w:author="Build Version 2.0" w:date="2007-09-26T10:23:00Z">
        <w:r>
          <w:rPr>
            <w:lang w:val="en-AU"/>
          </w:rPr>
          <w:delText xml:space="preserve"> research</w:delText>
        </w:r>
      </w:del>
    </w:p>
    <w:p>
      <w:pPr>
        <w:pStyle w:val="Normal"/>
        <w:spacing w:lineRule="auto" w:line="240" w:before="0" w:after="0"/>
        <w:jc w:val="center"/>
        <w:rPr>
          <w:lang w:val="en-AU"/>
          <w:del w:id="3336" w:author="Build Version 2.0" w:date="2007-09-26T10:23:00Z"/>
        </w:rPr>
      </w:pPr>
      <w:del w:id="3335" w:author="Build Version 2.0" w:date="2007-09-26T10:23:00Z">
        <w:r>
          <w:rPr>
            <w:lang w:val="en-AU"/>
          </w:rPr>
        </w:r>
      </w:del>
    </w:p>
    <w:p>
      <w:pPr>
        <w:pStyle w:val="Normal"/>
        <w:spacing w:lineRule="auto" w:line="240" w:before="0" w:after="0"/>
        <w:jc w:val="center"/>
        <w:rPr>
          <w:del w:id="3343" w:author="Build Version 2.0" w:date="2007-08-03T10:18:00Z"/>
        </w:rPr>
      </w:pPr>
      <w:del w:id="3337" w:author="Build Version 2.0" w:date="2007-09-26T10:23:00Z">
        <w:r>
          <w:rPr>
            <w:lang w:val="en-AU"/>
          </w:rPr>
          <w:delText xml:space="preserve">In 1924, in USA, </w:delText>
        </w:r>
      </w:del>
      <w:del w:id="3338" w:author="Build Version 2.0" w:date="2007-09-26T10:23:00Z">
        <w:r>
          <w:rPr>
            <w:rFonts w:cs="Times New Roman"/>
            <w:i/>
            <w:lang w:val="en-AU"/>
          </w:rPr>
          <w:delText>Journalism Bulletin</w:delText>
        </w:r>
      </w:del>
      <w:del w:id="3339" w:author="Build Version 2.0" w:date="2007-09-26T10:23:00Z">
        <w:r>
          <w:rPr>
            <w:lang w:val="en-AU"/>
          </w:rPr>
          <w:delText xml:space="preserve"> first academic </w:delText>
        </w:r>
      </w:del>
      <w:del w:id="3340" w:author="Build Version 2.0" w:date="2007-09-26T10:23:00Z">
        <w:r>
          <w:rPr>
            <w:bCs/>
            <w:color w:val="000000"/>
            <w:shd w:fill="FFFFFF" w:val="clear"/>
            <w:lang w:val="en-AU"/>
          </w:rPr>
          <w:delText>media</w:delText>
        </w:r>
      </w:del>
      <w:del w:id="3341" w:author="Build Version 2.0" w:date="2007-09-26T10:23:00Z">
        <w:r>
          <w:rPr>
            <w:lang w:val="en-AU"/>
          </w:rPr>
          <w:delText xml:space="preserve"> journal published</w:delText>
        </w:r>
      </w:del>
      <w:del w:id="3342" w:author="Build Version 2.0" w:date="2007-08-03T10:18:00Z">
        <w:r>
          <w:rPr>
            <w:lang w:val="en-AU"/>
          </w:rPr>
          <w:delText> </w:delText>
        </w:r>
      </w:del>
    </w:p>
    <w:p>
      <w:pPr>
        <w:pStyle w:val="Normal"/>
        <w:spacing w:lineRule="auto" w:line="240" w:before="0" w:after="0"/>
        <w:jc w:val="center"/>
        <w:rPr>
          <w:lang w:val="en-AU"/>
          <w:del w:id="3352" w:author="Build Version 2.0" w:date="2007-09-26T10:23:00Z"/>
        </w:rPr>
      </w:pPr>
      <w:del w:id="3344" w:author="Build Version 2.0" w:date="2007-08-03T10:18:00Z">
        <w:r>
          <w:rPr>
            <w:lang w:val="en-AU"/>
          </w:rPr>
          <w:delText>E</w:delText>
        </w:r>
      </w:del>
      <w:del w:id="3345" w:author="Build Version 2.0" w:date="2007-09-26T10:23:00Z">
        <w:r>
          <w:rPr>
            <w:lang w:val="en-AU"/>
          </w:rPr>
          <w:delText>xamined issues relating to newspapers such as effects of form and typography on newspaper reading</w:delText>
        </w:r>
      </w:del>
      <w:del w:id="3346" w:author="Build Version 2.0" w:date="2007-08-03T10:19:00Z">
        <w:r>
          <w:rPr>
            <w:lang w:val="en-AU"/>
          </w:rPr>
          <w:delText>;</w:delText>
        </w:r>
      </w:del>
      <w:del w:id="3347" w:author="Build Version 2.0" w:date="2007-09-26T10:23:00Z">
        <w:r>
          <w:rPr>
            <w:lang w:val="en-AU"/>
          </w:rPr>
          <w:delText xml:space="preserve"> effects of newspaper content on circulation</w:delText>
        </w:r>
      </w:del>
      <w:del w:id="3348" w:author="Build Version 2.0" w:date="2007-08-03T10:19:00Z">
        <w:r>
          <w:rPr>
            <w:lang w:val="en-AU"/>
          </w:rPr>
          <w:delText>;</w:delText>
        </w:r>
      </w:del>
      <w:del w:id="3349" w:author="Build Version 2.0" w:date="2007-09-26T10:23:00Z">
        <w:r>
          <w:rPr>
            <w:lang w:val="en-AU"/>
          </w:rPr>
          <w:delText xml:space="preserve"> analysis of newspaper content </w:delText>
        </w:r>
      </w:del>
      <w:del w:id="3350" w:author="Build Version 2.0" w:date="2007-09-26T10:23:00Z">
        <w:r>
          <w:rPr>
            <w:rFonts w:cs="Times New Roman"/>
            <w:i/>
            <w:lang w:val="en-AU"/>
          </w:rPr>
          <w:delText>(Bleyer, 1924)</w:delText>
        </w:r>
      </w:del>
      <w:del w:id="3351" w:author="Build Version 2.0" w:date="2007-08-03T10:19:00Z">
        <w:r>
          <w:rPr>
            <w:lang w:val="en-AU"/>
          </w:rPr>
          <w:delText> </w:delText>
        </w:r>
      </w:del>
    </w:p>
    <w:p>
      <w:pPr>
        <w:pStyle w:val="Normal"/>
        <w:spacing w:lineRule="auto" w:line="240" w:before="0" w:after="0"/>
        <w:jc w:val="center"/>
        <w:rPr>
          <w:del w:id="3361" w:author="Build Version 2.0" w:date="2007-09-26T10:23:00Z"/>
        </w:rPr>
      </w:pPr>
      <w:del w:id="3353" w:author="Build Version 2.0" w:date="2007-09-26T10:23:00Z">
        <w:r>
          <w:rPr>
            <w:lang w:val="en-AU"/>
          </w:rPr>
          <w:delText xml:space="preserve">In Britain, print </w:delText>
        </w:r>
      </w:del>
      <w:del w:id="3354" w:author="Build Version 2.0" w:date="2007-09-26T10:23:00Z">
        <w:r>
          <w:rPr>
            <w:bCs/>
            <w:color w:val="000000"/>
            <w:shd w:fill="FFFFFF" w:val="clear"/>
            <w:lang w:val="en-AU"/>
          </w:rPr>
          <w:delText>media</w:delText>
        </w:r>
      </w:del>
      <w:del w:id="3355" w:author="Build Version 2.0" w:date="2007-09-26T10:23:00Z">
        <w:r>
          <w:rPr>
            <w:lang w:val="en-AU"/>
          </w:rPr>
          <w:delText xml:space="preserve"> research also began in 1920s - </w:delText>
        </w:r>
      </w:del>
      <w:ins w:id="3356" w:author="Dave Warring" w:date="2007-07-19T21:10:00Z">
        <w:del w:id="3357" w:author="Build Version 2.0" w:date="2007-09-26T10:23:00Z">
          <w:r>
            <w:rPr>
              <w:lang w:val="en-AU"/>
            </w:rPr>
            <w:delText xml:space="preserve"> – </w:delText>
          </w:r>
        </w:del>
      </w:ins>
      <w:del w:id="3358" w:author="Build Version 2.0" w:date="2007-09-26T10:23:00Z">
        <w:r>
          <w:rPr>
            <w:lang w:val="en-AU"/>
          </w:rPr>
          <w:delText xml:space="preserve">analysis of press circulation figures by </w:delText>
        </w:r>
      </w:del>
      <w:del w:id="3359" w:author="Build Version 2.0" w:date="2007-09-26T10:23:00Z">
        <w:r>
          <w:rPr>
            <w:rFonts w:cs="Times New Roman"/>
            <w:i/>
            <w:lang w:val="en-AU"/>
          </w:rPr>
          <w:delText>London Research Bureau</w:delText>
        </w:r>
      </w:del>
      <w:del w:id="3360" w:author="Build Version 2.0" w:date="2007-09-26T10:23:00Z">
        <w:r>
          <w:rPr>
            <w:lang w:val="en-AU"/>
          </w:rPr>
          <w:delText xml:space="preserve"> (LRB) in 1928 </w:delText>
        </w:r>
      </w:del>
    </w:p>
    <w:p>
      <w:pPr>
        <w:pStyle w:val="Normal"/>
        <w:spacing w:lineRule="auto" w:line="240" w:before="0" w:after="0"/>
        <w:jc w:val="center"/>
        <w:rPr>
          <w:lang w:val="en-AU"/>
          <w:del w:id="3363" w:author="Build Version 2.0" w:date="2007-09-26T10:23:00Z"/>
        </w:rPr>
      </w:pPr>
      <w:del w:id="3362" w:author="Build Version 2.0" w:date="2007-09-26T10:23:00Z">
        <w:r>
          <w:rPr>
            <w:lang w:val="en-AU"/>
          </w:rPr>
        </w:r>
      </w:del>
    </w:p>
    <w:p>
      <w:pPr>
        <w:pStyle w:val="Normal"/>
        <w:spacing w:lineRule="auto" w:line="240" w:before="0" w:after="0"/>
        <w:jc w:val="center"/>
        <w:rPr>
          <w:del w:id="3375" w:author="Build Version 2.0" w:date="2007-09-26T10:23:00Z"/>
        </w:rPr>
      </w:pPr>
      <w:del w:id="3364" w:author="Build Version 2.0" w:date="2007-08-03T16:06:00Z">
        <w:r>
          <w:rPr>
            <w:rFonts w:cs="Times New Roman"/>
            <w:i/>
            <w:lang w:val="en-AU"/>
          </w:rPr>
          <w:delText xml:space="preserve">1930s </w:delText>
        </w:r>
      </w:del>
      <w:del w:id="3365" w:author="Build Version 2.0" w:date="2007-09-26T10:23:00Z">
        <w:r>
          <w:rPr>
            <w:rFonts w:cs="Times New Roman"/>
            <w:i/>
            <w:lang w:val="en-AU"/>
          </w:rPr>
          <w:delText xml:space="preserve">- </w:delText>
        </w:r>
      </w:del>
      <w:ins w:id="3366" w:author="Dave Warring" w:date="2007-07-19T21:10:00Z">
        <w:del w:id="3367" w:author="Build Version 2.0" w:date="2007-08-03T16:05:00Z">
          <w:r>
            <w:rPr>
              <w:rFonts w:cs="Times New Roman"/>
              <w:i/>
              <w:lang w:val="en-AU"/>
            </w:rPr>
            <w:delText xml:space="preserve"> – </w:delText>
          </w:r>
        </w:del>
      </w:ins>
      <w:del w:id="3368" w:author="Build Version 2.0" w:date="2007-09-26T10:23:00Z">
        <w:r>
          <w:rPr>
            <w:rFonts w:cs="Times New Roman"/>
            <w:i/>
            <w:lang w:val="en-AU"/>
          </w:rPr>
          <w:delText>Readership of Newspapers and Periodicals</w:delText>
        </w:r>
      </w:del>
      <w:del w:id="3369" w:author="Build Version 2.0" w:date="2007-09-26T10:23:00Z">
        <w:r>
          <w:rPr>
            <w:lang w:val="en-AU"/>
          </w:rPr>
          <w:delText xml:space="preserve"> </w:delText>
        </w:r>
      </w:del>
      <w:del w:id="3370" w:author="Build Version 2.0" w:date="2007-08-03T16:06:00Z">
        <w:r>
          <w:rPr>
            <w:rFonts w:cs="Times New Roman"/>
            <w:i/>
            <w:lang w:val="en-AU"/>
          </w:rPr>
          <w:delText>s</w:delText>
        </w:r>
      </w:del>
      <w:del w:id="3371" w:author="Build Version 2.0" w:date="2007-09-26T10:23:00Z">
        <w:r>
          <w:rPr>
            <w:rFonts w:cs="Times New Roman"/>
            <w:i/>
            <w:lang w:val="en-AU"/>
          </w:rPr>
          <w:delText>urvey</w:delText>
        </w:r>
      </w:del>
      <w:del w:id="3372" w:author="Build Version 2.0" w:date="2007-09-26T10:23:00Z">
        <w:r>
          <w:rPr>
            <w:lang w:val="en-AU"/>
          </w:rPr>
          <w:delText xml:space="preserve"> produced by Incorporated Society of British Advertisers (ISBA)</w:delText>
        </w:r>
      </w:del>
      <w:del w:id="3373" w:author="Build Version 2.0" w:date="2007-08-03T16:06:00Z">
        <w:r>
          <w:rPr>
            <w:lang w:val="en-AU"/>
          </w:rPr>
          <w:delText> </w:delText>
        </w:r>
      </w:del>
      <w:del w:id="3374" w:author="Build Version 2.0" w:date="2007-09-26T10:23:00Z">
        <w:r>
          <w:rPr>
            <w:lang w:val="en-AU"/>
          </w:rPr>
          <w:br/>
        </w:r>
      </w:del>
    </w:p>
    <w:p>
      <w:pPr>
        <w:pStyle w:val="Normal"/>
        <w:spacing w:lineRule="auto" w:line="240" w:before="0" w:after="0"/>
        <w:jc w:val="center"/>
        <w:rPr>
          <w:del w:id="3383" w:author="Build Version 2.0" w:date="2007-08-03T16:07:00Z"/>
        </w:rPr>
      </w:pPr>
      <w:del w:id="3376" w:author="Build Version 2.0" w:date="2007-09-26T10:23:00Z">
        <w:r>
          <w:rPr>
            <w:lang w:val="en-AU"/>
          </w:rPr>
          <w:delText xml:space="preserve">1940s - </w:delText>
        </w:r>
      </w:del>
      <w:ins w:id="3377" w:author="Dave Warring" w:date="2007-07-19T21:10:00Z">
        <w:del w:id="3378" w:author="Build Version 2.0" w:date="2007-08-03T16:06:00Z">
          <w:r>
            <w:rPr>
              <w:lang w:val="en-AU"/>
            </w:rPr>
            <w:delText xml:space="preserve"> –</w:delText>
          </w:r>
        </w:del>
      </w:ins>
      <w:ins w:id="3379" w:author="Dave Warring" w:date="2007-07-19T21:10:00Z">
        <w:del w:id="3380" w:author="Build Version 2.0" w:date="2007-09-26T10:23:00Z">
          <w:r>
            <w:rPr>
              <w:lang w:val="en-AU"/>
            </w:rPr>
            <w:delText xml:space="preserve"> </w:delText>
          </w:r>
        </w:del>
      </w:ins>
      <w:del w:id="3381" w:author="Build Version 2.0" w:date="2007-09-26T10:23:00Z">
        <w:r>
          <w:rPr>
            <w:lang w:val="en-AU"/>
          </w:rPr>
          <w:delText>academic sociological interest in newspapers</w:delText>
        </w:r>
      </w:del>
      <w:del w:id="3382" w:author="Build Version 2.0" w:date="2007-08-03T16:07:00Z">
        <w:r>
          <w:rPr>
            <w:lang w:val="en-AU"/>
          </w:rPr>
          <w:delText> </w:delText>
        </w:r>
      </w:del>
    </w:p>
    <w:p>
      <w:pPr>
        <w:pStyle w:val="Normal"/>
        <w:spacing w:lineRule="auto" w:line="240" w:before="0" w:after="0"/>
        <w:jc w:val="center"/>
        <w:rPr>
          <w:del w:id="3386" w:author="Build Version 2.0" w:date="2007-08-03T16:07:00Z"/>
        </w:rPr>
      </w:pPr>
      <w:del w:id="3384" w:author="Build Version 2.0" w:date="2007-09-26T10:23:00Z">
        <w:r>
          <w:rPr>
            <w:lang w:val="en-AU"/>
          </w:rPr>
          <w:delText>Further surveys of readership and circulation in Britain and America</w:delText>
        </w:r>
      </w:del>
      <w:del w:id="3385" w:author="Build Version 2.0" w:date="2007-08-03T16:07:00Z">
        <w:r>
          <w:rPr>
            <w:lang w:val="en-AU"/>
          </w:rPr>
          <w:delText> </w:delText>
        </w:r>
      </w:del>
    </w:p>
    <w:p>
      <w:pPr>
        <w:pStyle w:val="Normal"/>
        <w:spacing w:lineRule="auto" w:line="240" w:before="0" w:after="0"/>
        <w:jc w:val="center"/>
        <w:rPr>
          <w:del w:id="3389" w:author="Build Version 2.0" w:date="2007-08-03T16:07:00Z"/>
        </w:rPr>
      </w:pPr>
      <w:del w:id="3387" w:author="Build Version 2.0" w:date="2007-09-26T10:23:00Z">
        <w:r>
          <w:rPr>
            <w:lang w:val="en-AU"/>
          </w:rPr>
          <w:delText>Early research was mostly qualitative and focused on topics such as press law, history and ethics</w:delText>
        </w:r>
      </w:del>
      <w:del w:id="3388" w:author="Build Version 2.0" w:date="2007-08-03T16:07:00Z">
        <w:r>
          <w:rPr>
            <w:lang w:val="en-AU"/>
          </w:rPr>
          <w:delText> </w:delText>
        </w:r>
      </w:del>
    </w:p>
    <w:p>
      <w:pPr>
        <w:pStyle w:val="Normal"/>
        <w:spacing w:lineRule="auto" w:line="240" w:before="0" w:after="0"/>
        <w:jc w:val="center"/>
        <w:rPr>
          <w:del w:id="3394" w:author="Build Version 2.0" w:date="2007-09-26T10:23:00Z"/>
        </w:rPr>
      </w:pPr>
      <w:del w:id="3390" w:author="Build Version 2.0" w:date="2007-09-26T10:23:00Z">
        <w:r>
          <w:rPr>
            <w:lang w:val="en-AU"/>
          </w:rPr>
          <w:delText xml:space="preserve">Quantitative research emerged in 1930s and 1940s to assess consumption of print </w:delText>
        </w:r>
      </w:del>
      <w:del w:id="3391" w:author="Build Version 2.0" w:date="2007-09-26T10:23:00Z">
        <w:r>
          <w:rPr>
            <w:bCs/>
            <w:color w:val="000000"/>
            <w:shd w:fill="FFFFFF" w:val="clear"/>
            <w:lang w:val="en-AU"/>
          </w:rPr>
          <w:delText>media</w:delText>
        </w:r>
      </w:del>
      <w:del w:id="3392" w:author="Build Version 2.0" w:date="2007-09-26T10:23:00Z">
        <w:r>
          <w:rPr>
            <w:shd w:fill="FFFFFF" w:val="clear"/>
            <w:lang w:val="en-AU"/>
          </w:rPr>
          <w:delText xml:space="preserve"> </w:delText>
        </w:r>
      </w:del>
      <w:del w:id="3393" w:author="Build Version 2.0" w:date="2007-09-26T10:23:00Z">
        <w:r>
          <w:rPr>
            <w:lang w:val="en-AU"/>
          </w:rPr>
          <w:delText>and readers' opinions.</w:delText>
        </w:r>
      </w:del>
    </w:p>
    <w:p>
      <w:pPr>
        <w:pStyle w:val="Normal"/>
        <w:spacing w:lineRule="auto" w:line="240" w:before="0" w:after="0"/>
        <w:jc w:val="center"/>
        <w:rPr>
          <w:lang w:val="en-AU"/>
          <w:del w:id="3396" w:author="Build Version 2.0" w:date="2007-09-26T10:23:00Z"/>
        </w:rPr>
      </w:pPr>
      <w:del w:id="3395" w:author="Build Version 2.0" w:date="2007-09-26T10:23:00Z">
        <w:r>
          <w:rPr>
            <w:lang w:val="en-AU"/>
          </w:rPr>
        </w:r>
      </w:del>
    </w:p>
    <w:p>
      <w:pPr>
        <w:pStyle w:val="Normal"/>
        <w:spacing w:lineRule="auto" w:line="240" w:before="0" w:after="0"/>
        <w:jc w:val="center"/>
        <w:rPr>
          <w:lang w:val="en-AU"/>
          <w:del w:id="3398" w:author="Build Version 2.0" w:date="2007-09-26T10:23:00Z"/>
        </w:rPr>
      </w:pPr>
      <w:del w:id="3397" w:author="Build Version 2.0" w:date="2007-09-26T10:23:00Z">
        <w:r>
          <w:rPr>
            <w:lang w:val="en-AU"/>
          </w:rPr>
          <w:delText>By 1960, newspapers and magazines were competing with television and radio for audience attention and advertiser revenue.</w:delText>
        </w:r>
      </w:del>
    </w:p>
    <w:p>
      <w:pPr>
        <w:pStyle w:val="Normal"/>
        <w:spacing w:lineRule="auto" w:line="240" w:before="0" w:after="0"/>
        <w:jc w:val="center"/>
        <w:rPr>
          <w:lang w:val="en-AU"/>
          <w:del w:id="3400" w:author="Build Version 2.0" w:date="2007-09-26T10:23:00Z"/>
        </w:rPr>
      </w:pPr>
      <w:del w:id="3399" w:author="Build Version 2.0" w:date="2007-09-26T10:23:00Z">
        <w:r>
          <w:rPr>
            <w:lang w:val="en-AU"/>
          </w:rPr>
        </w:r>
      </w:del>
    </w:p>
    <w:p>
      <w:pPr>
        <w:pStyle w:val="Normal"/>
        <w:spacing w:lineRule="auto" w:line="240" w:before="0" w:after="0"/>
        <w:jc w:val="center"/>
        <w:rPr>
          <w:del w:id="3408" w:author="Build Version 2.0" w:date="2007-09-26T10:23:00Z"/>
        </w:rPr>
      </w:pPr>
      <w:del w:id="3401" w:author="Build Version 2.0" w:date="2007-09-26T10:23:00Z">
        <w:r>
          <w:rPr>
            <w:lang w:val="en-AU"/>
          </w:rPr>
          <w:delText xml:space="preserve">In 1976, </w:delText>
        </w:r>
      </w:del>
      <w:del w:id="3402" w:author="Build Version 2.0" w:date="2007-09-26T10:23:00Z">
        <w:r>
          <w:rPr>
            <w:rFonts w:cs="Times New Roman"/>
            <w:i/>
            <w:lang w:val="en-AU"/>
          </w:rPr>
          <w:delText xml:space="preserve">Newspaper Readership </w:delText>
        </w:r>
      </w:del>
      <w:del w:id="3403" w:author="Build Version 2.0" w:date="2007-08-03T16:08:00Z">
        <w:r>
          <w:rPr>
            <w:rFonts w:cs="Times New Roman"/>
            <w:i/>
            <w:lang w:val="en-AU"/>
          </w:rPr>
          <w:delText>p</w:delText>
        </w:r>
      </w:del>
      <w:del w:id="3404" w:author="Build Version 2.0" w:date="2007-09-26T10:23:00Z">
        <w:r>
          <w:rPr>
            <w:rFonts w:cs="Times New Roman"/>
            <w:i/>
            <w:lang w:val="en-AU"/>
          </w:rPr>
          <w:delText>roject</w:delText>
        </w:r>
      </w:del>
      <w:del w:id="3405" w:author="Build Version 2.0" w:date="2007-09-26T10:23:00Z">
        <w:r>
          <w:rPr>
            <w:lang w:val="en-AU"/>
          </w:rPr>
          <w:delText xml:space="preserve"> launched in USA to study problem of declining circulation and readership (see </w:delText>
        </w:r>
      </w:del>
      <w:del w:id="3406" w:author="Build Version 2.0" w:date="2007-09-26T10:23:00Z">
        <w:r>
          <w:rPr>
            <w:rFonts w:cs="Times New Roman"/>
            <w:i/>
            <w:lang w:val="en-AU"/>
          </w:rPr>
          <w:delText>Bogart, 1991</w:delText>
        </w:r>
      </w:del>
      <w:del w:id="3407" w:author="Build Version 2.0" w:date="2007-09-26T10:23:00Z">
        <w:r>
          <w:rPr>
            <w:lang w:val="en-AU"/>
          </w:rPr>
          <w:delText>)</w:delText>
        </w:r>
      </w:del>
    </w:p>
    <w:p>
      <w:pPr>
        <w:pStyle w:val="Normal"/>
        <w:spacing w:lineRule="auto" w:line="240" w:before="0" w:after="0"/>
        <w:jc w:val="center"/>
        <w:rPr>
          <w:lang w:val="en-AU"/>
          <w:del w:id="3410" w:author="Build Version 2.0" w:date="2007-09-26T10:23:00Z"/>
        </w:rPr>
      </w:pPr>
      <w:del w:id="3409" w:author="Build Version 2.0" w:date="2007-09-26T10:23:00Z">
        <w:r>
          <w:rPr>
            <w:lang w:val="en-AU"/>
          </w:rPr>
        </w:r>
      </w:del>
    </w:p>
    <w:p>
      <w:pPr>
        <w:pStyle w:val="Normal"/>
        <w:spacing w:lineRule="auto" w:line="240" w:before="0" w:after="0"/>
        <w:jc w:val="center"/>
        <w:rPr>
          <w:lang w:val="en-AU"/>
          <w:del w:id="3415" w:author="Build Version 2.0" w:date="2007-09-26T10:23:00Z"/>
        </w:rPr>
      </w:pPr>
      <w:del w:id="3411" w:author="Build Version 2.0" w:date="2007-08-03T16:09:00Z">
        <w:r>
          <w:rPr>
            <w:lang w:val="en-AU"/>
          </w:rPr>
          <w:delText>T</w:delText>
        </w:r>
      </w:del>
      <w:del w:id="3412" w:author="Build Version 2.0" w:date="2007-09-26T10:23:00Z">
        <w:r>
          <w:rPr>
            <w:lang w:val="en-AU"/>
          </w:rPr>
          <w:delText xml:space="preserve">wo basic types of print </w:delText>
        </w:r>
      </w:del>
      <w:del w:id="3413" w:author="Build Version 2.0" w:date="2007-09-26T10:23:00Z">
        <w:r>
          <w:rPr>
            <w:bCs/>
            <w:color w:val="000000"/>
            <w:shd w:fill="FFFFFF" w:val="clear"/>
            <w:lang w:val="en-AU"/>
          </w:rPr>
          <w:delText>media</w:delText>
        </w:r>
      </w:del>
      <w:del w:id="3414" w:author="Build Version 2.0" w:date="2007-09-26T10:23:00Z">
        <w:r>
          <w:rPr>
            <w:lang w:val="en-AU"/>
          </w:rPr>
          <w:delText xml:space="preserve"> research:</w:delText>
        </w:r>
      </w:del>
    </w:p>
    <w:p>
      <w:pPr>
        <w:pStyle w:val="Normal"/>
        <w:spacing w:lineRule="auto" w:line="240" w:before="0" w:after="0"/>
        <w:jc w:val="center"/>
        <w:rPr>
          <w:lang w:val="en-AU"/>
          <w:del w:id="3417" w:author="Build Version 2.0" w:date="2007-09-26T10:23:00Z"/>
        </w:rPr>
      </w:pPr>
      <w:del w:id="3416"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rFonts w:ascii="Times New Roman" w:hAnsi="Times New Roman" w:cs="Times New Roman"/>
          <w:lang w:val="en-AU"/>
          <w:del w:id="3419" w:author="Build Version 2.0" w:date="2007-08-03T16:13:00Z"/>
        </w:rPr>
      </w:pPr>
      <w:del w:id="3418" w:author="Build Version 2.0" w:date="2007-08-03T16:13:00Z">
        <w:r>
          <w:rPr>
            <w:rFonts w:cs="Times New Roman"/>
            <w:lang w:val="en-AU"/>
          </w:rPr>
          <w:delText xml:space="preserve">Readership research </w:delText>
        </w:r>
      </w:del>
    </w:p>
    <w:p>
      <w:pPr>
        <w:pStyle w:val="Normal"/>
        <w:widowControl w:val="false"/>
        <w:numPr>
          <w:ilvl w:val="0"/>
          <w:numId w:val="0"/>
        </w:numPr>
        <w:bidi w:val="0"/>
        <w:spacing w:lineRule="auto" w:line="240" w:before="0" w:after="0"/>
        <w:ind w:left="0" w:hanging="0"/>
        <w:jc w:val="center"/>
        <w:textAlignment w:val="baseline"/>
        <w:rPr>
          <w:rFonts w:ascii="Times New Roman" w:hAnsi="Times New Roman" w:cs="Times New Roman"/>
          <w:lang w:val="en-AU"/>
          <w:del w:id="3421" w:author="Build Version 2.0" w:date="2007-08-03T16:13:00Z"/>
        </w:rPr>
      </w:pPr>
      <w:del w:id="3420" w:author="Build Version 2.0" w:date="2007-08-03T16:13:00Z">
        <w:r>
          <w:rPr>
            <w:rFonts w:cs="Times New Roman"/>
            <w:lang w:val="en-AU"/>
          </w:rPr>
        </w:r>
      </w:del>
    </w:p>
    <w:p>
      <w:pPr>
        <w:pStyle w:val="Normal"/>
        <w:widowControl w:val="false"/>
        <w:numPr>
          <w:ilvl w:val="0"/>
          <w:numId w:val="0"/>
        </w:numPr>
        <w:spacing w:lineRule="auto" w:line="240"/>
        <w:ind w:left="0" w:hanging="0"/>
        <w:jc w:val="center"/>
        <w:textAlignment w:val="baseline"/>
        <w:rPr>
          <w:lang w:val="en-AU"/>
          <w:del w:id="3424" w:author="Build Version 2.0" w:date="2007-08-03T16:13:00Z"/>
        </w:rPr>
      </w:pPr>
      <w:del w:id="3422" w:author="Build Version 2.0" w:date="2007-08-03T16:13:00Z">
        <w:r>
          <w:rPr>
            <w:rFonts w:cs="Times New Roman"/>
            <w:lang w:val="en-AU"/>
          </w:rPr>
          <w:delText>Circulation research</w:delText>
        </w:r>
      </w:del>
      <w:del w:id="3423" w:author="Build Version 2.0" w:date="2007-08-03T16:13:00Z">
        <w:r>
          <w:rPr>
            <w:lang w:val="en-AU"/>
          </w:rPr>
          <w:delText xml:space="preserve"> </w:delText>
        </w:r>
      </w:del>
    </w:p>
    <w:p>
      <w:pPr>
        <w:pStyle w:val="Normal"/>
        <w:widowControl w:val="false"/>
        <w:numPr>
          <w:ilvl w:val="0"/>
          <w:numId w:val="0"/>
        </w:numPr>
        <w:bidi w:val="0"/>
        <w:spacing w:lineRule="auto" w:line="240"/>
        <w:ind w:left="0" w:hanging="0"/>
        <w:jc w:val="center"/>
        <w:textAlignment w:val="baseline"/>
        <w:rPr>
          <w:lang w:val="en-AU"/>
          <w:del w:id="3426" w:author="Build Version 2.0" w:date="2007-08-03T16:13:00Z"/>
        </w:rPr>
      </w:pPr>
      <w:del w:id="3425" w:author="Build Version 2.0" w:date="2007-08-03T16:13:00Z">
        <w:r>
          <w:rPr>
            <w:lang w:val="en-AU"/>
          </w:rPr>
        </w:r>
      </w:del>
    </w:p>
    <w:p>
      <w:pPr>
        <w:pStyle w:val="Normal"/>
        <w:widowControl w:val="false"/>
        <w:numPr>
          <w:ilvl w:val="0"/>
          <w:numId w:val="0"/>
        </w:numPr>
        <w:bidi w:val="0"/>
        <w:spacing w:lineRule="auto" w:line="240"/>
        <w:ind w:left="0" w:hanging="0"/>
        <w:jc w:val="center"/>
        <w:textAlignment w:val="baseline"/>
        <w:rPr>
          <w:lang w:val="en-AU"/>
          <w:del w:id="3428" w:author="Build Version 2.0" w:date="2007-08-03T16:11:00Z"/>
        </w:rPr>
      </w:pPr>
      <w:del w:id="3427" w:author="Build Version 2.0" w:date="2007-08-03T16:13:00Z">
        <w:r>
          <w:rPr>
            <w:lang w:val="en-AU"/>
          </w:rPr>
          <w:delText>Readership research is concerned with surveying readers to find out how they use newspapers or magazines. Circulation research examines the sales and distribution of print publications.</w:delText>
        </w:r>
      </w:del>
    </w:p>
    <w:p>
      <w:pPr>
        <w:pStyle w:val="Normal"/>
        <w:widowControl w:val="false"/>
        <w:numPr>
          <w:ilvl w:val="0"/>
          <w:numId w:val="0"/>
        </w:numPr>
        <w:bidi w:val="0"/>
        <w:spacing w:lineRule="auto" w:line="240" w:before="0" w:after="0"/>
        <w:ind w:left="0" w:hanging="0"/>
        <w:jc w:val="center"/>
        <w:textAlignment w:val="baseline"/>
        <w:rPr>
          <w:lang w:val="en-AU"/>
          <w:del w:id="3430" w:author="Build Version 2.0" w:date="2007-08-03T16:14:00Z"/>
        </w:rPr>
      </w:pPr>
      <w:del w:id="3429" w:author="Build Version 2.0" w:date="2007-08-03T16:14:00Z">
        <w:r>
          <w:rPr>
            <w:lang w:val="en-AU"/>
          </w:rPr>
        </w:r>
      </w:del>
      <w:r>
        <w:br w:type="page"/>
      </w:r>
    </w:p>
    <w:p>
      <w:pPr>
        <w:pStyle w:val="Normal"/>
        <w:spacing w:lineRule="auto" w:line="240" w:before="0" w:after="0"/>
        <w:jc w:val="center"/>
        <w:rPr>
          <w:lang w:val="en-AU"/>
          <w:del w:id="3432" w:author="Build Version 2.0" w:date="2007-09-26T10:23:00Z"/>
        </w:rPr>
      </w:pPr>
      <w:del w:id="3431" w:author="Build Version 2.0" w:date="2007-09-26T10:23:00Z">
        <w:r>
          <w:rPr>
            <w:lang w:val="en-AU"/>
          </w:rPr>
          <w:delText>1. Readership Research.</w:delText>
        </w:r>
      </w:del>
    </w:p>
    <w:p>
      <w:pPr>
        <w:pStyle w:val="Normal"/>
        <w:spacing w:lineRule="auto" w:line="240" w:before="0" w:after="0"/>
        <w:jc w:val="center"/>
        <w:rPr>
          <w:lang w:val="en-AU"/>
          <w:del w:id="3434" w:author="Build Version 2.0" w:date="2007-09-26T10:23:00Z"/>
        </w:rPr>
      </w:pPr>
      <w:del w:id="3433" w:author="Build Version 2.0" w:date="2007-09-26T10:23:00Z">
        <w:r>
          <w:rPr>
            <w:lang w:val="en-AU"/>
          </w:rPr>
        </w:r>
      </w:del>
    </w:p>
    <w:p>
      <w:pPr>
        <w:pStyle w:val="Normal"/>
        <w:spacing w:lineRule="auto" w:line="240" w:before="0" w:after="0"/>
        <w:jc w:val="center"/>
        <w:rPr>
          <w:lang w:val="en-AU"/>
          <w:del w:id="3439" w:author="Build Version 2.0" w:date="2007-08-03T16:16:00Z"/>
        </w:rPr>
      </w:pPr>
      <w:del w:id="3435" w:author="Build Version 2.0" w:date="2007-09-26T10:23:00Z">
        <w:r>
          <w:rPr>
            <w:rFonts w:cs="Times New Roman"/>
            <w:i/>
            <w:lang w:val="en-AU"/>
          </w:rPr>
          <w:delText xml:space="preserve">George Gallup </w:delText>
        </w:r>
      </w:del>
      <w:del w:id="3436" w:author="Build Version 2.0" w:date="2007-08-03T16:15:00Z">
        <w:r>
          <w:rPr>
            <w:rFonts w:cs="Times New Roman"/>
            <w:i/>
            <w:lang w:val="en-AU"/>
          </w:rPr>
          <w:delText>o</w:delText>
        </w:r>
      </w:del>
      <w:del w:id="3437" w:author="Build Version 2.0" w:date="2007-09-26T10:23:00Z">
        <w:r>
          <w:rPr>
            <w:rFonts w:cs="Times New Roman"/>
            <w:i/>
            <w:lang w:val="en-AU"/>
          </w:rPr>
          <w:delText>rganisation</w:delText>
        </w:r>
      </w:del>
      <w:del w:id="3438" w:author="Build Version 2.0" w:date="2007-09-26T10:23:00Z">
        <w:r>
          <w:rPr>
            <w:lang w:val="en-AU"/>
          </w:rPr>
          <w:delText xml:space="preserve"> pioneered readership research in the USA.</w:delText>
        </w:r>
      </w:del>
    </w:p>
    <w:p>
      <w:pPr>
        <w:pStyle w:val="Normal"/>
        <w:spacing w:lineRule="auto" w:line="240" w:before="0" w:after="0"/>
        <w:jc w:val="center"/>
        <w:rPr>
          <w:del w:id="3444" w:author="Build Version 2.0" w:date="2007-09-26T10:23:00Z"/>
        </w:rPr>
      </w:pPr>
      <w:del w:id="3440" w:author="Build Version 2.0" w:date="2007-08-03T16:16:00Z">
        <w:r>
          <w:rPr>
            <w:lang w:val="en-AU"/>
          </w:rPr>
          <w:delText>C</w:delText>
        </w:r>
      </w:del>
      <w:del w:id="3441" w:author="Build Version 2.0" w:date="2007-09-26T10:23:00Z">
        <w:r>
          <w:rPr>
            <w:lang w:val="en-AU"/>
          </w:rPr>
          <w:delText>onduct</w:delText>
        </w:r>
      </w:del>
      <w:del w:id="3442" w:author="Build Version 2.0" w:date="2007-08-03T16:16:00Z">
        <w:r>
          <w:rPr>
            <w:lang w:val="en-AU"/>
          </w:rPr>
          <w:delText>ed</w:delText>
        </w:r>
      </w:del>
      <w:del w:id="3443" w:author="Build Version 2.0" w:date="2007-09-26T10:23:00Z">
        <w:r>
          <w:rPr>
            <w:lang w:val="en-AU"/>
          </w:rPr>
          <w:delText xml:space="preserve"> a personal interview with respondents who were shown a copy of a newspaper and asked to identify the articles they had read </w:delText>
        </w:r>
      </w:del>
    </w:p>
    <w:p>
      <w:pPr>
        <w:pStyle w:val="Normal"/>
        <w:spacing w:lineRule="auto" w:line="240" w:before="0" w:after="0"/>
        <w:jc w:val="center"/>
        <w:rPr>
          <w:lang w:val="en-AU"/>
          <w:del w:id="3451" w:author="Build Version 2.0" w:date="2007-08-03T16:17:00Z"/>
        </w:rPr>
      </w:pPr>
      <w:del w:id="3445" w:author="Build Version 2.0" w:date="2007-09-26T10:23:00Z">
        <w:r>
          <w:rPr>
            <w:rFonts w:cs="Times New Roman"/>
            <w:i/>
            <w:lang w:val="en-AU"/>
          </w:rPr>
          <w:delText>Through-the-Book</w:delText>
        </w:r>
      </w:del>
      <w:del w:id="3446" w:author="Build Version 2.0" w:date="2007-09-26T10:23:00Z">
        <w:r>
          <w:rPr>
            <w:lang w:val="en-AU"/>
          </w:rPr>
          <w:delText xml:space="preserve"> technique</w:delText>
        </w:r>
      </w:del>
      <w:del w:id="3447" w:author="Build Version 2.0" w:date="2007-08-03T16:16:00Z">
        <w:r>
          <w:rPr>
            <w:lang w:val="en-AU"/>
          </w:rPr>
          <w:delText>:</w:delText>
        </w:r>
      </w:del>
      <w:del w:id="3448" w:author="Build Version 2.0" w:date="2007-09-26T10:23:00Z">
        <w:r>
          <w:rPr>
            <w:lang w:val="en-AU"/>
          </w:rPr>
          <w:delText xml:space="preserve"> take respondents page by page through a publication and ask them which articles they ha</w:delText>
        </w:r>
      </w:del>
      <w:del w:id="3449" w:author="Build Version 2.0" w:date="2007-08-03T16:16:00Z">
        <w:r>
          <w:rPr>
            <w:lang w:val="en-AU"/>
          </w:rPr>
          <w:delText>d</w:delText>
        </w:r>
      </w:del>
      <w:del w:id="3450" w:author="Build Version 2.0" w:date="2007-09-26T10:23:00Z">
        <w:r>
          <w:rPr>
            <w:lang w:val="en-AU"/>
          </w:rPr>
          <w:delText xml:space="preserve"> read.</w:delText>
        </w:r>
      </w:del>
    </w:p>
    <w:p>
      <w:pPr>
        <w:pStyle w:val="Normal"/>
        <w:spacing w:lineRule="auto" w:line="240" w:before="0" w:after="0"/>
        <w:jc w:val="center"/>
        <w:rPr>
          <w:lang w:val="en-AU"/>
          <w:del w:id="3454" w:author="Build Version 2.0" w:date="2007-08-03T16:17:00Z"/>
        </w:rPr>
      </w:pPr>
      <w:del w:id="3452" w:author="Build Version 2.0" w:date="2007-08-03T16:17:00Z">
        <w:r>
          <w:rPr>
            <w:lang w:val="en-AU"/>
          </w:rPr>
          <w:delText>C</w:delText>
        </w:r>
      </w:del>
      <w:del w:id="3453" w:author="Build Version 2.0" w:date="2007-09-26T10:23:00Z">
        <w:r>
          <w:rPr>
            <w:lang w:val="en-AU"/>
          </w:rPr>
          <w:delText>an be a time consuming technique and it is not possible to cover many publications with each respondent.</w:delText>
        </w:r>
      </w:del>
    </w:p>
    <w:p>
      <w:pPr>
        <w:pStyle w:val="Normal"/>
        <w:spacing w:lineRule="auto" w:line="240" w:before="0" w:after="0"/>
        <w:jc w:val="center"/>
        <w:rPr>
          <w:del w:id="3458" w:author="Build Version 2.0" w:date="2007-09-26T10:23:00Z"/>
        </w:rPr>
      </w:pPr>
      <w:del w:id="3455" w:author="Build Version 2.0" w:date="2007-09-26T10:23:00Z">
        <w:r>
          <w:rPr>
            <w:lang w:val="en-AU"/>
          </w:rPr>
          <w:delText>In a modified form, researchers began to use skeletal issues of publications as prompts</w:delText>
        </w:r>
      </w:del>
      <w:del w:id="3456" w:author="Build Version 2.0" w:date="2007-08-03T16:17:00Z">
        <w:r>
          <w:rPr>
            <w:lang w:val="en-AU"/>
          </w:rPr>
          <w:delText>; this was</w:delText>
        </w:r>
      </w:del>
      <w:del w:id="3457" w:author="Build Version 2.0" w:date="2007-09-26T10:23:00Z">
        <w:r>
          <w:rPr>
            <w:lang w:val="en-AU"/>
          </w:rPr>
          <w:delText xml:space="preserve"> less cumbersome.</w:delText>
        </w:r>
      </w:del>
    </w:p>
    <w:p>
      <w:pPr>
        <w:pStyle w:val="Normal"/>
        <w:spacing w:lineRule="auto" w:line="240" w:before="0" w:after="0"/>
        <w:jc w:val="center"/>
        <w:rPr>
          <w:u w:val="single"/>
          <w:lang w:val="en-AU"/>
          <w:del w:id="3460" w:author="Build Version 2.0" w:date="2007-09-26T10:23:00Z"/>
        </w:rPr>
      </w:pPr>
      <w:del w:id="3459" w:author="Build Version 2.0" w:date="2007-09-26T10:23:00Z">
        <w:r>
          <w:rPr>
            <w:u w:val="single"/>
            <w:lang w:val="en-AU"/>
          </w:rPr>
        </w:r>
      </w:del>
    </w:p>
    <w:p>
      <w:pPr>
        <w:pStyle w:val="Normal"/>
        <w:spacing w:lineRule="auto" w:line="240" w:before="0" w:after="0"/>
        <w:jc w:val="center"/>
        <w:rPr>
          <w:lang w:val="en-AU"/>
          <w:del w:id="3469" w:author="Build Version 2.0" w:date="2007-08-03T16:23:00Z"/>
        </w:rPr>
      </w:pPr>
      <w:del w:id="3461" w:author="Build Version 2.0" w:date="2007-09-26T10:23:00Z">
        <w:r>
          <w:rPr>
            <w:rFonts w:cs="Times New Roman"/>
            <w:i/>
            <w:lang w:val="en-AU"/>
          </w:rPr>
          <w:delText xml:space="preserve">Recent Reading survey - </w:delText>
        </w:r>
      </w:del>
      <w:ins w:id="3462" w:author="Dave Warring" w:date="2007-07-19T21:10:00Z">
        <w:del w:id="3463" w:author="Build Version 2.0" w:date="2007-09-26T10:23:00Z">
          <w:r>
            <w:rPr>
              <w:lang w:val="en-AU"/>
            </w:rPr>
            <w:delText xml:space="preserve"> </w:delText>
          </w:r>
        </w:del>
      </w:ins>
      <w:ins w:id="3464" w:author="Dave Warring" w:date="2007-07-19T21:10:00Z">
        <w:del w:id="3465" w:author="Build Version 2.0" w:date="2007-08-03T16:22:00Z">
          <w:r>
            <w:rPr>
              <w:lang w:val="en-AU"/>
            </w:rPr>
            <w:delText>–</w:delText>
          </w:r>
        </w:del>
      </w:ins>
      <w:ins w:id="3466" w:author="Dave Warring" w:date="2007-07-19T21:10:00Z">
        <w:del w:id="3467" w:author="Build Version 2.0" w:date="2007-09-26T10:23:00Z">
          <w:r>
            <w:rPr>
              <w:lang w:val="en-AU"/>
            </w:rPr>
            <w:delText xml:space="preserve"> </w:delText>
          </w:r>
        </w:del>
      </w:ins>
      <w:del w:id="3468" w:author="Build Version 2.0" w:date="2007-09-26T10:23:00Z">
        <w:r>
          <w:rPr>
            <w:lang w:val="en-AU"/>
          </w:rPr>
          <w:delText>developed in Britain in 1950s.</w:delText>
        </w:r>
      </w:del>
    </w:p>
    <w:p>
      <w:pPr>
        <w:pStyle w:val="Normal"/>
        <w:spacing w:lineRule="auto" w:line="240" w:before="0" w:after="0"/>
        <w:jc w:val="center"/>
        <w:rPr>
          <w:lang w:val="en-AU"/>
          <w:del w:id="3472" w:author="Build Version 2.0" w:date="2007-08-03T16:23:00Z"/>
        </w:rPr>
      </w:pPr>
      <w:del w:id="3470" w:author="Build Version 2.0" w:date="2007-08-03T16:23:00Z">
        <w:r>
          <w:rPr>
            <w:lang w:val="en-AU"/>
          </w:rPr>
          <w:delText>R</w:delText>
        </w:r>
      </w:del>
      <w:del w:id="3471" w:author="Build Version 2.0" w:date="2007-09-26T10:23:00Z">
        <w:r>
          <w:rPr>
            <w:lang w:val="en-AU"/>
          </w:rPr>
          <w:delText>elies on recall of having read any issue of a particular publication.</w:delText>
        </w:r>
      </w:del>
    </w:p>
    <w:p>
      <w:pPr>
        <w:pStyle w:val="Normal"/>
        <w:spacing w:lineRule="auto" w:line="240" w:before="0" w:after="0"/>
        <w:jc w:val="center"/>
        <w:rPr>
          <w:lang w:val="en-AU"/>
          <w:del w:id="3474" w:author="Build Version 2.0" w:date="2007-08-03T16:23:00Z"/>
        </w:rPr>
      </w:pPr>
      <w:del w:id="3473" w:author="Build Version 2.0" w:date="2007-09-26T10:23:00Z">
        <w:r>
          <w:rPr>
            <w:lang w:val="en-AU"/>
          </w:rPr>
          <w:delText>People are prompted with newspaper or magazine titles.</w:delText>
        </w:r>
      </w:del>
    </w:p>
    <w:p>
      <w:pPr>
        <w:pStyle w:val="Normal"/>
        <w:spacing w:lineRule="auto" w:line="240" w:before="0" w:after="0"/>
        <w:jc w:val="center"/>
        <w:rPr>
          <w:del w:id="3480" w:author="Build Version 2.0" w:date="2007-09-26T10:23:00Z"/>
        </w:rPr>
      </w:pPr>
      <w:del w:id="3475" w:author="Build Version 2.0" w:date="2007-09-26T10:23:00Z">
        <w:r>
          <w:rPr>
            <w:lang w:val="en-AU"/>
          </w:rPr>
          <w:delText>Then more detailed questions probe which issues w</w:delText>
        </w:r>
      </w:del>
      <w:del w:id="3476" w:author="Build Version 2.0" w:date="2007-08-03T16:23:00Z">
        <w:r>
          <w:rPr>
            <w:lang w:val="en-AU"/>
          </w:rPr>
          <w:delText>as</w:delText>
        </w:r>
      </w:del>
      <w:del w:id="3477" w:author="Build Version 2.0" w:date="2007-09-26T10:23:00Z">
        <w:r>
          <w:rPr>
            <w:lang w:val="en-AU"/>
          </w:rPr>
          <w:delText xml:space="preserve"> read and when, and which parts of </w:delText>
        </w:r>
      </w:del>
      <w:del w:id="3478" w:author="Build Version 2.0" w:date="2007-08-03T16:24:00Z">
        <w:r>
          <w:rPr>
            <w:lang w:val="en-AU"/>
          </w:rPr>
          <w:delText>it</w:delText>
        </w:r>
      </w:del>
      <w:del w:id="3479" w:author="Build Version 2.0" w:date="2007-09-26T10:23:00Z">
        <w:r>
          <w:rPr>
            <w:lang w:val="en-AU"/>
          </w:rPr>
          <w:delText xml:space="preserve"> were read.</w:delText>
        </w:r>
      </w:del>
    </w:p>
    <w:p>
      <w:pPr>
        <w:pStyle w:val="Normal"/>
        <w:spacing w:lineRule="auto" w:line="240" w:before="0" w:after="0"/>
        <w:jc w:val="center"/>
        <w:rPr>
          <w:lang w:val="en-AU"/>
          <w:del w:id="3488" w:author="Build Version 2.0" w:date="2007-08-03T16:24:00Z"/>
        </w:rPr>
      </w:pPr>
      <w:del w:id="3481" w:author="Build Version 2.0" w:date="2007-09-26T10:23:00Z">
        <w:r>
          <w:rPr>
            <w:rFonts w:cs="Times New Roman"/>
            <w:i/>
            <w:lang w:val="en-AU"/>
          </w:rPr>
          <w:delText>First Reading Yesterday</w:delText>
        </w:r>
      </w:del>
      <w:del w:id="3482" w:author="Build Version 2.0" w:date="2007-09-26T10:23:00Z">
        <w:r>
          <w:rPr>
            <w:lang w:val="en-AU"/>
          </w:rPr>
          <w:delText xml:space="preserve"> (FRY) - </w:delText>
        </w:r>
      </w:del>
      <w:ins w:id="3483" w:author="Dave Warring" w:date="2007-07-19T21:10:00Z">
        <w:del w:id="3484" w:author="Build Version 2.0" w:date="2007-09-26T10:23:00Z">
          <w:r>
            <w:rPr>
              <w:lang w:val="en-AU"/>
            </w:rPr>
            <w:delText xml:space="preserve"> </w:delText>
          </w:r>
        </w:del>
      </w:ins>
      <w:ins w:id="3485" w:author="Dave Warring" w:date="2007-07-19T21:10:00Z">
        <w:del w:id="3486" w:author="Build Version 2.0" w:date="2007-08-03T16:24:00Z">
          <w:r>
            <w:rPr>
              <w:lang w:val="en-AU"/>
            </w:rPr>
            <w:delText xml:space="preserve">– </w:delText>
          </w:r>
        </w:del>
      </w:ins>
      <w:del w:id="3487" w:author="Build Version 2.0" w:date="2007-09-26T10:23:00Z">
        <w:r>
          <w:rPr>
            <w:lang w:val="en-AU"/>
          </w:rPr>
          <w:delText>designed to overcome memory problems that affected the Recent Reading method.</w:delText>
        </w:r>
      </w:del>
    </w:p>
    <w:p>
      <w:pPr>
        <w:pStyle w:val="Normal"/>
        <w:spacing w:lineRule="auto" w:line="240" w:before="0" w:after="0"/>
        <w:jc w:val="center"/>
        <w:rPr>
          <w:lang w:val="en-AU"/>
          <w:del w:id="3493" w:author="Build Version 2.0" w:date="2007-08-03T16:24:00Z"/>
        </w:rPr>
      </w:pPr>
      <w:del w:id="3489" w:author="Build Version 2.0" w:date="2007-09-26T10:23:00Z">
        <w:r>
          <w:rPr>
            <w:lang w:val="en-AU"/>
          </w:rPr>
          <w:delText xml:space="preserve">Respondents focus on what they read yesterday - </w:delText>
        </w:r>
      </w:del>
      <w:ins w:id="3490" w:author="Dave Warring" w:date="2007-07-19T21:10:00Z">
        <w:del w:id="3491" w:author="Build Version 2.0" w:date="2007-09-26T10:23:00Z">
          <w:r>
            <w:rPr>
              <w:lang w:val="en-AU"/>
            </w:rPr>
            <w:delText xml:space="preserve"> – </w:delText>
          </w:r>
        </w:del>
      </w:ins>
      <w:del w:id="3492" w:author="Build Version 2.0" w:date="2007-09-26T10:23:00Z">
        <w:r>
          <w:rPr>
            <w:lang w:val="en-AU"/>
          </w:rPr>
          <w:delText>the day before the interview.</w:delText>
        </w:r>
      </w:del>
    </w:p>
    <w:p>
      <w:pPr>
        <w:pStyle w:val="Normal"/>
        <w:spacing w:lineRule="auto" w:line="240" w:before="0" w:after="0"/>
        <w:jc w:val="center"/>
        <w:rPr>
          <w:del w:id="3497" w:author="Build Version 2.0" w:date="2007-09-26T10:23:00Z"/>
        </w:rPr>
      </w:pPr>
      <w:del w:id="3494" w:author="Build Version 2.0" w:date="2007-09-26T10:23:00Z">
        <w:r>
          <w:rPr>
            <w:lang w:val="en-AU"/>
          </w:rPr>
          <w:delText>Less memory strain with this technique</w:delText>
        </w:r>
      </w:del>
      <w:del w:id="3495" w:author="Build Version 2.0" w:date="2007-08-03T16:25:00Z">
        <w:r>
          <w:rPr>
            <w:lang w:val="en-AU"/>
          </w:rPr>
          <w:delText>, but</w:delText>
        </w:r>
      </w:del>
      <w:del w:id="3496" w:author="Build Version 2.0" w:date="2007-09-26T10:23:00Z">
        <w:r>
          <w:rPr>
            <w:lang w:val="en-AU"/>
          </w:rPr>
          <w:delText xml:space="preserve"> may not be as sensitive to publications that appear only every month, as it is to those published every day.</w:delText>
        </w:r>
      </w:del>
    </w:p>
    <w:p>
      <w:pPr>
        <w:pStyle w:val="Normal"/>
        <w:spacing w:lineRule="auto" w:line="240" w:before="0" w:after="0"/>
        <w:jc w:val="center"/>
        <w:rPr>
          <w:lang w:val="en-AU"/>
          <w:del w:id="3499" w:author="Build Version 2.0" w:date="2007-09-26T10:23:00Z"/>
        </w:rPr>
      </w:pPr>
      <w:del w:id="3498" w:author="Build Version 2.0" w:date="2007-09-26T10:23:00Z">
        <w:r>
          <w:rPr>
            <w:lang w:val="en-AU"/>
          </w:rPr>
        </w:r>
      </w:del>
    </w:p>
    <w:p>
      <w:pPr>
        <w:pStyle w:val="Normal"/>
        <w:spacing w:lineRule="auto" w:line="240" w:before="0" w:after="0"/>
        <w:jc w:val="center"/>
        <w:rPr>
          <w:lang w:val="en-AU"/>
          <w:del w:id="3506" w:author="Build Version 2.0" w:date="2007-08-03T16:26:00Z"/>
        </w:rPr>
      </w:pPr>
      <w:del w:id="3500" w:author="Build Version 2.0" w:date="2007-09-26T10:23:00Z">
        <w:r>
          <w:rPr>
            <w:rFonts w:cs="Times New Roman"/>
            <w:i/>
            <w:lang w:val="en-AU"/>
          </w:rPr>
          <w:delText xml:space="preserve">Readership diary - </w:delText>
        </w:r>
      </w:del>
      <w:ins w:id="3501" w:author="Dave Warring" w:date="2007-07-19T21:10:00Z">
        <w:del w:id="3502" w:author="Build Version 2.0" w:date="2007-08-03T16:25:00Z">
          <w:r>
            <w:rPr>
              <w:lang w:val="en-AU"/>
            </w:rPr>
            <w:delText xml:space="preserve"> –</w:delText>
          </w:r>
        </w:del>
      </w:ins>
      <w:ins w:id="3503" w:author="Dave Warring" w:date="2007-07-19T21:10:00Z">
        <w:del w:id="3504" w:author="Build Version 2.0" w:date="2007-09-26T10:23:00Z">
          <w:r>
            <w:rPr>
              <w:lang w:val="en-AU"/>
            </w:rPr>
            <w:delText xml:space="preserve"> </w:delText>
          </w:r>
        </w:del>
      </w:ins>
      <w:del w:id="3505" w:author="Build Version 2.0" w:date="2007-09-26T10:23:00Z">
        <w:r>
          <w:rPr>
            <w:lang w:val="en-AU"/>
          </w:rPr>
          <w:delText>respondents invited to main a day-to-day record of the publications they see.</w:delText>
        </w:r>
      </w:del>
    </w:p>
    <w:p>
      <w:pPr>
        <w:pStyle w:val="Normal"/>
        <w:spacing w:lineRule="auto" w:line="240" w:before="0" w:after="0"/>
        <w:jc w:val="center"/>
        <w:rPr>
          <w:lang w:val="en-AU"/>
          <w:del w:id="3509" w:author="Build Version 2.0" w:date="2007-08-03T16:26:00Z"/>
        </w:rPr>
      </w:pPr>
      <w:del w:id="3507" w:author="Build Version 2.0" w:date="2007-08-03T16:26:00Z">
        <w:r>
          <w:rPr>
            <w:lang w:val="en-AU"/>
          </w:rPr>
          <w:delText>R</w:delText>
        </w:r>
      </w:del>
      <w:del w:id="3508" w:author="Build Version 2.0" w:date="2007-09-26T10:23:00Z">
        <w:r>
          <w:rPr>
            <w:lang w:val="en-AU"/>
          </w:rPr>
          <w:delText>ecord normally kept for two weeks.</w:delText>
        </w:r>
      </w:del>
    </w:p>
    <w:p>
      <w:pPr>
        <w:pStyle w:val="Normal"/>
        <w:spacing w:lineRule="auto" w:line="240" w:before="0" w:after="0"/>
        <w:jc w:val="center"/>
        <w:rPr>
          <w:lang w:val="en-AU"/>
          <w:del w:id="3516" w:author="Build Version 2.0" w:date="2007-08-03T16:26:00Z"/>
        </w:rPr>
      </w:pPr>
      <w:del w:id="3510" w:author="Build Version 2.0" w:date="2007-08-03T16:26:00Z">
        <w:r>
          <w:rPr>
            <w:lang w:val="en-AU"/>
          </w:rPr>
          <w:delText>D</w:delText>
        </w:r>
      </w:del>
      <w:del w:id="3511" w:author="Build Version 2.0" w:date="2007-09-26T10:23:00Z">
        <w:r>
          <w:rPr>
            <w:lang w:val="en-AU"/>
          </w:rPr>
          <w:delText>iary format can vary</w:delText>
        </w:r>
      </w:del>
      <w:del w:id="3512" w:author="Build Version 2.0" w:date="2007-08-03T16:26:00Z">
        <w:r>
          <w:rPr>
            <w:lang w:val="en-AU"/>
          </w:rPr>
          <w:delText>:</w:delText>
        </w:r>
      </w:del>
      <w:del w:id="3513" w:author="Build Version 2.0" w:date="2007-09-26T10:23:00Z">
        <w:r>
          <w:rPr>
            <w:lang w:val="en-AU"/>
          </w:rPr>
          <w:delText xml:space="preserve"> list of publications (newspapers and magazines) can be printed in diary and respondents simply indicate</w:delText>
        </w:r>
      </w:del>
      <w:del w:id="3514" w:author="Build Version 2.0" w:date="2007-07-23T11:23:00Z">
        <w:r>
          <w:rPr>
            <w:lang w:val="en-AU"/>
          </w:rPr>
          <w:delText>s</w:delText>
        </w:r>
      </w:del>
      <w:del w:id="3515" w:author="Build Version 2.0" w:date="2007-09-26T10:23:00Z">
        <w:r>
          <w:rPr>
            <w:lang w:val="en-AU"/>
          </w:rPr>
          <w:delText xml:space="preserve"> which ones they saw on particular days.</w:delText>
        </w:r>
      </w:del>
    </w:p>
    <w:p>
      <w:pPr>
        <w:pStyle w:val="Normal"/>
        <w:spacing w:lineRule="auto" w:line="240" w:before="0" w:after="0"/>
        <w:jc w:val="center"/>
        <w:rPr>
          <w:lang w:val="en-AU"/>
          <w:del w:id="3518" w:author="Build Version 2.0" w:date="2007-08-03T16:27:00Z"/>
        </w:rPr>
      </w:pPr>
      <w:del w:id="3517" w:author="Build Version 2.0" w:date="2007-09-26T10:23:00Z">
        <w:r>
          <w:rPr>
            <w:lang w:val="en-AU"/>
          </w:rPr>
          <w:delText>Or respondents write in names of publications themselves on appropriate days.</w:delText>
        </w:r>
      </w:del>
    </w:p>
    <w:p>
      <w:pPr>
        <w:pStyle w:val="Normal"/>
        <w:spacing w:lineRule="auto" w:line="240" w:before="0" w:after="0"/>
        <w:jc w:val="center"/>
        <w:rPr>
          <w:del w:id="3523" w:author="Build Version 2.0" w:date="2007-09-26T10:23:00Z"/>
        </w:rPr>
      </w:pPr>
      <w:del w:id="3519" w:author="Build Version 2.0" w:date="2007-08-03T16:27:00Z">
        <w:r>
          <w:rPr>
            <w:lang w:val="en-AU"/>
          </w:rPr>
          <w:delText>D</w:delText>
        </w:r>
      </w:del>
      <w:del w:id="3520" w:author="Build Version 2.0" w:date="2007-09-26T10:23:00Z">
        <w:r>
          <w:rPr>
            <w:lang w:val="en-AU"/>
          </w:rPr>
          <w:delText>iary provides longitudinal record of readership over a period of time</w:delText>
        </w:r>
      </w:del>
      <w:del w:id="3521" w:author="Build Version 2.0" w:date="2007-08-03T16:27:00Z">
        <w:r>
          <w:rPr>
            <w:lang w:val="en-AU"/>
          </w:rPr>
          <w:delText>;</w:delText>
        </w:r>
      </w:del>
      <w:del w:id="3522" w:author="Build Version 2.0" w:date="2007-09-26T10:23:00Z">
        <w:r>
          <w:rPr>
            <w:lang w:val="en-AU"/>
          </w:rPr>
          <w:delText xml:space="preserve"> also captures reading events at or close to time that they occur.</w:delText>
        </w:r>
      </w:del>
    </w:p>
    <w:p>
      <w:pPr>
        <w:pStyle w:val="Normal"/>
        <w:spacing w:lineRule="auto" w:line="240" w:before="0" w:after="0"/>
        <w:jc w:val="center"/>
        <w:rPr>
          <w:lang w:val="en-AU"/>
          <w:del w:id="3525" w:author="Build Version 2.0" w:date="2007-09-26T10:23:00Z"/>
        </w:rPr>
      </w:pPr>
      <w:del w:id="3524" w:author="Build Version 2.0" w:date="2007-09-26T10:23:00Z">
        <w:r>
          <w:rPr>
            <w:lang w:val="en-AU"/>
          </w:rPr>
        </w:r>
      </w:del>
    </w:p>
    <w:p>
      <w:pPr>
        <w:pStyle w:val="Normal"/>
        <w:spacing w:lineRule="auto" w:line="240" w:before="0" w:after="0"/>
        <w:jc w:val="center"/>
        <w:rPr>
          <w:lang w:val="en-AU"/>
          <w:del w:id="3527" w:author="Build Version 2.0" w:date="2007-09-26T10:23:00Z"/>
        </w:rPr>
      </w:pPr>
      <w:del w:id="3526" w:author="Build Version 2.0" w:date="2007-09-26T10:23:00Z">
        <w:r>
          <w:rPr>
            <w:lang w:val="en-AU"/>
          </w:rPr>
          <w:delText>2. Circulation Research.</w:delText>
        </w:r>
      </w:del>
    </w:p>
    <w:p>
      <w:pPr>
        <w:pStyle w:val="Normal"/>
        <w:spacing w:lineRule="auto" w:line="240" w:before="0" w:after="0"/>
        <w:jc w:val="center"/>
        <w:rPr>
          <w:lang w:val="en-AU"/>
          <w:del w:id="3529" w:author="Build Version 2.0" w:date="2007-09-26T10:23:00Z"/>
        </w:rPr>
      </w:pPr>
      <w:del w:id="3528" w:author="Build Version 2.0" w:date="2007-09-26T10:23:00Z">
        <w:r>
          <w:rPr>
            <w:lang w:val="en-AU"/>
          </w:rPr>
        </w:r>
      </w:del>
    </w:p>
    <w:p>
      <w:pPr>
        <w:pStyle w:val="Normal"/>
        <w:spacing w:lineRule="auto" w:line="240" w:before="0" w:after="0"/>
        <w:jc w:val="center"/>
        <w:rPr>
          <w:lang w:val="en-AU"/>
          <w:del w:id="3531" w:author="Build Version 2.0" w:date="2007-09-26T10:23:00Z"/>
        </w:rPr>
      </w:pPr>
      <w:del w:id="3530" w:author="Build Version 2.0" w:date="2007-09-26T10:23:00Z">
        <w:r>
          <w:rPr>
            <w:lang w:val="en-AU"/>
          </w:rPr>
          <w:delText>One form of this research measures the proportion of households in a given market that are reached by a particular newspaper or the circulation pattern of a magazine among certain demographic groups.</w:delText>
        </w:r>
      </w:del>
    </w:p>
    <w:p>
      <w:pPr>
        <w:pStyle w:val="Normal"/>
        <w:spacing w:lineRule="auto" w:line="240" w:before="0" w:after="0"/>
        <w:jc w:val="center"/>
        <w:rPr>
          <w:lang w:val="en-AU"/>
          <w:del w:id="3535" w:author="Build Version 2.0" w:date="2007-08-03T16:28:00Z"/>
        </w:rPr>
      </w:pPr>
      <w:del w:id="3532" w:author="Build Version 2.0" w:date="2007-09-26T10:23:00Z">
        <w:r>
          <w:rPr>
            <w:lang w:val="en-AU"/>
          </w:rPr>
          <w:delText>Researchers have examined newspaper circulation in relation geographical location and population density (</w:delText>
        </w:r>
      </w:del>
      <w:del w:id="3533" w:author="Build Version 2.0" w:date="2007-09-26T10:23:00Z">
        <w:r>
          <w:rPr>
            <w:rFonts w:cs="Times New Roman"/>
            <w:i/>
            <w:lang w:val="en-AU"/>
          </w:rPr>
          <w:delText>Tillinghast, 1981</w:delText>
        </w:r>
      </w:del>
      <w:del w:id="3534" w:author="Build Version 2.0" w:date="2007-09-26T10:23:00Z">
        <w:r>
          <w:rPr>
            <w:lang w:val="en-AU"/>
          </w:rPr>
          <w:delText>).</w:delText>
        </w:r>
      </w:del>
    </w:p>
    <w:p>
      <w:pPr>
        <w:pStyle w:val="Normal"/>
        <w:spacing w:lineRule="auto" w:line="240" w:before="0" w:after="0"/>
        <w:jc w:val="center"/>
        <w:rPr>
          <w:del w:id="3539" w:author="Build Version 2.0" w:date="2007-09-26T10:23:00Z"/>
        </w:rPr>
      </w:pPr>
      <w:del w:id="3536" w:author="Build Version 2.0" w:date="2007-09-26T10:23:00Z">
        <w:r>
          <w:rPr>
            <w:lang w:val="en-AU"/>
          </w:rPr>
          <w:delText>Others have investigated relationships between circulation and amount of space devoted to specific categories of content (</w:delText>
        </w:r>
      </w:del>
      <w:del w:id="3537" w:author="Build Version 2.0" w:date="2007-09-26T10:23:00Z">
        <w:r>
          <w:rPr>
            <w:rFonts w:cs="Times New Roman"/>
            <w:i/>
            <w:lang w:val="en-AU"/>
          </w:rPr>
          <w:delText>Lacy &amp; Fico, 1991</w:delText>
        </w:r>
      </w:del>
      <w:del w:id="3538" w:author="Build Version 2.0" w:date="2007-09-26T10:23:00Z">
        <w:r>
          <w:rPr>
            <w:lang w:val="en-AU"/>
          </w:rPr>
          <w:delText>).</w:delText>
        </w:r>
      </w:del>
    </w:p>
    <w:p>
      <w:pPr>
        <w:sectPr>
          <w:headerReference w:type="default" r:id="rId72"/>
          <w:footerReference w:type="default" r:id="rId7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center"/>
        <w:rPr>
          <w:lang w:val="en-AU"/>
          <w:del w:id="3541" w:author="Build Version 2.0" w:date="2007-09-26T10:23:00Z"/>
        </w:rPr>
      </w:pPr>
      <w:del w:id="3540" w:author="Build Version 2.0" w:date="2007-09-26T10:23:00Z">
        <w:r>
          <w:rPr>
            <w:lang w:val="en-AU"/>
          </w:rPr>
          <w:delText>Circulation research has used computer models to predict circulation figures on the basis of format, content, price and population statistics.</w:delText>
          <w:br/>
        </w:r>
      </w:del>
    </w:p>
    <w:p>
      <w:pPr>
        <w:pStyle w:val="Normal"/>
        <w:spacing w:lineRule="auto" w:line="240" w:before="0" w:after="0"/>
        <w:jc w:val="center"/>
        <w:rPr>
          <w:rFonts w:ascii="Times New Roman" w:hAnsi="Times New Roman" w:cs="Times New Roman"/>
          <w:b w:val="false"/>
          <w:b w:val="false"/>
          <w:sz w:val="24"/>
          <w:szCs w:val="24"/>
          <w:lang w:val="en-AU"/>
          <w:del w:id="3543" w:author="Build Version 2.0" w:date="2007-09-26T10:23:00Z"/>
        </w:rPr>
      </w:pPr>
      <w:del w:id="3542" w:author="Build Version 2.0" w:date="2007-09-26T10:23:00Z">
        <w:r>
          <w:rPr>
            <w:rFonts w:cs="Times New Roman"/>
            <w:b w:val="false"/>
            <w:sz w:val="24"/>
            <w:szCs w:val="24"/>
            <w:lang w:val="en-AU"/>
          </w:rPr>
          <w:delText>Television Audience Research</w:delText>
        </w:r>
      </w:del>
    </w:p>
    <w:p>
      <w:pPr>
        <w:pStyle w:val="Normal"/>
        <w:spacing w:lineRule="auto" w:line="240" w:before="0" w:after="0"/>
        <w:jc w:val="center"/>
        <w:rPr>
          <w:rFonts w:ascii="Times New Roman" w:hAnsi="Times New Roman" w:cs="Times New Roman"/>
          <w:b w:val="false"/>
          <w:b w:val="false"/>
          <w:sz w:val="10"/>
          <w:szCs w:val="10"/>
          <w:lang w:val="en-AU"/>
          <w:del w:id="3545" w:author="Build Version 2.0" w:date="2007-09-26T10:23:00Z"/>
        </w:rPr>
      </w:pPr>
      <w:del w:id="3544" w:author="Build Version 2.0" w:date="2007-09-26T10:23:00Z">
        <w:r>
          <w:rPr>
            <w:rFonts w:cs="Times New Roman"/>
            <w:b w:val="false"/>
            <w:sz w:val="10"/>
            <w:szCs w:val="10"/>
            <w:lang w:val="en-AU"/>
          </w:rPr>
        </w:r>
      </w:del>
    </w:p>
    <w:p>
      <w:pPr>
        <w:pStyle w:val="Normal"/>
        <w:spacing w:lineRule="auto" w:line="240" w:before="0" w:after="0"/>
        <w:jc w:val="center"/>
        <w:rPr>
          <w:rFonts w:ascii="Times New Roman" w:hAnsi="Times New Roman" w:cs="Times New Roman"/>
          <w:sz w:val="10"/>
          <w:szCs w:val="10"/>
          <w:lang w:val="en-AU"/>
          <w:del w:id="3548" w:author="Build Version 2.0" w:date="2007-09-26T10:23:00Z"/>
        </w:rPr>
      </w:pPr>
      <w:del w:id="3546" w:author="Build Version 2.0" w:date="2007-08-03T16:29:00Z">
        <w:r>
          <w:rPr>
            <w:lang w:val="en-AU"/>
          </w:rPr>
          <w:delText>Four</w:delText>
        </w:r>
      </w:del>
      <w:del w:id="3547" w:author="Build Version 2.0" w:date="2007-09-26T10:23:00Z">
        <w:r>
          <w:rPr>
            <w:lang w:val="en-AU"/>
          </w:rPr>
          <w:delText xml:space="preserve"> basic measurement approaches:</w:delText>
        </w:r>
      </w:del>
    </w:p>
    <w:p>
      <w:pPr>
        <w:pStyle w:val="Normal"/>
        <w:widowControl w:val="false"/>
        <w:numPr>
          <w:ilvl w:val="0"/>
          <w:numId w:val="0"/>
        </w:numPr>
        <w:bidi w:val="0"/>
        <w:spacing w:lineRule="auto" w:line="240" w:before="0" w:after="0"/>
        <w:ind w:hanging="0"/>
        <w:jc w:val="center"/>
        <w:textAlignment w:val="baseline"/>
        <w:rPr>
          <w:lang w:val="en-AU"/>
          <w:del w:id="3551" w:author="Build Version 2.0" w:date="2007-09-26T10:23:00Z"/>
        </w:rPr>
      </w:pPr>
      <w:del w:id="3549" w:author="Build Version 2.0" w:date="2007-09-26T10:23:00Z">
        <w:r>
          <w:rPr>
            <w:lang w:val="en-AU"/>
          </w:rPr>
          <w:delText>Questionnaires and Interviews</w:delText>
        </w:r>
      </w:del>
      <w:del w:id="3550" w:author="Build Version 2.0" w:date="2007-08-03T16:29:00Z">
        <w:r>
          <w:rPr>
            <w:lang w:val="en-AU"/>
          </w:rPr>
          <w:delText xml:space="preserve"> </w:delText>
        </w:r>
      </w:del>
    </w:p>
    <w:p>
      <w:pPr>
        <w:pStyle w:val="Normal"/>
        <w:widowControl w:val="false"/>
        <w:numPr>
          <w:ilvl w:val="0"/>
          <w:numId w:val="0"/>
        </w:numPr>
        <w:bidi w:val="0"/>
        <w:spacing w:lineRule="auto" w:line="240" w:before="0" w:after="0"/>
        <w:ind w:hanging="0"/>
        <w:jc w:val="center"/>
        <w:textAlignment w:val="baseline"/>
        <w:rPr>
          <w:lang w:val="en-AU"/>
          <w:del w:id="3554" w:author="Build Version 2.0" w:date="2007-09-26T10:23:00Z"/>
        </w:rPr>
      </w:pPr>
      <w:del w:id="3552" w:author="Build Version 2.0" w:date="2007-09-26T10:23:00Z">
        <w:r>
          <w:rPr>
            <w:lang w:val="en-AU"/>
          </w:rPr>
          <w:delText xml:space="preserve">Electronic </w:delText>
        </w:r>
      </w:del>
      <w:del w:id="3553" w:author="Build Version 2.0" w:date="2007-08-07T10:05:00Z">
        <w:r>
          <w:rPr>
            <w:lang w:val="en-AU"/>
          </w:rPr>
          <w:delText xml:space="preserve">set-use recording with self-completion paper diaries </w:delText>
        </w:r>
      </w:del>
    </w:p>
    <w:p>
      <w:pPr>
        <w:pStyle w:val="Normal"/>
        <w:widowControl w:val="false"/>
        <w:numPr>
          <w:ilvl w:val="0"/>
          <w:numId w:val="0"/>
        </w:numPr>
        <w:bidi w:val="0"/>
        <w:spacing w:lineRule="auto" w:line="240" w:before="0" w:after="0"/>
        <w:ind w:hanging="0"/>
        <w:jc w:val="center"/>
        <w:textAlignment w:val="baseline"/>
        <w:rPr>
          <w:lang w:val="en-AU"/>
          <w:del w:id="3560" w:author="Build Version 2.0" w:date="2007-09-26T10:23:00Z"/>
        </w:rPr>
      </w:pPr>
      <w:del w:id="3555" w:author="Build Version 2.0" w:date="2007-09-26T10:23:00Z">
        <w:r>
          <w:rPr>
            <w:lang w:val="en-AU"/>
          </w:rPr>
          <w:delText>People</w:delText>
        </w:r>
      </w:del>
      <w:del w:id="3556" w:author="Build Version 2.0" w:date="2007-08-03T16:29:00Z">
        <w:r>
          <w:rPr>
            <w:lang w:val="en-AU"/>
          </w:rPr>
          <w:delText xml:space="preserve"> </w:delText>
        </w:r>
      </w:del>
      <w:del w:id="3557" w:author="Build Version 2.0" w:date="2007-09-26T10:23:00Z">
        <w:r>
          <w:rPr>
            <w:lang w:val="en-AU"/>
          </w:rPr>
          <w:delText>meter</w:delText>
        </w:r>
      </w:del>
      <w:del w:id="3558" w:author="Build Version 2.0" w:date="2007-08-07T10:06:00Z">
        <w:r>
          <w:rPr>
            <w:lang w:val="en-AU"/>
          </w:rPr>
          <w:delText xml:space="preserve"> technology</w:delText>
        </w:r>
      </w:del>
      <w:del w:id="3559" w:author="Build Version 2.0" w:date="2007-08-03T16:29:00Z">
        <w:r>
          <w:rPr>
            <w:lang w:val="en-AU"/>
          </w:rPr>
          <w:delText xml:space="preserve"> </w:delText>
        </w:r>
      </w:del>
    </w:p>
    <w:p>
      <w:pPr>
        <w:pStyle w:val="Normal"/>
        <w:widowControl w:val="false"/>
        <w:numPr>
          <w:ilvl w:val="0"/>
          <w:numId w:val="0"/>
        </w:numPr>
        <w:bidi w:val="0"/>
        <w:spacing w:lineRule="auto" w:line="240" w:before="0" w:after="0"/>
        <w:ind w:hanging="0"/>
        <w:jc w:val="center"/>
        <w:textAlignment w:val="baseline"/>
        <w:rPr>
          <w:del w:id="3564" w:author="Build Version 2.0" w:date="2007-09-26T10:23:00Z"/>
        </w:rPr>
      </w:pPr>
      <w:del w:id="3561" w:author="Build Version 2.0" w:date="2007-09-26T10:23:00Z">
        <w:r>
          <w:rPr>
            <w:lang w:val="en-AU"/>
          </w:rPr>
          <w:delText xml:space="preserve">Passive </w:delText>
        </w:r>
      </w:del>
      <w:del w:id="3562" w:author="Build Version 2.0" w:date="2007-08-07T10:06:00Z">
        <w:r>
          <w:rPr>
            <w:lang w:val="en-AU"/>
          </w:rPr>
          <w:delText>observational or other behaviour-recording systems</w:delText>
        </w:r>
      </w:del>
      <w:del w:id="3563" w:author="Build Version 2.0" w:date="2007-09-26T10:23:00Z">
        <w:r>
          <w:rPr>
            <w:lang w:val="en-AU"/>
          </w:rPr>
          <w:delText xml:space="preserve"> </w:delText>
        </w:r>
      </w:del>
    </w:p>
    <w:p>
      <w:pPr>
        <w:pStyle w:val="Normal"/>
        <w:widowControl w:val="false"/>
        <w:numPr>
          <w:ilvl w:val="0"/>
          <w:numId w:val="0"/>
        </w:numPr>
        <w:bidi w:val="0"/>
        <w:spacing w:lineRule="auto" w:line="240" w:before="0" w:after="0"/>
        <w:ind w:hanging="0"/>
        <w:jc w:val="center"/>
        <w:textAlignment w:val="baseline"/>
        <w:rPr>
          <w:lang w:val="en-AU"/>
          <w:del w:id="3566" w:author="Build Version 2.0" w:date="2007-08-07T15:00:00Z"/>
        </w:rPr>
      </w:pPr>
      <w:del w:id="3565" w:author="Build Version 2.0" w:date="2007-08-07T15:00:00Z">
        <w:r>
          <w:rPr>
            <w:lang w:val="en-AU"/>
          </w:rPr>
        </w:r>
      </w:del>
    </w:p>
    <w:p>
      <w:pPr>
        <w:pStyle w:val="Normal"/>
        <w:spacing w:lineRule="auto" w:line="240" w:before="0" w:after="0"/>
        <w:jc w:val="center"/>
        <w:rPr>
          <w:lang w:val="en-AU"/>
          <w:del w:id="3568" w:author="Build Version 2.0" w:date="2007-09-26T10:23:00Z"/>
        </w:rPr>
      </w:pPr>
      <w:del w:id="3567" w:author="Build Version 2.0" w:date="2007-09-26T10:23:00Z">
        <w:r>
          <w:rPr>
            <w:lang w:val="en-AU"/>
          </w:rPr>
        </w:r>
      </w:del>
    </w:p>
    <w:p>
      <w:pPr>
        <w:pStyle w:val="Normal"/>
        <w:tabs>
          <w:tab w:val="clear" w:pos="720"/>
          <w:tab w:val="left" w:pos="360" w:leader="none"/>
        </w:tabs>
        <w:spacing w:lineRule="auto" w:line="240" w:before="0" w:after="0"/>
        <w:ind w:left="720" w:hanging="720"/>
        <w:jc w:val="center"/>
        <w:rPr>
          <w:lang w:val="en-AU"/>
          <w:del w:id="3571" w:author="Build Version 2.0" w:date="2007-09-26T10:23:00Z"/>
        </w:rPr>
      </w:pPr>
      <w:del w:id="3569" w:author="Build Version 2.0" w:date="2007-09-26T10:23:00Z">
        <w:r>
          <w:rPr>
            <w:lang w:val="en-AU"/>
          </w:rPr>
          <w:delText>Questionnaires and Interviews</w:delText>
        </w:r>
      </w:del>
      <w:del w:id="3570" w:author="Build Version 2.0" w:date="2007-08-07T10:05:00Z">
        <w:r>
          <w:rPr>
            <w:lang w:val="en-AU"/>
          </w:rPr>
          <w:delText>.</w:delText>
        </w:r>
      </w:del>
    </w:p>
    <w:p>
      <w:pPr>
        <w:pStyle w:val="Normal"/>
        <w:widowControl w:val="false"/>
        <w:tabs>
          <w:tab w:val="clear" w:pos="720"/>
          <w:tab w:val="left" w:pos="360" w:leader="none"/>
        </w:tabs>
        <w:bidi w:val="0"/>
        <w:spacing w:lineRule="auto" w:line="240" w:before="0" w:after="0"/>
        <w:ind w:left="720" w:hanging="720"/>
        <w:jc w:val="center"/>
        <w:textAlignment w:val="baseline"/>
        <w:rPr>
          <w:rFonts w:ascii="Times New Roman" w:hAnsi="Times New Roman" w:cs="Times New Roman"/>
          <w:b w:val="false"/>
          <w:b w:val="false"/>
          <w:sz w:val="10"/>
          <w:szCs w:val="10"/>
          <w:lang w:val="en-AU"/>
          <w:del w:id="3573" w:author="Build Version 2.0" w:date="2007-09-26T10:23:00Z"/>
        </w:rPr>
      </w:pPr>
      <w:del w:id="3572" w:author="Build Version 2.0" w:date="2007-09-26T10:23:00Z">
        <w:r>
          <w:rPr>
            <w:rFonts w:cs="Times New Roman"/>
            <w:b w:val="false"/>
            <w:sz w:val="10"/>
            <w:szCs w:val="10"/>
            <w:lang w:val="en-AU"/>
          </w:rPr>
        </w:r>
      </w:del>
    </w:p>
    <w:p>
      <w:pPr>
        <w:pStyle w:val="Normal"/>
        <w:widowControl w:val="false"/>
        <w:tabs>
          <w:tab w:val="clear" w:pos="720"/>
          <w:tab w:val="left" w:pos="360" w:leader="none"/>
        </w:tabs>
        <w:bidi w:val="0"/>
        <w:spacing w:lineRule="auto" w:line="240" w:before="0" w:after="0"/>
        <w:ind w:left="720" w:hanging="720"/>
        <w:jc w:val="center"/>
        <w:textAlignment w:val="baseline"/>
        <w:rPr>
          <w:del w:id="3577" w:author="Build Version 2.0" w:date="2007-09-26T10:23:00Z"/>
        </w:rPr>
      </w:pPr>
      <w:del w:id="3574" w:author="Build Version 2.0" w:date="2007-09-26T10:23:00Z">
        <w:r>
          <w:rPr>
            <w:lang w:val="en-AU"/>
          </w:rPr>
          <w:delText>People asked how much television they watch in an average day or average wee</w:delText>
        </w:r>
      </w:del>
      <w:del w:id="3575" w:author="Build Version 2.0" w:date="2007-08-07T10:04:00Z">
        <w:r>
          <w:rPr>
            <w:lang w:val="en-AU"/>
          </w:rPr>
          <w:delText>k;</w:delText>
        </w:r>
      </w:del>
      <w:del w:id="3576" w:author="Build Version 2.0" w:date="2007-09-26T10:23:00Z">
        <w:r>
          <w:rPr>
            <w:lang w:val="en-AU"/>
          </w:rPr>
          <w:delText xml:space="preserve"> or how much did they watch yesterday or last week.</w:delText>
        </w:r>
      </w:del>
    </w:p>
    <w:p>
      <w:pPr>
        <w:pStyle w:val="Normal"/>
        <w:widowControl w:val="false"/>
        <w:tabs>
          <w:tab w:val="clear" w:pos="720"/>
          <w:tab w:val="left" w:pos="360" w:leader="none"/>
        </w:tabs>
        <w:bidi w:val="0"/>
        <w:spacing w:lineRule="auto" w:line="240" w:before="0" w:after="0"/>
        <w:ind w:left="720" w:hanging="720"/>
        <w:jc w:val="center"/>
        <w:textAlignment w:val="baseline"/>
        <w:rPr>
          <w:lang w:val="en-AU"/>
          <w:del w:id="3579" w:author="Build Version 2.0" w:date="2007-08-07T15:00:00Z"/>
        </w:rPr>
      </w:pPr>
      <w:del w:id="3578" w:author="Build Version 2.0" w:date="2007-08-07T15:00:00Z">
        <w:r>
          <w:rPr>
            <w:lang w:val="en-AU"/>
          </w:rPr>
        </w:r>
      </w:del>
    </w:p>
    <w:p>
      <w:pPr>
        <w:pStyle w:val="Normal"/>
        <w:spacing w:lineRule="auto" w:line="240" w:before="0" w:after="0"/>
        <w:jc w:val="center"/>
        <w:rPr>
          <w:lang w:val="en-AU"/>
          <w:del w:id="3581" w:author="Build Version 2.0" w:date="2007-09-26T10:23:00Z"/>
        </w:rPr>
      </w:pPr>
      <w:del w:id="3580" w:author="Build Version 2.0" w:date="2007-09-26T10:23:00Z">
        <w:r>
          <w:rPr>
            <w:lang w:val="en-AU"/>
          </w:rPr>
        </w:r>
      </w:del>
    </w:p>
    <w:p>
      <w:pPr>
        <w:pStyle w:val="Normal"/>
        <w:tabs>
          <w:tab w:val="clear" w:pos="720"/>
          <w:tab w:val="left" w:pos="360" w:leader="none"/>
        </w:tabs>
        <w:spacing w:lineRule="auto" w:line="240" w:before="0" w:after="0"/>
        <w:ind w:left="360" w:hanging="360"/>
        <w:jc w:val="center"/>
        <w:rPr>
          <w:lang w:val="en-AU"/>
          <w:del w:id="3584" w:author="Build Version 2.0" w:date="2007-09-26T10:23:00Z"/>
        </w:rPr>
      </w:pPr>
      <w:del w:id="3582" w:author="Build Version 2.0" w:date="2007-09-26T10:23:00Z">
        <w:r>
          <w:rPr>
            <w:lang w:val="en-AU"/>
          </w:rPr>
          <w:delText>Simple Electronic Meters</w:delText>
        </w:r>
      </w:del>
      <w:del w:id="3583" w:author="Build Version 2.0" w:date="2007-08-07T10:05:00Z">
        <w:r>
          <w:rPr>
            <w:lang w:val="en-AU"/>
          </w:rPr>
          <w:delText>.</w:delText>
        </w:r>
      </w:del>
    </w:p>
    <w:p>
      <w:pPr>
        <w:pStyle w:val="Normal"/>
        <w:widowControl w:val="false"/>
        <w:tabs>
          <w:tab w:val="clear" w:pos="720"/>
          <w:tab w:val="left" w:pos="360" w:leader="none"/>
        </w:tabs>
        <w:bidi w:val="0"/>
        <w:spacing w:lineRule="auto" w:line="240" w:before="0" w:after="0"/>
        <w:ind w:left="360" w:hanging="360"/>
        <w:jc w:val="center"/>
        <w:textAlignment w:val="baseline"/>
        <w:rPr>
          <w:rFonts w:ascii="Times New Roman" w:hAnsi="Times New Roman" w:cs="Times New Roman"/>
          <w:b w:val="false"/>
          <w:b w:val="false"/>
          <w:sz w:val="10"/>
          <w:szCs w:val="10"/>
          <w:lang w:val="en-AU"/>
          <w:del w:id="3586" w:author="Build Version 2.0" w:date="2007-09-26T10:23:00Z"/>
        </w:rPr>
      </w:pPr>
      <w:del w:id="3585" w:author="Build Version 2.0" w:date="2007-09-26T10:23:00Z">
        <w:r>
          <w:rPr>
            <w:rFonts w:cs="Times New Roman"/>
            <w:b w:val="false"/>
            <w:sz w:val="10"/>
            <w:szCs w:val="10"/>
            <w:lang w:val="en-AU"/>
          </w:rPr>
        </w:r>
      </w:del>
    </w:p>
    <w:p>
      <w:pPr>
        <w:pStyle w:val="Normal"/>
        <w:widowControl w:val="false"/>
        <w:tabs>
          <w:tab w:val="clear" w:pos="720"/>
          <w:tab w:val="left" w:pos="360" w:leader="none"/>
        </w:tabs>
        <w:bidi w:val="0"/>
        <w:spacing w:lineRule="auto" w:line="240" w:before="0" w:after="0"/>
        <w:ind w:left="360" w:hanging="360"/>
        <w:jc w:val="center"/>
        <w:textAlignment w:val="baseline"/>
        <w:rPr>
          <w:lang w:val="en-AU"/>
          <w:del w:id="3588" w:author="Build Version 2.0" w:date="2007-08-07T10:07:00Z"/>
        </w:rPr>
      </w:pPr>
      <w:del w:id="3587" w:author="Build Version 2.0" w:date="2007-09-26T10:23:00Z">
        <w:r>
          <w:rPr>
            <w:lang w:val="en-AU"/>
          </w:rPr>
          <w:delText>Meters that record when TV sets are switched on and the channel they are tuned in to.</w:delText>
        </w:r>
      </w:del>
    </w:p>
    <w:p>
      <w:pPr>
        <w:pStyle w:val="Normal"/>
        <w:spacing w:lineRule="auto" w:line="240" w:before="0" w:after="0"/>
        <w:jc w:val="center"/>
        <w:rPr>
          <w:lang w:val="en-AU"/>
          <w:del w:id="3590" w:author="Build Version 2.0" w:date="2007-08-07T10:07:00Z"/>
        </w:rPr>
      </w:pPr>
      <w:del w:id="3589" w:author="Build Version 2.0" w:date="2007-08-07T10:07:00Z">
        <w:r>
          <w:rPr>
            <w:lang w:val="en-AU"/>
          </w:rPr>
        </w:r>
      </w:del>
    </w:p>
    <w:p>
      <w:pPr>
        <w:pStyle w:val="Normal"/>
        <w:spacing w:lineRule="auto" w:line="240" w:before="0" w:after="0"/>
        <w:jc w:val="center"/>
        <w:rPr>
          <w:lang w:val="en-AU"/>
          <w:del w:id="3596" w:author="Build Version 2.0" w:date="2007-08-07T10:08:00Z"/>
        </w:rPr>
      </w:pPr>
      <w:del w:id="3591" w:author="Build Version 2.0" w:date="2007-09-26T10:23:00Z">
        <w:r>
          <w:rPr>
            <w:lang w:val="en-AU"/>
          </w:rPr>
          <w:delText>Accompanying paper diar</w:delText>
        </w:r>
      </w:del>
      <w:del w:id="3592" w:author="Build Version 2.0" w:date="2007-08-07T10:07:00Z">
        <w:r>
          <w:rPr>
            <w:lang w:val="en-AU"/>
          </w:rPr>
          <w:delText>y</w:delText>
        </w:r>
      </w:del>
      <w:del w:id="3593" w:author="Build Version 2.0" w:date="2007-09-26T10:23:00Z">
        <w:r>
          <w:rPr>
            <w:lang w:val="en-AU"/>
          </w:rPr>
          <w:delText xml:space="preserve"> given to respondents to complete by checking across 15</w:delText>
        </w:r>
      </w:del>
      <w:del w:id="3594" w:author="Build Version 2.0" w:date="2007-08-07T10:08:00Z">
        <w:r>
          <w:rPr>
            <w:lang w:val="en-AU"/>
          </w:rPr>
          <w:delText>-</w:delText>
        </w:r>
      </w:del>
      <w:del w:id="3595" w:author="Build Version 2.0" w:date="2007-09-26T10:23:00Z">
        <w:r>
          <w:rPr>
            <w:lang w:val="en-AU"/>
          </w:rPr>
          <w:delText>minute time slots each day when they were watching.</w:delText>
        </w:r>
      </w:del>
    </w:p>
    <w:p>
      <w:pPr>
        <w:pStyle w:val="Normal"/>
        <w:spacing w:lineRule="auto" w:line="240" w:before="0" w:after="0"/>
        <w:jc w:val="center"/>
        <w:rPr>
          <w:lang w:val="en-AU"/>
          <w:del w:id="3598" w:author="Build Version 2.0" w:date="2007-08-07T10:08:00Z"/>
        </w:rPr>
      </w:pPr>
      <w:del w:id="3597" w:author="Build Version 2.0" w:date="2007-08-07T10:08:00Z">
        <w:r>
          <w:rPr>
            <w:lang w:val="en-AU"/>
          </w:rPr>
        </w:r>
      </w:del>
    </w:p>
    <w:p>
      <w:pPr>
        <w:pStyle w:val="Normal"/>
        <w:spacing w:lineRule="auto" w:line="240" w:before="0" w:after="0"/>
        <w:jc w:val="center"/>
        <w:rPr>
          <w:del w:id="3605" w:author="Build Version 2.0" w:date="2007-09-26T10:23:00Z"/>
        </w:rPr>
      </w:pPr>
      <w:del w:id="3599" w:author="Build Version 2.0" w:date="2007-08-07T10:08:00Z">
        <w:r>
          <w:rPr>
            <w:lang w:val="en-AU"/>
          </w:rPr>
          <w:delText>M</w:delText>
        </w:r>
      </w:del>
      <w:del w:id="3600" w:author="Build Version 2.0" w:date="2007-09-26T10:23:00Z">
        <w:r>
          <w:rPr>
            <w:lang w:val="en-AU"/>
          </w:rPr>
          <w:delText>eter and paper data are combined to give viewing figures for individuals</w:delText>
        </w:r>
      </w:del>
      <w:del w:id="3601" w:author="Build Version 2.0" w:date="2007-08-07T10:09:00Z">
        <w:r>
          <w:rPr>
            <w:lang w:val="en-AU"/>
          </w:rPr>
          <w:delText>;</w:delText>
        </w:r>
      </w:del>
      <w:del w:id="3602" w:author="Build Version 2.0" w:date="2007-09-26T10:23:00Z">
        <w:r>
          <w:rPr>
            <w:lang w:val="en-AU"/>
          </w:rPr>
          <w:delText xml:space="preserve"> meter data retrieved via telephone</w:delText>
        </w:r>
      </w:del>
      <w:del w:id="3603" w:author="Build Version 2.0" w:date="2007-08-07T10:09:00Z">
        <w:r>
          <w:rPr>
            <w:lang w:val="en-AU"/>
          </w:rPr>
          <w:delText>,</w:delText>
        </w:r>
      </w:del>
      <w:del w:id="3604" w:author="Build Version 2.0" w:date="2007-09-26T10:23:00Z">
        <w:r>
          <w:rPr>
            <w:lang w:val="en-AU"/>
          </w:rPr>
          <w:delText xml:space="preserve"> paper diaries returned by post or collected.</w:delText>
        </w:r>
      </w:del>
    </w:p>
    <w:p>
      <w:pPr>
        <w:pStyle w:val="Normal"/>
        <w:spacing w:lineRule="auto" w:line="240" w:before="0" w:after="0"/>
        <w:jc w:val="center"/>
        <w:rPr>
          <w:u w:val="single"/>
          <w:lang w:val="en-AU"/>
          <w:del w:id="3607" w:author="Build Version 2.0" w:date="2007-08-07T15:00:00Z"/>
        </w:rPr>
      </w:pPr>
      <w:del w:id="3606" w:author="Build Version 2.0" w:date="2007-08-07T15:00:00Z">
        <w:r>
          <w:rPr>
            <w:u w:val="single"/>
            <w:lang w:val="en-AU"/>
          </w:rPr>
        </w:r>
      </w:del>
    </w:p>
    <w:p>
      <w:pPr>
        <w:pStyle w:val="Normal"/>
        <w:spacing w:lineRule="auto" w:line="240" w:before="0" w:after="0"/>
        <w:jc w:val="center"/>
        <w:rPr>
          <w:u w:val="single"/>
          <w:lang w:val="en-AU"/>
          <w:del w:id="3609" w:author="Build Version 2.0" w:date="2007-09-26T10:23:00Z"/>
        </w:rPr>
      </w:pPr>
      <w:del w:id="3608" w:author="Build Version 2.0" w:date="2007-09-26T10:23:00Z">
        <w:r>
          <w:rPr>
            <w:u w:val="single"/>
            <w:lang w:val="en-AU"/>
          </w:rPr>
        </w:r>
      </w:del>
    </w:p>
    <w:p>
      <w:pPr>
        <w:pStyle w:val="Normal"/>
        <w:spacing w:lineRule="auto" w:line="240" w:before="0" w:after="0"/>
        <w:jc w:val="center"/>
        <w:rPr>
          <w:lang w:val="en-AU"/>
          <w:del w:id="3614" w:author="Build Version 2.0" w:date="2007-09-26T10:23:00Z"/>
        </w:rPr>
      </w:pPr>
      <w:del w:id="3610" w:author="Build Version 2.0" w:date="2007-09-26T10:23:00Z">
        <w:r>
          <w:rPr>
            <w:lang w:val="en-AU"/>
          </w:rPr>
          <w:delText>People</w:delText>
        </w:r>
      </w:del>
      <w:del w:id="3611" w:author="Build Version 2.0" w:date="2007-08-07T10:05:00Z">
        <w:r>
          <w:rPr>
            <w:lang w:val="en-AU"/>
          </w:rPr>
          <w:delText xml:space="preserve"> M</w:delText>
        </w:r>
      </w:del>
      <w:del w:id="3612" w:author="Build Version 2.0" w:date="2007-09-26T10:23:00Z">
        <w:r>
          <w:rPr>
            <w:lang w:val="en-AU"/>
          </w:rPr>
          <w:delText>eters</w:delText>
        </w:r>
      </w:del>
      <w:del w:id="3613" w:author="Build Version 2.0" w:date="2007-08-07T10:05:00Z">
        <w:r>
          <w:rPr>
            <w:lang w:val="en-AU"/>
          </w:rPr>
          <w:delText>.</w:delText>
        </w:r>
      </w:del>
    </w:p>
    <w:p>
      <w:pPr>
        <w:pStyle w:val="Normal"/>
        <w:widowControl w:val="false"/>
        <w:bidi w:val="0"/>
        <w:spacing w:lineRule="auto" w:line="240" w:before="0" w:after="0"/>
        <w:ind w:hanging="0"/>
        <w:jc w:val="center"/>
        <w:textAlignment w:val="baseline"/>
        <w:rPr>
          <w:rFonts w:ascii="Times New Roman" w:hAnsi="Times New Roman" w:cs="Times New Roman"/>
          <w:b w:val="false"/>
          <w:b w:val="false"/>
          <w:sz w:val="10"/>
          <w:szCs w:val="10"/>
          <w:lang w:val="en-AU"/>
          <w:del w:id="3616" w:author="Build Version 2.0" w:date="2007-09-26T10:23:00Z"/>
        </w:rPr>
      </w:pPr>
      <w:del w:id="3615" w:author="Build Version 2.0" w:date="2007-09-26T10:23:00Z">
        <w:r>
          <w:rPr>
            <w:rFonts w:cs="Times New Roman"/>
            <w:b w:val="false"/>
            <w:sz w:val="10"/>
            <w:szCs w:val="10"/>
            <w:lang w:val="en-AU"/>
          </w:rPr>
        </w:r>
      </w:del>
    </w:p>
    <w:p>
      <w:pPr>
        <w:pStyle w:val="Normal"/>
        <w:spacing w:lineRule="auto" w:line="240" w:before="0" w:after="0"/>
        <w:jc w:val="center"/>
        <w:rPr>
          <w:lang w:val="en-AU"/>
          <w:del w:id="3618" w:author="Build Version 2.0" w:date="2007-08-07T10:10:00Z"/>
        </w:rPr>
      </w:pPr>
      <w:del w:id="3617" w:author="Build Version 2.0" w:date="2007-09-26T10:23:00Z">
        <w:r>
          <w:rPr>
            <w:lang w:val="en-AU"/>
          </w:rPr>
          <w:delText>Set meters used to record when TV sets are switched on and channel tuned in to.</w:delText>
        </w:r>
      </w:del>
    </w:p>
    <w:p>
      <w:pPr>
        <w:pStyle w:val="Normal"/>
        <w:spacing w:lineRule="auto" w:line="240" w:before="0" w:after="0"/>
        <w:jc w:val="center"/>
        <w:rPr>
          <w:lang w:val="en-AU"/>
          <w:del w:id="3623" w:author="Build Version 2.0" w:date="2007-09-26T10:23:00Z"/>
        </w:rPr>
      </w:pPr>
      <w:del w:id="3619" w:author="Build Version 2.0" w:date="2007-08-07T10:10:00Z">
        <w:r>
          <w:rPr>
            <w:lang w:val="en-AU"/>
          </w:rPr>
          <w:delText>P</w:delText>
        </w:r>
      </w:del>
      <w:del w:id="3620" w:author="Build Version 2.0" w:date="2007-09-26T10:23:00Z">
        <w:r>
          <w:rPr>
            <w:lang w:val="en-AU"/>
          </w:rPr>
          <w:delText xml:space="preserve">aper diary replaced by remote control which respondents use to indicate when they are present in viewing room, by pressing </w:delText>
        </w:r>
      </w:del>
      <w:del w:id="3621" w:author="Build Version 2.0" w:date="2007-08-07T10:10:00Z">
        <w:r>
          <w:rPr>
            <w:lang w:val="en-AU"/>
          </w:rPr>
          <w:delText>their</w:delText>
        </w:r>
      </w:del>
      <w:del w:id="3622" w:author="Build Version 2.0" w:date="2007-09-26T10:23:00Z">
        <w:r>
          <w:rPr>
            <w:lang w:val="en-AU"/>
          </w:rPr>
          <w:delText xml:space="preserve"> attendance button.</w:delText>
        </w:r>
      </w:del>
    </w:p>
    <w:p>
      <w:pPr>
        <w:pStyle w:val="Normal"/>
        <w:spacing w:lineRule="auto" w:line="240" w:before="0" w:after="0"/>
        <w:jc w:val="center"/>
        <w:rPr>
          <w:rFonts w:ascii="Times New Roman" w:hAnsi="Times New Roman" w:cs="Times New Roman"/>
          <w:sz w:val="10"/>
          <w:szCs w:val="10"/>
          <w:lang w:val="en-AU"/>
          <w:del w:id="3625" w:author="Build Version 2.0" w:date="2007-09-26T10:23:00Z"/>
        </w:rPr>
      </w:pPr>
      <w:del w:id="3624" w:author="Build Version 2.0" w:date="2007-09-26T10:23:00Z">
        <w:r>
          <w:rPr>
            <w:rFonts w:cs="Times New Roman"/>
            <w:sz w:val="10"/>
            <w:szCs w:val="10"/>
            <w:lang w:val="en-AU"/>
          </w:rPr>
        </w:r>
      </w:del>
    </w:p>
    <w:p>
      <w:pPr>
        <w:pStyle w:val="Normal"/>
        <w:spacing w:lineRule="auto" w:line="240" w:before="0" w:after="0"/>
        <w:jc w:val="center"/>
        <w:rPr>
          <w:lang w:val="en-AU"/>
          <w:del w:id="3629" w:author="Build Version 2.0" w:date="2007-08-07T10:11:00Z"/>
        </w:rPr>
      </w:pPr>
      <w:del w:id="3626" w:author="Build Version 2.0" w:date="2007-09-26T10:23:00Z">
        <w:r>
          <w:rPr>
            <w:lang w:val="en-AU"/>
          </w:rPr>
          <w:delText xml:space="preserve">They </w:delText>
        </w:r>
      </w:del>
      <w:del w:id="3627" w:author="Build Version 2.0" w:date="2007-08-07T10:11:00Z">
        <w:r>
          <w:rPr>
            <w:lang w:val="en-AU"/>
          </w:rPr>
          <w:delText xml:space="preserve">then </w:delText>
        </w:r>
      </w:del>
      <w:del w:id="3628" w:author="Build Version 2.0" w:date="2007-09-26T10:23:00Z">
        <w:r>
          <w:rPr>
            <w:lang w:val="en-AU"/>
          </w:rPr>
          <w:delText>press their button again when they leave the viewing situation.</w:delText>
        </w:r>
      </w:del>
    </w:p>
    <w:p>
      <w:pPr>
        <w:pStyle w:val="Normal"/>
        <w:spacing w:lineRule="auto" w:line="240" w:before="0" w:after="0"/>
        <w:jc w:val="center"/>
        <w:rPr>
          <w:lang w:val="en-AU"/>
          <w:del w:id="3634" w:author="Build Version 2.0" w:date="2007-09-26T10:23:00Z"/>
        </w:rPr>
      </w:pPr>
      <w:del w:id="3630" w:author="Build Version 2.0" w:date="2007-08-07T14:53:00Z">
        <w:r>
          <w:rPr>
            <w:lang w:val="en-AU"/>
          </w:rPr>
          <w:delText>R</w:delText>
        </w:r>
      </w:del>
      <w:del w:id="3631" w:author="Build Version 2.0" w:date="2007-09-26T10:23:00Z">
        <w:r>
          <w:rPr>
            <w:lang w:val="en-AU"/>
          </w:rPr>
          <w:delText>emote control (people</w:delText>
        </w:r>
      </w:del>
      <w:del w:id="3632" w:author="Build Version 2.0" w:date="2007-08-07T14:53:00Z">
        <w:r>
          <w:rPr>
            <w:lang w:val="en-AU"/>
          </w:rPr>
          <w:delText xml:space="preserve"> </w:delText>
        </w:r>
      </w:del>
      <w:del w:id="3633" w:author="Build Version 2.0" w:date="2007-09-26T10:23:00Z">
        <w:r>
          <w:rPr>
            <w:lang w:val="en-AU"/>
          </w:rPr>
          <w:delText>meter) and set meter data collated in household via set meter and retrieved over night via telephone connection.</w:delText>
        </w:r>
      </w:del>
    </w:p>
    <w:p>
      <w:pPr>
        <w:pStyle w:val="Normal"/>
        <w:spacing w:lineRule="auto" w:line="240" w:before="0" w:after="0"/>
        <w:jc w:val="center"/>
        <w:rPr>
          <w:rFonts w:ascii="Times New Roman" w:hAnsi="Times New Roman" w:cs="Times New Roman"/>
          <w:sz w:val="10"/>
          <w:szCs w:val="10"/>
          <w:lang w:val="en-AU"/>
          <w:del w:id="3636" w:author="Build Version 2.0" w:date="2007-09-26T10:23:00Z"/>
        </w:rPr>
      </w:pPr>
      <w:del w:id="3635" w:author="Build Version 2.0" w:date="2007-09-26T10:23:00Z">
        <w:r>
          <w:rPr>
            <w:rFonts w:cs="Times New Roman"/>
            <w:sz w:val="10"/>
            <w:szCs w:val="10"/>
            <w:lang w:val="en-AU"/>
          </w:rPr>
        </w:r>
      </w:del>
    </w:p>
    <w:p>
      <w:pPr>
        <w:pStyle w:val="Normal"/>
        <w:spacing w:lineRule="auto" w:line="240" w:before="0" w:after="0"/>
        <w:jc w:val="center"/>
        <w:rPr>
          <w:del w:id="3645" w:author="Build Version 2.0" w:date="2007-09-26T10:23:00Z"/>
        </w:rPr>
      </w:pPr>
      <w:del w:id="3637" w:author="Build Version 2.0" w:date="2007-08-07T14:54:00Z">
        <w:r>
          <w:rPr>
            <w:lang w:val="en-AU"/>
          </w:rPr>
          <w:delText>V</w:delText>
        </w:r>
      </w:del>
      <w:del w:id="3638" w:author="Build Version 2.0" w:date="2007-09-26T10:23:00Z">
        <w:r>
          <w:rPr>
            <w:lang w:val="en-AU"/>
          </w:rPr>
          <w:delText>alidation of people</w:delText>
        </w:r>
      </w:del>
      <w:del w:id="3639" w:author="Build Version 2.0" w:date="2007-08-07T14:54:00Z">
        <w:r>
          <w:rPr>
            <w:lang w:val="en-AU"/>
          </w:rPr>
          <w:delText xml:space="preserve"> </w:delText>
        </w:r>
      </w:del>
      <w:del w:id="3640" w:author="Build Version 2.0" w:date="2007-09-26T10:23:00Z">
        <w:r>
          <w:rPr>
            <w:lang w:val="en-AU"/>
          </w:rPr>
          <w:delText>meter button pressing conducted via telephone interviews</w:delText>
        </w:r>
      </w:del>
      <w:del w:id="3641" w:author="Build Version 2.0" w:date="2007-08-07T14:55:00Z">
        <w:r>
          <w:rPr>
            <w:lang w:val="en-AU"/>
          </w:rPr>
          <w:delText>; c</w:delText>
        </w:r>
      </w:del>
      <w:del w:id="3642" w:author="Build Version 2.0" w:date="2007-09-26T10:23:00Z">
        <w:r>
          <w:rPr>
            <w:lang w:val="en-AU"/>
          </w:rPr>
          <w:delText xml:space="preserve">hecks run to ensure that </w:delText>
        </w:r>
      </w:del>
      <w:del w:id="3643" w:author="Build Version 2.0" w:date="2007-08-07T14:54:00Z">
        <w:r>
          <w:rPr>
            <w:lang w:val="en-AU"/>
          </w:rPr>
          <w:delText>button pressers</w:delText>
        </w:r>
      </w:del>
      <w:del w:id="3644" w:author="Build Version 2.0" w:date="2007-09-26T10:23:00Z">
        <w:r>
          <w:rPr>
            <w:lang w:val="en-AU"/>
          </w:rPr>
          <w:delText xml:space="preserve"> are watching when they say they are.</w:delText>
        </w:r>
      </w:del>
    </w:p>
    <w:p>
      <w:pPr>
        <w:pStyle w:val="Normal"/>
        <w:spacing w:lineRule="auto" w:line="240" w:before="0" w:after="0"/>
        <w:jc w:val="center"/>
        <w:rPr>
          <w:lang w:val="en-AU"/>
          <w:del w:id="3647" w:author="Build Version 2.0" w:date="2007-08-07T15:00:00Z"/>
        </w:rPr>
      </w:pPr>
      <w:del w:id="3646" w:author="Build Version 2.0" w:date="2007-08-07T15:00:00Z">
        <w:r>
          <w:rPr>
            <w:lang w:val="en-AU"/>
          </w:rPr>
        </w:r>
      </w:del>
      <w:r>
        <w:br w:type="page"/>
      </w:r>
    </w:p>
    <w:p>
      <w:pPr>
        <w:pStyle w:val="Normal"/>
        <w:spacing w:lineRule="auto" w:line="240" w:before="0" w:after="0"/>
        <w:jc w:val="center"/>
        <w:rPr>
          <w:lang w:val="en-AU"/>
          <w:del w:id="3649" w:author="Build Version 2.0" w:date="2007-09-26T10:23:00Z"/>
        </w:rPr>
      </w:pPr>
      <w:del w:id="3648" w:author="Build Version 2.0" w:date="2007-09-26T10:23:00Z">
        <w:r>
          <w:rPr>
            <w:lang w:val="en-AU"/>
          </w:rPr>
        </w:r>
      </w:del>
    </w:p>
    <w:p>
      <w:pPr>
        <w:pStyle w:val="Normal"/>
        <w:spacing w:lineRule="auto" w:line="240" w:before="0" w:after="0"/>
        <w:jc w:val="center"/>
        <w:rPr>
          <w:del w:id="3652" w:author="Build Version 2.0" w:date="2007-08-07T14:55:00Z"/>
        </w:rPr>
      </w:pPr>
      <w:del w:id="3650" w:author="Build Version 2.0" w:date="2007-09-26T10:23:00Z">
        <w:r>
          <w:rPr>
            <w:lang w:val="en-AU"/>
          </w:rPr>
          <w:delText>Passive Measurement</w:delText>
        </w:r>
      </w:del>
      <w:del w:id="3651" w:author="Build Version 2.0" w:date="2007-08-07T14:55:00Z">
        <w:r>
          <w:rPr>
            <w:lang w:val="en-AU"/>
          </w:rPr>
          <w:delText>.</w:delText>
        </w:r>
      </w:del>
    </w:p>
    <w:p>
      <w:pPr>
        <w:pStyle w:val="Normal"/>
        <w:widowControl w:val="false"/>
        <w:bidi w:val="0"/>
        <w:spacing w:lineRule="auto" w:line="240" w:before="0" w:after="0"/>
        <w:ind w:hanging="0"/>
        <w:jc w:val="center"/>
        <w:textAlignment w:val="baseline"/>
        <w:rPr>
          <w:lang w:val="en-AU"/>
          <w:del w:id="3654" w:author="Build Version 2.0" w:date="2007-08-07T15:03:00Z"/>
        </w:rPr>
      </w:pPr>
      <w:del w:id="3653" w:author="Build Version 2.0" w:date="2007-08-07T15:03:00Z">
        <w:r>
          <w:rPr>
            <w:lang w:val="en-AU"/>
          </w:rPr>
        </w:r>
      </w:del>
    </w:p>
    <w:p>
      <w:pPr>
        <w:pStyle w:val="Normal"/>
        <w:spacing w:lineRule="auto" w:line="240" w:before="0" w:after="0"/>
        <w:jc w:val="center"/>
        <w:rPr>
          <w:lang w:val="en-AU"/>
          <w:del w:id="3662" w:author="Build Version 2.0" w:date="2007-08-07T14:56:00Z"/>
        </w:rPr>
      </w:pPr>
      <w:del w:id="3655" w:author="Build Version 2.0" w:date="2007-08-07T14:56:00Z">
        <w:r>
          <w:rPr>
            <w:lang w:val="en-AU"/>
          </w:rPr>
          <w:delText>M</w:delText>
        </w:r>
      </w:del>
      <w:del w:id="3656" w:author="Build Version 2.0" w:date="2007-09-26T10:23:00Z">
        <w:r>
          <w:rPr>
            <w:lang w:val="en-AU"/>
          </w:rPr>
          <w:delText>igration over to people</w:delText>
        </w:r>
      </w:del>
      <w:del w:id="3657" w:author="Build Version 2.0" w:date="2007-08-07T14:56:00Z">
        <w:r>
          <w:rPr>
            <w:lang w:val="en-AU"/>
          </w:rPr>
          <w:delText xml:space="preserve"> </w:delText>
        </w:r>
      </w:del>
      <w:del w:id="3658" w:author="Build Version 2.0" w:date="2007-09-26T10:23:00Z">
        <w:r>
          <w:rPr>
            <w:lang w:val="en-AU"/>
          </w:rPr>
          <w:delText xml:space="preserve">meter has placed significant load on viewing panel members - </w:delText>
        </w:r>
      </w:del>
      <w:ins w:id="3659" w:author="Dave Warring" w:date="2007-07-19T21:10:00Z">
        <w:del w:id="3660" w:author="Build Version 2.0" w:date="2007-09-26T10:23:00Z">
          <w:r>
            <w:rPr>
              <w:lang w:val="en-AU"/>
            </w:rPr>
            <w:delText xml:space="preserve"> – </w:delText>
          </w:r>
        </w:del>
      </w:ins>
      <w:del w:id="3661" w:author="Build Version 2.0" w:date="2007-09-26T10:23:00Z">
        <w:r>
          <w:rPr>
            <w:lang w:val="en-AU"/>
          </w:rPr>
          <w:delText>especially in a multi-channel TV environment.</w:delText>
        </w:r>
      </w:del>
    </w:p>
    <w:p>
      <w:pPr>
        <w:pStyle w:val="Normal"/>
        <w:spacing w:lineRule="auto" w:line="240" w:before="0" w:after="0"/>
        <w:jc w:val="center"/>
        <w:rPr>
          <w:del w:id="3665" w:author="Build Version 2.0" w:date="2007-08-07T14:56:00Z"/>
        </w:rPr>
      </w:pPr>
      <w:del w:id="3663" w:author="Build Version 2.0" w:date="2007-09-26T10:23:00Z">
        <w:r>
          <w:rPr>
            <w:lang w:val="en-AU"/>
          </w:rPr>
          <w:delText>Industry researchers have investigated ways of reducing this load</w:delText>
        </w:r>
      </w:del>
      <w:del w:id="3664" w:author="Build Version 2.0" w:date="2007-08-07T14:56:00Z">
        <w:r>
          <w:rPr>
            <w:lang w:val="en-AU"/>
          </w:rPr>
          <w:delText>.</w:delText>
        </w:r>
      </w:del>
    </w:p>
    <w:p>
      <w:pPr>
        <w:pStyle w:val="Normal"/>
        <w:spacing w:lineRule="auto" w:line="240" w:before="0" w:after="0"/>
        <w:jc w:val="center"/>
        <w:rPr>
          <w:lang w:val="en-AU"/>
          <w:del w:id="3668" w:author="Build Version 2.0" w:date="2007-08-07T14:57:00Z"/>
        </w:rPr>
      </w:pPr>
      <w:del w:id="3666" w:author="Build Version 2.0" w:date="2007-08-07T14:56:00Z">
        <w:r>
          <w:rPr>
            <w:lang w:val="en-AU"/>
          </w:rPr>
          <w:delText>P</w:delText>
        </w:r>
      </w:del>
      <w:del w:id="3667" w:author="Build Version 2.0" w:date="2007-09-26T10:23:00Z">
        <w:r>
          <w:rPr>
            <w:lang w:val="en-AU"/>
          </w:rPr>
          <w:delText>assive measurement systems may provide a solution.</w:delText>
        </w:r>
      </w:del>
    </w:p>
    <w:p>
      <w:pPr>
        <w:pStyle w:val="Normal"/>
        <w:spacing w:lineRule="auto" w:line="240" w:before="0" w:after="0"/>
        <w:jc w:val="center"/>
        <w:rPr>
          <w:lang w:val="en-AU"/>
          <w:del w:id="3670" w:author="Build Version 2.0" w:date="2007-09-26T10:23:00Z"/>
        </w:rPr>
      </w:pPr>
      <w:del w:id="3669" w:author="Build Version 2.0" w:date="2007-09-26T10:23:00Z">
        <w:r>
          <w:rPr>
            <w:lang w:val="en-AU"/>
          </w:rPr>
          <w:delText>These methods identify and count people watching television without them having to actively report or record details of their own viewing.</w:delText>
        </w:r>
      </w:del>
    </w:p>
    <w:p>
      <w:pPr>
        <w:pStyle w:val="Normal"/>
        <w:spacing w:lineRule="auto" w:line="240" w:before="0" w:after="0"/>
        <w:jc w:val="center"/>
        <w:rPr>
          <w:rFonts w:ascii="Times New Roman" w:hAnsi="Times New Roman" w:cs="Times New Roman"/>
          <w:sz w:val="10"/>
          <w:szCs w:val="10"/>
          <w:lang w:val="en-AU"/>
          <w:del w:id="3672" w:author="Build Version 2.0" w:date="2007-09-26T10:23:00Z"/>
        </w:rPr>
      </w:pPr>
      <w:del w:id="3671" w:author="Build Version 2.0" w:date="2007-09-26T10:23:00Z">
        <w:r>
          <w:rPr>
            <w:rFonts w:cs="Times New Roman"/>
            <w:sz w:val="10"/>
            <w:szCs w:val="10"/>
            <w:lang w:val="en-AU"/>
          </w:rPr>
        </w:r>
      </w:del>
    </w:p>
    <w:p>
      <w:pPr>
        <w:pStyle w:val="Normal"/>
        <w:spacing w:lineRule="auto" w:line="240" w:before="0" w:after="0"/>
        <w:jc w:val="center"/>
        <w:rPr>
          <w:lang w:val="en-AU"/>
          <w:del w:id="3674" w:author="Build Version 2.0" w:date="2007-09-26T10:23:00Z"/>
        </w:rPr>
      </w:pPr>
      <w:del w:id="3673" w:author="Build Version 2.0" w:date="2007-09-26T10:23:00Z">
        <w:r>
          <w:rPr>
            <w:lang w:val="en-AU"/>
          </w:rPr>
          <w:delText xml:space="preserve">Techniques: </w:delText>
        </w:r>
      </w:del>
    </w:p>
    <w:p>
      <w:pPr>
        <w:pStyle w:val="Normal"/>
        <w:spacing w:lineRule="auto" w:line="240" w:before="0" w:after="0"/>
        <w:jc w:val="center"/>
        <w:rPr>
          <w:rFonts w:ascii="Times New Roman" w:hAnsi="Times New Roman" w:cs="Times New Roman"/>
          <w:sz w:val="10"/>
          <w:szCs w:val="10"/>
          <w:lang w:val="en-AU"/>
          <w:del w:id="3676" w:author="Build Version 2.0" w:date="2007-09-26T10:23:00Z"/>
        </w:rPr>
      </w:pPr>
      <w:del w:id="3675" w:author="Build Version 2.0" w:date="2007-09-26T10:23:00Z">
        <w:r>
          <w:rPr>
            <w:rFonts w:cs="Times New Roman"/>
            <w:sz w:val="10"/>
            <w:szCs w:val="10"/>
            <w:lang w:val="en-AU"/>
          </w:rPr>
        </w:r>
      </w:del>
    </w:p>
    <w:p>
      <w:pPr>
        <w:pStyle w:val="Normal"/>
        <w:widowControl w:val="false"/>
        <w:numPr>
          <w:ilvl w:val="0"/>
          <w:numId w:val="0"/>
        </w:numPr>
        <w:tabs>
          <w:tab w:val="clear" w:pos="720"/>
          <w:tab w:val="left" w:pos="540" w:leader="none"/>
        </w:tabs>
        <w:spacing w:lineRule="auto" w:line="240"/>
        <w:ind w:left="0" w:hanging="0"/>
        <w:jc w:val="center"/>
        <w:textAlignment w:val="baseline"/>
        <w:rPr>
          <w:lang w:val="en-AU"/>
          <w:del w:id="3699" w:author="Build Version 2.0" w:date="2007-09-26T10:23:00Z"/>
        </w:rPr>
      </w:pPr>
      <w:del w:id="3677" w:author="Build Version 2.0" w:date="2007-09-26T10:23:00Z">
        <w:r>
          <w:rPr>
            <w:lang w:val="en-AU"/>
          </w:rPr>
          <w:delText xml:space="preserve">Sonar - </w:delText>
        </w:r>
      </w:del>
      <w:ins w:id="3678" w:author="Dave Warring" w:date="2007-07-19T21:10:00Z">
        <w:del w:id="3679" w:author="Build Version 2.0" w:date="2007-09-26T10:23:00Z">
          <w:r>
            <w:rPr>
              <w:lang w:val="en-AU"/>
            </w:rPr>
            <w:delText xml:space="preserve"> – </w:delText>
          </w:r>
        </w:del>
      </w:ins>
      <w:del w:id="3680" w:author="Build Version 2.0" w:date="2007-09-26T10:23:00Z">
        <w:r>
          <w:rPr>
            <w:lang w:val="en-AU"/>
          </w:rPr>
          <w:delText xml:space="preserve">senses presence of individuals in room via sonar echoes (see </w:delText>
        </w:r>
      </w:del>
      <w:del w:id="3681" w:author="Build Version 2.0" w:date="2007-09-26T10:23:00Z">
        <w:r>
          <w:rPr>
            <w:rFonts w:cs="Times New Roman"/>
            <w:i/>
            <w:lang w:val="en-AU"/>
          </w:rPr>
          <w:delText>Lu &amp; Kiewit, 1987</w:delText>
        </w:r>
      </w:del>
      <w:del w:id="3682" w:author="Build Version 2.0" w:date="2007-09-26T10:23:00Z">
        <w:r>
          <w:rPr>
            <w:lang w:val="en-AU"/>
          </w:rPr>
          <w:delText>)</w:delText>
        </w:r>
      </w:del>
      <w:del w:id="3683" w:author="Build Version 2.0" w:date="2007-08-07T14:58:00Z">
        <w:r>
          <w:rPr>
            <w:lang w:val="en-AU"/>
          </w:rPr>
          <w:delText>;</w:delText>
        </w:r>
      </w:del>
      <w:del w:id="3684" w:author="Build Version 2.0" w:date="2007-09-26T10:23:00Z">
        <w:r>
          <w:rPr>
            <w:lang w:val="en-AU"/>
          </w:rPr>
          <w:delText xml:space="preserve"> might mis</w:delText>
        </w:r>
      </w:del>
      <w:del w:id="3685" w:author="Build Version 2.0" w:date="2007-08-07T14:58:00Z">
        <w:r>
          <w:rPr>
            <w:lang w:val="en-AU"/>
          </w:rPr>
          <w:delText xml:space="preserve">s </w:delText>
        </w:r>
      </w:del>
      <w:del w:id="3686" w:author="Build Version 2.0" w:date="2007-09-26T10:23:00Z">
        <w:r>
          <w:rPr>
            <w:lang w:val="en-AU"/>
          </w:rPr>
          <w:delText>identify people who move in and out of the room</w:delText>
        </w:r>
      </w:del>
      <w:del w:id="3687" w:author="Build Version 2.0" w:date="2007-08-07T14:58:00Z">
        <w:r>
          <w:rPr>
            <w:lang w:val="en-AU"/>
          </w:rPr>
          <w:delText>;</w:delText>
        </w:r>
      </w:del>
      <w:del w:id="3688" w:author="Build Version 2.0" w:date="2007-09-26T10:23:00Z">
        <w:r>
          <w:rPr>
            <w:lang w:val="en-AU"/>
          </w:rPr>
          <w:delText xml:space="preserve"> get</w:delText>
        </w:r>
      </w:del>
      <w:del w:id="3689" w:author="Build Version 2.0" w:date="2007-08-07T14:58:00Z">
        <w:r>
          <w:rPr>
            <w:lang w:val="en-AU"/>
          </w:rPr>
          <w:delText>s</w:delText>
        </w:r>
      </w:del>
      <w:del w:id="3690" w:author="Build Version 2.0" w:date="2007-09-26T10:23:00Z">
        <w:r>
          <w:rPr>
            <w:lang w:val="en-AU"/>
          </w:rPr>
          <w:delText xml:space="preserve"> confused with 5</w:delText>
        </w:r>
      </w:del>
      <w:del w:id="3691" w:author="Build Version 2.0" w:date="2007-08-07T14:58:00Z">
        <w:r>
          <w:rPr>
            <w:lang w:val="en-AU"/>
          </w:rPr>
          <w:delText>+</w:delText>
        </w:r>
      </w:del>
      <w:del w:id="3692" w:author="Build Version 2.0" w:date="2007-09-26T10:23:00Z">
        <w:r>
          <w:rPr>
            <w:lang w:val="en-AU"/>
          </w:rPr>
          <w:delText xml:space="preserve"> people in room</w:delText>
        </w:r>
      </w:del>
      <w:del w:id="3693" w:author="Build Version 2.0" w:date="2007-08-07T14:58:00Z">
        <w:r>
          <w:rPr>
            <w:lang w:val="en-AU"/>
          </w:rPr>
          <w:delText>;</w:delText>
        </w:r>
      </w:del>
      <w:del w:id="3694" w:author="Build Version 2.0" w:date="2007-09-26T10:23:00Z">
        <w:r>
          <w:rPr>
            <w:lang w:val="en-AU"/>
          </w:rPr>
          <w:delText xml:space="preserve"> </w:delText>
        </w:r>
      </w:del>
      <w:del w:id="3695" w:author="Build Version 2.0" w:date="2007-08-07T14:59:00Z">
        <w:r>
          <w:rPr>
            <w:lang w:val="en-AU"/>
          </w:rPr>
          <w:delText>c</w:delText>
        </w:r>
      </w:del>
      <w:del w:id="3696" w:author="Build Version 2.0" w:date="2007-09-26T10:23:00Z">
        <w:r>
          <w:rPr>
            <w:lang w:val="en-AU"/>
          </w:rPr>
          <w:delText>eiling fans disrupt system</w:delText>
        </w:r>
      </w:del>
      <w:del w:id="3697" w:author="Build Version 2.0" w:date="2007-08-07T14:59:00Z">
        <w:r>
          <w:rPr>
            <w:lang w:val="en-AU"/>
          </w:rPr>
          <w:delText>;</w:delText>
        </w:r>
      </w:del>
      <w:del w:id="3698" w:author="Build Version 2.0" w:date="2007-09-26T10:23:00Z">
        <w:r>
          <w:rPr>
            <w:lang w:val="en-AU"/>
          </w:rPr>
          <w:delText xml:space="preserve"> other objects might be sensed as people.</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rFonts w:ascii="Times New Roman" w:hAnsi="Times New Roman" w:cs="Times New Roman"/>
          <w:sz w:val="10"/>
          <w:szCs w:val="10"/>
          <w:lang w:val="en-AU"/>
          <w:del w:id="3701" w:author="Build Version 2.0" w:date="2007-09-26T10:23:00Z"/>
        </w:rPr>
      </w:pPr>
      <w:del w:id="3700" w:author="Build Version 2.0" w:date="2007-09-26T10:23:00Z">
        <w:r>
          <w:rPr>
            <w:rFonts w:cs="Times New Roman"/>
            <w:sz w:val="10"/>
            <w:szCs w:val="10"/>
            <w:lang w:val="en-AU"/>
          </w:rPr>
        </w:r>
      </w:del>
    </w:p>
    <w:p>
      <w:pPr>
        <w:sectPr>
          <w:headerReference w:type="default" r:id="rId74"/>
          <w:footerReference w:type="default" r:id="rId75"/>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tabs>
          <w:tab w:val="clear" w:pos="720"/>
          <w:tab w:val="left" w:pos="540" w:leader="none"/>
        </w:tabs>
        <w:spacing w:lineRule="auto" w:line="240"/>
        <w:ind w:left="0" w:hanging="0"/>
        <w:jc w:val="center"/>
        <w:textAlignment w:val="baseline"/>
        <w:rPr>
          <w:del w:id="3708" w:author="Build Version 2.0" w:date="2007-09-26T10:23:00Z"/>
        </w:rPr>
      </w:pPr>
      <w:del w:id="3702" w:author="Build Version 2.0" w:date="2007-09-26T10:23:00Z">
        <w:r>
          <w:rPr>
            <w:lang w:val="en-AU"/>
          </w:rPr>
          <w:delText xml:space="preserve">Thermal infrared - </w:delText>
        </w:r>
      </w:del>
      <w:ins w:id="3703" w:author="Dave Warring" w:date="2007-07-19T21:10:00Z">
        <w:del w:id="3704" w:author="Build Version 2.0" w:date="2007-09-26T10:23:00Z">
          <w:r>
            <w:rPr>
              <w:lang w:val="en-AU"/>
            </w:rPr>
            <w:delText xml:space="preserve"> – </w:delText>
          </w:r>
        </w:del>
      </w:ins>
      <w:del w:id="3705" w:author="Build Version 2.0" w:date="2007-09-26T10:23:00Z">
        <w:r>
          <w:rPr>
            <w:lang w:val="en-AU"/>
          </w:rPr>
          <w:delText>pyroelectric detectors sense changes in room temperature caused by people entering the room</w:delText>
        </w:r>
      </w:del>
      <w:del w:id="3706" w:author="Build Version 2.0" w:date="2007-08-07T14:59:00Z">
        <w:r>
          <w:rPr>
            <w:lang w:val="en-AU"/>
          </w:rPr>
          <w:delText>;</w:delText>
        </w:r>
      </w:del>
      <w:del w:id="3707" w:author="Build Version 2.0" w:date="2007-09-26T10:23:00Z">
        <w:r>
          <w:rPr>
            <w:lang w:val="en-AU"/>
          </w:rPr>
          <w:delText xml:space="preserve"> may confuse other hot bodies such as electric lamp with people or warm spot left behind by a person sitting on a cushion.</w:delText>
        </w:r>
      </w:del>
    </w:p>
    <w:p>
      <w:pPr>
        <w:sectPr>
          <w:headerReference w:type="default" r:id="rId76"/>
          <w:footerReference w:type="default" r:id="rId77"/>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numPr>
          <w:ilvl w:val="0"/>
          <w:numId w:val="0"/>
        </w:numPr>
        <w:tabs>
          <w:tab w:val="clear" w:pos="720"/>
          <w:tab w:val="left" w:pos="540" w:leader="none"/>
        </w:tabs>
        <w:bidi w:val="0"/>
        <w:spacing w:lineRule="auto" w:line="240"/>
        <w:ind w:left="0" w:hanging="0"/>
        <w:jc w:val="center"/>
        <w:textAlignment w:val="baseline"/>
        <w:rPr>
          <w:sz w:val="28"/>
          <w:szCs w:val="28"/>
          <w:lang w:val="en-AU"/>
          <w:del w:id="3710" w:author="Build Version 2.0" w:date="2007-09-26T10:23:00Z"/>
        </w:rPr>
      </w:pPr>
      <w:del w:id="3709" w:author="Build Version 2.0" w:date="2007-09-26T10:23:00Z">
        <w:r>
          <w:rPr>
            <w:sz w:val="28"/>
            <w:szCs w:val="28"/>
            <w:lang w:val="en-AU"/>
          </w:rPr>
          <w:delText>Handout 6 – Radio gets Results: Measuring and identifying audiences.</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sz w:val="28"/>
          <w:szCs w:val="28"/>
          <w:lang w:val="en-AU"/>
          <w:del w:id="3712" w:author="Build Version 2.0" w:date="2007-09-26T10:23:00Z"/>
        </w:rPr>
      </w:pPr>
      <w:del w:id="3711" w:author="Build Version 2.0" w:date="2007-09-26T10:23:00Z">
        <w:r>
          <w:rPr>
            <w:sz w:val="28"/>
            <w:szCs w:val="28"/>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3714" w:author="Build Version 2.0" w:date="2007-09-26T10:23:00Z"/>
        </w:rPr>
      </w:pPr>
      <w:del w:id="3713" w:author="Build Version 2.0" w:date="2007-09-26T10:23:00Z">
        <w:r>
          <w:rPr>
            <w:lang w:val="en-AU"/>
          </w:rPr>
          <w:delText>Fill in information on how media audiences are measured and identified across different media.</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rPr>
      </w:pPr>
      <w:r>
        <w:rPr>
          <w:lang w:val="en-AU"/>
        </w:rPr>
      </w:r>
    </w:p>
    <w:tbl>
      <w:tblPr>
        <w:tblW w:w="14220" w:type="dxa"/>
        <w:jc w:val="left"/>
        <w:tblInd w:w="0" w:type="dxa"/>
        <w:tblLayout w:type="fixed"/>
        <w:tblCellMar>
          <w:top w:w="0" w:type="dxa"/>
          <w:left w:w="108" w:type="dxa"/>
          <w:bottom w:w="0" w:type="dxa"/>
          <w:right w:w="108" w:type="dxa"/>
        </w:tblCellMar>
      </w:tblPr>
      <w:tblGrid>
        <w:gridCol w:w="1884"/>
        <w:gridCol w:w="3092"/>
        <w:gridCol w:w="3083"/>
        <w:gridCol w:w="3082"/>
        <w:gridCol w:w="3079"/>
      </w:tblGrid>
      <w:tr>
        <w:trPr/>
        <w:tc>
          <w:tcPr>
            <w:tcW w:w="1884" w:type="dxa"/>
            <w:tcBorders>
              <w:bottom w:val="single" w:sz="24" w:space="0" w:color="000000"/>
              <w:right w:val="single" w:sz="24" w:space="0" w:color="000000"/>
            </w:tcBorders>
          </w:tcPr>
          <w:p>
            <w:pPr>
              <w:pStyle w:val="Normal"/>
              <w:widowControl w:val="false"/>
              <w:numPr>
                <w:ilvl w:val="0"/>
                <w:numId w:val="0"/>
              </w:numPr>
              <w:tabs>
                <w:tab w:val="clear" w:pos="720"/>
                <w:tab w:val="left" w:pos="540" w:leader="none"/>
              </w:tabs>
              <w:bidi w:val="0"/>
              <w:snapToGrid w:val="true"/>
              <w:spacing w:lineRule="auto" w:line="240"/>
              <w:ind w:left="0" w:hanging="0"/>
              <w:jc w:val="center"/>
              <w:textAlignment w:val="baseline"/>
              <w:rPr>
                <w:lang w:val="en-AU"/>
              </w:rPr>
            </w:pPr>
            <w:r>
              <w:rPr>
                <w:lang w:val="en-AU"/>
              </w:rPr>
            </w:r>
          </w:p>
        </w:tc>
        <w:tc>
          <w:tcPr>
            <w:tcW w:w="3092" w:type="dxa"/>
            <w:tcBorders>
              <w:top w:val="single" w:sz="24" w:space="0" w:color="000000"/>
              <w:left w:val="single" w:sz="24" w:space="0" w:color="000000"/>
              <w:bottom w:val="single" w:sz="24" w:space="0" w:color="000000"/>
              <w:right w:val="single" w:sz="4" w:space="0" w:color="FFFFFF"/>
            </w:tcBorders>
            <w:shd w:fill="000000" w:val="clear"/>
          </w:tcPr>
          <w:p>
            <w:pPr>
              <w:pStyle w:val="Normal"/>
              <w:widowControl w:val="false"/>
              <w:numPr>
                <w:ilvl w:val="0"/>
                <w:numId w:val="0"/>
              </w:numPr>
              <w:tabs>
                <w:tab w:val="clear" w:pos="720"/>
                <w:tab w:val="left" w:pos="540" w:leader="none"/>
              </w:tabs>
              <w:bidi w:val="0"/>
              <w:snapToGrid w:val="true"/>
              <w:spacing w:lineRule="auto" w:line="240"/>
              <w:ind w:left="0" w:hanging="0"/>
              <w:jc w:val="center"/>
              <w:textAlignment w:val="baseline"/>
              <w:rPr>
                <w:rFonts w:ascii="Times New Roman" w:hAnsi="Times New Roman" w:cs="Times New Roman"/>
                <w:b w:val="false"/>
                <w:b w:val="false"/>
                <w:color w:val="FFFFFF"/>
                <w:sz w:val="10"/>
                <w:szCs w:val="10"/>
                <w:lang w:val="en-AU"/>
                <w:del w:id="3716" w:author="Build Version 2.0" w:date="2007-09-26T10:23:00Z"/>
              </w:rPr>
            </w:pPr>
            <w:del w:id="3715" w:author="Build Version 2.0" w:date="2007-09-26T10:23:00Z">
              <w:r>
                <w:rPr>
                  <w:rFonts w:cs="Times New Roman"/>
                  <w:b w:val="false"/>
                  <w:color w:val="FFFFFF"/>
                  <w:sz w:val="10"/>
                  <w:szCs w:val="10"/>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rFonts w:ascii="Times New Roman" w:hAnsi="Times New Roman" w:cs="Times New Roman"/>
                <w:b w:val="false"/>
                <w:b w:val="false"/>
                <w:color w:val="FFFFFF"/>
                <w:lang w:val="en-AU"/>
                <w:del w:id="3718" w:author="Build Version 2.0" w:date="2007-09-26T10:23:00Z"/>
              </w:rPr>
            </w:pPr>
            <w:del w:id="3717" w:author="Build Version 2.0" w:date="2007-09-26T10:23:00Z">
              <w:r>
                <w:rPr>
                  <w:rFonts w:cs="Times New Roman"/>
                  <w:b w:val="false"/>
                  <w:color w:val="FFFFFF"/>
                  <w:lang w:val="en-AU"/>
                </w:rPr>
                <w:delText>Television</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3083" w:type="dxa"/>
            <w:tcBorders>
              <w:top w:val="single" w:sz="24" w:space="0" w:color="000000"/>
              <w:left w:val="single" w:sz="4" w:space="0" w:color="FFFFFF"/>
              <w:bottom w:val="single" w:sz="24" w:space="0" w:color="000000"/>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3720" w:author="Build Version 2.0" w:date="2007-09-26T10:23:00Z"/>
              </w:rPr>
            </w:pPr>
            <w:del w:id="3719"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3721" w:author="Build Version 2.0" w:date="2007-09-26T10:23:00Z">
              <w:r>
                <w:rPr>
                  <w:rFonts w:cs="Times New Roman"/>
                  <w:b w:val="false"/>
                  <w:color w:val="FFFFFF"/>
                  <w:lang w:val="en-AU"/>
                </w:rPr>
                <w:delText>Radio</w:delText>
              </w:r>
            </w:del>
          </w:p>
        </w:tc>
        <w:tc>
          <w:tcPr>
            <w:tcW w:w="3082" w:type="dxa"/>
            <w:tcBorders>
              <w:top w:val="single" w:sz="24" w:space="0" w:color="000000"/>
              <w:left w:val="single" w:sz="4" w:space="0" w:color="FFFFFF"/>
              <w:bottom w:val="single" w:sz="24" w:space="0" w:color="000000"/>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3723" w:author="Build Version 2.0" w:date="2007-09-26T10:23:00Z"/>
              </w:rPr>
            </w:pPr>
            <w:del w:id="3722"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3724" w:author="Build Version 2.0" w:date="2007-09-26T10:23:00Z">
              <w:r>
                <w:rPr>
                  <w:rFonts w:cs="Times New Roman"/>
                  <w:b w:val="false"/>
                  <w:color w:val="FFFFFF"/>
                  <w:lang w:val="en-AU"/>
                </w:rPr>
                <w:delText>Print</w:delText>
              </w:r>
            </w:del>
          </w:p>
        </w:tc>
        <w:tc>
          <w:tcPr>
            <w:tcW w:w="3079" w:type="dxa"/>
            <w:tcBorders>
              <w:top w:val="single" w:sz="24" w:space="0" w:color="000000"/>
              <w:left w:val="single" w:sz="4" w:space="0" w:color="FFFFFF"/>
              <w:bottom w:val="single" w:sz="24" w:space="0" w:color="000000"/>
              <w:right w:val="single" w:sz="24" w:space="0" w:color="000000"/>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3726" w:author="Build Version 2.0" w:date="2007-09-26T10:23:00Z"/>
              </w:rPr>
            </w:pPr>
            <w:del w:id="3725"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3727" w:author="Build Version 2.0" w:date="2007-09-26T10:23:00Z">
              <w:r>
                <w:rPr>
                  <w:rFonts w:cs="Times New Roman"/>
                  <w:b w:val="false"/>
                  <w:color w:val="FFFFFF"/>
                  <w:lang w:val="en-AU"/>
                </w:rPr>
                <w:delText>Film</w:delText>
              </w:r>
            </w:del>
          </w:p>
        </w:tc>
      </w:tr>
      <w:tr>
        <w:trPr>
          <w:trHeight w:val="2188" w:hRule="atLeast"/>
        </w:trPr>
        <w:tc>
          <w:tcPr>
            <w:tcW w:w="1884" w:type="dxa"/>
            <w:tcBorders>
              <w:top w:val="single" w:sz="24" w:space="0" w:color="000000"/>
              <w:left w:val="single" w:sz="24" w:space="0" w:color="000000"/>
              <w:bottom w:val="single" w:sz="4" w:space="0" w:color="FFFFFF"/>
              <w:right w:val="single" w:sz="24" w:space="0" w:color="000000"/>
            </w:tcBorders>
            <w:shd w:fill="000000" w:val="clear"/>
          </w:tcPr>
          <w:p>
            <w:pPr>
              <w:pStyle w:val="Normal"/>
              <w:spacing w:lineRule="auto" w:line="240"/>
              <w:jc w:val="center"/>
              <w:rPr>
                <w:color w:val="FFFFFF"/>
                <w:lang w:val="en-AU"/>
                <w:del w:id="3729" w:author="Build Version 2.0" w:date="2007-09-26T10:23:00Z"/>
              </w:rPr>
            </w:pPr>
            <w:del w:id="3728" w:author="Build Version 2.0" w:date="2007-09-26T10:23:00Z">
              <w:r>
                <w:rPr>
                  <w:color w:val="FFFFFF"/>
                  <w:lang w:val="en-AU"/>
                </w:rPr>
                <w:delText>Describe the technique(s) used to measure or identify an audience?</w:delText>
              </w:r>
            </w:del>
          </w:p>
          <w:p>
            <w:pPr>
              <w:pStyle w:val="Normal"/>
              <w:spacing w:lineRule="auto" w:line="240"/>
              <w:jc w:val="center"/>
              <w:rPr>
                <w:color w:val="FFFFFF"/>
                <w:lang w:val="en-AU"/>
              </w:rPr>
            </w:pPr>
            <w:r>
              <w:rPr>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color w:val="FFFFFF"/>
                <w:lang w:val="en-AU"/>
                <w:del w:id="3731" w:author="Build Version 2.0" w:date="2007-09-26T10:23:00Z"/>
              </w:rPr>
            </w:pPr>
            <w:del w:id="3730" w:author="Build Version 2.0" w:date="2007-09-26T10:23:00Z">
              <w:r>
                <w:rPr>
                  <w:color w:val="FFFFFF"/>
                  <w:lang w:val="en-AU"/>
                </w:rPr>
              </w:r>
            </w:del>
          </w:p>
          <w:p>
            <w:pPr>
              <w:pStyle w:val="Normal"/>
              <w:spacing w:lineRule="auto" w:line="240"/>
              <w:jc w:val="center"/>
              <w:rPr>
                <w:lang w:val="en-AU"/>
                <w:del w:id="3733" w:author="Build Version 2.0" w:date="2007-09-26T10:23:00Z"/>
              </w:rPr>
            </w:pPr>
            <w:del w:id="3732" w:author="Build Version 2.0" w:date="2007-09-26T10:23:00Z">
              <w:r>
                <w:rPr>
                  <w:lang w:val="en-AU"/>
                </w:rPr>
              </w:r>
            </w:del>
          </w:p>
          <w:p>
            <w:pPr>
              <w:pStyle w:val="Normal"/>
              <w:spacing w:lineRule="auto" w:line="240"/>
              <w:jc w:val="center"/>
              <w:rPr>
                <w:lang w:val="en-AU"/>
                <w:del w:id="3735" w:author="Build Version 2.0" w:date="2007-09-26T10:23:00Z"/>
              </w:rPr>
            </w:pPr>
            <w:del w:id="3734" w:author="Build Version 2.0" w:date="2007-09-26T10:23:00Z">
              <w:r>
                <w:rPr>
                  <w:lang w:val="en-AU"/>
                </w:rPr>
              </w:r>
            </w:del>
          </w:p>
          <w:p>
            <w:pPr>
              <w:pStyle w:val="Normal"/>
              <w:spacing w:lineRule="auto" w:line="240"/>
              <w:jc w:val="center"/>
              <w:rPr>
                <w:lang w:val="en-AU"/>
                <w:del w:id="3737" w:author="Build Version 2.0" w:date="2007-09-26T10:23:00Z"/>
              </w:rPr>
            </w:pPr>
            <w:del w:id="3736" w:author="Build Version 2.0" w:date="2007-09-26T10:23:00Z">
              <w:r>
                <w:rPr>
                  <w:lang w:val="en-AU"/>
                </w:rPr>
              </w:r>
            </w:del>
          </w:p>
          <w:p>
            <w:pPr>
              <w:pStyle w:val="Normal"/>
              <w:spacing w:lineRule="auto" w:line="240"/>
              <w:jc w:val="center"/>
              <w:rPr>
                <w:lang w:val="en-AU"/>
                <w:del w:id="3739" w:author="Build Version 2.0" w:date="2007-09-26T10:23:00Z"/>
              </w:rPr>
            </w:pPr>
            <w:del w:id="3738" w:author="Build Version 2.0" w:date="2007-09-26T10:23:00Z">
              <w:r>
                <w:rPr>
                  <w:lang w:val="en-AU"/>
                </w:rPr>
              </w:r>
            </w:del>
          </w:p>
          <w:p>
            <w:pPr>
              <w:pStyle w:val="Normal"/>
              <w:spacing w:lineRule="auto" w:line="240"/>
              <w:jc w:val="center"/>
              <w:rPr>
                <w:lang w:val="en-AU"/>
              </w:rPr>
            </w:pPr>
            <w:r>
              <w:rPr>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1016" w:hRule="atLeast"/>
        </w:trPr>
        <w:tc>
          <w:tcPr>
            <w:tcW w:w="1884" w:type="dxa"/>
            <w:vMerge w:val="restart"/>
            <w:tcBorders>
              <w:top w:val="single" w:sz="4" w:space="0" w:color="FFFFFF"/>
              <w:left w:val="single" w:sz="24" w:space="0" w:color="000000"/>
              <w:bottom w:val="single" w:sz="4" w:space="0" w:color="000000"/>
              <w:right w:val="single" w:sz="24" w:space="0" w:color="000000"/>
            </w:tcBorders>
            <w:shd w:fill="000000" w:val="clear"/>
          </w:tcPr>
          <w:p>
            <w:pPr>
              <w:pStyle w:val="Normal"/>
              <w:spacing w:lineRule="auto" w:line="240"/>
              <w:jc w:val="center"/>
              <w:rPr>
                <w:color w:val="FFFFFF"/>
                <w:lang w:val="en-AU"/>
                <w:del w:id="3741" w:author="Build Version 2.0" w:date="2007-09-26T10:23:00Z"/>
              </w:rPr>
            </w:pPr>
            <w:del w:id="3740" w:author="Build Version 2.0" w:date="2007-09-26T10:23:00Z">
              <w:r>
                <w:rPr>
                  <w:color w:val="FFFFFF"/>
                  <w:lang w:val="en-AU"/>
                </w:rPr>
                <w:delText>Describe two advantages of the technique.</w:delText>
              </w:r>
            </w:del>
          </w:p>
          <w:p>
            <w:pPr>
              <w:pStyle w:val="Normal"/>
              <w:spacing w:lineRule="auto" w:line="240"/>
              <w:jc w:val="center"/>
              <w:rPr>
                <w:color w:val="FFFFFF"/>
                <w:lang w:val="en-AU"/>
              </w:rPr>
            </w:pPr>
            <w:r>
              <w:rPr>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43" w:author="Build Version 2.0" w:date="2007-09-26T10:23:00Z"/>
              </w:rPr>
            </w:pPr>
            <w:del w:id="3742" w:author="Build Version 2.0" w:date="2007-09-26T10:23:00Z">
              <w:r>
                <w:rPr>
                  <w:lang w:val="en-AU"/>
                </w:rPr>
                <w:delText>1.</w:delText>
              </w:r>
            </w:del>
          </w:p>
          <w:p>
            <w:pPr>
              <w:pStyle w:val="Normal"/>
              <w:spacing w:lineRule="auto" w:line="240"/>
              <w:jc w:val="center"/>
              <w:rPr>
                <w:lang w:val="en-AU"/>
                <w:del w:id="3745" w:author="Build Version 2.0" w:date="2007-09-26T10:23:00Z"/>
              </w:rPr>
            </w:pPr>
            <w:del w:id="3744" w:author="Build Version 2.0" w:date="2007-09-26T10:23:00Z">
              <w:r>
                <w:rPr>
                  <w:lang w:val="en-AU"/>
                </w:rPr>
              </w:r>
            </w:del>
          </w:p>
          <w:p>
            <w:pPr>
              <w:pStyle w:val="Normal"/>
              <w:spacing w:lineRule="auto" w:line="240"/>
              <w:jc w:val="center"/>
              <w:rPr>
                <w:lang w:val="en-AU"/>
              </w:rPr>
            </w:pPr>
            <w:r>
              <w:rPr>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47" w:author="Build Version 2.0" w:date="2007-09-26T10:23:00Z"/>
              </w:rPr>
            </w:pPr>
            <w:del w:id="3746" w:author="Build Version 2.0" w:date="2007-09-26T10:23:00Z">
              <w:r>
                <w:rPr>
                  <w:lang w:val="en-AU"/>
                </w:rPr>
                <w:delText>1.</w:delText>
              </w:r>
            </w:del>
          </w:p>
          <w:p>
            <w:pPr>
              <w:pStyle w:val="Normal"/>
              <w:spacing w:lineRule="auto" w:line="240"/>
              <w:jc w:val="center"/>
              <w:rPr>
                <w:lang w:val="en-AU"/>
                <w:del w:id="3749" w:author="Build Version 2.0" w:date="2007-09-26T10:23:00Z"/>
              </w:rPr>
            </w:pPr>
            <w:del w:id="3748" w:author="Build Version 2.0" w:date="2007-09-26T10:23:00Z">
              <w:r>
                <w:rPr>
                  <w:lang w:val="en-AU"/>
                </w:rPr>
              </w:r>
            </w:del>
          </w:p>
          <w:p>
            <w:pPr>
              <w:pStyle w:val="Normal"/>
              <w:spacing w:lineRule="auto" w:line="240"/>
              <w:jc w:val="center"/>
              <w:rPr>
                <w:lang w:val="en-AU"/>
              </w:rPr>
            </w:pPr>
            <w:r>
              <w:rPr>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51" w:author="Build Version 2.0" w:date="2007-09-26T10:23:00Z"/>
              </w:rPr>
            </w:pPr>
            <w:del w:id="3750" w:author="Build Version 2.0" w:date="2007-09-26T10:23:00Z">
              <w:r>
                <w:rPr>
                  <w:lang w:val="en-AU"/>
                </w:rPr>
                <w:delText>1.</w:delText>
              </w:r>
            </w:del>
          </w:p>
          <w:p>
            <w:pPr>
              <w:pStyle w:val="Normal"/>
              <w:spacing w:lineRule="auto" w:line="240"/>
              <w:jc w:val="center"/>
              <w:rPr>
                <w:lang w:val="en-AU"/>
                <w:del w:id="3753" w:author="Build Version 2.0" w:date="2007-09-26T10:23:00Z"/>
              </w:rPr>
            </w:pPr>
            <w:del w:id="3752" w:author="Build Version 2.0" w:date="2007-09-26T10:23:00Z">
              <w:r>
                <w:rPr>
                  <w:lang w:val="en-AU"/>
                </w:rPr>
              </w:r>
            </w:del>
          </w:p>
          <w:p>
            <w:pPr>
              <w:pStyle w:val="Normal"/>
              <w:spacing w:lineRule="auto" w:line="240"/>
              <w:jc w:val="center"/>
              <w:rPr>
                <w:lang w:val="en-AU"/>
              </w:rPr>
            </w:pPr>
            <w:r>
              <w:rPr>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55" w:author="Build Version 2.0" w:date="2007-09-26T10:23:00Z"/>
              </w:rPr>
            </w:pPr>
            <w:del w:id="3754" w:author="Build Version 2.0" w:date="2007-09-26T10:23:00Z">
              <w:r>
                <w:rPr>
                  <w:lang w:val="en-AU"/>
                </w:rPr>
                <w:delText>1.</w:delText>
              </w:r>
            </w:del>
          </w:p>
          <w:p>
            <w:pPr>
              <w:pStyle w:val="Normal"/>
              <w:spacing w:lineRule="auto" w:line="240"/>
              <w:jc w:val="center"/>
              <w:rPr>
                <w:lang w:val="en-AU"/>
                <w:del w:id="3757" w:author="Build Version 2.0" w:date="2007-09-26T10:23:00Z"/>
              </w:rPr>
            </w:pPr>
            <w:del w:id="3756" w:author="Build Version 2.0" w:date="2007-09-26T10:23:00Z">
              <w:r>
                <w:rPr>
                  <w:lang w:val="en-AU"/>
                </w:rPr>
              </w:r>
            </w:del>
          </w:p>
          <w:p>
            <w:pPr>
              <w:pStyle w:val="Normal"/>
              <w:spacing w:lineRule="auto" w:line="240"/>
              <w:jc w:val="center"/>
              <w:rPr>
                <w:lang w:val="en-AU"/>
              </w:rPr>
            </w:pPr>
            <w:r>
              <w:rPr>
                <w:lang w:val="en-AU"/>
              </w:rPr>
            </w:r>
          </w:p>
        </w:tc>
      </w:tr>
      <w:tr>
        <w:trPr>
          <w:trHeight w:val="1233" w:hRule="atLeast"/>
        </w:trPr>
        <w:tc>
          <w:tcPr>
            <w:tcW w:w="1884" w:type="dxa"/>
            <w:vMerge w:val="continue"/>
            <w:tcBorders>
              <w:top w:val="single" w:sz="4" w:space="0" w:color="FFFFFF"/>
              <w:left w:val="single" w:sz="24" w:space="0" w:color="000000"/>
              <w:bottom w:val="single" w:sz="4" w:space="0" w:color="000000"/>
              <w:right w:val="single" w:sz="24" w:space="0" w:color="000000"/>
            </w:tcBorders>
            <w:shd w:fill="000000" w:val="clear"/>
          </w:tcPr>
          <w:p>
            <w:pPr>
              <w:pStyle w:val="Normal"/>
              <w:snapToGrid w:val="false"/>
              <w:spacing w:lineRule="auto" w:line="240"/>
              <w:jc w:val="center"/>
              <w:rPr>
                <w:color w:val="FFFFFF"/>
                <w:lang w:val="en-AU"/>
              </w:rPr>
            </w:pPr>
            <w:r>
              <w:rPr>
                <w:color w:val="FFFFFF"/>
                <w:lang w:val="en-AU"/>
              </w:rPr>
            </w:r>
          </w:p>
        </w:tc>
        <w:tc>
          <w:tcPr>
            <w:tcW w:w="3092"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del w:id="3759" w:author="Build Version 2.0" w:date="2007-09-26T10:23:00Z"/>
              </w:rPr>
            </w:pPr>
            <w:del w:id="3758" w:author="Build Version 2.0" w:date="2007-09-26T10:23:00Z">
              <w:r>
                <w:rPr>
                  <w:lang w:val="en-AU"/>
                </w:rPr>
                <w:delText>2.</w:delText>
              </w:r>
            </w:del>
          </w:p>
          <w:p>
            <w:pPr>
              <w:pStyle w:val="Normal"/>
              <w:spacing w:lineRule="auto" w:line="240"/>
              <w:jc w:val="center"/>
              <w:rPr>
                <w:lang w:val="en-AU"/>
                <w:del w:id="3761" w:author="Build Version 2.0" w:date="2007-09-26T10:23:00Z"/>
              </w:rPr>
            </w:pPr>
            <w:del w:id="3760" w:author="Build Version 2.0" w:date="2007-09-26T10:23:00Z">
              <w:r>
                <w:rPr>
                  <w:lang w:val="en-AU"/>
                </w:rPr>
              </w:r>
            </w:del>
          </w:p>
          <w:p>
            <w:pPr>
              <w:pStyle w:val="Normal"/>
              <w:spacing w:lineRule="auto" w:line="240"/>
              <w:jc w:val="center"/>
              <w:rPr>
                <w:lang w:val="en-AU"/>
              </w:rPr>
            </w:pPr>
            <w:r>
              <w:rPr>
                <w:lang w:val="en-AU"/>
              </w:rPr>
            </w:r>
          </w:p>
        </w:tc>
        <w:tc>
          <w:tcPr>
            <w:tcW w:w="3083"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rPr>
            </w:pPr>
            <w:del w:id="3762" w:author="Build Version 2.0" w:date="2007-09-26T10:23:00Z">
              <w:r>
                <w:rPr>
                  <w:lang w:val="en-AU"/>
                </w:rPr>
                <w:delText>2.</w:delText>
              </w:r>
            </w:del>
          </w:p>
        </w:tc>
        <w:tc>
          <w:tcPr>
            <w:tcW w:w="3082"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rPr>
            </w:pPr>
            <w:del w:id="3763" w:author="Build Version 2.0" w:date="2007-09-26T10:23:00Z">
              <w:r>
                <w:rPr>
                  <w:lang w:val="en-AU"/>
                </w:rPr>
                <w:delText>2.</w:delText>
              </w:r>
            </w:del>
          </w:p>
        </w:tc>
        <w:tc>
          <w:tcPr>
            <w:tcW w:w="3079"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rPr>
            </w:pPr>
            <w:del w:id="3764" w:author="Build Version 2.0" w:date="2007-09-26T10:23:00Z">
              <w:r>
                <w:rPr>
                  <w:lang w:val="en-AU"/>
                </w:rPr>
                <w:delText>2.</w:delText>
              </w:r>
            </w:del>
          </w:p>
        </w:tc>
      </w:tr>
      <w:tr>
        <w:trPr>
          <w:trHeight w:val="1018" w:hRule="atLeast"/>
        </w:trPr>
        <w:tc>
          <w:tcPr>
            <w:tcW w:w="1884" w:type="dxa"/>
            <w:vMerge w:val="restart"/>
            <w:tcBorders>
              <w:top w:val="single" w:sz="4" w:space="0" w:color="FFFFFF"/>
              <w:left w:val="single" w:sz="24" w:space="0" w:color="000000"/>
              <w:bottom w:val="single" w:sz="4" w:space="0" w:color="000000"/>
              <w:right w:val="single" w:sz="24" w:space="0" w:color="000000"/>
            </w:tcBorders>
            <w:shd w:fill="000000" w:val="clear"/>
          </w:tcPr>
          <w:p>
            <w:pPr>
              <w:pStyle w:val="Normal"/>
              <w:spacing w:lineRule="auto" w:line="240"/>
              <w:jc w:val="center"/>
              <w:rPr>
                <w:color w:val="FFFFFF"/>
                <w:lang w:val="en-AU"/>
                <w:del w:id="3766" w:author="Build Version 2.0" w:date="2007-09-26T10:23:00Z"/>
              </w:rPr>
            </w:pPr>
            <w:del w:id="3765" w:author="Build Version 2.0" w:date="2007-09-26T10:23:00Z">
              <w:r>
                <w:rPr>
                  <w:color w:val="FFFFFF"/>
                  <w:lang w:val="en-AU"/>
                </w:rPr>
                <w:delText>Describe two disadvantages of the technique.</w:delText>
              </w:r>
            </w:del>
          </w:p>
          <w:p>
            <w:pPr>
              <w:pStyle w:val="Normal"/>
              <w:spacing w:lineRule="auto" w:line="240"/>
              <w:jc w:val="center"/>
              <w:rPr>
                <w:color w:val="FFFFFF"/>
                <w:lang w:val="en-AU"/>
              </w:rPr>
            </w:pPr>
            <w:r>
              <w:rPr>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68" w:author="Build Version 2.0" w:date="2007-09-26T10:23:00Z"/>
              </w:rPr>
            </w:pPr>
            <w:del w:id="3767" w:author="Build Version 2.0" w:date="2007-09-26T10:23:00Z">
              <w:r>
                <w:rPr>
                  <w:lang w:val="en-AU"/>
                </w:rPr>
                <w:delText>1.</w:delText>
              </w:r>
            </w:del>
          </w:p>
          <w:p>
            <w:pPr>
              <w:pStyle w:val="Normal"/>
              <w:spacing w:lineRule="auto" w:line="240"/>
              <w:jc w:val="center"/>
              <w:rPr>
                <w:lang w:val="en-AU"/>
                <w:del w:id="3770" w:author="Build Version 2.0" w:date="2007-09-26T10:23:00Z"/>
              </w:rPr>
            </w:pPr>
            <w:del w:id="3769" w:author="Build Version 2.0" w:date="2007-09-26T10:23:00Z">
              <w:r>
                <w:rPr>
                  <w:lang w:val="en-AU"/>
                </w:rPr>
              </w:r>
            </w:del>
          </w:p>
          <w:p>
            <w:pPr>
              <w:pStyle w:val="Normal"/>
              <w:spacing w:lineRule="auto" w:line="240"/>
              <w:jc w:val="center"/>
              <w:rPr>
                <w:lang w:val="en-AU"/>
              </w:rPr>
            </w:pPr>
            <w:r>
              <w:rPr>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72" w:author="Build Version 2.0" w:date="2007-09-26T10:23:00Z"/>
              </w:rPr>
            </w:pPr>
            <w:del w:id="3771" w:author="Build Version 2.0" w:date="2007-09-26T10:23:00Z">
              <w:r>
                <w:rPr>
                  <w:lang w:val="en-AU"/>
                </w:rPr>
                <w:delText>1.</w:delText>
              </w:r>
            </w:del>
          </w:p>
          <w:p>
            <w:pPr>
              <w:pStyle w:val="Normal"/>
              <w:spacing w:lineRule="auto" w:line="240"/>
              <w:jc w:val="center"/>
              <w:rPr>
                <w:lang w:val="en-AU"/>
                <w:del w:id="3774" w:author="Build Version 2.0" w:date="2007-09-26T10:23:00Z"/>
              </w:rPr>
            </w:pPr>
            <w:del w:id="3773" w:author="Build Version 2.0" w:date="2007-09-26T10:23:00Z">
              <w:r>
                <w:rPr>
                  <w:lang w:val="en-AU"/>
                </w:rPr>
              </w:r>
            </w:del>
          </w:p>
          <w:p>
            <w:pPr>
              <w:pStyle w:val="Normal"/>
              <w:spacing w:lineRule="auto" w:line="240"/>
              <w:jc w:val="center"/>
              <w:rPr>
                <w:lang w:val="en-AU"/>
              </w:rPr>
            </w:pPr>
            <w:r>
              <w:rPr>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76" w:author="Build Version 2.0" w:date="2007-09-26T10:23:00Z"/>
              </w:rPr>
            </w:pPr>
            <w:del w:id="3775" w:author="Build Version 2.0" w:date="2007-09-26T10:23:00Z">
              <w:r>
                <w:rPr>
                  <w:lang w:val="en-AU"/>
                </w:rPr>
                <w:delText>1.</w:delText>
              </w:r>
            </w:del>
          </w:p>
          <w:p>
            <w:pPr>
              <w:pStyle w:val="Normal"/>
              <w:spacing w:lineRule="auto" w:line="240"/>
              <w:jc w:val="center"/>
              <w:rPr>
                <w:lang w:val="en-AU"/>
                <w:del w:id="3778" w:author="Build Version 2.0" w:date="2007-09-26T10:23:00Z"/>
              </w:rPr>
            </w:pPr>
            <w:del w:id="3777" w:author="Build Version 2.0" w:date="2007-09-26T10:23:00Z">
              <w:r>
                <w:rPr>
                  <w:lang w:val="en-AU"/>
                </w:rPr>
              </w:r>
            </w:del>
          </w:p>
          <w:p>
            <w:pPr>
              <w:pStyle w:val="Normal"/>
              <w:spacing w:lineRule="auto" w:line="240"/>
              <w:jc w:val="center"/>
              <w:rPr>
                <w:lang w:val="en-AU"/>
              </w:rPr>
            </w:pPr>
            <w:r>
              <w:rPr>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center"/>
              <w:rPr>
                <w:lang w:val="en-AU"/>
                <w:del w:id="3780" w:author="Build Version 2.0" w:date="2007-09-26T10:23:00Z"/>
              </w:rPr>
            </w:pPr>
            <w:del w:id="3779" w:author="Build Version 2.0" w:date="2007-09-26T10:23:00Z">
              <w:r>
                <w:rPr>
                  <w:lang w:val="en-AU"/>
                </w:rPr>
                <w:delText>1.</w:delText>
              </w:r>
            </w:del>
          </w:p>
          <w:p>
            <w:pPr>
              <w:pStyle w:val="Normal"/>
              <w:spacing w:lineRule="auto" w:line="240"/>
              <w:jc w:val="center"/>
              <w:rPr>
                <w:lang w:val="en-AU"/>
                <w:del w:id="3782" w:author="Build Version 2.0" w:date="2007-09-26T10:23:00Z"/>
              </w:rPr>
            </w:pPr>
            <w:del w:id="3781" w:author="Build Version 2.0" w:date="2007-09-26T10:23:00Z">
              <w:r>
                <w:rPr>
                  <w:lang w:val="en-AU"/>
                </w:rPr>
              </w:r>
            </w:del>
          </w:p>
          <w:p>
            <w:pPr>
              <w:pStyle w:val="Normal"/>
              <w:spacing w:lineRule="auto" w:line="240"/>
              <w:jc w:val="center"/>
              <w:rPr>
                <w:lang w:val="en-AU"/>
              </w:rPr>
            </w:pPr>
            <w:r>
              <w:rPr>
                <w:lang w:val="en-AU"/>
              </w:rPr>
            </w:r>
          </w:p>
        </w:tc>
      </w:tr>
      <w:tr>
        <w:trPr>
          <w:trHeight w:val="1249" w:hRule="atLeast"/>
        </w:trPr>
        <w:tc>
          <w:tcPr>
            <w:tcW w:w="1884" w:type="dxa"/>
            <w:vMerge w:val="continue"/>
            <w:tcBorders>
              <w:top w:val="single" w:sz="4" w:space="0" w:color="FFFFFF"/>
              <w:left w:val="single" w:sz="24" w:space="0" w:color="000000"/>
              <w:bottom w:val="single" w:sz="4" w:space="0" w:color="000000"/>
              <w:right w:val="single" w:sz="24" w:space="0" w:color="000000"/>
            </w:tcBorders>
            <w:shd w:fill="000000" w:val="clear"/>
          </w:tcPr>
          <w:p>
            <w:pPr>
              <w:pStyle w:val="Normal"/>
              <w:snapToGrid w:val="false"/>
              <w:spacing w:lineRule="auto" w:line="240"/>
              <w:jc w:val="center"/>
              <w:rPr>
                <w:lang w:val="en-AU"/>
              </w:rPr>
            </w:pPr>
            <w:r>
              <w:rPr>
                <w:lang w:val="en-AU"/>
              </w:rPr>
            </w:r>
          </w:p>
        </w:tc>
        <w:tc>
          <w:tcPr>
            <w:tcW w:w="3092"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del w:id="3784" w:author="Build Version 2.0" w:date="2007-09-26T10:23:00Z"/>
              </w:rPr>
            </w:pPr>
            <w:del w:id="3783" w:author="Build Version 2.0" w:date="2007-09-26T10:23:00Z">
              <w:r>
                <w:rPr>
                  <w:lang w:val="en-AU"/>
                </w:rPr>
                <w:delText>2.</w:delText>
              </w:r>
            </w:del>
          </w:p>
          <w:p>
            <w:pPr>
              <w:pStyle w:val="Normal"/>
              <w:spacing w:lineRule="auto" w:line="240"/>
              <w:jc w:val="center"/>
              <w:rPr>
                <w:lang w:val="en-AU"/>
                <w:del w:id="3786" w:author="Build Version 2.0" w:date="2007-09-26T10:23:00Z"/>
              </w:rPr>
            </w:pPr>
            <w:del w:id="3785" w:author="Build Version 2.0" w:date="2007-09-26T10:23:00Z">
              <w:r>
                <w:rPr>
                  <w:lang w:val="en-AU"/>
                </w:rPr>
              </w:r>
            </w:del>
          </w:p>
          <w:p>
            <w:pPr>
              <w:pStyle w:val="Normal"/>
              <w:spacing w:lineRule="auto" w:line="240"/>
              <w:jc w:val="center"/>
              <w:rPr>
                <w:lang w:val="en-AU"/>
              </w:rPr>
            </w:pPr>
            <w:r>
              <w:rPr>
                <w:lang w:val="en-AU"/>
              </w:rPr>
            </w:r>
          </w:p>
        </w:tc>
        <w:tc>
          <w:tcPr>
            <w:tcW w:w="3083"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rPr>
            </w:pPr>
            <w:del w:id="3787" w:author="Build Version 2.0" w:date="2007-09-26T10:23:00Z">
              <w:r>
                <w:rPr>
                  <w:lang w:val="en-AU"/>
                </w:rPr>
                <w:delText>2.</w:delText>
              </w:r>
            </w:del>
          </w:p>
        </w:tc>
        <w:tc>
          <w:tcPr>
            <w:tcW w:w="3082"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rPr>
            </w:pPr>
            <w:del w:id="3788" w:author="Build Version 2.0" w:date="2007-09-26T10:23:00Z">
              <w:r>
                <w:rPr>
                  <w:lang w:val="en-AU"/>
                </w:rPr>
                <w:delText>2.</w:delText>
              </w:r>
            </w:del>
          </w:p>
        </w:tc>
        <w:tc>
          <w:tcPr>
            <w:tcW w:w="3079" w:type="dxa"/>
            <w:tcBorders>
              <w:top w:val="single" w:sz="4" w:space="0" w:color="000000"/>
              <w:left w:val="single" w:sz="24" w:space="0" w:color="000000"/>
              <w:bottom w:val="single" w:sz="24" w:space="0" w:color="000000"/>
              <w:right w:val="single" w:sz="24" w:space="0" w:color="000000"/>
            </w:tcBorders>
          </w:tcPr>
          <w:p>
            <w:pPr>
              <w:pStyle w:val="Normal"/>
              <w:spacing w:lineRule="auto" w:line="240"/>
              <w:jc w:val="center"/>
              <w:rPr>
                <w:lang w:val="en-AU"/>
              </w:rPr>
            </w:pPr>
            <w:del w:id="3789" w:author="Build Version 2.0" w:date="2007-09-26T10:23:00Z">
              <w:r>
                <w:rPr>
                  <w:lang w:val="en-AU"/>
                </w:rPr>
                <w:delText>2.</w:delText>
              </w:r>
            </w:del>
          </w:p>
        </w:tc>
      </w:tr>
    </w:tbl>
    <w:p>
      <w:pPr>
        <w:sectPr>
          <w:headerReference w:type="default" r:id="rId78"/>
          <w:footerReference w:type="default" r:id="rId79"/>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jc w:val="center"/>
        <w:rPr>
          <w:del w:id="3793" w:author="Build Version 2.0" w:date="2007-09-26T10:23:00Z"/>
        </w:rPr>
      </w:pPr>
      <w:del w:id="3790" w:author="Build Version 2.0" w:date="2007-09-26T10:23:00Z">
        <w:r>
          <w:rPr>
            <w:bCs/>
            <w:sz w:val="28"/>
            <w:szCs w:val="28"/>
            <w:lang w:val="en-AU"/>
          </w:rPr>
          <w:delText xml:space="preserve">Handout 7 – </w:delText>
        </w:r>
      </w:del>
      <w:del w:id="3791" w:author="Build Version 2.0" w:date="2007-09-26T10:23:00Z">
        <w:r>
          <w:rPr>
            <w:sz w:val="28"/>
            <w:szCs w:val="28"/>
            <w:lang w:val="en-AU"/>
          </w:rPr>
          <w:delText xml:space="preserve">Radio gets Results: </w:delText>
        </w:r>
      </w:del>
      <w:del w:id="3792" w:author="Build Version 2.0" w:date="2007-09-26T10:23:00Z">
        <w:r>
          <w:rPr>
            <w:bCs/>
            <w:sz w:val="28"/>
            <w:szCs w:val="28"/>
            <w:lang w:val="en-AU"/>
          </w:rPr>
          <w:delText>“One down, 3 to roll”</w:delText>
        </w:r>
      </w:del>
    </w:p>
    <w:p>
      <w:pPr>
        <w:pStyle w:val="Normal"/>
        <w:spacing w:lineRule="auto" w:line="240"/>
        <w:jc w:val="center"/>
        <w:rPr>
          <w:bCs/>
          <w:sz w:val="28"/>
          <w:szCs w:val="28"/>
          <w:lang w:val="en-AU"/>
          <w:del w:id="3795" w:author="Build Version 2.0" w:date="2007-09-26T10:23:00Z"/>
        </w:rPr>
      </w:pPr>
      <w:del w:id="3794" w:author="Build Version 2.0" w:date="2007-09-26T10:23:00Z">
        <w:r>
          <w:rPr>
            <w:bCs/>
            <w:sz w:val="28"/>
            <w:szCs w:val="28"/>
            <w:lang w:val="en-AU"/>
          </w:rPr>
        </w:r>
      </w:del>
    </w:p>
    <w:p>
      <w:pPr>
        <w:pStyle w:val="Normal"/>
        <w:spacing w:lineRule="auto" w:line="240"/>
        <w:jc w:val="center"/>
        <w:rPr>
          <w:bCs/>
          <w:lang w:val="en-AU"/>
          <w:del w:id="3797" w:author="Build Version 2.0" w:date="2007-09-26T10:23:00Z"/>
        </w:rPr>
      </w:pPr>
      <w:del w:id="3796" w:author="Build Version 2.0" w:date="2007-09-26T10:23:00Z">
        <w:r>
          <w:rPr>
            <w:bCs/>
            <w:lang w:val="en-AU"/>
          </w:rPr>
          <w:delText>NZ Listener</w:delText>
        </w:r>
      </w:del>
    </w:p>
    <w:p>
      <w:pPr>
        <w:pStyle w:val="Normal"/>
        <w:spacing w:lineRule="auto" w:line="240"/>
        <w:jc w:val="center"/>
        <w:rPr>
          <w:sz w:val="20"/>
          <w:szCs w:val="20"/>
          <w:lang w:val="en-AU"/>
          <w:del w:id="3799" w:author="Build Version 2.0" w:date="2007-09-26T10:23:00Z"/>
        </w:rPr>
      </w:pPr>
      <w:del w:id="3798" w:author="Build Version 2.0" w:date="2007-09-26T10:23:00Z">
        <w:r>
          <w:rPr>
            <w:sz w:val="20"/>
            <w:szCs w:val="20"/>
            <w:lang w:val="en-AU"/>
          </w:rPr>
          <w:delText>September 23-29 2006 Vol. 205 No 3463</w:delText>
        </w:r>
      </w:del>
    </w:p>
    <w:p>
      <w:pPr>
        <w:pStyle w:val="Normal"/>
        <w:spacing w:lineRule="auto" w:line="240"/>
        <w:jc w:val="center"/>
        <w:rPr>
          <w:sz w:val="20"/>
          <w:szCs w:val="20"/>
          <w:lang w:val="en-AU"/>
          <w:del w:id="3801" w:author="Build Version 2.0" w:date="2007-09-26T10:23:00Z"/>
        </w:rPr>
      </w:pPr>
      <w:del w:id="3800" w:author="Build Version 2.0" w:date="2007-09-26T10:23:00Z">
        <w:r>
          <w:rPr>
            <w:sz w:val="20"/>
            <w:szCs w:val="20"/>
            <w:lang w:val="en-AU"/>
          </w:rPr>
        </w:r>
      </w:del>
    </w:p>
    <w:p>
      <w:pPr>
        <w:pStyle w:val="Normal"/>
        <w:spacing w:lineRule="auto" w:line="240"/>
        <w:jc w:val="center"/>
        <w:rPr>
          <w:bCs/>
          <w:lang w:val="en-AU"/>
          <w:del w:id="3803" w:author="Build Version 2.0" w:date="2007-09-26T10:23:00Z"/>
        </w:rPr>
      </w:pPr>
      <w:del w:id="3802" w:author="Build Version 2.0" w:date="2007-09-26T10:23:00Z">
        <w:r>
          <w:rPr>
            <w:bCs/>
            <w:lang w:val="en-AU"/>
          </w:rPr>
          <w:delText>One down, 3 on a roll</w:delText>
        </w:r>
      </w:del>
    </w:p>
    <w:p>
      <w:pPr>
        <w:pStyle w:val="Normal"/>
        <w:spacing w:lineRule="auto" w:line="240"/>
        <w:jc w:val="center"/>
        <w:rPr>
          <w:sz w:val="20"/>
          <w:szCs w:val="20"/>
          <w:lang w:val="en-AU"/>
          <w:del w:id="3805" w:author="Build Version 2.0" w:date="2007-09-26T10:23:00Z"/>
        </w:rPr>
      </w:pPr>
      <w:del w:id="3804" w:author="Build Version 2.0" w:date="2007-09-26T10:23:00Z">
        <w:r>
          <w:rPr>
            <w:sz w:val="20"/>
            <w:szCs w:val="20"/>
            <w:lang w:val="en-AU"/>
          </w:rPr>
          <w:delText>by Amanda Spratt</w:delText>
        </w:r>
      </w:del>
    </w:p>
    <w:p>
      <w:pPr>
        <w:pStyle w:val="Normal"/>
        <w:spacing w:lineRule="auto" w:line="240"/>
        <w:jc w:val="center"/>
        <w:rPr>
          <w:sz w:val="20"/>
          <w:szCs w:val="20"/>
          <w:lang w:val="en-AU"/>
          <w:del w:id="3807" w:author="Build Version 2.0" w:date="2007-09-26T10:23:00Z"/>
        </w:rPr>
      </w:pPr>
      <w:del w:id="3806" w:author="Build Version 2.0" w:date="2007-09-26T10:23:00Z">
        <w:r>
          <w:rPr>
            <w:sz w:val="20"/>
            <w:szCs w:val="20"/>
            <w:lang w:val="en-AU"/>
          </w:rPr>
        </w:r>
      </w:del>
    </w:p>
    <w:p>
      <w:pPr>
        <w:pStyle w:val="Normal"/>
        <w:spacing w:lineRule="auto" w:line="240"/>
        <w:jc w:val="center"/>
        <w:rPr>
          <w:bCs/>
          <w:lang w:val="en-AU"/>
          <w:del w:id="3809" w:author="Build Version 2.0" w:date="2007-09-26T10:23:00Z"/>
        </w:rPr>
      </w:pPr>
      <w:del w:id="3808" w:author="Build Version 2.0" w:date="2007-09-26T10:23:00Z">
        <w:r>
          <w:rPr>
            <w:bCs/>
            <w:lang w:val="en-AU"/>
          </w:rPr>
          <w:delText>One News is failing dramatically to reach its target audience. It’s still the most watched bulletin, but observers say that an obsession with marketing is supplanting good journalism.</w:delText>
        </w:r>
      </w:del>
    </w:p>
    <w:p>
      <w:pPr>
        <w:pStyle w:val="Normal"/>
        <w:spacing w:lineRule="auto" w:line="240"/>
        <w:jc w:val="center"/>
        <w:rPr>
          <w:bCs/>
          <w:lang w:val="en-AU"/>
          <w:del w:id="3811" w:author="Build Version 2.0" w:date="2007-09-26T10:23:00Z"/>
        </w:rPr>
      </w:pPr>
      <w:del w:id="3810" w:author="Build Version 2.0" w:date="2007-09-26T10:23:00Z">
        <w:r>
          <w:rPr>
            <w:bCs/>
            <w:lang w:val="en-AU"/>
          </w:rPr>
        </w:r>
      </w:del>
    </w:p>
    <w:p>
      <w:pPr>
        <w:pStyle w:val="Normal"/>
        <w:spacing w:lineRule="auto" w:line="240"/>
        <w:jc w:val="center"/>
        <w:rPr>
          <w:lang w:val="en-AU"/>
          <w:del w:id="3813" w:author="Build Version 2.0" w:date="2007-09-26T10:23:00Z"/>
        </w:rPr>
      </w:pPr>
      <w:del w:id="3812" w:author="Build Version 2.0" w:date="2007-09-26T10:23:00Z">
        <w:r>
          <w:rPr>
            <w:lang w:val="en-AU"/>
          </w:rPr>
          <w:delText>It was, to put it mildly, a shambles. As millions mourned the death of Steve Irwin,</w:delText>
        </w:r>
      </w:del>
    </w:p>
    <w:p>
      <w:pPr>
        <w:pStyle w:val="Normal"/>
        <w:spacing w:lineRule="auto" w:line="240"/>
        <w:jc w:val="center"/>
        <w:rPr>
          <w:lang w:val="en-AU"/>
          <w:del w:id="3815" w:author="Build Version 2.0" w:date="2007-09-26T10:23:00Z"/>
        </w:rPr>
      </w:pPr>
      <w:del w:id="3814" w:author="Build Version 2.0" w:date="2007-09-26T10:23:00Z">
        <w:r>
          <w:rPr>
            <w:lang w:val="en-AU"/>
          </w:rPr>
          <w:delText>TV1’s 6.00pm news team were struggling to tell it like it was. The live cross to their Australian-based reporter crashed, the newsreaders gaped like well-dressed goldfish, and in the end they had to drop the story altogether. When they returned to it 24 minutes later, it was still incomplete. In television-speak, One News “FTDed”: it failed to deliver.</w:delText>
        </w:r>
      </w:del>
    </w:p>
    <w:p>
      <w:pPr>
        <w:pStyle w:val="Normal"/>
        <w:spacing w:lineRule="auto" w:line="240"/>
        <w:jc w:val="center"/>
        <w:rPr>
          <w:lang w:val="en-AU"/>
          <w:del w:id="3817" w:author="Build Version 2.0" w:date="2007-09-26T10:23:00Z"/>
        </w:rPr>
      </w:pPr>
      <w:del w:id="3816" w:author="Build Version 2.0" w:date="2007-09-26T10:23:00Z">
        <w:r>
          <w:rPr>
            <w:lang w:val="en-AU"/>
          </w:rPr>
        </w:r>
      </w:del>
    </w:p>
    <w:p>
      <w:pPr>
        <w:pStyle w:val="Normal"/>
        <w:spacing w:lineRule="auto" w:line="240"/>
        <w:jc w:val="center"/>
        <w:rPr>
          <w:lang w:val="en-AU"/>
          <w:del w:id="3819" w:author="Build Version 2.0" w:date="2007-09-26T10:23:00Z"/>
        </w:rPr>
      </w:pPr>
      <w:del w:id="3818" w:author="Build Version 2.0" w:date="2007-09-26T10:23:00Z">
        <w:r>
          <w:rPr>
            <w:lang w:val="en-AU"/>
          </w:rPr>
          <w:delText>Unless, that is, you count what it delivered the opposition: on that Monday night,</w:delText>
        </w:r>
      </w:del>
    </w:p>
    <w:p>
      <w:pPr>
        <w:pStyle w:val="Normal"/>
        <w:spacing w:lineRule="auto" w:line="240"/>
        <w:jc w:val="center"/>
        <w:rPr>
          <w:lang w:val="en-AU"/>
          <w:del w:id="3821" w:author="Build Version 2.0" w:date="2007-09-26T10:23:00Z"/>
        </w:rPr>
      </w:pPr>
      <w:del w:id="3820" w:author="Build Version 2.0" w:date="2007-09-26T10:23:00Z">
        <w:r>
          <w:rPr>
            <w:lang w:val="en-AU"/>
          </w:rPr>
          <w:delText>TV3 beat TV1 in its own target demographic – viewers aged 25 to 54 – and for the first time in TV3’s history it came out ahead for the rest of the week.</w:delText>
        </w:r>
      </w:del>
    </w:p>
    <w:p>
      <w:pPr>
        <w:pStyle w:val="Normal"/>
        <w:spacing w:lineRule="auto" w:line="240"/>
        <w:jc w:val="center"/>
        <w:rPr>
          <w:lang w:val="en-AU"/>
          <w:del w:id="3823" w:author="Build Version 2.0" w:date="2007-09-26T10:23:00Z"/>
        </w:rPr>
      </w:pPr>
      <w:del w:id="3822" w:author="Build Version 2.0" w:date="2007-09-26T10:23:00Z">
        <w:r>
          <w:rPr>
            <w:lang w:val="en-AU"/>
          </w:rPr>
        </w:r>
      </w:del>
    </w:p>
    <w:p>
      <w:pPr>
        <w:pStyle w:val="Normal"/>
        <w:spacing w:lineRule="auto" w:line="240"/>
        <w:jc w:val="center"/>
        <w:rPr>
          <w:lang w:val="en-AU"/>
          <w:del w:id="3825" w:author="Build Version 2.0" w:date="2007-09-26T10:23:00Z"/>
        </w:rPr>
      </w:pPr>
      <w:del w:id="3824" w:author="Build Version 2.0" w:date="2007-09-26T10:23:00Z">
        <w:r>
          <w:rPr>
            <w:lang w:val="en-AU"/>
          </w:rPr>
          <w:delText>In live television, technical hitches are expected. But for TVNZ this one came at a particularly bad time. A day earlier, a Sunday newspaper had revealed the astonishing ratings slump: in two years, the flagship show has lost more than half of its target audience – an astounding 173,000 viewers. News boss Bill Ralston, the man hired for having a “hint of mongrel” about him, was also in trouble for his abusive tirade against a print journalist who had been asking questions about</w:delText>
        </w:r>
      </w:del>
    </w:p>
    <w:p>
      <w:pPr>
        <w:pStyle w:val="Normal"/>
        <w:spacing w:lineRule="auto" w:line="240"/>
        <w:jc w:val="center"/>
        <w:rPr>
          <w:lang w:val="en-AU"/>
          <w:del w:id="3827" w:author="Build Version 2.0" w:date="2007-09-26T10:23:00Z"/>
        </w:rPr>
      </w:pPr>
      <w:del w:id="3826" w:author="Build Version 2.0" w:date="2007-09-26T10:23:00Z">
        <w:r>
          <w:rPr>
            <w:lang w:val="en-AU"/>
          </w:rPr>
          <w:delText>Ralston’s homeless cousin.</w:delText>
        </w:r>
      </w:del>
    </w:p>
    <w:p>
      <w:pPr>
        <w:pStyle w:val="Normal"/>
        <w:spacing w:lineRule="auto" w:line="240"/>
        <w:jc w:val="center"/>
        <w:rPr>
          <w:lang w:val="en-AU"/>
          <w:del w:id="3829" w:author="Build Version 2.0" w:date="2007-09-26T10:23:00Z"/>
        </w:rPr>
      </w:pPr>
      <w:del w:id="3828" w:author="Build Version 2.0" w:date="2007-09-26T10:23:00Z">
        <w:r>
          <w:rPr>
            <w:lang w:val="en-AU"/>
          </w:rPr>
        </w:r>
      </w:del>
    </w:p>
    <w:p>
      <w:pPr>
        <w:pStyle w:val="Normal"/>
        <w:spacing w:lineRule="auto" w:line="240"/>
        <w:jc w:val="center"/>
        <w:rPr>
          <w:lang w:val="en-AU"/>
          <w:del w:id="3831" w:author="Build Version 2.0" w:date="2007-09-26T10:23:00Z"/>
        </w:rPr>
      </w:pPr>
      <w:del w:id="3830" w:author="Build Version 2.0" w:date="2007-09-26T10:23:00Z">
        <w:r>
          <w:rPr>
            <w:lang w:val="en-AU"/>
          </w:rPr>
          <w:delText>And it didn’t stop there. On Thursday, newsreader Simon Dallow made the front page when he criticised his own show and its hapless marketing campaign, in which Dallow and fellow newsreader Wendy Petrie roam the streets buttonholing innocent strangers.</w:delText>
        </w:r>
      </w:del>
    </w:p>
    <w:p>
      <w:pPr>
        <w:pStyle w:val="Normal"/>
        <w:spacing w:lineRule="auto" w:line="240"/>
        <w:jc w:val="center"/>
        <w:rPr>
          <w:lang w:val="en-AU"/>
          <w:del w:id="3833" w:author="Build Version 2.0" w:date="2007-09-26T10:23:00Z"/>
        </w:rPr>
      </w:pPr>
      <w:del w:id="3832" w:author="Build Version 2.0" w:date="2007-09-26T10:23:00Z">
        <w:r>
          <w:rPr>
            <w:lang w:val="en-AU"/>
          </w:rPr>
        </w:r>
      </w:del>
    </w:p>
    <w:p>
      <w:pPr>
        <w:pStyle w:val="Normal"/>
        <w:spacing w:lineRule="auto" w:line="240"/>
        <w:jc w:val="center"/>
        <w:rPr>
          <w:lang w:val="en-AU"/>
          <w:del w:id="3835" w:author="Build Version 2.0" w:date="2007-09-26T10:23:00Z"/>
        </w:rPr>
      </w:pPr>
      <w:del w:id="3834" w:author="Build Version 2.0" w:date="2007-09-26T10:23:00Z">
        <w:r>
          <w:rPr>
            <w:lang w:val="en-AU"/>
          </w:rPr>
          <w:delText>Stories on One News’ falling ratings have been filling newspaper columns since the industry was deregulated. A TVNZ spokesperson describes August as a blip, saying: “If you look back over the last couple of years, there are several points where we crossed paths and each time we regained our position. We’re in this for the long haul and we’d expect it to be a temporary thing.”</w:delText>
        </w:r>
      </w:del>
    </w:p>
    <w:p>
      <w:pPr>
        <w:pStyle w:val="Normal"/>
        <w:spacing w:lineRule="auto" w:line="240"/>
        <w:jc w:val="center"/>
        <w:rPr>
          <w:lang w:val="en-AU"/>
          <w:del w:id="3837" w:author="Build Version 2.0" w:date="2007-09-26T10:23:00Z"/>
        </w:rPr>
      </w:pPr>
      <w:del w:id="3836" w:author="Build Version 2.0" w:date="2007-09-26T10:23:00Z">
        <w:r>
          <w:rPr>
            <w:lang w:val="en-AU"/>
          </w:rPr>
        </w:r>
      </w:del>
    </w:p>
    <w:p>
      <w:pPr>
        <w:pStyle w:val="Normal"/>
        <w:spacing w:lineRule="auto" w:line="240"/>
        <w:jc w:val="center"/>
        <w:rPr>
          <w:lang w:val="en-AU"/>
          <w:del w:id="3839" w:author="Build Version 2.0" w:date="2007-09-26T10:23:00Z"/>
        </w:rPr>
      </w:pPr>
      <w:del w:id="3838" w:author="Build Version 2.0" w:date="2007-09-26T10:23:00Z">
        <w:r>
          <w:rPr>
            <w:lang w:val="en-AU"/>
          </w:rPr>
          <w:delText>For his part, Ralston maintains he is satisfied with progress. A few hundred thousand viewers still regularly tune in.</w:delText>
        </w:r>
      </w:del>
    </w:p>
    <w:p>
      <w:pPr>
        <w:pStyle w:val="Normal"/>
        <w:spacing w:lineRule="auto" w:line="240"/>
        <w:jc w:val="center"/>
        <w:rPr>
          <w:lang w:val="en-AU"/>
          <w:del w:id="3841" w:author="Build Version 2.0" w:date="2007-09-26T10:23:00Z"/>
        </w:rPr>
      </w:pPr>
      <w:del w:id="3840" w:author="Build Version 2.0" w:date="2007-09-26T10:23:00Z">
        <w:r>
          <w:rPr>
            <w:lang w:val="en-AU"/>
          </w:rPr>
        </w:r>
      </w:del>
      <w:r>
        <w:br w:type="page"/>
      </w:r>
    </w:p>
    <w:p>
      <w:pPr>
        <w:pStyle w:val="Normal"/>
        <w:spacing w:lineRule="auto" w:line="240"/>
        <w:jc w:val="center"/>
        <w:rPr>
          <w:lang w:val="en-AU"/>
          <w:del w:id="3843" w:author="Build Version 2.0" w:date="2007-09-26T10:23:00Z"/>
        </w:rPr>
      </w:pPr>
      <w:del w:id="3842" w:author="Build Version 2.0" w:date="2007-09-26T10:23:00Z">
        <w:r>
          <w:rPr>
            <w:lang w:val="en-AU"/>
          </w:rPr>
          <w:delText>But the figures have never been this bad. Shouldn’t TVNZ be worried?</w:delText>
        </w:r>
      </w:del>
    </w:p>
    <w:p>
      <w:pPr>
        <w:pStyle w:val="Normal"/>
        <w:spacing w:lineRule="auto" w:line="240"/>
        <w:jc w:val="center"/>
        <w:rPr>
          <w:lang w:val="en-AU"/>
          <w:del w:id="3845" w:author="Build Version 2.0" w:date="2007-09-26T10:23:00Z"/>
        </w:rPr>
      </w:pPr>
      <w:del w:id="3844" w:author="Build Version 2.0" w:date="2007-09-26T10:23:00Z">
        <w:r>
          <w:rPr>
            <w:lang w:val="en-AU"/>
          </w:rPr>
        </w:r>
      </w:del>
    </w:p>
    <w:p>
      <w:pPr>
        <w:pStyle w:val="Normal"/>
        <w:spacing w:lineRule="auto" w:line="240"/>
        <w:jc w:val="center"/>
        <w:rPr>
          <w:del w:id="3853" w:author="Build Version 2.0" w:date="2007-09-26T10:23:00Z"/>
        </w:rPr>
      </w:pPr>
      <w:del w:id="3846" w:author="Build Version 2.0" w:date="2007-09-26T10:23:00Z">
        <w:r>
          <w:rPr>
            <w:rFonts w:cs="Times New Roman"/>
            <w:i/>
            <w:lang w:val="en-AU"/>
          </w:rPr>
          <w:delText>“</w:delText>
        </w:r>
      </w:del>
      <w:del w:id="3847" w:author="Build Version 2.0" w:date="2007-09-26T10:23:00Z">
        <w:r>
          <w:rPr>
            <w:rFonts w:cs="Times New Roman"/>
            <w:i/>
            <w:lang w:val="en-AU"/>
          </w:rPr>
          <w:delText>Definitely,”</w:delText>
        </w:r>
      </w:del>
      <w:del w:id="3848" w:author="Build Version 2.0" w:date="2007-09-26T10:23:00Z">
        <w:r>
          <w:rPr>
            <w:lang w:val="en-AU"/>
          </w:rPr>
          <w:delText xml:space="preserve"> says Clemenger BBDO media director Nigel Keats. </w:delText>
        </w:r>
      </w:del>
      <w:del w:id="3849" w:author="Build Version 2.0" w:date="2007-09-26T10:23:00Z">
        <w:r>
          <w:rPr>
            <w:rFonts w:cs="Times New Roman"/>
            <w:i/>
            <w:lang w:val="en-AU"/>
          </w:rPr>
          <w:delText>“They’ve clearly got major problems.”</w:delText>
        </w:r>
      </w:del>
      <w:del w:id="3850" w:author="Build Version 2.0" w:date="2007-09-26T10:23:00Z">
        <w:r>
          <w:rPr>
            <w:lang w:val="en-AU"/>
          </w:rPr>
          <w:delText xml:space="preserve"> The agency has already sent TVNZ a </w:delText>
        </w:r>
      </w:del>
      <w:del w:id="3851" w:author="Build Version 2.0" w:date="2007-09-26T10:23:00Z">
        <w:r>
          <w:rPr>
            <w:rFonts w:cs="Times New Roman"/>
            <w:lang w:val="en-AU"/>
          </w:rPr>
          <w:delText>“please explain”</w:delText>
        </w:r>
      </w:del>
      <w:del w:id="3852" w:author="Build Version 2.0" w:date="2007-09-26T10:23:00Z">
        <w:r>
          <w:rPr>
            <w:lang w:val="en-AU"/>
          </w:rPr>
          <w:delText xml:space="preserve"> letter, asking the network to advise exactly what it plans to do to arrest the slump. After all, the agency’s clients pay a lot in return for healthy ratings. One News is still streets ahead across the whole audience, held up by its more senior viewers, but advertisers aren’t chasing a lot of over-55s. And a confidential memo to TVNZ management shows that the broadcaster aimed for a 49.3 percent share in its target 25-54 demographic this year. It achieved only 37 percent. It also fell well short of its goal in the Auckland market, the one most coveted by TV executives and advertisers alike.</w:delText>
        </w:r>
      </w:del>
    </w:p>
    <w:p>
      <w:pPr>
        <w:pStyle w:val="Normal"/>
        <w:spacing w:lineRule="auto" w:line="240"/>
        <w:jc w:val="center"/>
        <w:rPr>
          <w:lang w:val="en-AU"/>
          <w:del w:id="3855" w:author="Build Version 2.0" w:date="2007-09-26T10:23:00Z"/>
        </w:rPr>
      </w:pPr>
      <w:del w:id="3854" w:author="Build Version 2.0" w:date="2007-09-26T10:23:00Z">
        <w:r>
          <w:rPr>
            <w:lang w:val="en-AU"/>
          </w:rPr>
        </w:r>
      </w:del>
    </w:p>
    <w:p>
      <w:pPr>
        <w:pStyle w:val="Normal"/>
        <w:spacing w:lineRule="auto" w:line="240"/>
        <w:jc w:val="center"/>
        <w:rPr>
          <w:lang w:val="en-AU"/>
          <w:del w:id="3857" w:author="Build Version 2.0" w:date="2007-09-26T10:23:00Z"/>
        </w:rPr>
      </w:pPr>
      <w:del w:id="3856" w:author="Build Version 2.0" w:date="2007-09-26T10:23:00Z">
        <w:r>
          <w:rPr>
            <w:lang w:val="en-AU"/>
          </w:rPr>
          <w:delText>Delivering viewers to advertisers is what television does. The annual television market is worth about $680 million. This doesn’t mean each ratings point is worth $6.8 million: a point means more to the channels with greater commercial content as opposed to those with little, like a Sky channel, so losing a point does not mean kissing goodbye to $6.8 million the next day. But the fortunes of One</w:delText>
        </w:r>
      </w:del>
    </w:p>
    <w:p>
      <w:pPr>
        <w:pStyle w:val="Normal"/>
        <w:spacing w:lineRule="auto" w:line="240"/>
        <w:jc w:val="center"/>
        <w:rPr>
          <w:lang w:val="en-AU"/>
          <w:del w:id="3859" w:author="Build Version 2.0" w:date="2007-09-26T10:23:00Z"/>
        </w:rPr>
      </w:pPr>
      <w:del w:id="3858" w:author="Build Version 2.0" w:date="2007-09-26T10:23:00Z">
        <w:r>
          <w:rPr>
            <w:lang w:val="en-AU"/>
          </w:rPr>
          <w:delText>News have a profound effect on the programmes that follow; TVNZ is already bleeding viewers to other networks after 7.30pm, and has slashed its advertising charges by 21 percent this month. (TV2 and TV3 cut theirs by 2 and 3 percent respectively.)</w:delText>
        </w:r>
      </w:del>
    </w:p>
    <w:p>
      <w:pPr>
        <w:pStyle w:val="Normal"/>
        <w:spacing w:lineRule="auto" w:line="240"/>
        <w:jc w:val="center"/>
        <w:rPr>
          <w:lang w:val="en-AU"/>
          <w:del w:id="3861" w:author="Build Version 2.0" w:date="2007-09-26T10:23:00Z"/>
        </w:rPr>
      </w:pPr>
      <w:del w:id="3860" w:author="Build Version 2.0" w:date="2007-09-26T10:23:00Z">
        <w:r>
          <w:rPr>
            <w:lang w:val="en-AU"/>
          </w:rPr>
        </w:r>
      </w:del>
    </w:p>
    <w:p>
      <w:pPr>
        <w:pStyle w:val="Normal"/>
        <w:spacing w:lineRule="auto" w:line="240"/>
        <w:jc w:val="center"/>
        <w:rPr>
          <w:del w:id="3864" w:author="Build Version 2.0" w:date="2007-09-26T10:23:00Z"/>
        </w:rPr>
      </w:pPr>
      <w:del w:id="3862" w:author="Build Version 2.0" w:date="2007-09-26T10:23:00Z">
        <w:r>
          <w:rPr>
            <w:lang w:val="en-AU"/>
          </w:rPr>
          <w:delText xml:space="preserve">TVNZ does have to serve the public good, but ratings remain all-important. Take it from former chief executive Ian Fraser: </w:delText>
        </w:r>
      </w:del>
      <w:del w:id="3863" w:author="Build Version 2.0" w:date="2007-09-26T10:23:00Z">
        <w:r>
          <w:rPr>
            <w:rFonts w:cs="Times New Roman"/>
            <w:i/>
            <w:lang w:val="en-AU"/>
          </w:rPr>
          <w:delText>“When they’re up it’s exhilarating.</w:delText>
        </w:r>
      </w:del>
    </w:p>
    <w:p>
      <w:pPr>
        <w:pStyle w:val="Normal"/>
        <w:spacing w:lineRule="auto" w:line="240"/>
        <w:jc w:val="center"/>
        <w:rPr>
          <w:rFonts w:ascii="Times New Roman" w:hAnsi="Times New Roman" w:cs="Times New Roman"/>
          <w:i/>
          <w:i/>
          <w:lang w:val="en-AU"/>
          <w:del w:id="3866" w:author="Build Version 2.0" w:date="2007-09-26T10:23:00Z"/>
        </w:rPr>
      </w:pPr>
      <w:del w:id="3865" w:author="Build Version 2.0" w:date="2007-09-26T10:23:00Z">
        <w:r>
          <w:rPr>
            <w:rFonts w:cs="Times New Roman"/>
            <w:i/>
            <w:lang w:val="en-AU"/>
          </w:rPr>
          <w:delText>When they’re down, there’s pain. You live and die by the ratings.”</w:delText>
        </w:r>
      </w:del>
    </w:p>
    <w:p>
      <w:pPr>
        <w:pStyle w:val="Normal"/>
        <w:spacing w:lineRule="auto" w:line="240"/>
        <w:jc w:val="center"/>
        <w:rPr>
          <w:rFonts w:ascii="Times New Roman" w:hAnsi="Times New Roman" w:cs="Times New Roman"/>
          <w:i/>
          <w:i/>
          <w:lang w:val="en-AU"/>
          <w:del w:id="3868" w:author="Build Version 2.0" w:date="2007-09-26T10:23:00Z"/>
        </w:rPr>
      </w:pPr>
      <w:del w:id="3867" w:author="Build Version 2.0" w:date="2007-09-26T10:23:00Z">
        <w:r>
          <w:rPr>
            <w:rFonts w:cs="Times New Roman"/>
            <w:i/>
            <w:lang w:val="en-AU"/>
          </w:rPr>
        </w:r>
      </w:del>
    </w:p>
    <w:p>
      <w:pPr>
        <w:pStyle w:val="Normal"/>
        <w:spacing w:lineRule="auto" w:line="240"/>
        <w:jc w:val="center"/>
        <w:rPr>
          <w:lang w:val="en-AU"/>
          <w:del w:id="3870" w:author="Build Version 2.0" w:date="2007-09-26T10:23:00Z"/>
        </w:rPr>
      </w:pPr>
      <w:del w:id="3869" w:author="Build Version 2.0" w:date="2007-09-26T10:23:00Z">
        <w:r>
          <w:rPr>
            <w:lang w:val="en-AU"/>
          </w:rPr>
          <w:delText>Exactly why TV1 is looking sickly is a question with no easy answer. The average viewer probably doesn’t realise just how much goes into measuring the news bulletin’s success: focus groups, telephone polls and market research budgets. It is a science, says Paul Norris, head of Christchurch Polytechnic’s School of Broadcasting, and former head of news at TVNZ, but an unpredictable one.</w:delText>
        </w:r>
      </w:del>
    </w:p>
    <w:p>
      <w:pPr>
        <w:pStyle w:val="Normal"/>
        <w:spacing w:lineRule="auto" w:line="240"/>
        <w:jc w:val="center"/>
        <w:rPr>
          <w:lang w:val="en-AU"/>
          <w:del w:id="3872" w:author="Build Version 2.0" w:date="2007-09-26T10:23:00Z"/>
        </w:rPr>
      </w:pPr>
      <w:del w:id="3871" w:author="Build Version 2.0" w:date="2007-09-26T10:23:00Z">
        <w:r>
          <w:rPr>
            <w:lang w:val="en-AU"/>
          </w:rPr>
        </w:r>
      </w:del>
    </w:p>
    <w:p>
      <w:pPr>
        <w:pStyle w:val="Normal"/>
        <w:spacing w:lineRule="auto" w:line="240"/>
        <w:jc w:val="center"/>
        <w:rPr>
          <w:lang w:val="en-AU"/>
          <w:del w:id="3875" w:author="Build Version 2.0" w:date="2007-09-26T10:23:00Z"/>
        </w:rPr>
      </w:pPr>
      <w:del w:id="3873" w:author="Build Version 2.0" w:date="2007-09-26T10:23:00Z">
        <w:r>
          <w:rPr>
            <w:lang w:val="en-AU"/>
          </w:rPr>
          <w:delText>Norris says the ratings show early 2005 as the point at which 3 News really started to threaten TV1. For him, it’s more a case of TV3 doing things right. In March 2005, John Campbell moved to front Campbell Live and Hilary Barry and</w:delText>
        </w:r>
      </w:del>
      <w:del w:id="3874" w:author="Build Version 2.0" w:date="2007-09-26T10:23:00Z">
        <w:r>
          <w:rPr>
            <w:lang w:val="en-AU"/>
          </w:rPr>
          <w:delText xml:space="preserve"> </w:delText>
        </w:r>
      </w:del>
    </w:p>
    <w:p>
      <w:pPr>
        <w:pStyle w:val="Normal"/>
        <w:spacing w:lineRule="auto" w:line="240"/>
        <w:jc w:val="center"/>
        <w:rPr>
          <w:lang w:val="en-AU"/>
          <w:del w:id="3877" w:author="Build Version 2.0" w:date="2007-09-26T10:23:00Z"/>
        </w:rPr>
      </w:pPr>
      <w:del w:id="3876" w:author="Build Version 2.0" w:date="2007-09-26T10:23:00Z">
        <w:r>
          <w:rPr>
            <w:lang w:val="en-AU"/>
          </w:rPr>
          <w:delText>Mike McRoberts took over as TV3’s 6.00pm newsreaders. Campbell Live has not been a great ratings success, but the additional half-hour added credibility to the channel’s news and current affairs, says Norris. Campbell’s distinctive style, which may have put off many when he read the news, is more suited to the looser current affairs format, he adds.</w:delText>
        </w:r>
      </w:del>
    </w:p>
    <w:p>
      <w:pPr>
        <w:pStyle w:val="Normal"/>
        <w:spacing w:lineRule="auto" w:line="240"/>
        <w:jc w:val="center"/>
        <w:rPr>
          <w:lang w:val="en-AU"/>
          <w:del w:id="3879" w:author="Build Version 2.0" w:date="2007-09-26T10:23:00Z"/>
        </w:rPr>
      </w:pPr>
      <w:del w:id="3878" w:author="Build Version 2.0" w:date="2007-09-26T10:23:00Z">
        <w:r>
          <w:rPr>
            <w:lang w:val="en-AU"/>
          </w:rPr>
        </w:r>
      </w:del>
    </w:p>
    <w:p>
      <w:pPr>
        <w:pStyle w:val="Normal"/>
        <w:spacing w:lineRule="auto" w:line="240"/>
        <w:jc w:val="center"/>
        <w:rPr>
          <w:lang w:val="en-AU"/>
          <w:del w:id="3881" w:author="Build Version 2.0" w:date="2007-09-26T10:23:00Z"/>
        </w:rPr>
      </w:pPr>
      <w:del w:id="3880" w:author="Build Version 2.0" w:date="2007-09-26T10:23:00Z">
        <w:r>
          <w:rPr>
            <w:lang w:val="en-AU"/>
          </w:rPr>
          <w:delText>The other key factor, says Norris, was running Home and Away as the crucial 5.30pm lead-in. As asinine as it may seem for an Australian soap to determine the fate of the news, it has been a surprise hit since its launch in February 2005. Over on TV1 at 5.30pm, viewers have been exposed to eight different programmes in the past 12 months. The programmers seem desperately confused, says Keats. And everyone knows desperation is a turn-off.</w:delText>
        </w:r>
      </w:del>
    </w:p>
    <w:p>
      <w:pPr>
        <w:pStyle w:val="Normal"/>
        <w:spacing w:lineRule="auto" w:line="240"/>
        <w:jc w:val="center"/>
        <w:rPr>
          <w:lang w:val="en-AU"/>
          <w:del w:id="3883" w:author="Build Version 2.0" w:date="2007-09-26T10:23:00Z"/>
        </w:rPr>
      </w:pPr>
      <w:del w:id="3882" w:author="Build Version 2.0" w:date="2007-09-26T10:23:00Z">
        <w:r>
          <w:rPr>
            <w:lang w:val="en-AU"/>
          </w:rPr>
        </w:r>
      </w:del>
      <w:r>
        <w:br w:type="page"/>
      </w:r>
    </w:p>
    <w:p>
      <w:pPr>
        <w:pStyle w:val="Normal"/>
        <w:spacing w:lineRule="auto" w:line="240"/>
        <w:jc w:val="center"/>
        <w:rPr>
          <w:del w:id="3887" w:author="Build Version 2.0" w:date="2007-09-26T10:23:00Z"/>
        </w:rPr>
      </w:pPr>
      <w:del w:id="3884" w:author="Build Version 2.0" w:date="2007-09-26T10:23:00Z">
        <w:r>
          <w:rPr>
            <w:lang w:val="en-AU"/>
          </w:rPr>
          <w:delText xml:space="preserve">Media strategist Michael Carney, of the independent advertising agency Mediacom, says One News’ ratings were certainly dealt a blow when the channel launched its lifestyle magazine show Headliners at 5.30, two and a half years ago. It was, he says, </w:delText>
        </w:r>
      </w:del>
      <w:del w:id="3885" w:author="Build Version 2.0" w:date="2007-09-26T10:23:00Z">
        <w:r>
          <w:rPr>
            <w:rFonts w:cs="Times New Roman"/>
            <w:i/>
            <w:lang w:val="en-AU"/>
          </w:rPr>
          <w:delText>“a froth attempt at news”</w:delText>
        </w:r>
      </w:del>
      <w:del w:id="3886" w:author="Build Version 2.0" w:date="2007-09-26T10:23:00Z">
        <w:r>
          <w:rPr>
            <w:lang w:val="en-AU"/>
          </w:rPr>
          <w:delText xml:space="preserve"> that drove away TV1’s core audience but didn’t attract the intended younger audience.</w:delText>
        </w:r>
      </w:del>
    </w:p>
    <w:p>
      <w:pPr>
        <w:pStyle w:val="Normal"/>
        <w:spacing w:lineRule="auto" w:line="240"/>
        <w:jc w:val="center"/>
        <w:rPr>
          <w:lang w:val="en-AU"/>
          <w:del w:id="3889" w:author="Build Version 2.0" w:date="2007-09-26T10:23:00Z"/>
        </w:rPr>
      </w:pPr>
      <w:del w:id="3888" w:author="Build Version 2.0" w:date="2007-09-26T10:23:00Z">
        <w:r>
          <w:rPr>
            <w:lang w:val="en-AU"/>
          </w:rPr>
        </w:r>
      </w:del>
    </w:p>
    <w:p>
      <w:pPr>
        <w:pStyle w:val="Normal"/>
        <w:spacing w:lineRule="auto" w:line="240"/>
        <w:jc w:val="center"/>
        <w:rPr>
          <w:lang w:val="en-AU"/>
          <w:del w:id="3891" w:author="Build Version 2.0" w:date="2007-09-26T10:23:00Z"/>
        </w:rPr>
      </w:pPr>
      <w:del w:id="3890" w:author="Build Version 2.0" w:date="2007-09-26T10:23:00Z">
        <w:r>
          <w:rPr>
            <w:lang w:val="en-AU"/>
          </w:rPr>
          <w:delText>TV1’s plan to run a new home-grown soap, The Point, in that slot from 2007 is clearly an attempt to do what Home and Away has done for TV3, says Carney, building a loyal following to deliver up to the news at 6.00pm.</w:delText>
        </w:r>
      </w:del>
    </w:p>
    <w:p>
      <w:pPr>
        <w:pStyle w:val="Normal"/>
        <w:spacing w:lineRule="auto" w:line="240"/>
        <w:jc w:val="center"/>
        <w:rPr>
          <w:lang w:val="en-AU"/>
          <w:del w:id="3893" w:author="Build Version 2.0" w:date="2007-09-26T10:23:00Z"/>
        </w:rPr>
      </w:pPr>
      <w:del w:id="3892" w:author="Build Version 2.0" w:date="2007-09-26T10:23:00Z">
        <w:r>
          <w:rPr>
            <w:lang w:val="en-AU"/>
          </w:rPr>
        </w:r>
      </w:del>
    </w:p>
    <w:p>
      <w:pPr>
        <w:pStyle w:val="Normal"/>
        <w:spacing w:lineRule="auto" w:line="240"/>
        <w:jc w:val="center"/>
        <w:rPr>
          <w:lang w:val="en-AU"/>
          <w:del w:id="3895" w:author="Build Version 2.0" w:date="2007-09-26T10:23:00Z"/>
        </w:rPr>
      </w:pPr>
      <w:del w:id="3894" w:author="Build Version 2.0" w:date="2007-09-26T10:23:00Z">
        <w:r>
          <w:rPr>
            <w:lang w:val="en-AU"/>
          </w:rPr>
          <w:delText>Of course, many other factors feed a ratings decline. Even TV3 news boss Mark</w:delText>
        </w:r>
      </w:del>
    </w:p>
    <w:p>
      <w:pPr>
        <w:pStyle w:val="Normal"/>
        <w:spacing w:lineRule="auto" w:line="240"/>
        <w:jc w:val="center"/>
        <w:rPr>
          <w:lang w:val="en-AU"/>
          <w:del w:id="3897" w:author="Build Version 2.0" w:date="2007-09-26T10:23:00Z"/>
        </w:rPr>
      </w:pPr>
      <w:del w:id="3896" w:author="Build Version 2.0" w:date="2007-09-26T10:23:00Z">
        <w:r>
          <w:rPr>
            <w:lang w:val="en-AU"/>
          </w:rPr>
          <w:delText>Jennings admits there’s no exact formula.</w:delText>
        </w:r>
      </w:del>
    </w:p>
    <w:p>
      <w:pPr>
        <w:pStyle w:val="Normal"/>
        <w:spacing w:lineRule="auto" w:line="240"/>
        <w:jc w:val="center"/>
        <w:rPr>
          <w:lang w:val="en-AU"/>
          <w:del w:id="3899" w:author="Build Version 2.0" w:date="2007-09-26T10:23:00Z"/>
        </w:rPr>
      </w:pPr>
      <w:del w:id="3898" w:author="Build Version 2.0" w:date="2007-09-26T10:23:00Z">
        <w:r>
          <w:rPr>
            <w:lang w:val="en-AU"/>
          </w:rPr>
        </w:r>
      </w:del>
    </w:p>
    <w:p>
      <w:pPr>
        <w:pStyle w:val="Normal"/>
        <w:spacing w:lineRule="auto" w:line="240"/>
        <w:jc w:val="center"/>
        <w:rPr>
          <w:rFonts w:ascii="Times New Roman" w:hAnsi="Times New Roman" w:cs="Times New Roman"/>
          <w:i/>
          <w:i/>
          <w:lang w:val="en-AU"/>
          <w:del w:id="3902" w:author="Build Version 2.0" w:date="2007-09-26T10:23:00Z"/>
        </w:rPr>
      </w:pPr>
      <w:del w:id="3900" w:author="Build Version 2.0" w:date="2007-09-26T10:23:00Z">
        <w:r>
          <w:rPr>
            <w:rFonts w:cs="Times New Roman"/>
            <w:i/>
            <w:lang w:val="en-AU"/>
          </w:rPr>
          <w:delText>“</w:delText>
        </w:r>
      </w:del>
      <w:del w:id="3901" w:author="Build Version 2.0" w:date="2007-09-26T10:23:00Z">
        <w:r>
          <w:rPr>
            <w:rFonts w:cs="Times New Roman"/>
            <w:i/>
            <w:lang w:val="en-AU"/>
          </w:rPr>
          <w:delText>I don’t think you can attribute it to any particular thing. I’m a big believer in momentum: it’s difficult to stop someone else’s or start your own.”</w:delText>
        </w:r>
      </w:del>
    </w:p>
    <w:p>
      <w:pPr>
        <w:pStyle w:val="Normal"/>
        <w:spacing w:lineRule="auto" w:line="240"/>
        <w:jc w:val="center"/>
        <w:rPr>
          <w:rFonts w:ascii="Times New Roman" w:hAnsi="Times New Roman" w:cs="Times New Roman"/>
          <w:i/>
          <w:i/>
          <w:lang w:val="en-AU"/>
          <w:del w:id="3904" w:author="Build Version 2.0" w:date="2007-09-26T10:23:00Z"/>
        </w:rPr>
      </w:pPr>
      <w:del w:id="3903" w:author="Build Version 2.0" w:date="2007-09-26T10:23:00Z">
        <w:r>
          <w:rPr>
            <w:rFonts w:cs="Times New Roman"/>
            <w:i/>
            <w:lang w:val="en-AU"/>
          </w:rPr>
        </w:r>
      </w:del>
    </w:p>
    <w:p>
      <w:pPr>
        <w:pStyle w:val="Normal"/>
        <w:spacing w:lineRule="auto" w:line="240"/>
        <w:jc w:val="center"/>
        <w:rPr>
          <w:lang w:val="en-AU"/>
          <w:del w:id="3906" w:author="Build Version 2.0" w:date="2007-09-26T10:23:00Z"/>
        </w:rPr>
      </w:pPr>
      <w:del w:id="3905" w:author="Build Version 2.0" w:date="2007-09-26T10:23:00Z">
        <w:r>
          <w:rPr>
            <w:lang w:val="en-AU"/>
          </w:rPr>
          <w:delText>Jennings says TV3’s acceleration owes something to TVNZ’s self-destruct mode.</w:delText>
        </w:r>
      </w:del>
    </w:p>
    <w:p>
      <w:pPr>
        <w:pStyle w:val="Normal"/>
        <w:spacing w:lineRule="auto" w:line="240"/>
        <w:jc w:val="center"/>
        <w:rPr>
          <w:lang w:val="en-AU"/>
          <w:del w:id="3908" w:author="Build Version 2.0" w:date="2007-09-26T10:23:00Z"/>
        </w:rPr>
      </w:pPr>
      <w:del w:id="3907" w:author="Build Version 2.0" w:date="2007-09-26T10:23:00Z">
        <w:r>
          <w:rPr>
            <w:lang w:val="en-AU"/>
          </w:rPr>
          <w:delText>Over recent years the goings-on at TV1 have seen a string of unfortunate headlines: Richard Long’s firing; John Hawkesby’s payout; Paul Holmes’s defection to Prime; Ralston’s big credit card bills and bigger mouth; the Susan Wood salary fiasco; the dumping of Judy Bailey; the resignation of Ian Fraser and an embarrassing select committee inquiry; and now Dallow’s outburst.</w:delText>
        </w:r>
      </w:del>
    </w:p>
    <w:p>
      <w:pPr>
        <w:pStyle w:val="Normal"/>
        <w:spacing w:lineRule="auto" w:line="240"/>
        <w:jc w:val="center"/>
        <w:rPr>
          <w:lang w:val="en-AU"/>
          <w:del w:id="3910" w:author="Build Version 2.0" w:date="2007-09-26T10:23:00Z"/>
        </w:rPr>
      </w:pPr>
      <w:del w:id="3909" w:author="Build Version 2.0" w:date="2007-09-26T10:23:00Z">
        <w:r>
          <w:rPr>
            <w:lang w:val="en-AU"/>
          </w:rPr>
        </w:r>
      </w:del>
    </w:p>
    <w:p>
      <w:pPr>
        <w:pStyle w:val="Normal"/>
        <w:spacing w:lineRule="auto" w:line="240"/>
        <w:jc w:val="center"/>
        <w:rPr>
          <w:lang w:val="en-AU"/>
          <w:del w:id="3912" w:author="Build Version 2.0" w:date="2007-09-26T10:23:00Z"/>
        </w:rPr>
      </w:pPr>
      <w:del w:id="3911" w:author="Build Version 2.0" w:date="2007-09-26T10:23:00Z">
        <w:r>
          <w:rPr>
            <w:lang w:val="en-AU"/>
          </w:rPr>
          <w:delText>Former 6.00pm bulletin editor Paul Yurisich, who left the network last year to help set up Aljazeera’s English-language channel, says that kind of publicity didn’t do their credibility any favours.</w:delText>
        </w:r>
      </w:del>
    </w:p>
    <w:p>
      <w:pPr>
        <w:pStyle w:val="Normal"/>
        <w:spacing w:lineRule="auto" w:line="240"/>
        <w:jc w:val="center"/>
        <w:rPr>
          <w:lang w:val="en-AU"/>
          <w:del w:id="3914" w:author="Build Version 2.0" w:date="2007-09-26T10:23:00Z"/>
        </w:rPr>
      </w:pPr>
      <w:del w:id="3913" w:author="Build Version 2.0" w:date="2007-09-26T10:23:00Z">
        <w:r>
          <w:rPr>
            <w:lang w:val="en-AU"/>
          </w:rPr>
        </w:r>
      </w:del>
    </w:p>
    <w:p>
      <w:pPr>
        <w:pStyle w:val="Normal"/>
        <w:spacing w:lineRule="auto" w:line="240"/>
        <w:jc w:val="center"/>
        <w:rPr>
          <w:rFonts w:ascii="Times New Roman" w:hAnsi="Times New Roman" w:cs="Times New Roman"/>
          <w:i/>
          <w:i/>
          <w:lang w:val="en-AU"/>
          <w:del w:id="3917" w:author="Build Version 2.0" w:date="2007-09-26T10:23:00Z"/>
        </w:rPr>
      </w:pPr>
      <w:del w:id="3915" w:author="Build Version 2.0" w:date="2007-09-26T10:23:00Z">
        <w:r>
          <w:rPr>
            <w:rFonts w:cs="Times New Roman"/>
            <w:i/>
            <w:lang w:val="en-AU"/>
          </w:rPr>
          <w:delText>“</w:delText>
        </w:r>
      </w:del>
      <w:del w:id="3916" w:author="Build Version 2.0" w:date="2007-09-26T10:23:00Z">
        <w:r>
          <w:rPr>
            <w:rFonts w:cs="Times New Roman"/>
            <w:i/>
            <w:lang w:val="en-AU"/>
          </w:rPr>
          <w:delText>We could have found Osama bin Laden in Queenstown and it wouldn’t have made a difference. People didn’t trust us any more because they thought we were all incompetent. Judy Bailey could have made Winston Peters cry on live television and she’d still be ‘that bitch who earns $800,000’.”</w:delText>
        </w:r>
      </w:del>
    </w:p>
    <w:p>
      <w:pPr>
        <w:pStyle w:val="Normal"/>
        <w:spacing w:lineRule="auto" w:line="240"/>
        <w:jc w:val="center"/>
        <w:rPr>
          <w:rFonts w:ascii="Times New Roman" w:hAnsi="Times New Roman" w:cs="Times New Roman"/>
          <w:i/>
          <w:i/>
          <w:lang w:val="en-AU"/>
          <w:del w:id="3919" w:author="Build Version 2.0" w:date="2007-09-26T10:23:00Z"/>
        </w:rPr>
      </w:pPr>
      <w:del w:id="3918" w:author="Build Version 2.0" w:date="2007-09-26T10:23:00Z">
        <w:r>
          <w:rPr>
            <w:rFonts w:cs="Times New Roman"/>
            <w:i/>
            <w:lang w:val="en-AU"/>
          </w:rPr>
        </w:r>
      </w:del>
    </w:p>
    <w:p>
      <w:pPr>
        <w:pStyle w:val="Normal"/>
        <w:spacing w:lineRule="auto" w:line="240"/>
        <w:jc w:val="center"/>
        <w:rPr>
          <w:del w:id="3925" w:author="Build Version 2.0" w:date="2007-09-26T10:23:00Z"/>
        </w:rPr>
      </w:pPr>
      <w:del w:id="3920" w:author="Build Version 2.0" w:date="2007-09-26T10:23:00Z">
        <w:r>
          <w:rPr>
            <w:lang w:val="en-AU"/>
          </w:rPr>
          <w:delText xml:space="preserve">So how does TV1 avoid ratings inertia? By playing to its strengths and focusing on journalism rather than image, says Yurisich. It has more resources, it has correspondents in Europe that TV3 doesn’t have, </w:delText>
        </w:r>
      </w:del>
      <w:del w:id="3921" w:author="Build Version 2.0" w:date="2007-07-23T11:24:00Z">
        <w:r>
          <w:rPr>
            <w:lang w:val="en-AU"/>
          </w:rPr>
          <w:delText>it</w:delText>
        </w:r>
      </w:del>
      <w:del w:id="3922" w:author="Build Version 2.0" w:date="2007-09-26T10:23:00Z">
        <w:r>
          <w:rPr>
            <w:lang w:val="en-AU"/>
          </w:rPr>
          <w:delText xml:space="preserve"> has full access to the BBC network. Dallow is a top interviewer, says Yurisich, and TV1 should make more use of his skills on set. He believes the news executives are too obsessed with ratings and is critical of the extent to which they are slaves to marketing – something he railed against before he left. One News</w:delText>
        </w:r>
      </w:del>
      <w:del w:id="3923" w:author="Build Version 2.0" w:date="2007-07-23T11:24:00Z">
        <w:r>
          <w:rPr>
            <w:lang w:val="en-AU"/>
          </w:rPr>
          <w:delText>’s</w:delText>
        </w:r>
      </w:del>
      <w:del w:id="3924" w:author="Build Version 2.0" w:date="2007-09-26T10:23:00Z">
        <w:r>
          <w:rPr>
            <w:lang w:val="en-AU"/>
          </w:rPr>
          <w:delText xml:space="preserve"> producers determine bulletin content, he says, by looking at the ratings breakdown minute-by-minute. When a political or foreign story comes on, viewers change. In ratings terms, lifestyle stories and crime pay: on September 1, for example, One News’ first five items were crime stories (TV3 led with the gas cuts in Wellington, had three crime stories and an international item).</w:delText>
        </w:r>
      </w:del>
    </w:p>
    <w:p>
      <w:pPr>
        <w:pStyle w:val="Normal"/>
        <w:spacing w:lineRule="auto" w:line="240"/>
        <w:jc w:val="center"/>
        <w:rPr>
          <w:lang w:val="en-AU"/>
          <w:del w:id="3927" w:author="Build Version 2.0" w:date="2007-09-26T10:23:00Z"/>
        </w:rPr>
      </w:pPr>
      <w:del w:id="3926" w:author="Build Version 2.0" w:date="2007-09-26T10:23:00Z">
        <w:r>
          <w:rPr>
            <w:lang w:val="en-AU"/>
          </w:rPr>
        </w:r>
      </w:del>
      <w:r>
        <w:br w:type="page"/>
      </w:r>
    </w:p>
    <w:p>
      <w:pPr>
        <w:pStyle w:val="Normal"/>
        <w:spacing w:lineRule="auto" w:line="240"/>
        <w:jc w:val="center"/>
        <w:rPr>
          <w:lang w:val="en-AU"/>
          <w:del w:id="3929" w:author="Build Version 2.0" w:date="2007-09-26T10:23:00Z"/>
        </w:rPr>
      </w:pPr>
      <w:del w:id="3928" w:author="Build Version 2.0" w:date="2007-09-26T10:23:00Z">
        <w:r>
          <w:rPr>
            <w:lang w:val="en-AU"/>
          </w:rPr>
          <w:delText>One News has been criticised by media commentators recently for its news judgment. Its coverage of the foiled Heathrow plot and the Lebanon crisis was anorexic. It apologised to viewers recently after being overwhelmed by complaints about a shot of a rotating purple vibrator in a story on pornographer Steve Crow.</w:delText>
        </w:r>
      </w:del>
    </w:p>
    <w:p>
      <w:pPr>
        <w:pStyle w:val="Normal"/>
        <w:spacing w:lineRule="auto" w:line="240"/>
        <w:jc w:val="center"/>
        <w:rPr>
          <w:lang w:val="en-AU"/>
          <w:del w:id="3931" w:author="Build Version 2.0" w:date="2007-09-26T10:23:00Z"/>
        </w:rPr>
      </w:pPr>
      <w:del w:id="3930" w:author="Build Version 2.0" w:date="2007-09-26T10:23:00Z">
        <w:r>
          <w:rPr>
            <w:lang w:val="en-AU"/>
          </w:rPr>
        </w:r>
      </w:del>
    </w:p>
    <w:p>
      <w:pPr>
        <w:pStyle w:val="Normal"/>
        <w:spacing w:lineRule="auto" w:line="240"/>
        <w:jc w:val="center"/>
        <w:rPr>
          <w:lang w:val="en-AU"/>
          <w:del w:id="3933" w:author="Build Version 2.0" w:date="2007-09-26T10:23:00Z"/>
        </w:rPr>
      </w:pPr>
      <w:del w:id="3932" w:author="Build Version 2.0" w:date="2007-09-26T10:23:00Z">
        <w:r>
          <w:rPr>
            <w:lang w:val="en-AU"/>
          </w:rPr>
          <w:delText>It’s hard to please everybody, says media commentator Jim Tully, especially when you’re catering for a broad audience. Research shows that people say they like foreign news only because they think they should, while they like lifestyle stories although they may not admit it. But he’s not sure One News has got the mix right.</w:delText>
        </w:r>
      </w:del>
    </w:p>
    <w:p>
      <w:pPr>
        <w:pStyle w:val="Normal"/>
        <w:spacing w:lineRule="auto" w:line="240"/>
        <w:jc w:val="center"/>
        <w:rPr>
          <w:lang w:val="en-AU"/>
          <w:del w:id="3935" w:author="Build Version 2.0" w:date="2007-09-26T10:23:00Z"/>
        </w:rPr>
      </w:pPr>
      <w:del w:id="3934" w:author="Build Version 2.0" w:date="2007-09-26T10:23:00Z">
        <w:r>
          <w:rPr>
            <w:lang w:val="en-AU"/>
          </w:rPr>
        </w:r>
      </w:del>
    </w:p>
    <w:p>
      <w:pPr>
        <w:pStyle w:val="Normal"/>
        <w:spacing w:lineRule="auto" w:line="240"/>
        <w:jc w:val="center"/>
        <w:rPr>
          <w:lang w:val="en-AU"/>
          <w:del w:id="3937" w:author="Build Version 2.0" w:date="2007-09-26T10:23:00Z"/>
        </w:rPr>
      </w:pPr>
      <w:del w:id="3936" w:author="Build Version 2.0" w:date="2007-09-26T10:23:00Z">
        <w:r>
          <w:rPr>
            <w:lang w:val="en-AU"/>
          </w:rPr>
          <w:delText>In Australia, much has been written about the decline of current affairs as the commercial networks unashamedly take a more populist approach to news. State broadcaster ABC has a healthy audience for its more traditional, serious news agenda, but in ratings terms it does not compete, says Norris.</w:delText>
        </w:r>
      </w:del>
    </w:p>
    <w:p>
      <w:pPr>
        <w:pStyle w:val="Normal"/>
        <w:spacing w:lineRule="auto" w:line="240"/>
        <w:jc w:val="center"/>
        <w:rPr>
          <w:lang w:val="en-AU"/>
          <w:del w:id="3939" w:author="Build Version 2.0" w:date="2007-09-26T10:23:00Z"/>
        </w:rPr>
      </w:pPr>
      <w:del w:id="3938" w:author="Build Version 2.0" w:date="2007-09-26T10:23:00Z">
        <w:r>
          <w:rPr>
            <w:lang w:val="en-AU"/>
          </w:rPr>
        </w:r>
      </w:del>
    </w:p>
    <w:p>
      <w:pPr>
        <w:pStyle w:val="Normal"/>
        <w:spacing w:lineRule="auto" w:line="240"/>
        <w:jc w:val="center"/>
        <w:rPr>
          <w:lang w:val="en-AU"/>
          <w:del w:id="3942" w:author="Build Version 2.0" w:date="2007-09-26T10:23:00Z"/>
        </w:rPr>
      </w:pPr>
      <w:del w:id="3940" w:author="Build Version 2.0" w:date="2007-09-26T10:23:00Z">
        <w:r>
          <w:rPr>
            <w:lang w:val="en-AU"/>
          </w:rPr>
          <w:delText xml:space="preserve">Yurisich, who has been in the industry for two decades, says it is a matter of gut news instinct. Once you ignore that, and let marketers with their inherently skewed polls and pie charts dictate what’s news, </w:delText>
        </w:r>
      </w:del>
      <w:del w:id="3941" w:author="Build Version 2.0" w:date="2007-09-26T10:23:00Z">
        <w:r>
          <w:rPr>
            <w:rFonts w:cs="Times New Roman"/>
            <w:i/>
            <w:lang w:val="en-AU"/>
          </w:rPr>
          <w:delText>“you might as well get out of the game”.</w:delText>
        </w:r>
      </w:del>
    </w:p>
    <w:p>
      <w:pPr>
        <w:pStyle w:val="Normal"/>
        <w:spacing w:lineRule="auto" w:line="240"/>
        <w:jc w:val="center"/>
        <w:rPr>
          <w:lang w:val="en-AU"/>
          <w:del w:id="3944" w:author="Build Version 2.0" w:date="2007-09-26T10:23:00Z"/>
        </w:rPr>
      </w:pPr>
      <w:del w:id="3943" w:author="Build Version 2.0" w:date="2007-09-26T10:23:00Z">
        <w:r>
          <w:rPr>
            <w:lang w:val="en-AU"/>
          </w:rPr>
        </w:r>
      </w:del>
    </w:p>
    <w:p>
      <w:pPr>
        <w:pStyle w:val="Normal"/>
        <w:spacing w:lineRule="auto" w:line="240"/>
        <w:jc w:val="center"/>
        <w:rPr>
          <w:lang w:val="en-AU"/>
          <w:del w:id="3949" w:author="Build Version 2.0" w:date="2007-09-26T10:23:00Z"/>
        </w:rPr>
      </w:pPr>
      <w:del w:id="3945" w:author="Build Version 2.0" w:date="2007-09-26T10:23:00Z">
        <w:r>
          <w:rPr>
            <w:lang w:val="en-AU"/>
          </w:rPr>
          <w:delText xml:space="preserve">The </w:delText>
        </w:r>
      </w:del>
      <w:del w:id="3946" w:author="Build Version 2.0" w:date="2007-09-26T10:23:00Z">
        <w:r>
          <w:rPr>
            <w:rFonts w:cs="Times New Roman"/>
            <w:i/>
            <w:lang w:val="en-AU"/>
          </w:rPr>
          <w:delText>“absolutely terrible”</w:delText>
        </w:r>
      </w:del>
      <w:del w:id="3947" w:author="Build Version 2.0" w:date="2007-09-26T10:23:00Z">
        <w:r>
          <w:rPr>
            <w:lang w:val="en-AU"/>
          </w:rPr>
          <w:delText xml:space="preserve"> current marketing campaign epitomises how wrong they are getting it, says Yurisich. </w:delText>
        </w:r>
      </w:del>
      <w:del w:id="3948" w:author="Build Version 2.0" w:date="2007-09-26T10:23:00Z">
        <w:r>
          <w:rPr>
            <w:rFonts w:cs="Times New Roman"/>
            <w:i/>
            <w:lang w:val="en-AU"/>
          </w:rPr>
          <w:delText>“It’s part of a dumbing-down of news. Simon and Wendy are very intelligent but they’re using them like puppets. The audience sees right through it. It doesn’t matter how good your stories are if you have this stupid image around it.”</w:delText>
        </w:r>
      </w:del>
    </w:p>
    <w:p>
      <w:pPr>
        <w:pStyle w:val="Normal"/>
        <w:spacing w:lineRule="auto" w:line="240"/>
        <w:jc w:val="center"/>
        <w:rPr>
          <w:lang w:val="en-AU"/>
          <w:del w:id="3951" w:author="Build Version 2.0" w:date="2007-09-26T10:23:00Z"/>
        </w:rPr>
      </w:pPr>
      <w:del w:id="3950" w:author="Build Version 2.0" w:date="2007-09-26T10:23:00Z">
        <w:r>
          <w:rPr>
            <w:lang w:val="en-AU"/>
          </w:rPr>
        </w:r>
      </w:del>
    </w:p>
    <w:p>
      <w:pPr>
        <w:pStyle w:val="Normal"/>
        <w:spacing w:lineRule="auto" w:line="240"/>
        <w:jc w:val="center"/>
        <w:rPr>
          <w:lang w:val="en-AU"/>
          <w:del w:id="3954" w:author="Build Version 2.0" w:date="2007-09-26T10:23:00Z"/>
        </w:rPr>
      </w:pPr>
      <w:del w:id="3952" w:author="Build Version 2.0" w:date="2007-09-26T10:23:00Z">
        <w:r>
          <w:rPr>
            <w:lang w:val="en-AU"/>
          </w:rPr>
          <w:delText xml:space="preserve">With TV3, on the other hand, </w:delText>
        </w:r>
      </w:del>
      <w:del w:id="3953" w:author="Build Version 2.0" w:date="2007-09-26T10:23:00Z">
        <w:r>
          <w:rPr>
            <w:rFonts w:cs="Times New Roman"/>
            <w:i/>
            <w:lang w:val="en-AU"/>
          </w:rPr>
          <w:delText>“it’s always about the journalism, not the people. Sure they show their presenters, but they’re always climbing over rocks or jumping out of helicopters. People want to know about the news, not the people reading it.”</w:delText>
        </w:r>
      </w:del>
    </w:p>
    <w:p>
      <w:pPr>
        <w:pStyle w:val="Normal"/>
        <w:spacing w:lineRule="auto" w:line="240"/>
        <w:jc w:val="center"/>
        <w:rPr>
          <w:lang w:val="en-AU"/>
          <w:del w:id="3956" w:author="Build Version 2.0" w:date="2007-09-26T10:23:00Z"/>
        </w:rPr>
      </w:pPr>
      <w:del w:id="3955" w:author="Build Version 2.0" w:date="2007-09-26T10:23:00Z">
        <w:r>
          <w:rPr>
            <w:lang w:val="en-AU"/>
          </w:rPr>
        </w:r>
      </w:del>
    </w:p>
    <w:p>
      <w:pPr>
        <w:pStyle w:val="Normal"/>
        <w:spacing w:lineRule="auto" w:line="240"/>
        <w:jc w:val="center"/>
        <w:rPr>
          <w:lang w:val="en-AU"/>
          <w:del w:id="3958" w:author="Build Version 2.0" w:date="2007-09-26T10:23:00Z"/>
        </w:rPr>
      </w:pPr>
      <w:del w:id="3957" w:author="Build Version 2.0" w:date="2007-09-26T10:23:00Z">
        <w:r>
          <w:rPr>
            <w:lang w:val="en-AU"/>
          </w:rPr>
          <w:delText>Yurisich believes TV1’s bosses are underestimating their viewers. New Zealanders, more savvy about news than they were years ago, like their news served fairly straight and in-depth.</w:delText>
        </w:r>
      </w:del>
    </w:p>
    <w:p>
      <w:pPr>
        <w:pStyle w:val="Normal"/>
        <w:spacing w:lineRule="auto" w:line="240"/>
        <w:jc w:val="center"/>
        <w:rPr>
          <w:lang w:val="en-AU"/>
          <w:del w:id="3960" w:author="Build Version 2.0" w:date="2007-09-26T10:23:00Z"/>
        </w:rPr>
      </w:pPr>
      <w:del w:id="3959" w:author="Build Version 2.0" w:date="2007-09-26T10:23:00Z">
        <w:r>
          <w:rPr>
            <w:lang w:val="en-AU"/>
          </w:rPr>
        </w:r>
      </w:del>
    </w:p>
    <w:p>
      <w:pPr>
        <w:pStyle w:val="Normal"/>
        <w:spacing w:lineRule="auto" w:line="240"/>
        <w:jc w:val="center"/>
        <w:rPr>
          <w:lang w:val="en-AU"/>
          <w:del w:id="3962" w:author="Build Version 2.0" w:date="2007-09-26T10:23:00Z"/>
        </w:rPr>
      </w:pPr>
      <w:del w:id="3961" w:author="Build Version 2.0" w:date="2007-09-26T10:23:00Z">
        <w:r>
          <w:rPr>
            <w:lang w:val="en-AU"/>
          </w:rPr>
          <w:delText>Things may change under chief executive Rick Ellis. He pounced on Ralston’s recent tirade to launch a “disciplinary process” that saw both sides bring out the lawyers. Ellis canvassed the newsroom to see what support there was for Ralston, found plenty, and backed off.</w:delText>
        </w:r>
      </w:del>
    </w:p>
    <w:p>
      <w:pPr>
        <w:pStyle w:val="Normal"/>
        <w:spacing w:lineRule="auto" w:line="240"/>
        <w:jc w:val="center"/>
        <w:rPr>
          <w:lang w:val="en-AU"/>
          <w:del w:id="3964" w:author="Build Version 2.0" w:date="2007-09-26T10:23:00Z"/>
        </w:rPr>
      </w:pPr>
      <w:del w:id="3963" w:author="Build Version 2.0" w:date="2007-09-26T10:23:00Z">
        <w:r>
          <w:rPr>
            <w:lang w:val="en-AU"/>
          </w:rPr>
        </w:r>
      </w:del>
    </w:p>
    <w:p>
      <w:pPr>
        <w:pStyle w:val="Normal"/>
        <w:spacing w:lineRule="auto" w:line="240"/>
        <w:jc w:val="center"/>
        <w:rPr>
          <w:lang w:val="en-AU"/>
          <w:del w:id="3967" w:author="Build Version 2.0" w:date="2007-09-26T10:23:00Z"/>
        </w:rPr>
      </w:pPr>
      <w:del w:id="3965" w:author="Build Version 2.0" w:date="2007-09-26T10:23:00Z">
        <w:r>
          <w:rPr>
            <w:lang w:val="en-AU"/>
          </w:rPr>
          <w:delText xml:space="preserve">Fraser cautions against putting the mongrel down. Few people have skin thick enough to do Ralston’s job. When predecessor Heaton Dyer left, he openly admitted he did not have the constitution. Says Fraser: </w:delText>
        </w:r>
      </w:del>
      <w:del w:id="3966" w:author="Build Version 2.0" w:date="2007-09-26T10:23:00Z">
        <w:r>
          <w:rPr>
            <w:rFonts w:cs="Times New Roman"/>
            <w:i/>
            <w:lang w:val="en-AU"/>
          </w:rPr>
          <w:delText>“The pressure that someone in that position, especially when they already have a public profile, is just crippling. I really rated Bill when I hired him, and I rate him still today.”</w:delText>
        </w:r>
      </w:del>
    </w:p>
    <w:p>
      <w:pPr>
        <w:pStyle w:val="Normal"/>
        <w:spacing w:lineRule="auto" w:line="240"/>
        <w:jc w:val="center"/>
        <w:rPr>
          <w:lang w:val="en-AU"/>
          <w:del w:id="3969" w:author="Build Version 2.0" w:date="2007-09-26T10:23:00Z"/>
        </w:rPr>
      </w:pPr>
      <w:del w:id="3968" w:author="Build Version 2.0" w:date="2007-09-26T10:23:00Z">
        <w:r>
          <w:rPr>
            <w:lang w:val="en-AU"/>
          </w:rPr>
        </w:r>
      </w:del>
    </w:p>
    <w:p>
      <w:pPr>
        <w:pStyle w:val="Normal"/>
        <w:spacing w:lineRule="auto" w:line="240"/>
        <w:jc w:val="center"/>
        <w:rPr>
          <w:lang w:val="en-AU"/>
          <w:del w:id="3971" w:author="Build Version 2.0" w:date="2007-09-26T10:23:00Z"/>
        </w:rPr>
      </w:pPr>
      <w:del w:id="3970" w:author="Build Version 2.0" w:date="2007-09-26T10:23:00Z">
        <w:r>
          <w:rPr>
            <w:lang w:val="en-AU"/>
          </w:rPr>
          <w:delText>Yurisich also credits Ralston with at least loosening up the stifling pre-deregulation culture and cutting out some of the dead wood. But he’s not sure Ralston has the attention span to see things through.</w:delText>
        </w:r>
      </w:del>
    </w:p>
    <w:p>
      <w:pPr>
        <w:pStyle w:val="Normal"/>
        <w:spacing w:lineRule="auto" w:line="240"/>
        <w:jc w:val="center"/>
        <w:rPr>
          <w:lang w:val="en-AU"/>
          <w:del w:id="3973" w:author="Build Version 2.0" w:date="2007-09-26T10:23:00Z"/>
        </w:rPr>
      </w:pPr>
      <w:del w:id="3972" w:author="Build Version 2.0" w:date="2007-09-26T10:23:00Z">
        <w:r>
          <w:rPr>
            <w:lang w:val="en-AU"/>
          </w:rPr>
        </w:r>
      </w:del>
      <w:r>
        <w:br w:type="page"/>
      </w:r>
    </w:p>
    <w:p>
      <w:pPr>
        <w:pStyle w:val="Normal"/>
        <w:spacing w:lineRule="auto" w:line="240"/>
        <w:jc w:val="center"/>
        <w:rPr>
          <w:lang w:val="en-AU"/>
          <w:del w:id="3975" w:author="Build Version 2.0" w:date="2007-09-26T10:23:00Z"/>
        </w:rPr>
      </w:pPr>
      <w:del w:id="3974" w:author="Build Version 2.0" w:date="2007-09-26T10:23:00Z">
        <w:r>
          <w:rPr>
            <w:lang w:val="en-AU"/>
          </w:rPr>
          <w:delText>Michael Carney also calls for moderation. Despite all the noise about the fall of One News, recent ratings have remained steady, excepting the Steve Irwin debacle. TV3 set out targeting the younger, more populist and arguably less loyal audience and the ratings are finally reflecting that. Now One News needs to find its niche, he says.</w:delText>
        </w:r>
      </w:del>
    </w:p>
    <w:p>
      <w:pPr>
        <w:pStyle w:val="Normal"/>
        <w:spacing w:lineRule="auto" w:line="240"/>
        <w:jc w:val="center"/>
        <w:rPr>
          <w:lang w:val="en-AU"/>
          <w:del w:id="3977" w:author="Build Version 2.0" w:date="2007-09-26T10:23:00Z"/>
        </w:rPr>
      </w:pPr>
      <w:del w:id="3976" w:author="Build Version 2.0" w:date="2007-09-26T10:23:00Z">
        <w:r>
          <w:rPr>
            <w:lang w:val="en-AU"/>
          </w:rPr>
        </w:r>
      </w:del>
    </w:p>
    <w:p>
      <w:pPr>
        <w:pStyle w:val="Normal"/>
        <w:spacing w:lineRule="auto" w:line="240"/>
        <w:jc w:val="center"/>
        <w:rPr>
          <w:rFonts w:ascii="Times New Roman" w:hAnsi="Times New Roman" w:cs="Times New Roman"/>
          <w:i/>
          <w:i/>
          <w:lang w:val="en-AU"/>
          <w:del w:id="3980" w:author="Build Version 2.0" w:date="2007-09-26T10:23:00Z"/>
        </w:rPr>
      </w:pPr>
      <w:del w:id="3978" w:author="Build Version 2.0" w:date="2007-09-26T10:23:00Z">
        <w:r>
          <w:rPr>
            <w:rFonts w:cs="Times New Roman"/>
            <w:i/>
            <w:lang w:val="en-AU"/>
          </w:rPr>
          <w:delText>“</w:delText>
        </w:r>
      </w:del>
      <w:del w:id="3979" w:author="Build Version 2.0" w:date="2007-09-26T10:23:00Z">
        <w:r>
          <w:rPr>
            <w:rFonts w:cs="Times New Roman"/>
            <w:i/>
            <w:lang w:val="en-AU"/>
          </w:rPr>
          <w:delText>There’s an argument that today’s TV1 news audience are there because they want to be. It’s finding its natural level and in the 25-54 news audience it’s still relatively evenly spread [between the two].”</w:delText>
        </w:r>
      </w:del>
    </w:p>
    <w:p>
      <w:pPr>
        <w:pStyle w:val="Normal"/>
        <w:spacing w:lineRule="auto" w:line="240"/>
        <w:jc w:val="center"/>
        <w:rPr>
          <w:rFonts w:ascii="Times New Roman" w:hAnsi="Times New Roman" w:cs="Times New Roman"/>
          <w:i/>
          <w:i/>
          <w:lang w:val="en-AU"/>
          <w:del w:id="3982" w:author="Build Version 2.0" w:date="2007-09-26T10:23:00Z"/>
        </w:rPr>
      </w:pPr>
      <w:del w:id="3981" w:author="Build Version 2.0" w:date="2007-09-26T10:23:00Z">
        <w:r>
          <w:rPr>
            <w:rFonts w:cs="Times New Roman"/>
            <w:i/>
            <w:lang w:val="en-AU"/>
          </w:rPr>
        </w:r>
      </w:del>
    </w:p>
    <w:p>
      <w:pPr>
        <w:pStyle w:val="Normal"/>
        <w:spacing w:lineRule="auto" w:line="240"/>
        <w:jc w:val="center"/>
        <w:rPr>
          <w:lang w:val="en-AU"/>
          <w:del w:id="3984" w:author="Build Version 2.0" w:date="2007-09-26T10:23:00Z"/>
        </w:rPr>
      </w:pPr>
      <w:del w:id="3983" w:author="Build Version 2.0" w:date="2007-09-26T10:23:00Z">
        <w:r>
          <w:rPr>
            <w:lang w:val="en-AU"/>
          </w:rPr>
          <w:delText>And it’s not all about TV1. As more people get their news from sources other than the major news networks, TV3 is feeling it, too: the channel has not been gaining to the extent that TV1 is losing, except in the 18-49 bracket. Internationally, the major networks are seeing plunging audiences. Here, the rise of Sky television – every day 130 new households sign up – has also hit the three main channels, says Keats.</w:delText>
        </w:r>
      </w:del>
    </w:p>
    <w:p>
      <w:pPr>
        <w:pStyle w:val="Normal"/>
        <w:spacing w:lineRule="auto" w:line="240"/>
        <w:jc w:val="center"/>
        <w:rPr>
          <w:lang w:val="en-AU"/>
          <w:del w:id="3986" w:author="Build Version 2.0" w:date="2007-09-26T10:23:00Z"/>
        </w:rPr>
      </w:pPr>
      <w:del w:id="3985" w:author="Build Version 2.0" w:date="2007-09-26T10:23:00Z">
        <w:r>
          <w:rPr>
            <w:lang w:val="en-AU"/>
          </w:rPr>
          <w:delText>But Carney says TV1 is not a channel under threat. Its limp post-7.30 ratings are also, he believes, more a temporary programming anomaly than a reflection on the news hour.</w:delText>
        </w:r>
      </w:del>
    </w:p>
    <w:p>
      <w:pPr>
        <w:pStyle w:val="Normal"/>
        <w:spacing w:lineRule="auto" w:line="240"/>
        <w:jc w:val="center"/>
        <w:rPr>
          <w:lang w:val="en-AU"/>
          <w:del w:id="3988" w:author="Build Version 2.0" w:date="2007-09-26T10:23:00Z"/>
        </w:rPr>
      </w:pPr>
      <w:del w:id="3987" w:author="Build Version 2.0" w:date="2007-09-26T10:23:00Z">
        <w:r>
          <w:rPr>
            <w:lang w:val="en-AU"/>
          </w:rPr>
        </w:r>
      </w:del>
    </w:p>
    <w:p>
      <w:pPr>
        <w:pStyle w:val="Normal"/>
        <w:spacing w:lineRule="auto" w:line="240"/>
        <w:jc w:val="center"/>
        <w:rPr>
          <w:rFonts w:ascii="Times New Roman" w:hAnsi="Times New Roman" w:cs="Times New Roman"/>
          <w:i/>
          <w:i/>
          <w:lang w:val="en-AU"/>
          <w:del w:id="3991" w:author="Build Version 2.0" w:date="2007-09-26T10:23:00Z"/>
        </w:rPr>
      </w:pPr>
      <w:del w:id="3989" w:author="Build Version 2.0" w:date="2007-09-26T10:23:00Z">
        <w:r>
          <w:rPr>
            <w:rFonts w:cs="Times New Roman"/>
            <w:i/>
            <w:lang w:val="en-AU"/>
          </w:rPr>
          <w:delText>“</w:delText>
        </w:r>
      </w:del>
      <w:del w:id="3990" w:author="Build Version 2.0" w:date="2007-09-26T10:23:00Z">
        <w:r>
          <w:rPr>
            <w:rFonts w:cs="Times New Roman"/>
            <w:i/>
            <w:lang w:val="en-AU"/>
          </w:rPr>
          <w:delText>I can’t lay that at Wendy and Simon’s door. It’s more to do with their line-up. TV1 has chosen a motley bunch of shows. All they have to do is change it and, voilà, they’ve got their audience back.”</w:delText>
        </w:r>
      </w:del>
    </w:p>
    <w:p>
      <w:pPr>
        <w:pStyle w:val="Normal"/>
        <w:spacing w:lineRule="auto" w:line="240"/>
        <w:jc w:val="center"/>
        <w:rPr>
          <w:rFonts w:ascii="Times New Roman" w:hAnsi="Times New Roman" w:cs="Times New Roman"/>
          <w:i/>
          <w:i/>
          <w:lang w:val="en-AU"/>
          <w:del w:id="3993" w:author="Build Version 2.0" w:date="2007-09-26T10:23:00Z"/>
        </w:rPr>
      </w:pPr>
      <w:del w:id="3992" w:author="Build Version 2.0" w:date="2007-09-26T10:23:00Z">
        <w:r>
          <w:rPr>
            <w:rFonts w:cs="Times New Roman"/>
            <w:i/>
            <w:lang w:val="en-AU"/>
          </w:rPr>
        </w:r>
      </w:del>
    </w:p>
    <w:p>
      <w:pPr>
        <w:sectPr>
          <w:headerReference w:type="default" r:id="rId80"/>
          <w:footerReference w:type="default" r:id="rId81"/>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center"/>
        <w:rPr>
          <w:i/>
          <w:i/>
          <w:sz w:val="20"/>
          <w:szCs w:val="20"/>
          <w:lang w:val="en-AU"/>
          <w:del w:id="3995" w:author="Build Version 2.0" w:date="2007-09-26T10:23:00Z"/>
        </w:rPr>
      </w:pPr>
      <w:del w:id="3994" w:author="Build Version 2.0" w:date="2007-09-26T10:23:00Z">
        <w:r>
          <w:rPr>
            <w:i/>
            <w:sz w:val="20"/>
            <w:szCs w:val="20"/>
            <w:lang w:val="en-AU"/>
          </w:rPr>
          <w:delText>All content ©2003-2006 APN Holdings NZ Ltd. All rights reserved.</w:delText>
        </w:r>
      </w:del>
    </w:p>
    <w:p>
      <w:pPr>
        <w:pStyle w:val="Normal"/>
        <w:spacing w:lineRule="auto" w:line="240"/>
        <w:jc w:val="center"/>
        <w:rPr>
          <w:sz w:val="28"/>
          <w:szCs w:val="28"/>
          <w:lang w:val="en-AU"/>
          <w:del w:id="3997" w:author="Build Version 2.0" w:date="2007-09-26T10:23:00Z"/>
        </w:rPr>
      </w:pPr>
      <w:del w:id="3996" w:author="Build Version 2.0" w:date="2007-09-26T10:23:00Z">
        <w:r>
          <w:rPr>
            <w:sz w:val="28"/>
            <w:szCs w:val="28"/>
            <w:lang w:val="en-AU"/>
          </w:rPr>
          <w:delText>Handout 8 – Radio gets Results: “One down, 3 to roll” questions</w:delText>
        </w:r>
      </w:del>
    </w:p>
    <w:p>
      <w:pPr>
        <w:pStyle w:val="Normal"/>
        <w:spacing w:lineRule="auto" w:line="240"/>
        <w:jc w:val="center"/>
        <w:rPr>
          <w:sz w:val="28"/>
          <w:szCs w:val="28"/>
          <w:lang w:val="en-AU"/>
          <w:del w:id="3999" w:author="Build Version 2.0" w:date="2007-09-26T10:23:00Z"/>
        </w:rPr>
      </w:pPr>
      <w:del w:id="3998" w:author="Build Version 2.0" w:date="2007-09-26T10:23:00Z">
        <w:r>
          <w:rPr>
            <w:sz w:val="28"/>
            <w:szCs w:val="28"/>
            <w:lang w:val="en-AU"/>
          </w:rPr>
        </w:r>
      </w:del>
    </w:p>
    <w:p>
      <w:pPr>
        <w:pStyle w:val="Normal"/>
        <w:spacing w:lineRule="auto" w:line="240"/>
        <w:jc w:val="center"/>
        <w:rPr>
          <w:del w:id="4003" w:author="Build Version 2.0" w:date="2007-09-26T10:23:00Z"/>
        </w:rPr>
      </w:pPr>
      <w:del w:id="4000" w:author="Build Version 2.0" w:date="2007-09-26T10:23:00Z">
        <w:r>
          <w:rPr>
            <w:rFonts w:cs="Times New Roman"/>
            <w:lang w:val="en-AU"/>
          </w:rPr>
          <w:delText xml:space="preserve">Read </w:delText>
        </w:r>
      </w:del>
      <w:del w:id="4001" w:author="Build Version 2.0" w:date="2007-09-26T10:23:00Z">
        <w:r>
          <w:rPr>
            <w:rFonts w:cs="Times New Roman"/>
            <w:b w:val="false"/>
            <w:lang w:val="en-AU"/>
          </w:rPr>
          <w:delText>“One down, 3 on a roll”</w:delText>
        </w:r>
      </w:del>
      <w:del w:id="4002" w:author="Build Version 2.0" w:date="2007-09-26T10:23:00Z">
        <w:r>
          <w:rPr>
            <w:rFonts w:cs="Times New Roman"/>
            <w:lang w:val="en-AU"/>
          </w:rPr>
          <w:delText xml:space="preserve"> and answer the following questions:</w:delText>
        </w:r>
      </w:del>
    </w:p>
    <w:p>
      <w:pPr>
        <w:pStyle w:val="Normal"/>
        <w:spacing w:lineRule="auto" w:line="240"/>
        <w:jc w:val="center"/>
        <w:rPr>
          <w:rFonts w:ascii="Times New Roman" w:hAnsi="Times New Roman" w:cs="Times New Roman"/>
          <w:lang w:val="en-AU"/>
          <w:del w:id="4005" w:author="Build Version 2.0" w:date="2007-09-26T10:23:00Z"/>
        </w:rPr>
      </w:pPr>
      <w:del w:id="4004"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07" w:author="Build Version 2.0" w:date="2007-09-26T10:23:00Z"/>
        </w:rPr>
      </w:pPr>
      <w:del w:id="4006" w:author="Build Version 2.0" w:date="2007-09-26T10:23:00Z">
        <w:r>
          <w:rPr>
            <w:rFonts w:cs="Times New Roman"/>
            <w:lang w:val="en-AU"/>
          </w:rPr>
          <w:delText>Why is One News failing dramatically to reach its audience?</w:delText>
        </w:r>
      </w:del>
    </w:p>
    <w:p>
      <w:pPr>
        <w:pStyle w:val="Normal"/>
        <w:widowControl w:val="false"/>
        <w:spacing w:lineRule="auto" w:line="240"/>
        <w:jc w:val="center"/>
        <w:textAlignment w:val="baseline"/>
        <w:rPr>
          <w:rFonts w:ascii="Times New Roman" w:hAnsi="Times New Roman" w:cs="Times New Roman"/>
          <w:lang w:val="en-AU"/>
          <w:del w:id="4009" w:author="Build Version 2.0" w:date="2007-09-26T10:23:00Z"/>
        </w:rPr>
      </w:pPr>
      <w:del w:id="4008" w:author="Build Version 2.0" w:date="2007-09-26T10:23:00Z">
        <w:r>
          <w:rPr>
            <w:rFonts w:cs="Times New Roman"/>
            <w:lang w:val="en-AU"/>
          </w:rPr>
        </w:r>
      </w:del>
    </w:p>
    <w:p>
      <w:pPr>
        <w:pStyle w:val="Normal"/>
        <w:widowControl w:val="false"/>
        <w:bidi w:val="0"/>
        <w:spacing w:lineRule="auto" w:line="240"/>
        <w:ind w:hanging="0"/>
        <w:jc w:val="center"/>
        <w:textAlignment w:val="baseline"/>
        <w:rPr>
          <w:rFonts w:ascii="Times New Roman" w:hAnsi="Times New Roman" w:cs="Times New Roman"/>
          <w:lang w:val="en-AU"/>
          <w:del w:id="4011" w:author="Build Version 2.0" w:date="2007-09-26T10:23:00Z"/>
        </w:rPr>
      </w:pPr>
      <w:del w:id="4010" w:author="Build Version 2.0" w:date="2007-09-26T10:23:00Z">
        <w:r>
          <w:rPr>
            <w:rFonts w:cs="Times New Roman"/>
            <w:lang w:val="en-AU"/>
          </w:rPr>
          <w:delText>_______________________________________________________________</w:delText>
        </w:r>
      </w:del>
    </w:p>
    <w:p>
      <w:pPr>
        <w:pStyle w:val="Normal"/>
        <w:widowControl w:val="false"/>
        <w:bidi w:val="0"/>
        <w:spacing w:lineRule="auto" w:line="240"/>
        <w:ind w:hanging="0"/>
        <w:jc w:val="center"/>
        <w:textAlignment w:val="baseline"/>
        <w:rPr>
          <w:rFonts w:ascii="Times New Roman" w:hAnsi="Times New Roman" w:cs="Times New Roman"/>
          <w:lang w:val="en-AU"/>
          <w:del w:id="4013" w:author="Build Version 2.0" w:date="2007-09-26T10:23:00Z"/>
        </w:rPr>
      </w:pPr>
      <w:del w:id="4012" w:author="Build Version 2.0" w:date="2007-09-26T10:23:00Z">
        <w:r>
          <w:rPr>
            <w:rFonts w:cs="Times New Roman"/>
            <w:lang w:val="en-AU"/>
          </w:rPr>
        </w:r>
      </w:del>
    </w:p>
    <w:p>
      <w:pPr>
        <w:pStyle w:val="Normal"/>
        <w:widowControl w:val="false"/>
        <w:bidi w:val="0"/>
        <w:spacing w:lineRule="auto" w:line="240"/>
        <w:ind w:hanging="0"/>
        <w:jc w:val="center"/>
        <w:textAlignment w:val="baseline"/>
        <w:rPr>
          <w:rFonts w:ascii="Times New Roman" w:hAnsi="Times New Roman" w:cs="Times New Roman"/>
          <w:lang w:val="en-AU"/>
          <w:del w:id="4015" w:author="Build Version 2.0" w:date="2007-09-26T10:23:00Z"/>
        </w:rPr>
      </w:pPr>
      <w:del w:id="4014" w:author="Build Version 2.0" w:date="2007-09-26T10:23:00Z">
        <w:r>
          <w:rPr>
            <w:rFonts w:cs="Times New Roman"/>
            <w:lang w:val="en-AU"/>
          </w:rPr>
          <w:delText>_______________________________________________________________</w:delText>
        </w:r>
      </w:del>
    </w:p>
    <w:p>
      <w:pPr>
        <w:pStyle w:val="Normal"/>
        <w:widowControl w:val="false"/>
        <w:bidi w:val="0"/>
        <w:spacing w:lineRule="auto" w:line="240"/>
        <w:ind w:hanging="0"/>
        <w:jc w:val="center"/>
        <w:textAlignment w:val="baseline"/>
        <w:rPr>
          <w:rFonts w:ascii="Times New Roman" w:hAnsi="Times New Roman" w:cs="Times New Roman"/>
          <w:lang w:val="en-AU"/>
          <w:del w:id="4017" w:author="Build Version 2.0" w:date="2007-09-26T10:23:00Z"/>
        </w:rPr>
      </w:pPr>
      <w:del w:id="4016" w:author="Build Version 2.0" w:date="2007-09-26T10:23:00Z">
        <w:r>
          <w:rPr>
            <w:rFonts w:cs="Times New Roman"/>
            <w:lang w:val="en-AU"/>
          </w:rPr>
        </w:r>
      </w:del>
    </w:p>
    <w:p>
      <w:pPr>
        <w:pStyle w:val="Normal"/>
        <w:widowControl w:val="false"/>
        <w:bidi w:val="0"/>
        <w:spacing w:lineRule="auto" w:line="240"/>
        <w:ind w:hanging="0"/>
        <w:jc w:val="center"/>
        <w:textAlignment w:val="baseline"/>
        <w:rPr>
          <w:rFonts w:ascii="Times New Roman" w:hAnsi="Times New Roman" w:cs="Times New Roman"/>
          <w:lang w:val="en-AU"/>
          <w:del w:id="4019" w:author="Build Version 2.0" w:date="2007-09-26T10:23:00Z"/>
        </w:rPr>
      </w:pPr>
      <w:del w:id="4018" w:author="Build Version 2.0" w:date="2007-09-26T10:23:00Z">
        <w:r>
          <w:rPr>
            <w:rFonts w:cs="Times New Roman"/>
            <w:lang w:val="en-AU"/>
          </w:rPr>
          <w:delText>_______________________________________________________________</w:delText>
        </w:r>
      </w:del>
    </w:p>
    <w:p>
      <w:pPr>
        <w:pStyle w:val="Normal"/>
        <w:widowControl w:val="false"/>
        <w:bidi w:val="0"/>
        <w:spacing w:lineRule="auto" w:line="240"/>
        <w:ind w:hanging="0"/>
        <w:jc w:val="center"/>
        <w:textAlignment w:val="baseline"/>
        <w:rPr>
          <w:rFonts w:ascii="Times New Roman" w:hAnsi="Times New Roman" w:cs="Times New Roman"/>
          <w:lang w:val="en-AU"/>
          <w:del w:id="4021" w:author="Build Version 2.0" w:date="2007-09-26T10:23:00Z"/>
        </w:rPr>
      </w:pPr>
      <w:del w:id="4020" w:author="Build Version 2.0" w:date="2007-09-26T10:23:00Z">
        <w:r>
          <w:rPr>
            <w:rFonts w:cs="Times New Roman"/>
            <w:lang w:val="en-AU"/>
          </w:rPr>
        </w:r>
      </w:del>
    </w:p>
    <w:p>
      <w:pPr>
        <w:pStyle w:val="Normal"/>
        <w:widowControl w:val="false"/>
        <w:bidi w:val="0"/>
        <w:spacing w:lineRule="auto" w:line="240"/>
        <w:ind w:hanging="0"/>
        <w:jc w:val="center"/>
        <w:textAlignment w:val="baseline"/>
        <w:rPr>
          <w:rFonts w:ascii="Times New Roman" w:hAnsi="Times New Roman" w:cs="Times New Roman"/>
          <w:lang w:val="en-AU"/>
          <w:del w:id="4023" w:author="Build Version 2.0" w:date="2007-09-26T10:23:00Z"/>
        </w:rPr>
      </w:pPr>
      <w:del w:id="4022" w:author="Build Version 2.0" w:date="2007-09-26T10:23:00Z">
        <w:r>
          <w:rPr>
            <w:rFonts w:cs="Times New Roman"/>
            <w:lang w:val="en-AU"/>
          </w:rPr>
          <w:delText>_______________________________________________________________</w:delText>
        </w:r>
      </w:del>
    </w:p>
    <w:p>
      <w:pPr>
        <w:pStyle w:val="Normal"/>
        <w:widowControl w:val="false"/>
        <w:spacing w:lineRule="auto" w:line="240"/>
        <w:jc w:val="center"/>
        <w:textAlignment w:val="baseline"/>
        <w:rPr>
          <w:rFonts w:ascii="Times New Roman" w:hAnsi="Times New Roman" w:cs="Times New Roman"/>
          <w:lang w:val="en-AU"/>
          <w:del w:id="4025" w:author="Build Version 2.0" w:date="2007-09-26T10:23:00Z"/>
        </w:rPr>
      </w:pPr>
      <w:del w:id="4024" w:author="Build Version 2.0" w:date="2007-09-26T10:23:00Z">
        <w:r>
          <w:rPr>
            <w:rFonts w:cs="Times New Roman"/>
            <w:lang w:val="en-AU"/>
          </w:rPr>
        </w:r>
      </w:del>
    </w:p>
    <w:p>
      <w:pPr>
        <w:pStyle w:val="Normal"/>
        <w:widowControl w:val="false"/>
        <w:spacing w:lineRule="auto" w:line="240"/>
        <w:jc w:val="center"/>
        <w:textAlignment w:val="baseline"/>
        <w:rPr>
          <w:rFonts w:ascii="Times New Roman" w:hAnsi="Times New Roman" w:cs="Times New Roman"/>
          <w:lang w:val="en-AU"/>
          <w:del w:id="4027" w:author="Build Version 2.0" w:date="2007-09-26T10:23:00Z"/>
        </w:rPr>
      </w:pPr>
      <w:del w:id="4026"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del w:id="4035" w:author="Build Version 2.0" w:date="2007-09-26T10:23:00Z"/>
        </w:rPr>
      </w:pPr>
      <w:del w:id="4028" w:author="Build Version 2.0" w:date="2007-09-26T10:23:00Z">
        <w:r>
          <w:rPr>
            <w:rFonts w:cs="Times New Roman"/>
            <w:lang w:val="en-AU"/>
          </w:rPr>
          <w:delText xml:space="preserve">What happened to One </w:delText>
        </w:r>
      </w:del>
      <w:ins w:id="4029" w:author="Dave Warring" w:date="2007-07-19T21:20:00Z">
        <w:del w:id="4030" w:author="Build Version 2.0" w:date="2007-09-26T10:23:00Z">
          <w:r>
            <w:rPr>
              <w:rFonts w:cs="Times New Roman"/>
              <w:lang w:val="en-AU"/>
            </w:rPr>
            <w:delText>One Ne</w:delText>
          </w:r>
        </w:del>
      </w:ins>
      <w:del w:id="4031" w:author="Build Version 2.0" w:date="2007-09-26T10:23:00Z">
        <w:r>
          <w:rPr>
            <w:rFonts w:cs="Times New Roman"/>
            <w:lang w:val="en-AU"/>
          </w:rPr>
          <w:delText>news</w:delText>
        </w:r>
      </w:del>
      <w:ins w:id="4032" w:author="Dave Warring" w:date="2007-07-19T21:20:00Z">
        <w:del w:id="4033" w:author="Build Version 2.0" w:date="2007-09-26T10:23:00Z">
          <w:r>
            <w:rPr>
              <w:rFonts w:cs="Times New Roman"/>
              <w:lang w:val="en-AU"/>
            </w:rPr>
            <w:delText>’</w:delText>
          </w:r>
        </w:del>
      </w:ins>
      <w:del w:id="4034" w:author="Build Version 2.0" w:date="2007-09-26T10:23:00Z">
        <w:r>
          <w:rPr>
            <w:rFonts w:cs="Times New Roman"/>
            <w:lang w:val="en-AU"/>
          </w:rPr>
          <w:delText xml:space="preserve"> coverage of the Steve Irwin story?</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37" w:author="Build Version 2.0" w:date="2007-09-26T10:23:00Z"/>
        </w:rPr>
      </w:pPr>
      <w:del w:id="4036"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39" w:author="Build Version 2.0" w:date="2007-09-26T10:23:00Z"/>
        </w:rPr>
      </w:pPr>
      <w:del w:id="4038"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41" w:author="Build Version 2.0" w:date="2007-09-26T10:23:00Z"/>
        </w:rPr>
      </w:pPr>
      <w:del w:id="4040"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43" w:author="Build Version 2.0" w:date="2007-09-26T10:23:00Z"/>
        </w:rPr>
      </w:pPr>
      <w:del w:id="4042"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45" w:author="Build Version 2.0" w:date="2007-09-26T10:23:00Z"/>
        </w:rPr>
      </w:pPr>
      <w:del w:id="4044"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47" w:author="Build Version 2.0" w:date="2007-09-26T10:23:00Z"/>
        </w:rPr>
      </w:pPr>
      <w:del w:id="4046"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49" w:author="Build Version 2.0" w:date="2007-09-26T10:23:00Z"/>
        </w:rPr>
      </w:pPr>
      <w:del w:id="4048"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51" w:author="Build Version 2.0" w:date="2007-09-26T10:23:00Z"/>
        </w:rPr>
      </w:pPr>
      <w:del w:id="4050"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53" w:author="Build Version 2.0" w:date="2007-09-26T10:23:00Z"/>
        </w:rPr>
      </w:pPr>
      <w:del w:id="4052"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55" w:author="Build Version 2.0" w:date="2007-09-26T10:23:00Z"/>
        </w:rPr>
      </w:pPr>
      <w:del w:id="4054"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57" w:author="Build Version 2.0" w:date="2007-09-26T10:23:00Z"/>
        </w:rPr>
      </w:pPr>
      <w:del w:id="4056" w:author="Build Version 2.0" w:date="2007-09-26T10:23:00Z">
        <w:r>
          <w:rPr>
            <w:rFonts w:cs="Times New Roman"/>
            <w:lang w:val="en-AU"/>
          </w:rPr>
          <w:delText>What is TV 1’s target demographic?</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59" w:author="Build Version 2.0" w:date="2007-09-26T10:23:00Z"/>
        </w:rPr>
      </w:pPr>
      <w:del w:id="4058"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61" w:author="Build Version 2.0" w:date="2007-09-26T10:23:00Z"/>
        </w:rPr>
      </w:pPr>
      <w:del w:id="4060"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63" w:author="Build Version 2.0" w:date="2007-09-26T10:23:00Z"/>
        </w:rPr>
      </w:pPr>
      <w:del w:id="4062"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65" w:author="Build Version 2.0" w:date="2007-09-26T10:23:00Z"/>
        </w:rPr>
      </w:pPr>
      <w:del w:id="4064"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67" w:author="Build Version 2.0" w:date="2007-09-26T10:23:00Z"/>
        </w:rPr>
      </w:pPr>
      <w:del w:id="4066"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69" w:author="Build Version 2.0" w:date="2007-09-26T10:23:00Z"/>
        </w:rPr>
      </w:pPr>
      <w:del w:id="4068"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71" w:author="Build Version 2.0" w:date="2007-09-26T10:23:00Z"/>
        </w:rPr>
      </w:pPr>
      <w:del w:id="4070" w:author="Build Version 2.0" w:date="2007-09-26T10:23:00Z">
        <w:r>
          <w:rPr>
            <w:rFonts w:cs="Times New Roman"/>
            <w:lang w:val="en-AU"/>
          </w:rPr>
          <w:delText>Why did Simon Dallow make the front page of an Auckland newspaper?</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73" w:author="Build Version 2.0" w:date="2007-09-26T10:23:00Z"/>
        </w:rPr>
      </w:pPr>
      <w:del w:id="4072"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75" w:author="Build Version 2.0" w:date="2007-09-26T10:23:00Z"/>
        </w:rPr>
      </w:pPr>
      <w:del w:id="4074"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77" w:author="Build Version 2.0" w:date="2007-09-26T10:23:00Z"/>
        </w:rPr>
      </w:pPr>
      <w:del w:id="4076"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79" w:author="Build Version 2.0" w:date="2007-09-26T10:23:00Z"/>
        </w:rPr>
      </w:pPr>
      <w:del w:id="4078"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81" w:author="Build Version 2.0" w:date="2007-09-26T10:23:00Z"/>
        </w:rPr>
      </w:pPr>
      <w:del w:id="4080"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83" w:author="Build Version 2.0" w:date="2007-09-26T10:23:00Z"/>
        </w:rPr>
      </w:pPr>
      <w:del w:id="4082"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del w:id="4088" w:author="Build Version 2.0" w:date="2007-09-26T10:23:00Z"/>
        </w:rPr>
      </w:pPr>
      <w:del w:id="4084" w:author="Build Version 2.0" w:date="2007-09-26T10:23:00Z">
        <w:r>
          <w:rPr>
            <w:rFonts w:cs="Times New Roman"/>
            <w:lang w:val="en-AU"/>
          </w:rPr>
          <w:delText>Why should TV 1 be worried about the</w:delText>
        </w:r>
      </w:del>
      <w:ins w:id="4085" w:author="Dave Warring" w:date="2007-07-19T21:19:00Z">
        <w:del w:id="4086" w:author="Build Version 2.0" w:date="2007-09-26T10:23:00Z">
          <w:r>
            <w:rPr>
              <w:rFonts w:cs="Times New Roman"/>
              <w:lang w:val="en-AU"/>
            </w:rPr>
            <w:delText>ir</w:delText>
          </w:r>
        </w:del>
      </w:ins>
      <w:del w:id="4087" w:author="Build Version 2.0" w:date="2007-09-26T10:23:00Z">
        <w:r>
          <w:rPr>
            <w:rFonts w:cs="Times New Roman"/>
            <w:lang w:val="en-AU"/>
          </w:rPr>
          <w:delText>re ratings slump?</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90" w:author="Build Version 2.0" w:date="2007-09-26T10:23:00Z"/>
        </w:rPr>
      </w:pPr>
      <w:del w:id="408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92" w:author="Build Version 2.0" w:date="2007-09-26T10:23:00Z"/>
        </w:rPr>
      </w:pPr>
      <w:del w:id="4091"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94" w:author="Build Version 2.0" w:date="2007-09-26T10:23:00Z"/>
        </w:rPr>
      </w:pPr>
      <w:del w:id="409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96" w:author="Build Version 2.0" w:date="2007-09-26T10:23:00Z"/>
        </w:rPr>
      </w:pPr>
      <w:del w:id="4095"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098" w:author="Build Version 2.0" w:date="2007-09-26T10:23:00Z"/>
        </w:rPr>
      </w:pPr>
      <w:del w:id="409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00" w:author="Build Version 2.0" w:date="2007-09-26T10:23:00Z"/>
        </w:rPr>
      </w:pPr>
      <w:del w:id="4099" w:author="Build Version 2.0" w:date="2007-09-26T10:23:00Z">
        <w:r>
          <w:rPr>
            <w:rFonts w:cs="Times New Roman"/>
            <w:lang w:val="en-AU"/>
          </w:rPr>
          <w:delText>_______________________________________________________________</w:delText>
        </w:r>
      </w:del>
      <w:r>
        <w:br w:type="page"/>
      </w:r>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02" w:author="Build Version 2.0" w:date="2007-09-26T10:23:00Z"/>
        </w:rPr>
      </w:pPr>
      <w:del w:id="410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04" w:author="Build Version 2.0" w:date="2007-09-26T10:23:00Z"/>
        </w:rPr>
      </w:pPr>
      <w:del w:id="4103" w:author="Build Version 2.0" w:date="2007-09-26T10:23:00Z">
        <w:r>
          <w:rPr>
            <w:rFonts w:cs="Times New Roman"/>
            <w:lang w:val="en-AU"/>
          </w:rPr>
          <w:delText>What is the annual television market worth?</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06" w:author="Build Version 2.0" w:date="2007-09-26T10:23:00Z"/>
        </w:rPr>
      </w:pPr>
      <w:del w:id="410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08" w:author="Build Version 2.0" w:date="2007-09-26T10:23:00Z"/>
        </w:rPr>
      </w:pPr>
      <w:del w:id="4107"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10" w:author="Build Version 2.0" w:date="2007-09-26T10:23:00Z"/>
        </w:rPr>
      </w:pPr>
      <w:del w:id="410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12" w:author="Build Version 2.0" w:date="2007-09-26T10:23:00Z"/>
        </w:rPr>
      </w:pPr>
      <w:del w:id="4111"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14" w:author="Build Version 2.0" w:date="2007-09-26T10:23:00Z"/>
        </w:rPr>
      </w:pPr>
      <w:del w:id="411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16" w:author="Build Version 2.0" w:date="2007-09-26T10:23:00Z"/>
        </w:rPr>
      </w:pPr>
      <w:del w:id="411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18" w:author="Build Version 2.0" w:date="2007-09-26T10:23:00Z"/>
        </w:rPr>
      </w:pPr>
      <w:del w:id="4117" w:author="Build Version 2.0" w:date="2007-09-26T10:23:00Z">
        <w:r>
          <w:rPr>
            <w:rFonts w:cs="Times New Roman"/>
            <w:lang w:val="en-AU"/>
          </w:rPr>
          <w:delText>Why is TV One news ratings so important to the programmes that follow?</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20" w:author="Build Version 2.0" w:date="2007-09-26T10:23:00Z"/>
        </w:rPr>
      </w:pPr>
      <w:del w:id="411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22" w:author="Build Version 2.0" w:date="2007-09-26T10:23:00Z"/>
        </w:rPr>
      </w:pPr>
      <w:del w:id="4121"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24" w:author="Build Version 2.0" w:date="2007-09-26T10:23:00Z"/>
        </w:rPr>
      </w:pPr>
      <w:del w:id="412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26" w:author="Build Version 2.0" w:date="2007-09-26T10:23:00Z"/>
        </w:rPr>
      </w:pPr>
      <w:del w:id="4125"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28" w:author="Build Version 2.0" w:date="2007-09-26T10:23:00Z"/>
        </w:rPr>
      </w:pPr>
      <w:del w:id="412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30" w:author="Build Version 2.0" w:date="2007-09-26T10:23:00Z"/>
        </w:rPr>
      </w:pPr>
      <w:del w:id="4129"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32" w:author="Build Version 2.0" w:date="2007-09-26T10:23:00Z"/>
        </w:rPr>
      </w:pPr>
      <w:del w:id="413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34" w:author="Build Version 2.0" w:date="2007-09-26T10:23:00Z"/>
        </w:rPr>
      </w:pPr>
      <w:del w:id="4133"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36" w:author="Build Version 2.0" w:date="2007-09-26T10:23:00Z"/>
        </w:rPr>
      </w:pPr>
      <w:del w:id="413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38" w:author="Build Version 2.0" w:date="2007-09-26T10:23:00Z"/>
        </w:rPr>
      </w:pPr>
      <w:del w:id="413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40" w:author="Build Version 2.0" w:date="2007-09-26T10:23:00Z"/>
        </w:rPr>
      </w:pPr>
      <w:del w:id="4139" w:author="Build Version 2.0" w:date="2007-09-26T10:23:00Z">
        <w:r>
          <w:rPr>
            <w:rFonts w:cs="Times New Roman"/>
            <w:lang w:val="en-AU"/>
          </w:rPr>
          <w:delText>What methods are used by TV 1 to measure its news bulletin’s success?</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42" w:author="Build Version 2.0" w:date="2007-09-26T10:23:00Z"/>
        </w:rPr>
      </w:pPr>
      <w:del w:id="414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44" w:author="Build Version 2.0" w:date="2007-09-26T10:23:00Z"/>
        </w:rPr>
      </w:pPr>
      <w:del w:id="4143"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46" w:author="Build Version 2.0" w:date="2007-09-26T10:23:00Z"/>
        </w:rPr>
      </w:pPr>
      <w:del w:id="414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48" w:author="Build Version 2.0" w:date="2007-09-26T10:23:00Z"/>
        </w:rPr>
      </w:pPr>
      <w:del w:id="4147"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50" w:author="Build Version 2.0" w:date="2007-09-26T10:23:00Z"/>
        </w:rPr>
      </w:pPr>
      <w:del w:id="414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52" w:author="Build Version 2.0" w:date="2007-09-26T10:23:00Z"/>
        </w:rPr>
      </w:pPr>
      <w:del w:id="4151"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54" w:author="Build Version 2.0" w:date="2007-09-26T10:23:00Z"/>
        </w:rPr>
      </w:pPr>
      <w:del w:id="415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56" w:author="Build Version 2.0" w:date="2007-09-26T10:23:00Z"/>
        </w:rPr>
      </w:pPr>
      <w:del w:id="4155"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58" w:author="Build Version 2.0" w:date="2007-09-26T10:23:00Z"/>
        </w:rPr>
      </w:pPr>
      <w:del w:id="415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60" w:author="Build Version 2.0" w:date="2007-09-26T10:23:00Z"/>
        </w:rPr>
      </w:pPr>
      <w:del w:id="415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62" w:author="Build Version 2.0" w:date="2007-09-26T10:23:00Z"/>
        </w:rPr>
      </w:pPr>
      <w:del w:id="4161" w:author="Build Version 2.0" w:date="2007-09-26T10:23:00Z">
        <w:r>
          <w:rPr>
            <w:rFonts w:cs="Times New Roman"/>
            <w:lang w:val="en-AU"/>
          </w:rPr>
          <w:delText>List Paul Norris’s and Michael Carney reasons for TV 1’s ratings slump.</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64" w:author="Build Version 2.0" w:date="2007-09-26T10:23:00Z"/>
        </w:rPr>
      </w:pPr>
      <w:del w:id="416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66" w:author="Build Version 2.0" w:date="2007-09-26T10:23:00Z"/>
        </w:rPr>
      </w:pPr>
      <w:del w:id="4165"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68" w:author="Build Version 2.0" w:date="2007-09-26T10:23:00Z"/>
        </w:rPr>
      </w:pPr>
      <w:del w:id="416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70" w:author="Build Version 2.0" w:date="2007-09-26T10:23:00Z"/>
        </w:rPr>
      </w:pPr>
      <w:del w:id="4169"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72" w:author="Build Version 2.0" w:date="2007-09-26T10:23:00Z"/>
        </w:rPr>
      </w:pPr>
      <w:del w:id="417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74" w:author="Build Version 2.0" w:date="2007-09-26T10:23:00Z"/>
        </w:rPr>
      </w:pPr>
      <w:del w:id="4173"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76" w:author="Build Version 2.0" w:date="2007-09-26T10:23:00Z"/>
        </w:rPr>
      </w:pPr>
      <w:del w:id="417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78" w:author="Build Version 2.0" w:date="2007-09-26T10:23:00Z"/>
        </w:rPr>
      </w:pPr>
      <w:del w:id="4177"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80" w:author="Build Version 2.0" w:date="2007-09-26T10:23:00Z"/>
        </w:rPr>
      </w:pPr>
      <w:del w:id="417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82" w:author="Build Version 2.0" w:date="2007-09-26T10:23:00Z"/>
        </w:rPr>
      </w:pPr>
      <w:del w:id="418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84" w:author="Build Version 2.0" w:date="2007-09-26T10:23:00Z"/>
        </w:rPr>
      </w:pPr>
      <w:del w:id="4183" w:author="Build Version 2.0" w:date="2007-09-26T10:23:00Z">
        <w:r>
          <w:rPr>
            <w:rFonts w:cs="Times New Roman"/>
            <w:lang w:val="en-AU"/>
          </w:rPr>
          <w:delText>Explain Mark Jennings reasons for TV 3’s acceleration in popularity over TV 1.</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86" w:author="Build Version 2.0" w:date="2007-09-26T10:23:00Z"/>
        </w:rPr>
      </w:pPr>
      <w:del w:id="418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88" w:author="Build Version 2.0" w:date="2007-09-26T10:23:00Z"/>
        </w:rPr>
      </w:pPr>
      <w:del w:id="4187"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90" w:author="Build Version 2.0" w:date="2007-09-26T10:23:00Z"/>
        </w:rPr>
      </w:pPr>
      <w:del w:id="418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92" w:author="Build Version 2.0" w:date="2007-09-26T10:23:00Z"/>
        </w:rPr>
      </w:pPr>
      <w:del w:id="4191"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94" w:author="Build Version 2.0" w:date="2007-09-26T10:23:00Z"/>
        </w:rPr>
      </w:pPr>
      <w:del w:id="419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96" w:author="Build Version 2.0" w:date="2007-09-26T10:23:00Z"/>
        </w:rPr>
      </w:pPr>
      <w:del w:id="4195" w:author="Build Version 2.0" w:date="2007-09-26T10:23:00Z">
        <w:r>
          <w:rPr>
            <w:rFonts w:cs="Times New Roman"/>
            <w:lang w:val="en-AU"/>
          </w:rPr>
          <w:delText>_______________________________________________________________</w:delText>
        </w:r>
      </w:del>
      <w:r>
        <w:br w:type="page"/>
      </w:r>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198" w:author="Build Version 2.0" w:date="2007-09-26T10:23:00Z"/>
        </w:rPr>
      </w:pPr>
      <w:del w:id="419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00" w:author="Build Version 2.0" w:date="2007-09-26T10:23:00Z"/>
        </w:rPr>
      </w:pPr>
      <w:del w:id="4199" w:author="Build Version 2.0" w:date="2007-09-26T10:23:00Z">
        <w:r>
          <w:rPr>
            <w:rFonts w:cs="Times New Roman"/>
            <w:lang w:val="en-AU"/>
          </w:rPr>
          <w:delText>How does TV 1 avoid ratings inertia?</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02" w:author="Build Version 2.0" w:date="2007-09-26T10:23:00Z"/>
        </w:rPr>
      </w:pPr>
      <w:del w:id="420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04" w:author="Build Version 2.0" w:date="2007-09-26T10:23:00Z"/>
        </w:rPr>
      </w:pPr>
      <w:del w:id="4203"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06" w:author="Build Version 2.0" w:date="2007-09-26T10:23:00Z"/>
        </w:rPr>
      </w:pPr>
      <w:del w:id="420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08" w:author="Build Version 2.0" w:date="2007-09-26T10:23:00Z"/>
        </w:rPr>
      </w:pPr>
      <w:del w:id="4207"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10" w:author="Build Version 2.0" w:date="2007-09-26T10:23:00Z"/>
        </w:rPr>
      </w:pPr>
      <w:del w:id="420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12" w:author="Build Version 2.0" w:date="2007-09-26T10:23:00Z"/>
        </w:rPr>
      </w:pPr>
      <w:del w:id="4211"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14" w:author="Build Version 2.0" w:date="2007-09-26T10:23:00Z"/>
        </w:rPr>
      </w:pPr>
      <w:del w:id="421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16" w:author="Build Version 2.0" w:date="2007-09-26T10:23:00Z"/>
        </w:rPr>
      </w:pPr>
      <w:del w:id="4215"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18" w:author="Build Version 2.0" w:date="2007-09-26T10:23:00Z"/>
        </w:rPr>
      </w:pPr>
      <w:del w:id="421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20" w:author="Build Version 2.0" w:date="2007-09-26T10:23:00Z"/>
        </w:rPr>
      </w:pPr>
      <w:del w:id="421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22" w:author="Build Version 2.0" w:date="2007-09-26T10:23:00Z"/>
        </w:rPr>
      </w:pPr>
      <w:del w:id="4221" w:author="Build Version 2.0" w:date="2007-09-26T10:23:00Z">
        <w:r>
          <w:rPr>
            <w:rFonts w:cs="Times New Roman"/>
            <w:lang w:val="en-AU"/>
          </w:rPr>
          <w:delText>What is happening to current events in NZ and Australia? Explain Why?</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24" w:author="Build Version 2.0" w:date="2007-09-26T10:23:00Z"/>
        </w:rPr>
      </w:pPr>
      <w:del w:id="422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26" w:author="Build Version 2.0" w:date="2007-09-26T10:23:00Z"/>
        </w:rPr>
      </w:pPr>
      <w:del w:id="4225"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28" w:author="Build Version 2.0" w:date="2007-09-26T10:23:00Z"/>
        </w:rPr>
      </w:pPr>
      <w:del w:id="422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30" w:author="Build Version 2.0" w:date="2007-09-26T10:23:00Z"/>
        </w:rPr>
      </w:pPr>
      <w:del w:id="4229"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32" w:author="Build Version 2.0" w:date="2007-09-26T10:23:00Z"/>
        </w:rPr>
      </w:pPr>
      <w:del w:id="423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34" w:author="Build Version 2.0" w:date="2007-09-26T10:23:00Z"/>
        </w:rPr>
      </w:pPr>
      <w:del w:id="4233"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36" w:author="Build Version 2.0" w:date="2007-09-26T10:23:00Z"/>
        </w:rPr>
      </w:pPr>
      <w:del w:id="4235"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38" w:author="Build Version 2.0" w:date="2007-09-26T10:23:00Z"/>
        </w:rPr>
      </w:pPr>
      <w:del w:id="4237"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40" w:author="Build Version 2.0" w:date="2007-09-26T10:23:00Z"/>
        </w:rPr>
      </w:pPr>
      <w:del w:id="423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42" w:author="Build Version 2.0" w:date="2007-09-26T10:23:00Z"/>
        </w:rPr>
      </w:pPr>
      <w:del w:id="424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del w:id="4246" w:author="Build Version 2.0" w:date="2007-09-26T10:23:00Z"/>
        </w:rPr>
      </w:pPr>
      <w:del w:id="4243" w:author="Build Version 2.0" w:date="2007-09-26T10:23:00Z">
        <w:r>
          <w:rPr>
            <w:rFonts w:cs="Times New Roman"/>
            <w:lang w:val="en-AU"/>
          </w:rPr>
          <w:delText xml:space="preserve">What does Michael Carney believe TV 1 needs to do to regain its </w:delText>
        </w:r>
      </w:del>
      <w:del w:id="4244" w:author="Build Version 2.0" w:date="2007-08-07T15:04:00Z">
        <w:r>
          <w:rPr>
            <w:rFonts w:cs="Times New Roman"/>
            <w:lang w:val="en-AU"/>
          </w:rPr>
          <w:delText>#</w:delText>
        </w:r>
      </w:del>
      <w:del w:id="4245" w:author="Build Version 2.0" w:date="2007-09-26T10:23:00Z">
        <w:r>
          <w:rPr>
            <w:rFonts w:cs="Times New Roman"/>
            <w:lang w:val="en-AU"/>
          </w:rPr>
          <w:delText>1 spot?</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48" w:author="Build Version 2.0" w:date="2007-09-26T10:23:00Z"/>
        </w:rPr>
      </w:pPr>
      <w:del w:id="424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50" w:author="Build Version 2.0" w:date="2007-09-26T10:23:00Z"/>
        </w:rPr>
      </w:pPr>
      <w:del w:id="4249"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52" w:author="Build Version 2.0" w:date="2007-09-26T10:23:00Z"/>
        </w:rPr>
      </w:pPr>
      <w:del w:id="4251"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54" w:author="Build Version 2.0" w:date="2007-09-26T10:23:00Z"/>
        </w:rPr>
      </w:pPr>
      <w:del w:id="4253"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56" w:author="Build Version 2.0" w:date="2007-09-26T10:23:00Z"/>
        </w:rPr>
      </w:pPr>
      <w:del w:id="4255"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58" w:author="Build Version 2.0" w:date="2007-09-26T10:23:00Z"/>
        </w:rPr>
      </w:pPr>
      <w:del w:id="4257"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60" w:author="Build Version 2.0" w:date="2007-09-26T10:23:00Z"/>
        </w:rPr>
      </w:pPr>
      <w:del w:id="4259"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62" w:author="Build Version 2.0" w:date="2007-09-26T10:23:00Z"/>
        </w:rPr>
      </w:pPr>
      <w:del w:id="4261" w:author="Build Version 2.0" w:date="2007-09-26T10:23:00Z">
        <w:r>
          <w:rPr>
            <w:rFonts w:cs="Times New Roman"/>
            <w:lang w:val="en-AU"/>
          </w:rPr>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64" w:author="Build Version 2.0" w:date="2007-09-26T10:23:00Z"/>
        </w:rPr>
      </w:pPr>
      <w:del w:id="4263" w:author="Build Version 2.0" w:date="2007-09-26T10:23:00Z">
        <w:r>
          <w:rPr>
            <w:rFonts w:cs="Times New Roman"/>
            <w:lang w:val="en-AU"/>
          </w:rPr>
          <w:delText>_______________________________________________________________</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lang w:val="en-AU"/>
          <w:del w:id="4266" w:author="Build Version 2.0" w:date="2007-09-26T10:23:00Z"/>
        </w:rPr>
      </w:pPr>
      <w:del w:id="4265" w:author="Build Version 2.0" w:date="2007-09-26T10:23:00Z">
        <w:r>
          <w:rPr>
            <w:rFonts w:cs="Times New Roman"/>
            <w:lang w:val="en-AU"/>
          </w:rPr>
        </w:r>
      </w:del>
    </w:p>
    <w:p>
      <w:pPr>
        <w:sectPr>
          <w:headerReference w:type="default" r:id="rId82"/>
          <w:footerReference w:type="default" r:id="rId83"/>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numPr>
          <w:ilvl w:val="0"/>
          <w:numId w:val="0"/>
        </w:numPr>
        <w:bidi w:val="0"/>
        <w:spacing w:lineRule="auto" w:line="240"/>
        <w:ind w:hanging="0"/>
        <w:jc w:val="center"/>
        <w:textAlignment w:val="baseline"/>
        <w:rPr>
          <w:lang w:val="en-AU"/>
          <w:del w:id="4268" w:author="Build Version 2.0" w:date="2007-09-26T10:23:00Z"/>
        </w:rPr>
      </w:pPr>
      <w:del w:id="4267" w:author="Build Version 2.0" w:date="2007-09-26T10:23:00Z">
        <w:r>
          <w:rPr>
            <w:lang w:val="en-AU"/>
          </w:rPr>
        </w:r>
      </w:del>
    </w:p>
    <w:p>
      <w:pPr>
        <w:sectPr>
          <w:headerReference w:type="default" r:id="rId84"/>
          <w:footerReference w:type="default" r:id="rId8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widowControl w:val="false"/>
        <w:numPr>
          <w:ilvl w:val="0"/>
          <w:numId w:val="0"/>
        </w:numPr>
        <w:bidi w:val="0"/>
        <w:spacing w:lineRule="auto" w:line="240"/>
        <w:ind w:hanging="0"/>
        <w:jc w:val="center"/>
        <w:textAlignment w:val="baseline"/>
        <w:rPr>
          <w:sz w:val="28"/>
          <w:szCs w:val="28"/>
          <w:lang w:val="en-AU"/>
          <w:del w:id="4270" w:author="Build Version 2.0" w:date="2007-09-26T10:23:00Z"/>
        </w:rPr>
      </w:pPr>
      <w:del w:id="4269" w:author="Build Version 2.0" w:date="2007-09-26T10:23:00Z">
        <w:r>
          <w:rPr>
            <w:sz w:val="28"/>
            <w:szCs w:val="28"/>
            <w:lang w:val="en-AU"/>
          </w:rPr>
          <w:delText xml:space="preserve">Handout 9 – Radio gets Results: Radio audience and survey terminology </w:delText>
          <w:br/>
        </w:r>
      </w:del>
    </w:p>
    <w:p>
      <w:pPr>
        <w:pStyle w:val="Normal"/>
        <w:widowControl w:val="false"/>
        <w:numPr>
          <w:ilvl w:val="0"/>
          <w:numId w:val="0"/>
        </w:numPr>
        <w:bidi w:val="0"/>
        <w:spacing w:lineRule="auto" w:line="240"/>
        <w:ind w:hanging="0"/>
        <w:jc w:val="center"/>
        <w:textAlignment w:val="baseline"/>
        <w:rPr>
          <w:del w:id="4274" w:author="Build Version 2.0" w:date="2007-09-26T10:23:00Z"/>
        </w:rPr>
      </w:pPr>
      <w:del w:id="4271" w:author="Build Version 2.0" w:date="2007-09-26T10:23:00Z">
        <w:r>
          <w:rPr>
            <w:lang w:val="en-AU"/>
          </w:rPr>
          <w:delText>Match the terms in the left hand column with the correct definition in the second column.</w:delText>
          <w:br/>
        </w:r>
      </w:del>
      <w:del w:id="4272" w:author="Build Version 2.0" w:date="2007-09-26T10:23:00Z">
        <w:r>
          <w:rPr>
            <w:i/>
            <w:lang w:val="en-AU"/>
          </w:rPr>
          <w:delText>You could do this by moving the definitions to sit alongside the correct terminology (if this document is provided as an electronic file), by numbering two matching boxes with the same numbers, or by cutting and pasting.</w:delText>
        </w:r>
      </w:del>
      <w:del w:id="4273" w:author="Build Version 2.0" w:date="2007-09-26T10:23:00Z">
        <w:r>
          <w:rPr>
            <w:lang w:val="en-AU"/>
          </w:rPr>
          <w:br/>
        </w:r>
      </w:del>
    </w:p>
    <w:p>
      <w:pPr>
        <w:pStyle w:val="Normal"/>
        <w:widowControl w:val="false"/>
        <w:numPr>
          <w:ilvl w:val="0"/>
          <w:numId w:val="0"/>
        </w:numPr>
        <w:bidi w:val="0"/>
        <w:spacing w:lineRule="auto" w:line="240"/>
        <w:ind w:hanging="0"/>
        <w:jc w:val="center"/>
        <w:textAlignment w:val="baseline"/>
        <w:rPr>
          <w:lang w:val="en-AU"/>
          <w:del w:id="4277" w:author="Build Version 2.0" w:date="2007-09-26T10:23:00Z"/>
        </w:rPr>
      </w:pPr>
      <w:del w:id="4275" w:author="Build Version 2.0" w:date="2007-09-26T10:23:00Z">
        <w:r>
          <w:rPr>
            <w:lang w:val="en-AU"/>
          </w:rPr>
          <w:delText>Add a specific example from in-class discussions and/or resource material given to you by your teacher.</w:delText>
          <w:br/>
        </w:r>
      </w:del>
      <w:del w:id="4276" w:author="Build Version 2.0" w:date="2007-09-26T10:23:00Z">
        <w:r>
          <w:rPr>
            <w:i/>
            <w:lang w:val="en-AU"/>
          </w:rPr>
          <w:delText>Put each example alongside its appropriate Definition.</w:delText>
        </w:r>
      </w:del>
    </w:p>
    <w:p>
      <w:pPr>
        <w:pStyle w:val="Normal"/>
        <w:widowControl w:val="false"/>
        <w:numPr>
          <w:ilvl w:val="0"/>
          <w:numId w:val="0"/>
        </w:numPr>
        <w:bidi w:val="0"/>
        <w:spacing w:lineRule="auto" w:line="240"/>
        <w:ind w:hanging="0"/>
        <w:jc w:val="center"/>
        <w:textAlignment w:val="baseline"/>
        <w:rPr>
          <w:lang w:val="en-AU"/>
        </w:rPr>
      </w:pPr>
      <w:r>
        <w:rPr>
          <w:lang w:val="en-AU"/>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197"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279" w:author="Build Version 2.0" w:date="2007-09-26T10:23:00Z"/>
              </w:rPr>
            </w:pPr>
            <w:del w:id="4278"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281" w:author="Build Version 2.0" w:date="2007-09-26T10:23:00Z"/>
              </w:rPr>
            </w:pPr>
            <w:del w:id="4280"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282" w:author="Build Version 2.0" w:date="2007-09-26T10:23:00Z">
              <w:r>
                <w:rPr>
                  <w:rFonts w:cs="Times New Roman"/>
                  <w:b w:val="false"/>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283" w:author="Build Version 2.0" w:date="2007-09-26T10:23:00Z">
              <w:r>
                <w:rPr>
                  <w:rFonts w:cs="Times New Roman"/>
                  <w:b w:val="false"/>
                  <w:color w:val="FFFFFF"/>
                  <w:sz w:val="28"/>
                  <w:szCs w:val="28"/>
                  <w:lang w:val="en-AU"/>
                </w:rPr>
                <w:delText>Example</w:delText>
              </w:r>
            </w:del>
          </w:p>
        </w:tc>
      </w:tr>
      <w:tr>
        <w:trPr>
          <w:trHeight w:val="121"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284" w:author="Build Version 2.0" w:date="2007-09-26T10:23:00Z">
              <w:r>
                <w:rPr>
                  <w:color w:val="FFFFFF"/>
                  <w:lang w:val="en-AU"/>
                </w:rPr>
                <w:delText>Appeal</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286" w:author="Build Version 2.0" w:date="2007-09-26T10:23:00Z"/>
              </w:rPr>
            </w:pPr>
            <w:del w:id="4285" w:author="Build Version 2.0" w:date="2007-09-26T10:23:00Z">
              <w:r>
                <w:rPr>
                  <w:color w:val="FFFFFF"/>
                  <w:sz w:val="10"/>
                  <w:szCs w:val="10"/>
                  <w:lang w:val="en-AU"/>
                </w:rPr>
              </w:r>
            </w:del>
          </w:p>
          <w:p>
            <w:pPr>
              <w:pStyle w:val="Normal"/>
              <w:spacing w:lineRule="auto" w:line="240"/>
              <w:jc w:val="center"/>
              <w:rPr>
                <w:sz w:val="10"/>
                <w:szCs w:val="10"/>
                <w:lang w:val="en-AU"/>
                <w:del w:id="4288" w:author="Build Version 2.0" w:date="2007-09-26T10:23:00Z"/>
              </w:rPr>
            </w:pPr>
            <w:del w:id="4287" w:author="Build Version 2.0" w:date="2007-09-26T10:23:00Z">
              <w:r>
                <w:rPr>
                  <w:sz w:val="10"/>
                  <w:szCs w:val="10"/>
                  <w:lang w:val="en-AU"/>
                </w:rPr>
              </w:r>
            </w:del>
          </w:p>
          <w:p>
            <w:pPr>
              <w:pStyle w:val="Normal"/>
              <w:spacing w:lineRule="auto" w:line="240"/>
              <w:jc w:val="center"/>
              <w:rPr>
                <w:sz w:val="20"/>
                <w:szCs w:val="20"/>
                <w:lang w:val="en-AU"/>
                <w:del w:id="4290" w:author="Build Version 2.0" w:date="2007-09-26T10:23:00Z"/>
              </w:rPr>
            </w:pPr>
            <w:del w:id="4289" w:author="Build Version 2.0" w:date="2007-09-26T10:23:00Z">
              <w:r>
                <w:rPr>
                  <w:sz w:val="20"/>
                  <w:szCs w:val="20"/>
                  <w:lang w:val="en-AU"/>
                </w:rPr>
                <w:delText>Twice yearly. The Radio Diary surveys are conducted biannually in April and September.</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996"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291" w:author="Build Version 2.0" w:date="2007-09-26T10:23:00Z">
              <w:r>
                <w:rPr>
                  <w:color w:val="FFFFFF"/>
                  <w:lang w:val="en-AU"/>
                </w:rPr>
                <w:delText>Auditorium testing</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293" w:author="Build Version 2.0" w:date="2007-09-26T10:23:00Z"/>
              </w:rPr>
            </w:pPr>
            <w:del w:id="4292" w:author="Build Version 2.0" w:date="2007-09-26T10:23:00Z">
              <w:r>
                <w:rPr>
                  <w:color w:val="FFFFFF"/>
                  <w:sz w:val="10"/>
                  <w:szCs w:val="10"/>
                  <w:lang w:val="en-AU"/>
                </w:rPr>
              </w:r>
            </w:del>
          </w:p>
          <w:p>
            <w:pPr>
              <w:pStyle w:val="Normal"/>
              <w:spacing w:lineRule="auto" w:line="240"/>
              <w:jc w:val="center"/>
              <w:rPr>
                <w:sz w:val="20"/>
                <w:szCs w:val="20"/>
                <w:lang w:val="en-AU"/>
                <w:del w:id="4296" w:author="Build Version 2.0" w:date="2007-09-26T10:23:00Z"/>
              </w:rPr>
            </w:pPr>
            <w:del w:id="4294" w:author="Build Version 2.0" w:date="2007-09-26T10:23:00Z">
              <w:r>
                <w:rPr>
                  <w:sz w:val="20"/>
                  <w:szCs w:val="20"/>
                  <w:lang w:val="en-AU"/>
                </w:rPr>
                <w:delText xml:space="preserve">This is the percentage of the potential audience that a radio station gains. Because of the tight competition of so many stations in New Zealand, a difference of 1% up or down between two survey periods (survey variation) is regarded as very significant. </w:delText>
              </w:r>
            </w:del>
            <w:del w:id="4295" w:author="Build Version 2.0" w:date="2007-08-07T15:05:00Z">
              <w:r>
                <w:rPr>
                  <w:sz w:val="20"/>
                  <w:szCs w:val="20"/>
                  <w:lang w:val="en-AU"/>
                </w:rPr>
                <w:delText>Station or Market</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jc w:val="center"/>
              <w:textAlignment w:val="baseline"/>
              <w:rPr>
                <w:sz w:val="10"/>
                <w:szCs w:val="10"/>
                <w:lang w:val="en-AU"/>
              </w:rPr>
            </w:pPr>
            <w:r>
              <w:rPr>
                <w:sz w:val="10"/>
                <w:szCs w:val="10"/>
                <w:lang w:val="en-AU"/>
              </w:rPr>
            </w:r>
          </w:p>
        </w:tc>
      </w:tr>
      <w:tr>
        <w:trPr>
          <w:trHeight w:val="13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297" w:author="Build Version 2.0" w:date="2007-09-26T10:23:00Z">
              <w:r>
                <w:rPr>
                  <w:color w:val="FFFFFF"/>
                  <w:lang w:val="en-AU"/>
                </w:rPr>
                <w:delText>Biannual</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299" w:author="Build Version 2.0" w:date="2007-09-26T10:23:00Z"/>
              </w:rPr>
            </w:pPr>
            <w:del w:id="4298" w:author="Build Version 2.0" w:date="2007-09-26T10:23:00Z">
              <w:r>
                <w:rPr>
                  <w:color w:val="FFFFFF"/>
                  <w:sz w:val="10"/>
                  <w:szCs w:val="10"/>
                  <w:lang w:val="en-AU"/>
                </w:rPr>
              </w:r>
            </w:del>
          </w:p>
          <w:p>
            <w:pPr>
              <w:pStyle w:val="Normal"/>
              <w:spacing w:lineRule="auto" w:line="240"/>
              <w:jc w:val="center"/>
              <w:rPr>
                <w:sz w:val="20"/>
                <w:szCs w:val="20"/>
                <w:lang w:val="en-AU"/>
                <w:del w:id="4301" w:author="Build Version 2.0" w:date="2007-09-26T10:23:00Z"/>
              </w:rPr>
            </w:pPr>
            <w:del w:id="4300" w:author="Build Version 2.0" w:date="2007-09-26T10:23:00Z">
              <w:r>
                <w:rPr>
                  <w:sz w:val="20"/>
                  <w:szCs w:val="20"/>
                  <w:lang w:val="en-AU"/>
                </w:rPr>
                <w:delText>This phrase refers to the emotions, ideas, values, needs and desires that are the most important to a specific audience group.</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170"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center"/>
              <w:rPr>
                <w:color w:val="FFFFFF"/>
                <w:lang w:val="en-AU"/>
                <w:del w:id="4303" w:author="Build Version 2.0" w:date="2007-09-26T10:23:00Z"/>
              </w:rPr>
            </w:pPr>
            <w:del w:id="4302" w:author="Build Version 2.0" w:date="2007-09-26T10:23:00Z">
              <w:r>
                <w:rPr>
                  <w:color w:val="FFFFFF"/>
                  <w:lang w:val="en-AU"/>
                </w:rPr>
                <w:delText>Brand</w:delText>
              </w:r>
            </w:del>
          </w:p>
          <w:p>
            <w:pPr>
              <w:pStyle w:val="Normal"/>
              <w:spacing w:lineRule="auto" w:line="240"/>
              <w:jc w:val="center"/>
              <w:rPr>
                <w:color w:val="FFFFFF"/>
                <w:lang w:val="en-AU"/>
              </w:rPr>
            </w:pPr>
            <w:r>
              <w:rPr>
                <w:color w:val="FFFFFF"/>
                <w:lang w:val="en-AU"/>
              </w:rPr>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05" w:author="Build Version 2.0" w:date="2007-09-26T10:23:00Z"/>
              </w:rPr>
            </w:pPr>
            <w:del w:id="4304" w:author="Build Version 2.0" w:date="2007-09-26T10:23:00Z">
              <w:r>
                <w:rPr>
                  <w:color w:val="FFFFFF"/>
                  <w:sz w:val="10"/>
                  <w:szCs w:val="10"/>
                  <w:lang w:val="en-AU"/>
                </w:rPr>
              </w:r>
            </w:del>
          </w:p>
          <w:p>
            <w:pPr>
              <w:pStyle w:val="Normal"/>
              <w:spacing w:lineRule="auto" w:line="240"/>
              <w:jc w:val="center"/>
              <w:rPr>
                <w:sz w:val="20"/>
                <w:szCs w:val="20"/>
                <w:lang w:val="en-AU"/>
                <w:del w:id="4307" w:author="Build Version 2.0" w:date="2007-09-26T10:23:00Z"/>
              </w:rPr>
            </w:pPr>
            <w:del w:id="4306" w:author="Build Version 2.0" w:date="2007-09-26T10:23:00Z">
              <w:r>
                <w:rPr>
                  <w:sz w:val="20"/>
                  <w:szCs w:val="20"/>
                  <w:lang w:val="en-AU"/>
                </w:rPr>
                <w:delText>Radio stations divide their schedule into separate sections of the 24-hour period. Each of these has different rules for on-air style, play list, rotation etc to meet the desires and needs of the audience at that time of the day. The most important one is breakfast because that is when a station gets its audience. The trick is to keep them coming back later in the day.</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del w:id="4309" w:author="Build Version 2.0" w:date="2007-09-26T10:23:00Z"/>
              </w:rPr>
            </w:pPr>
            <w:del w:id="4308" w:author="Build Version 2.0" w:date="2007-09-26T10:23:00Z">
              <w:r>
                <w:rPr>
                  <w:sz w:val="10"/>
                  <w:szCs w:val="10"/>
                  <w:lang w:val="en-AU"/>
                </w:rPr>
              </w:r>
            </w:del>
          </w:p>
          <w:p>
            <w:pPr>
              <w:pStyle w:val="Normal"/>
              <w:spacing w:lineRule="auto" w:line="240"/>
              <w:jc w:val="center"/>
              <w:rPr>
                <w:lang w:val="en-AU"/>
                <w:del w:id="4311" w:author="Build Version 2.0" w:date="2007-09-26T10:23:00Z"/>
              </w:rPr>
            </w:pPr>
            <w:del w:id="4310" w:author="Build Version 2.0" w:date="2007-09-26T10:23:00Z">
              <w:r>
                <w:rPr>
                  <w:lang w:val="en-AU"/>
                </w:rPr>
              </w:r>
            </w:del>
          </w:p>
          <w:p>
            <w:pPr>
              <w:pStyle w:val="Normal"/>
              <w:spacing w:lineRule="auto" w:line="240"/>
              <w:jc w:val="center"/>
              <w:rPr>
                <w:lang w:val="en-AU"/>
                <w:del w:id="4313" w:author="Build Version 2.0" w:date="2007-09-26T10:23:00Z"/>
              </w:rPr>
            </w:pPr>
            <w:del w:id="4312" w:author="Build Version 2.0" w:date="2007-09-26T10:23:00Z">
              <w:r>
                <w:rPr>
                  <w:lang w:val="en-AU"/>
                </w:rPr>
              </w:r>
            </w:del>
          </w:p>
          <w:p>
            <w:pPr>
              <w:pStyle w:val="Normal"/>
              <w:spacing w:lineRule="auto" w:line="240"/>
              <w:jc w:val="center"/>
              <w:rPr>
                <w:lang w:val="en-AU"/>
                <w:del w:id="4315" w:author="Build Version 2.0" w:date="2007-09-26T10:23:00Z"/>
              </w:rPr>
            </w:pPr>
            <w:del w:id="4314" w:author="Build Version 2.0" w:date="2007-09-26T10:23:00Z">
              <w:r>
                <w:rPr>
                  <w:lang w:val="en-AU"/>
                </w:rPr>
              </w:r>
            </w:del>
          </w:p>
          <w:p>
            <w:pPr>
              <w:pStyle w:val="Normal"/>
              <w:spacing w:lineRule="auto" w:line="240"/>
              <w:jc w:val="center"/>
              <w:rPr>
                <w:lang w:val="en-AU"/>
              </w:rPr>
            </w:pPr>
            <w:r>
              <w:rPr>
                <w:lang w:val="en-AU"/>
              </w:rPr>
            </w:r>
          </w:p>
        </w:tc>
      </w:tr>
    </w:tbl>
    <w:p>
      <w:pPr>
        <w:pStyle w:val="Normal"/>
        <w:spacing w:lineRule="auto" w:line="240"/>
        <w:jc w:val="center"/>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15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317" w:author="Build Version 2.0" w:date="2007-09-26T10:23:00Z"/>
              </w:rPr>
            </w:pPr>
            <w:del w:id="4316"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319" w:author="Build Version 2.0" w:date="2007-09-26T10:23:00Z"/>
              </w:rPr>
            </w:pPr>
            <w:del w:id="4318"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320" w:author="Build Version 2.0" w:date="2007-09-26T10:23:00Z">
              <w:r>
                <w:rPr>
                  <w:rFonts w:cs="Times New Roman"/>
                  <w:b w:val="false"/>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321" w:author="Build Version 2.0" w:date="2007-09-26T10:23:00Z">
              <w:r>
                <w:rPr>
                  <w:rFonts w:cs="Times New Roman"/>
                  <w:b w:val="false"/>
                  <w:color w:val="FFFFFF"/>
                  <w:sz w:val="28"/>
                  <w:szCs w:val="28"/>
                  <w:lang w:val="en-AU"/>
                </w:rPr>
                <w:delText>Example</w:delText>
              </w:r>
            </w:del>
          </w:p>
        </w:tc>
      </w:tr>
      <w:tr>
        <w:trPr>
          <w:trHeight w:val="182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22" w:author="Build Version 2.0" w:date="2007-09-26T10:23:00Z">
              <w:r>
                <w:rPr>
                  <w:color w:val="FFFFFF"/>
                  <w:lang w:val="en-AU"/>
                </w:rPr>
                <w:delText>Brand loyalty</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24" w:author="Build Version 2.0" w:date="2007-09-26T10:23:00Z"/>
              </w:rPr>
            </w:pPr>
            <w:del w:id="4323" w:author="Build Version 2.0" w:date="2007-09-26T10:23:00Z">
              <w:r>
                <w:rPr>
                  <w:color w:val="FFFFFF"/>
                  <w:sz w:val="10"/>
                  <w:szCs w:val="10"/>
                  <w:lang w:val="en-AU"/>
                </w:rPr>
              </w:r>
            </w:del>
          </w:p>
          <w:p>
            <w:pPr>
              <w:pStyle w:val="Normal"/>
              <w:spacing w:lineRule="auto" w:line="240"/>
              <w:jc w:val="center"/>
              <w:rPr>
                <w:sz w:val="20"/>
                <w:szCs w:val="20"/>
                <w:lang w:val="en-AU"/>
                <w:del w:id="4326" w:author="Build Version 2.0" w:date="2007-09-26T10:23:00Z"/>
              </w:rPr>
            </w:pPr>
            <w:del w:id="4325" w:author="Build Version 2.0" w:date="2007-09-26T10:23:00Z">
              <w:r>
                <w:rPr>
                  <w:sz w:val="20"/>
                  <w:szCs w:val="20"/>
                  <w:lang w:val="en-AU"/>
                </w:rPr>
                <w:delText>This is the main way of getting independent and reliable data about what the audience trends are across almost all stations – certainly the large commercial ones. Selected households that give a representative sample of the population based on census statistics are asked to keep a diary of their radio listening patterns hour-by-hour over a two-week period. It includes all stations over 24 hour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27" w:author="Build Version 2.0" w:date="2007-09-26T10:23:00Z">
              <w:r>
                <w:rPr>
                  <w:color w:val="FFFFFF"/>
                  <w:lang w:val="en-AU"/>
                </w:rPr>
                <w:delText>CPM</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29" w:author="Build Version 2.0" w:date="2007-09-26T10:23:00Z"/>
              </w:rPr>
            </w:pPr>
            <w:del w:id="4328" w:author="Build Version 2.0" w:date="2007-09-26T10:23:00Z">
              <w:r>
                <w:rPr>
                  <w:color w:val="FFFFFF"/>
                  <w:sz w:val="10"/>
                  <w:szCs w:val="10"/>
                  <w:lang w:val="en-AU"/>
                </w:rPr>
              </w:r>
            </w:del>
          </w:p>
          <w:p>
            <w:pPr>
              <w:pStyle w:val="Normal"/>
              <w:spacing w:lineRule="auto" w:line="240"/>
              <w:jc w:val="center"/>
              <w:rPr>
                <w:del w:id="4333" w:author="Build Version 2.0" w:date="2007-09-26T10:23:00Z"/>
              </w:rPr>
            </w:pPr>
            <w:del w:id="4330" w:author="Build Version 2.0" w:date="2007-09-26T10:23:00Z">
              <w:r>
                <w:rPr>
                  <w:sz w:val="20"/>
                  <w:szCs w:val="20"/>
                  <w:lang w:val="en-AU"/>
                </w:rPr>
                <w:delText xml:space="preserve">This refers to how the </w:delText>
              </w:r>
            </w:del>
            <w:del w:id="4331" w:author="Build Version 2.0" w:date="2007-07-23T11:24:00Z">
              <w:r>
                <w:rPr>
                  <w:sz w:val="20"/>
                  <w:szCs w:val="20"/>
                  <w:lang w:val="en-AU"/>
                </w:rPr>
                <w:delText>playlist</w:delText>
              </w:r>
            </w:del>
            <w:del w:id="4332" w:author="Build Version 2.0" w:date="2007-09-26T10:23:00Z">
              <w:r>
                <w:rPr>
                  <w:sz w:val="20"/>
                  <w:szCs w:val="20"/>
                  <w:lang w:val="en-AU"/>
                </w:rPr>
                <w:delText xml:space="preserve"> of a music station or the shows on a talkback or magazine-style community station are placed in the 24-hour clock. Ad spot costs differ depending on when they are placed or ‘scheduled’.</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jc w:val="center"/>
              <w:textAlignment w:val="baseline"/>
              <w:rPr>
                <w:sz w:val="10"/>
                <w:szCs w:val="10"/>
                <w:lang w:val="en-AU"/>
              </w:rPr>
            </w:pPr>
            <w:r>
              <w:rPr>
                <w:sz w:val="10"/>
                <w:szCs w:val="10"/>
                <w:lang w:val="en-AU"/>
              </w:rPr>
            </w:r>
          </w:p>
        </w:tc>
      </w:tr>
      <w:tr>
        <w:trPr>
          <w:trHeight w:val="416"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34" w:author="Build Version 2.0" w:date="2007-09-26T10:23:00Z">
              <w:r>
                <w:rPr>
                  <w:color w:val="FFFFFF"/>
                  <w:lang w:val="en-AU"/>
                </w:rPr>
                <w:delText>Cum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36" w:author="Build Version 2.0" w:date="2007-09-26T10:23:00Z"/>
              </w:rPr>
            </w:pPr>
            <w:del w:id="4335" w:author="Build Version 2.0" w:date="2007-09-26T10:23:00Z">
              <w:r>
                <w:rPr>
                  <w:color w:val="FFFFFF"/>
                  <w:sz w:val="10"/>
                  <w:szCs w:val="10"/>
                  <w:lang w:val="en-AU"/>
                </w:rPr>
              </w:r>
            </w:del>
          </w:p>
          <w:p>
            <w:pPr>
              <w:pStyle w:val="Normal"/>
              <w:spacing w:lineRule="auto" w:line="240"/>
              <w:jc w:val="center"/>
              <w:rPr>
                <w:sz w:val="20"/>
                <w:szCs w:val="20"/>
                <w:lang w:val="en-AU"/>
                <w:del w:id="4338" w:author="Build Version 2.0" w:date="2007-09-26T10:23:00Z"/>
              </w:rPr>
            </w:pPr>
            <w:del w:id="4337" w:author="Build Version 2.0" w:date="2007-09-26T10:23:00Z">
              <w:r>
                <w:rPr>
                  <w:sz w:val="20"/>
                  <w:szCs w:val="20"/>
                  <w:lang w:val="en-AU"/>
                </w:rPr>
                <w:delText>This refers to the ‘identity’ that a station creates: its style, values, etc. It is reflected in every part of how a station operates and presents itself: on-air hosts, play list, promotions, competitions, advertisers, name, logo, etc.</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39" w:author="Build Version 2.0" w:date="2007-09-26T10:23:00Z">
              <w:r>
                <w:rPr>
                  <w:color w:val="FFFFFF"/>
                  <w:lang w:val="en-AU"/>
                </w:rPr>
                <w:delText>Daypart</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41" w:author="Build Version 2.0" w:date="2007-09-26T10:23:00Z"/>
              </w:rPr>
            </w:pPr>
            <w:del w:id="4340" w:author="Build Version 2.0" w:date="2007-09-26T10:23:00Z">
              <w:r>
                <w:rPr>
                  <w:color w:val="FFFFFF"/>
                  <w:sz w:val="10"/>
                  <w:szCs w:val="10"/>
                  <w:lang w:val="en-AU"/>
                </w:rPr>
              </w:r>
            </w:del>
          </w:p>
          <w:p>
            <w:pPr>
              <w:pStyle w:val="Normal"/>
              <w:spacing w:lineRule="auto" w:line="240"/>
              <w:jc w:val="center"/>
              <w:rPr>
                <w:sz w:val="20"/>
                <w:szCs w:val="20"/>
                <w:lang w:val="en-AU"/>
                <w:del w:id="4343" w:author="Build Version 2.0" w:date="2007-09-26T10:23:00Z"/>
              </w:rPr>
            </w:pPr>
            <w:del w:id="4342" w:author="Build Version 2.0" w:date="2007-09-26T10:23:00Z">
              <w:r>
                <w:rPr>
                  <w:sz w:val="20"/>
                  <w:szCs w:val="20"/>
                  <w:lang w:val="en-AU"/>
                </w:rPr>
                <w:delText>Something that will make a specific audience want to listen to a station.</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44" w:author="Build Version 2.0" w:date="2007-09-26T10:23:00Z">
              <w:r>
                <w:rPr>
                  <w:color w:val="FFFFFF"/>
                  <w:lang w:val="en-AU"/>
                </w:rPr>
                <w:delText>Demographic</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46" w:author="Build Version 2.0" w:date="2007-09-26T10:23:00Z"/>
              </w:rPr>
            </w:pPr>
            <w:del w:id="4345" w:author="Build Version 2.0" w:date="2007-09-26T10:23:00Z">
              <w:r>
                <w:rPr>
                  <w:color w:val="FFFFFF"/>
                  <w:sz w:val="10"/>
                  <w:szCs w:val="10"/>
                  <w:lang w:val="en-AU"/>
                </w:rPr>
              </w:r>
            </w:del>
          </w:p>
          <w:p>
            <w:pPr>
              <w:pStyle w:val="Normal"/>
              <w:spacing w:lineRule="auto" w:line="240"/>
              <w:jc w:val="center"/>
              <w:rPr>
                <w:del w:id="4350" w:author="Build Version 2.0" w:date="2007-09-26T10:23:00Z"/>
              </w:rPr>
            </w:pPr>
            <w:del w:id="4347" w:author="Build Version 2.0" w:date="2007-09-26T10:23:00Z">
              <w:r>
                <w:rPr>
                  <w:sz w:val="20"/>
                  <w:szCs w:val="20"/>
                  <w:lang w:val="en-AU"/>
                </w:rPr>
                <w:delText xml:space="preserve">It’s not enough to </w:delText>
              </w:r>
            </w:del>
            <w:del w:id="4348" w:author="Build Version 2.0" w:date="2007-09-26T10:23:00Z">
              <w:r>
                <w:rPr>
                  <w:i/>
                  <w:sz w:val="20"/>
                  <w:szCs w:val="20"/>
                  <w:lang w:val="en-AU"/>
                </w:rPr>
                <w:delText>reach</w:delText>
              </w:r>
            </w:del>
            <w:del w:id="4349" w:author="Build Version 2.0" w:date="2007-09-26T10:23:00Z">
              <w:r>
                <w:rPr>
                  <w:sz w:val="20"/>
                  <w:szCs w:val="20"/>
                  <w:lang w:val="en-AU"/>
                </w:rPr>
                <w:delText xml:space="preserve"> an audience (get them to listen), the trick is to keep them listening for (hopefully) the rest of the day. It directly affects frequency and therefore advertising sale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43"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center"/>
              <w:rPr>
                <w:color w:val="FFFFFF"/>
                <w:lang w:val="en-AU"/>
              </w:rPr>
            </w:pPr>
            <w:del w:id="4351" w:author="Build Version 2.0" w:date="2007-09-26T10:23:00Z">
              <w:r>
                <w:rPr>
                  <w:color w:val="FFFFFF"/>
                  <w:lang w:val="en-AU"/>
                </w:rPr>
                <w:delText>Disposable Incom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53" w:author="Build Version 2.0" w:date="2007-09-26T10:23:00Z"/>
              </w:rPr>
            </w:pPr>
            <w:del w:id="4352" w:author="Build Version 2.0" w:date="2007-09-26T10:23:00Z">
              <w:r>
                <w:rPr>
                  <w:color w:val="FFFFFF"/>
                  <w:sz w:val="10"/>
                  <w:szCs w:val="10"/>
                  <w:lang w:val="en-AU"/>
                </w:rPr>
              </w:r>
            </w:del>
          </w:p>
          <w:p>
            <w:pPr>
              <w:pStyle w:val="Normal"/>
              <w:spacing w:lineRule="auto" w:line="240"/>
              <w:jc w:val="center"/>
              <w:rPr>
                <w:sz w:val="20"/>
                <w:szCs w:val="20"/>
                <w:lang w:val="en-AU"/>
                <w:del w:id="4355" w:author="Build Version 2.0" w:date="2007-09-26T10:23:00Z"/>
              </w:rPr>
            </w:pPr>
            <w:del w:id="4354" w:author="Build Version 2.0" w:date="2007-09-26T10:23:00Z">
              <w:r>
                <w:rPr>
                  <w:sz w:val="20"/>
                  <w:szCs w:val="20"/>
                  <w:lang w:val="en-AU"/>
                </w:rPr>
                <w:delText>All music-based radio stations vary how often they play the songs they use. High rotate songs are played up to once an hour, low rotate may be only once a day or even once a week. These rotations change as the songs lose their appeal or become dated.</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bl>
    <w:p>
      <w:pPr>
        <w:pStyle w:val="Normal"/>
        <w:spacing w:lineRule="auto" w:line="240"/>
        <w:jc w:val="center"/>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40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357" w:author="Build Version 2.0" w:date="2007-09-26T10:23:00Z"/>
              </w:rPr>
            </w:pPr>
            <w:del w:id="4356"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359" w:author="Build Version 2.0" w:date="2007-09-26T10:23:00Z"/>
              </w:rPr>
            </w:pPr>
            <w:del w:id="4358"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360" w:author="Build Version 2.0" w:date="2007-09-26T10:23:00Z">
              <w:r>
                <w:rPr>
                  <w:rFonts w:cs="Times New Roman"/>
                  <w:b w:val="false"/>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361" w:author="Build Version 2.0" w:date="2007-09-26T10:23:00Z">
              <w:r>
                <w:rPr>
                  <w:rFonts w:cs="Times New Roman"/>
                  <w:b w:val="false"/>
                  <w:color w:val="FFFFFF"/>
                  <w:sz w:val="28"/>
                  <w:szCs w:val="28"/>
                  <w:lang w:val="en-AU"/>
                </w:rPr>
                <w:delText>Example</w:delText>
              </w:r>
            </w:del>
          </w:p>
        </w:tc>
      </w:tr>
      <w:tr>
        <w:trPr>
          <w:trHeight w:val="54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62" w:author="Build Version 2.0" w:date="2007-09-26T10:23:00Z">
              <w:r>
                <w:rPr>
                  <w:color w:val="FFFFFF"/>
                  <w:lang w:val="en-AU"/>
                </w:rPr>
                <w:delText>Focus Group</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64" w:author="Build Version 2.0" w:date="2007-09-26T10:23:00Z"/>
              </w:rPr>
            </w:pPr>
            <w:del w:id="4363" w:author="Build Version 2.0" w:date="2007-09-26T10:23:00Z">
              <w:r>
                <w:rPr>
                  <w:color w:val="FFFFFF"/>
                  <w:sz w:val="10"/>
                  <w:szCs w:val="10"/>
                  <w:lang w:val="en-AU"/>
                </w:rPr>
              </w:r>
            </w:del>
          </w:p>
          <w:p>
            <w:pPr>
              <w:pStyle w:val="Normal"/>
              <w:spacing w:lineRule="auto" w:line="240"/>
              <w:jc w:val="center"/>
              <w:rPr>
                <w:sz w:val="20"/>
                <w:szCs w:val="20"/>
                <w:lang w:val="en-AU"/>
                <w:del w:id="4366" w:author="Build Version 2.0" w:date="2007-09-26T10:23:00Z"/>
              </w:rPr>
            </w:pPr>
            <w:del w:id="4365" w:author="Build Version 2.0" w:date="2007-09-26T10:23:00Z">
              <w:r>
                <w:rPr>
                  <w:sz w:val="20"/>
                  <w:szCs w:val="20"/>
                  <w:lang w:val="en-AU"/>
                </w:rPr>
                <w:delText>This type of research is trying to find how many people listen or don’t listen to a station.</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67" w:author="Build Version 2.0" w:date="2007-09-26T10:23:00Z">
              <w:r>
                <w:rPr>
                  <w:color w:val="FFFFFF"/>
                  <w:lang w:val="en-AU"/>
                </w:rPr>
                <w:delText>Frequency</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69" w:author="Build Version 2.0" w:date="2007-09-26T10:23:00Z"/>
              </w:rPr>
            </w:pPr>
            <w:del w:id="4368" w:author="Build Version 2.0" w:date="2007-09-26T10:23:00Z">
              <w:r>
                <w:rPr>
                  <w:color w:val="FFFFFF"/>
                  <w:sz w:val="10"/>
                  <w:szCs w:val="10"/>
                  <w:lang w:val="en-AU"/>
                </w:rPr>
              </w:r>
            </w:del>
          </w:p>
          <w:p>
            <w:pPr>
              <w:pStyle w:val="Normal"/>
              <w:spacing w:lineRule="auto" w:line="240"/>
              <w:jc w:val="center"/>
              <w:rPr>
                <w:sz w:val="20"/>
                <w:szCs w:val="20"/>
                <w:lang w:val="en-AU"/>
                <w:del w:id="4371" w:author="Build Version 2.0" w:date="2007-09-26T10:23:00Z"/>
              </w:rPr>
            </w:pPr>
            <w:del w:id="4370" w:author="Build Version 2.0" w:date="2007-09-26T10:23:00Z">
              <w:r>
                <w:rPr>
                  <w:sz w:val="20"/>
                  <w:szCs w:val="20"/>
                  <w:lang w:val="en-AU"/>
                </w:rPr>
                <w:delText>This is the specific sector of society that the station wants to reach and retain. Also identified as the station’s TA.</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72" w:author="Build Version 2.0" w:date="2007-09-26T10:23:00Z">
              <w:r>
                <w:rPr>
                  <w:color w:val="FFFFFF"/>
                  <w:lang w:val="en-AU"/>
                </w:rPr>
                <w:delText>Frequency Distribution</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74" w:author="Build Version 2.0" w:date="2007-09-26T10:23:00Z"/>
              </w:rPr>
            </w:pPr>
            <w:del w:id="4373" w:author="Build Version 2.0" w:date="2007-09-26T10:23:00Z">
              <w:r>
                <w:rPr>
                  <w:color w:val="FFFFFF"/>
                  <w:sz w:val="10"/>
                  <w:szCs w:val="10"/>
                  <w:lang w:val="en-AU"/>
                </w:rPr>
              </w:r>
            </w:del>
          </w:p>
          <w:p>
            <w:pPr>
              <w:pStyle w:val="Normal"/>
              <w:spacing w:lineRule="auto" w:line="240"/>
              <w:jc w:val="center"/>
              <w:rPr>
                <w:sz w:val="20"/>
                <w:szCs w:val="20"/>
                <w:lang w:val="en-AU"/>
                <w:del w:id="4376" w:author="Build Version 2.0" w:date="2007-09-26T10:23:00Z"/>
              </w:rPr>
            </w:pPr>
            <w:del w:id="4375" w:author="Build Version 2.0" w:date="2007-09-26T10:23:00Z">
              <w:r>
                <w:rPr>
                  <w:sz w:val="20"/>
                  <w:szCs w:val="20"/>
                  <w:lang w:val="en-AU"/>
                </w:rPr>
                <w:delText>This type of research wants to find out more detail about what the people who listen to the station like, dislike, earn, value etc. It includes building a demographic profile. It is concerned with asking, ‘Why?’</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del w:id="4378" w:author="Build Version 2.0" w:date="2007-09-26T10:23:00Z"/>
              </w:rPr>
            </w:pPr>
            <w:del w:id="4377" w:author="Build Version 2.0" w:date="2007-09-26T10:23:00Z">
              <w:r>
                <w:rPr>
                  <w:color w:val="FFFFFF"/>
                  <w:lang w:val="en-AU"/>
                </w:rPr>
                <w:delText>Front of Mind</w:delText>
              </w:r>
            </w:del>
          </w:p>
          <w:p>
            <w:pPr>
              <w:pStyle w:val="Normal"/>
              <w:spacing w:lineRule="auto" w:line="240"/>
              <w:jc w:val="center"/>
              <w:rPr>
                <w:color w:val="FFFFFF"/>
                <w:lang w:val="en-AU"/>
              </w:rPr>
            </w:pPr>
            <w:del w:id="4379" w:author="Build Version 2.0" w:date="2007-09-26T10:23:00Z">
              <w:r>
                <w:rPr>
                  <w:color w:val="FFFFFF"/>
                  <w:lang w:val="en-AU"/>
                </w:rPr>
                <w:delText>(aka Top of Mind)</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81" w:author="Build Version 2.0" w:date="2007-09-26T10:23:00Z"/>
              </w:rPr>
            </w:pPr>
            <w:del w:id="4380" w:author="Build Version 2.0" w:date="2007-09-26T10:23:00Z">
              <w:r>
                <w:rPr>
                  <w:color w:val="FFFFFF"/>
                  <w:sz w:val="10"/>
                  <w:szCs w:val="10"/>
                  <w:lang w:val="en-AU"/>
                </w:rPr>
              </w:r>
            </w:del>
          </w:p>
          <w:p>
            <w:pPr>
              <w:pStyle w:val="Normal"/>
              <w:spacing w:lineRule="auto" w:line="240"/>
              <w:jc w:val="center"/>
              <w:rPr>
                <w:sz w:val="20"/>
                <w:szCs w:val="20"/>
                <w:lang w:val="en-AU"/>
                <w:del w:id="4383" w:author="Build Version 2.0" w:date="2007-09-26T10:23:00Z"/>
              </w:rPr>
            </w:pPr>
            <w:del w:id="4382" w:author="Build Version 2.0" w:date="2007-09-26T10:23:00Z">
              <w:r>
                <w:rPr>
                  <w:sz w:val="20"/>
                  <w:szCs w:val="20"/>
                  <w:lang w:val="en-AU"/>
                </w:rPr>
                <w:delText>Getting a listener to stay with a station and be a regular and loyal listener because they perceive a particular it as ‘the best’ is the goal of all the audience research that a station does. It enables them to sell this ‘audience’ to advertisers who want to reach that group.</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384" w:author="Build Version 2.0" w:date="2007-09-26T10:23:00Z">
              <w:r>
                <w:rPr>
                  <w:color w:val="FFFFFF"/>
                  <w:lang w:val="en-AU"/>
                </w:rPr>
                <w:delText>Key Driver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86" w:author="Build Version 2.0" w:date="2007-09-26T10:23:00Z"/>
              </w:rPr>
            </w:pPr>
            <w:del w:id="4385" w:author="Build Version 2.0" w:date="2007-09-26T10:23:00Z">
              <w:r>
                <w:rPr>
                  <w:color w:val="FFFFFF"/>
                  <w:sz w:val="10"/>
                  <w:szCs w:val="10"/>
                  <w:lang w:val="en-AU"/>
                </w:rPr>
              </w:r>
            </w:del>
          </w:p>
          <w:p>
            <w:pPr>
              <w:pStyle w:val="Normal"/>
              <w:spacing w:lineRule="auto" w:line="240"/>
              <w:jc w:val="center"/>
              <w:rPr>
                <w:sz w:val="20"/>
                <w:szCs w:val="20"/>
                <w:lang w:val="en-AU"/>
                <w:del w:id="4388" w:author="Build Version 2.0" w:date="2007-09-26T10:23:00Z"/>
              </w:rPr>
            </w:pPr>
            <w:del w:id="4387" w:author="Build Version 2.0" w:date="2007-09-26T10:23:00Z">
              <w:r>
                <w:rPr>
                  <w:sz w:val="20"/>
                  <w:szCs w:val="20"/>
                  <w:lang w:val="en-AU"/>
                </w:rPr>
                <w:delText>All advertisers want to reach the sections of the population with most the most money earned that they can spend – not tied up in mortgages etc. Teenagers are highly sought after for this reason, even though they don’t earn a lot.</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center"/>
              <w:rPr>
                <w:color w:val="FFFFFF"/>
                <w:lang w:val="en-AU"/>
              </w:rPr>
            </w:pPr>
            <w:del w:id="4389" w:author="Build Version 2.0" w:date="2007-09-26T10:23:00Z">
              <w:r>
                <w:rPr>
                  <w:color w:val="FFFFFF"/>
                  <w:lang w:val="en-AU"/>
                </w:rPr>
                <w:delText>Nich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391" w:author="Build Version 2.0" w:date="2007-09-26T10:23:00Z"/>
              </w:rPr>
            </w:pPr>
            <w:del w:id="4390" w:author="Build Version 2.0" w:date="2007-09-26T10:23:00Z">
              <w:r>
                <w:rPr>
                  <w:color w:val="FFFFFF"/>
                  <w:sz w:val="10"/>
                  <w:szCs w:val="10"/>
                  <w:lang w:val="en-AU"/>
                </w:rPr>
              </w:r>
            </w:del>
          </w:p>
          <w:p>
            <w:pPr>
              <w:pStyle w:val="Normal"/>
              <w:spacing w:lineRule="auto" w:line="240"/>
              <w:jc w:val="center"/>
              <w:rPr>
                <w:sz w:val="20"/>
                <w:szCs w:val="20"/>
                <w:lang w:val="en-AU"/>
                <w:del w:id="4393" w:author="Build Version 2.0" w:date="2007-09-26T10:23:00Z"/>
              </w:rPr>
            </w:pPr>
            <w:del w:id="4392" w:author="Build Version 2.0" w:date="2007-09-26T10:23:00Z">
              <w:r>
                <w:rPr>
                  <w:sz w:val="20"/>
                  <w:szCs w:val="20"/>
                  <w:lang w:val="en-AU"/>
                </w:rPr>
                <w:delText>It would be too expensive to survey everybody in the country, or even in the group that a station wants to reach. Research companies such as A C Nielsen spend a lot of time and money identifying a small group of people that will give a good representation of how all people like that will respond (a representative sample). Radio Diaries and People Meters (TV) work on this basi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bl>
    <w:p>
      <w:pPr>
        <w:pStyle w:val="Normal"/>
        <w:spacing w:lineRule="auto" w:line="240"/>
        <w:jc w:val="center"/>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3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395" w:author="Build Version 2.0" w:date="2007-09-26T10:23:00Z"/>
              </w:rPr>
            </w:pPr>
            <w:del w:id="4394"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397" w:author="Build Version 2.0" w:date="2007-09-26T10:23:00Z"/>
              </w:rPr>
            </w:pPr>
            <w:del w:id="4396"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398" w:author="Build Version 2.0" w:date="2007-09-26T10:23:00Z">
              <w:r>
                <w:rPr>
                  <w:rFonts w:cs="Times New Roman"/>
                  <w:b w:val="false"/>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399" w:author="Build Version 2.0" w:date="2007-09-26T10:23:00Z">
              <w:r>
                <w:rPr>
                  <w:rFonts w:cs="Times New Roman"/>
                  <w:b w:val="false"/>
                  <w:color w:val="FFFFFF"/>
                  <w:sz w:val="28"/>
                  <w:szCs w:val="28"/>
                  <w:lang w:val="en-AU"/>
                </w:rPr>
                <w:delText>Example</w:delText>
              </w:r>
            </w:del>
          </w:p>
        </w:tc>
      </w:tr>
      <w:tr>
        <w:trPr>
          <w:trHeight w:val="36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00" w:author="Build Version 2.0" w:date="2007-07-23T11:25:00Z">
              <w:r>
                <w:rPr>
                  <w:color w:val="FFFFFF"/>
                  <w:lang w:val="en-AU"/>
                </w:rPr>
                <w:delText>Playlist</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widowControl w:val="false"/>
              <w:bidi w:val="0"/>
              <w:snapToGrid w:val="true"/>
              <w:spacing w:lineRule="auto" w:line="240"/>
              <w:jc w:val="center"/>
              <w:textAlignment w:val="baseline"/>
              <w:rPr>
                <w:color w:val="FFFFFF"/>
                <w:sz w:val="10"/>
                <w:szCs w:val="10"/>
                <w:lang w:val="en-AU"/>
                <w:del w:id="4402" w:author="Build Version 2.0" w:date="2007-09-26T10:23:00Z"/>
              </w:rPr>
            </w:pPr>
            <w:del w:id="4401" w:author="Build Version 2.0" w:date="2007-09-26T10:23:00Z">
              <w:r>
                <w:rPr>
                  <w:color w:val="FFFFFF"/>
                  <w:sz w:val="10"/>
                  <w:szCs w:val="10"/>
                  <w:lang w:val="en-AU"/>
                </w:rPr>
              </w:r>
            </w:del>
          </w:p>
          <w:p>
            <w:pPr>
              <w:pStyle w:val="Normal"/>
              <w:spacing w:lineRule="auto" w:line="240"/>
              <w:jc w:val="center"/>
              <w:rPr>
                <w:sz w:val="20"/>
                <w:szCs w:val="20"/>
                <w:lang w:val="en-AU"/>
                <w:del w:id="4404" w:author="Build Version 2.0" w:date="2007-09-26T10:23:00Z"/>
              </w:rPr>
            </w:pPr>
            <w:del w:id="4403" w:author="Build Version 2.0" w:date="2007-09-26T10:23:00Z">
              <w:r>
                <w:rPr>
                  <w:sz w:val="20"/>
                  <w:szCs w:val="20"/>
                  <w:lang w:val="en-AU"/>
                </w:rPr>
                <w:delText xml:space="preserve">An abbreviation of cumulative, this term means a radio station’s total listener numbers who listen for at least 15 minutes during a session. </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05" w:author="Build Version 2.0" w:date="2007-09-26T10:23:00Z">
              <w:r>
                <w:rPr>
                  <w:color w:val="FFFFFF"/>
                  <w:lang w:val="en-AU"/>
                </w:rPr>
                <w:delText>Product</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07" w:author="Build Version 2.0" w:date="2007-09-26T10:23:00Z"/>
              </w:rPr>
            </w:pPr>
            <w:del w:id="4406" w:author="Build Version 2.0" w:date="2007-09-26T10:23:00Z">
              <w:r>
                <w:rPr>
                  <w:color w:val="FFFFFF"/>
                  <w:sz w:val="10"/>
                  <w:szCs w:val="10"/>
                  <w:lang w:val="en-AU"/>
                </w:rPr>
              </w:r>
            </w:del>
          </w:p>
          <w:p>
            <w:pPr>
              <w:pStyle w:val="Normal"/>
              <w:spacing w:lineRule="auto" w:line="240"/>
              <w:jc w:val="center"/>
              <w:rPr>
                <w:sz w:val="20"/>
                <w:szCs w:val="20"/>
                <w:lang w:val="en-AU"/>
                <w:del w:id="4409" w:author="Build Version 2.0" w:date="2007-09-26T10:23:00Z"/>
              </w:rPr>
            </w:pPr>
            <w:del w:id="4408" w:author="Build Version 2.0" w:date="2007-09-26T10:23:00Z">
              <w:r>
                <w:rPr>
                  <w:sz w:val="20"/>
                  <w:szCs w:val="20"/>
                  <w:lang w:val="en-AU"/>
                </w:rPr>
                <w:delText>Often a station will trial new songs or changes to their play list by bringing in a group of listeners selected either on the basis of fitting the station’s target audience profile or because they are loyal listeners, and playing the music to them and getting their reaction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10" w:author="Build Version 2.0" w:date="2007-09-26T10:23:00Z">
              <w:r>
                <w:rPr>
                  <w:color w:val="FFFFFF"/>
                  <w:lang w:val="en-AU"/>
                </w:rPr>
                <w:delText>Profil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12" w:author="Build Version 2.0" w:date="2007-09-26T10:23:00Z"/>
              </w:rPr>
            </w:pPr>
            <w:del w:id="4411" w:author="Build Version 2.0" w:date="2007-09-26T10:23:00Z">
              <w:r>
                <w:rPr>
                  <w:color w:val="FFFFFF"/>
                  <w:sz w:val="10"/>
                  <w:szCs w:val="10"/>
                  <w:lang w:val="en-AU"/>
                </w:rPr>
              </w:r>
            </w:del>
          </w:p>
          <w:p>
            <w:pPr>
              <w:pStyle w:val="Normal"/>
              <w:spacing w:lineRule="auto" w:line="240"/>
              <w:jc w:val="center"/>
              <w:rPr>
                <w:sz w:val="20"/>
                <w:szCs w:val="20"/>
                <w:lang w:val="en-AU"/>
                <w:del w:id="4414" w:author="Build Version 2.0" w:date="2007-09-26T10:23:00Z"/>
              </w:rPr>
            </w:pPr>
            <w:del w:id="4413" w:author="Build Version 2.0" w:date="2007-09-26T10:23:00Z">
              <w:r>
                <w:rPr>
                  <w:sz w:val="20"/>
                  <w:szCs w:val="20"/>
                  <w:lang w:val="en-AU"/>
                </w:rPr>
                <w:delText>This refers to the details that identify a particular group in society (age, gender, income, education, social status/profession, lifestyle, values etc). Often used in conjunction with profile.</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15" w:author="Build Version 2.0" w:date="2007-09-26T10:23:00Z">
              <w:r>
                <w:rPr>
                  <w:color w:val="FFFFFF"/>
                  <w:lang w:val="en-AU"/>
                </w:rPr>
                <w:delText>Psychographic Segmentation Resear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17" w:author="Build Version 2.0" w:date="2007-09-26T10:23:00Z"/>
              </w:rPr>
            </w:pPr>
            <w:del w:id="4416" w:author="Build Version 2.0" w:date="2007-09-26T10:23:00Z">
              <w:r>
                <w:rPr>
                  <w:color w:val="FFFFFF"/>
                  <w:sz w:val="10"/>
                  <w:szCs w:val="10"/>
                  <w:lang w:val="en-AU"/>
                </w:rPr>
              </w:r>
            </w:del>
          </w:p>
          <w:p>
            <w:pPr>
              <w:pStyle w:val="Normal"/>
              <w:spacing w:lineRule="auto" w:line="240"/>
              <w:jc w:val="center"/>
              <w:rPr>
                <w:sz w:val="20"/>
                <w:szCs w:val="20"/>
                <w:lang w:val="en-AU"/>
                <w:del w:id="4419" w:author="Build Version 2.0" w:date="2007-09-26T10:23:00Z"/>
              </w:rPr>
            </w:pPr>
            <w:del w:id="4418" w:author="Build Version 2.0" w:date="2007-09-26T10:23:00Z">
              <w:r>
                <w:rPr>
                  <w:sz w:val="20"/>
                  <w:szCs w:val="20"/>
                  <w:lang w:val="en-AU"/>
                </w:rPr>
                <w:delText>This refers to when (especially at what times of the 24 hour radio clock), the target audience listens the most or least.</w:delText>
              </w:r>
            </w:del>
          </w:p>
          <w:p>
            <w:pPr>
              <w:pStyle w:val="Normal"/>
              <w:spacing w:lineRule="auto" w:line="240"/>
              <w:jc w:val="center"/>
              <w:rPr>
                <w:sz w:val="20"/>
                <w:szCs w:val="20"/>
                <w:lang w:val="en-AU"/>
                <w:del w:id="4421" w:author="Build Version 2.0" w:date="2007-09-26T10:23:00Z"/>
              </w:rPr>
            </w:pPr>
            <w:del w:id="4420" w:author="Build Version 2.0" w:date="2007-09-26T10:23:00Z">
              <w:r>
                <w:rPr>
                  <w:sz w:val="20"/>
                  <w:szCs w:val="20"/>
                  <w:lang w:val="en-AU"/>
                </w:rPr>
              </w:r>
            </w:del>
          </w:p>
          <w:p>
            <w:pPr>
              <w:pStyle w:val="Normal"/>
              <w:spacing w:lineRule="auto" w:line="240"/>
              <w:jc w:val="center"/>
              <w:rPr>
                <w:sz w:val="20"/>
                <w:szCs w:val="20"/>
                <w:lang w:val="en-AU"/>
              </w:rPr>
            </w:pPr>
            <w:r>
              <w:rPr>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lang w:val="en-AU"/>
              </w:rPr>
            </w:pPr>
            <w:r>
              <w:rPr>
                <w:sz w:val="20"/>
                <w:szCs w:val="2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22" w:author="Build Version 2.0" w:date="2007-09-26T10:23:00Z">
              <w:r>
                <w:rPr>
                  <w:color w:val="FFFFFF"/>
                  <w:lang w:val="en-AU"/>
                </w:rPr>
                <w:delText>Quantitative resear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24" w:author="Build Version 2.0" w:date="2007-09-26T10:23:00Z"/>
              </w:rPr>
            </w:pPr>
            <w:del w:id="4423" w:author="Build Version 2.0" w:date="2007-09-26T10:23:00Z">
              <w:r>
                <w:rPr>
                  <w:color w:val="FFFFFF"/>
                  <w:sz w:val="10"/>
                  <w:szCs w:val="10"/>
                  <w:lang w:val="en-AU"/>
                </w:rPr>
              </w:r>
            </w:del>
          </w:p>
          <w:p>
            <w:pPr>
              <w:pStyle w:val="Normal"/>
              <w:spacing w:lineRule="auto" w:line="240"/>
              <w:jc w:val="center"/>
              <w:rPr>
                <w:del w:id="4426" w:author="Build Version 2.0" w:date="2007-09-26T10:23:00Z"/>
              </w:rPr>
            </w:pPr>
            <w:del w:id="4425" w:author="Build Version 2.0" w:date="2007-09-26T10:23:00Z">
              <w:r>
                <w:rPr>
                  <w:sz w:val="20"/>
                  <w:szCs w:val="20"/>
                  <w:lang w:val="en-AU"/>
                </w:rPr>
                <w:delText>Target Audience Group refers to a set of labels devised by market researchers in advertising that describe key sectors of society and their different key drivers and media usage patterns. They include labels like ‘Settled Seniors’. A new TAG has recently been researched – GenerationNEXT.</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center"/>
              <w:rPr>
                <w:color w:val="FFFFFF"/>
                <w:lang w:val="en-AU"/>
              </w:rPr>
            </w:pPr>
            <w:del w:id="4427" w:author="Build Version 2.0" w:date="2007-09-26T10:23:00Z">
              <w:r>
                <w:rPr>
                  <w:color w:val="FFFFFF"/>
                  <w:lang w:val="en-AU"/>
                </w:rPr>
                <w:delText>Qualitative resear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29" w:author="Build Version 2.0" w:date="2007-09-26T10:23:00Z"/>
              </w:rPr>
            </w:pPr>
            <w:del w:id="4428" w:author="Build Version 2.0" w:date="2007-09-26T10:23:00Z">
              <w:r>
                <w:rPr>
                  <w:color w:val="FFFFFF"/>
                  <w:sz w:val="10"/>
                  <w:szCs w:val="10"/>
                  <w:lang w:val="en-AU"/>
                </w:rPr>
              </w:r>
            </w:del>
          </w:p>
          <w:p>
            <w:pPr>
              <w:pStyle w:val="Normal"/>
              <w:spacing w:lineRule="auto" w:line="240"/>
              <w:jc w:val="center"/>
              <w:rPr>
                <w:sz w:val="20"/>
                <w:szCs w:val="20"/>
                <w:lang w:val="en-AU"/>
                <w:del w:id="4431" w:author="Build Version 2.0" w:date="2007-09-26T10:23:00Z"/>
              </w:rPr>
            </w:pPr>
            <w:del w:id="4430" w:author="Build Version 2.0" w:date="2007-09-26T10:23:00Z">
              <w:r>
                <w:rPr>
                  <w:sz w:val="20"/>
                  <w:szCs w:val="20"/>
                  <w:lang w:val="en-AU"/>
                </w:rPr>
                <w:delText>Target Audience Rating Points is another way of identifying, labelling and profiling listeners. It gives more data about specific audience viewing a station or programme at a given point in time expressed as a percentage of the potential audience available (Maximum Reach).</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bl>
    <w:p>
      <w:pPr>
        <w:pStyle w:val="Normal"/>
        <w:spacing w:lineRule="auto" w:line="240"/>
        <w:jc w:val="center"/>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3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433" w:author="Build Version 2.0" w:date="2007-09-26T10:23:00Z"/>
              </w:rPr>
            </w:pPr>
            <w:del w:id="4432"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435" w:author="Build Version 2.0" w:date="2007-09-26T10:23:00Z"/>
              </w:rPr>
            </w:pPr>
            <w:del w:id="4434"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436" w:author="Build Version 2.0" w:date="2007-09-26T10:23:00Z">
              <w:r>
                <w:rPr>
                  <w:rFonts w:cs="Times New Roman"/>
                  <w:b w:val="false"/>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437" w:author="Build Version 2.0" w:date="2007-09-26T10:23:00Z">
              <w:r>
                <w:rPr>
                  <w:rFonts w:cs="Times New Roman"/>
                  <w:b w:val="false"/>
                  <w:color w:val="FFFFFF"/>
                  <w:sz w:val="28"/>
                  <w:szCs w:val="28"/>
                  <w:lang w:val="en-AU"/>
                </w:rPr>
                <w:delText>Example</w:delText>
              </w:r>
            </w:del>
          </w:p>
        </w:tc>
      </w:tr>
      <w:tr>
        <w:trPr>
          <w:trHeight w:val="1725"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38" w:author="Build Version 2.0" w:date="2007-09-26T10:23:00Z">
              <w:r>
                <w:rPr>
                  <w:color w:val="FFFFFF"/>
                  <w:lang w:val="en-AU"/>
                </w:rPr>
                <w:delText>Radio Diary</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40" w:author="Build Version 2.0" w:date="2007-09-26T10:23:00Z"/>
              </w:rPr>
            </w:pPr>
            <w:del w:id="4439" w:author="Build Version 2.0" w:date="2007-09-26T10:23:00Z">
              <w:r>
                <w:rPr>
                  <w:color w:val="FFFFFF"/>
                  <w:sz w:val="10"/>
                  <w:szCs w:val="10"/>
                  <w:lang w:val="en-AU"/>
                </w:rPr>
              </w:r>
            </w:del>
          </w:p>
          <w:p>
            <w:pPr>
              <w:pStyle w:val="Normal"/>
              <w:spacing w:lineRule="auto" w:line="240"/>
              <w:jc w:val="center"/>
              <w:rPr>
                <w:sz w:val="20"/>
                <w:szCs w:val="20"/>
                <w:lang w:val="en-AU"/>
                <w:del w:id="4442" w:author="Build Version 2.0" w:date="2007-09-26T10:23:00Z"/>
              </w:rPr>
            </w:pPr>
            <w:del w:id="4441" w:author="Build Version 2.0" w:date="2007-09-26T10:23:00Z">
              <w:r>
                <w:rPr>
                  <w:sz w:val="20"/>
                  <w:szCs w:val="20"/>
                  <w:lang w:val="en-AU"/>
                </w:rPr>
                <w:delText>Every business wants to become the name that springs first to people’s minds when they are thinking of buying something or going somewhere. Radio stations want the same thing: eg  ‘I might listen to the radio’ = ‘’I might listen to The Edge’. Kevin Roberts (Saatchi and Saatchi) takes this further with his concept of a ‘love brand’. Relates closely to brand loyalty.</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43" w:author="Build Version 2.0" w:date="2007-09-26T10:23:00Z">
              <w:r>
                <w:rPr>
                  <w:color w:val="FFFFFF"/>
                  <w:lang w:val="en-AU"/>
                </w:rPr>
                <w:delText>Rea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45" w:author="Build Version 2.0" w:date="2007-09-26T10:23:00Z"/>
              </w:rPr>
            </w:pPr>
            <w:del w:id="4444" w:author="Build Version 2.0" w:date="2007-09-26T10:23:00Z">
              <w:r>
                <w:rPr>
                  <w:color w:val="FFFFFF"/>
                  <w:sz w:val="10"/>
                  <w:szCs w:val="10"/>
                  <w:lang w:val="en-AU"/>
                </w:rPr>
              </w:r>
            </w:del>
          </w:p>
          <w:p>
            <w:pPr>
              <w:pStyle w:val="Normal"/>
              <w:spacing w:lineRule="auto" w:line="240"/>
              <w:jc w:val="center"/>
              <w:rPr>
                <w:sz w:val="20"/>
                <w:szCs w:val="20"/>
                <w:lang w:val="en-AU"/>
                <w:del w:id="4447" w:author="Build Version 2.0" w:date="2007-09-26T10:23:00Z"/>
              </w:rPr>
            </w:pPr>
            <w:del w:id="4446" w:author="Build Version 2.0" w:date="2007-09-26T10:23:00Z">
              <w:r>
                <w:rPr>
                  <w:sz w:val="20"/>
                  <w:szCs w:val="20"/>
                  <w:lang w:val="en-AU"/>
                </w:rPr>
                <w:delText>Surveys designed to track performance over a period of time.</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48" w:author="Build Version 2.0" w:date="2007-09-26T10:23:00Z">
              <w:r>
                <w:rPr>
                  <w:color w:val="FFFFFF"/>
                  <w:lang w:val="en-AU"/>
                </w:rPr>
                <w:delText>Retain</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50" w:author="Build Version 2.0" w:date="2007-09-26T10:23:00Z"/>
              </w:rPr>
            </w:pPr>
            <w:del w:id="4449" w:author="Build Version 2.0" w:date="2007-09-26T10:23:00Z">
              <w:r>
                <w:rPr>
                  <w:color w:val="FFFFFF"/>
                  <w:sz w:val="10"/>
                  <w:szCs w:val="10"/>
                  <w:lang w:val="en-AU"/>
                </w:rPr>
              </w:r>
            </w:del>
          </w:p>
          <w:p>
            <w:pPr>
              <w:pStyle w:val="Normal"/>
              <w:spacing w:lineRule="auto" w:line="240"/>
              <w:jc w:val="center"/>
              <w:rPr>
                <w:sz w:val="20"/>
                <w:szCs w:val="20"/>
                <w:lang w:val="en-AU"/>
                <w:del w:id="4452" w:author="Build Version 2.0" w:date="2007-09-26T10:23:00Z"/>
              </w:rPr>
            </w:pPr>
            <w:del w:id="4451" w:author="Build Version 2.0" w:date="2007-09-26T10:23:00Z">
              <w:r>
                <w:rPr>
                  <w:sz w:val="20"/>
                  <w:szCs w:val="20"/>
                  <w:lang w:val="en-AU"/>
                </w:rPr>
                <w:delText>All radio stations aim at (target) a particular audience and subtle differences in play list, rotation, advertisers, station hosts, and on air style etc enable them to do thi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53" w:author="Build Version 2.0" w:date="2007-09-26T10:23:00Z">
              <w:r>
                <w:rPr>
                  <w:color w:val="FFFFFF"/>
                  <w:lang w:val="en-AU"/>
                </w:rPr>
                <w:delText>Rotation</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55" w:author="Build Version 2.0" w:date="2007-09-26T10:23:00Z"/>
              </w:rPr>
            </w:pPr>
            <w:del w:id="4454" w:author="Build Version 2.0" w:date="2007-09-26T10:23:00Z">
              <w:r>
                <w:rPr>
                  <w:color w:val="FFFFFF"/>
                  <w:sz w:val="10"/>
                  <w:szCs w:val="10"/>
                  <w:lang w:val="en-AU"/>
                </w:rPr>
              </w:r>
            </w:del>
          </w:p>
          <w:p>
            <w:pPr>
              <w:pStyle w:val="Normal"/>
              <w:spacing w:lineRule="auto" w:line="240"/>
              <w:jc w:val="center"/>
              <w:rPr>
                <w:sz w:val="20"/>
                <w:szCs w:val="20"/>
                <w:lang w:val="en-AU"/>
                <w:del w:id="4457" w:author="Build Version 2.0" w:date="2007-09-26T10:23:00Z"/>
              </w:rPr>
            </w:pPr>
            <w:del w:id="4456" w:author="Build Version 2.0" w:date="2007-09-26T10:23:00Z">
              <w:r>
                <w:rPr>
                  <w:sz w:val="20"/>
                  <w:szCs w:val="20"/>
                  <w:lang w:val="en-AU"/>
                </w:rPr>
                <w:delText>This is a group of people chosen because they are ‘typical’ of the station’s target audience and used to get feedback about what they like/dislike about the station or test new ideas (competitions, brand, logo, play list items etc) to see whether the new ideas work.</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58" w:author="Build Version 2.0" w:date="2007-09-26T10:23:00Z">
              <w:r>
                <w:rPr>
                  <w:color w:val="FFFFFF"/>
                  <w:lang w:val="en-AU"/>
                </w:rPr>
                <w:delText>Sampl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60" w:author="Build Version 2.0" w:date="2007-09-26T10:23:00Z"/>
              </w:rPr>
            </w:pPr>
            <w:del w:id="4459" w:author="Build Version 2.0" w:date="2007-09-26T10:23:00Z">
              <w:r>
                <w:rPr>
                  <w:color w:val="FFFFFF"/>
                  <w:sz w:val="10"/>
                  <w:szCs w:val="10"/>
                  <w:lang w:val="en-AU"/>
                </w:rPr>
              </w:r>
            </w:del>
          </w:p>
          <w:p>
            <w:pPr>
              <w:pStyle w:val="Normal"/>
              <w:spacing w:lineRule="auto" w:line="240"/>
              <w:jc w:val="center"/>
              <w:rPr>
                <w:sz w:val="20"/>
                <w:szCs w:val="20"/>
                <w:lang w:val="en-AU"/>
                <w:del w:id="4462" w:author="Build Version 2.0" w:date="2007-09-26T10:23:00Z"/>
              </w:rPr>
            </w:pPr>
            <w:del w:id="4461" w:author="Build Version 2.0" w:date="2007-09-26T10:23:00Z">
              <w:r>
                <w:rPr>
                  <w:sz w:val="20"/>
                  <w:szCs w:val="20"/>
                  <w:lang w:val="en-AU"/>
                </w:rPr>
                <w:delText>These surveys show how listening patterns have changed compared to the same period of the previous year. Also known as YOY Survey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center"/>
              <w:rPr>
                <w:color w:val="FFFFFF"/>
                <w:lang w:val="en-AU"/>
              </w:rPr>
            </w:pPr>
            <w:del w:id="4463" w:author="Build Version 2.0" w:date="2007-09-26T10:23:00Z">
              <w:r>
                <w:rPr>
                  <w:color w:val="FFFFFF"/>
                  <w:lang w:val="en-AU"/>
                </w:rPr>
                <w:delText>Sample Siz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65" w:author="Build Version 2.0" w:date="2007-09-26T10:23:00Z"/>
              </w:rPr>
            </w:pPr>
            <w:del w:id="4464" w:author="Build Version 2.0" w:date="2007-09-26T10:23:00Z">
              <w:r>
                <w:rPr>
                  <w:color w:val="FFFFFF"/>
                  <w:sz w:val="10"/>
                  <w:szCs w:val="10"/>
                  <w:lang w:val="en-AU"/>
                </w:rPr>
              </w:r>
            </w:del>
          </w:p>
          <w:p>
            <w:pPr>
              <w:pStyle w:val="Normal"/>
              <w:spacing w:lineRule="auto" w:line="240"/>
              <w:jc w:val="center"/>
              <w:rPr>
                <w:sz w:val="20"/>
                <w:szCs w:val="20"/>
                <w:lang w:val="en-AU"/>
                <w:del w:id="4467" w:author="Build Version 2.0" w:date="2007-09-26T10:23:00Z"/>
              </w:rPr>
            </w:pPr>
            <w:del w:id="4466" w:author="Build Version 2.0" w:date="2007-09-26T10:23:00Z">
              <w:r>
                <w:rPr>
                  <w:sz w:val="20"/>
                  <w:szCs w:val="20"/>
                  <w:lang w:val="en-AU"/>
                </w:rPr>
                <w:delText>This kind of survey identifies how audience patterns have changed since the last Radio Diary survey done.</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bl>
    <w:p>
      <w:pPr>
        <w:pStyle w:val="Normal"/>
        <w:spacing w:lineRule="auto" w:line="240"/>
        <w:jc w:val="center"/>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4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469" w:author="Build Version 2.0" w:date="2007-09-26T10:23:00Z"/>
              </w:rPr>
            </w:pPr>
            <w:del w:id="4468"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471" w:author="Build Version 2.0" w:date="2007-09-26T10:23:00Z"/>
              </w:rPr>
            </w:pPr>
            <w:del w:id="4470"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472" w:author="Build Version 2.0" w:date="2007-09-26T10:23:00Z">
              <w:r>
                <w:rPr>
                  <w:rFonts w:cs="Times New Roman"/>
                  <w:b w:val="false"/>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473" w:author="Build Version 2.0" w:date="2007-09-26T10:23:00Z">
              <w:r>
                <w:rPr>
                  <w:rFonts w:cs="Times New Roman"/>
                  <w:b w:val="false"/>
                  <w:color w:val="FFFFFF"/>
                  <w:sz w:val="28"/>
                  <w:szCs w:val="28"/>
                  <w:lang w:val="en-AU"/>
                </w:rPr>
                <w:delText>Example</w:delText>
              </w:r>
            </w:del>
          </w:p>
        </w:tc>
      </w:tr>
      <w:tr>
        <w:trPr>
          <w:trHeight w:val="51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74" w:author="Build Version 2.0" w:date="2007-09-26T10:23:00Z">
              <w:r>
                <w:rPr>
                  <w:color w:val="FFFFFF"/>
                  <w:lang w:val="en-AU"/>
                </w:rPr>
                <w:delText>Share</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76" w:author="Build Version 2.0" w:date="2007-09-26T10:23:00Z"/>
              </w:rPr>
            </w:pPr>
            <w:del w:id="4475" w:author="Build Version 2.0" w:date="2007-09-26T10:23:00Z">
              <w:r>
                <w:rPr>
                  <w:color w:val="FFFFFF"/>
                  <w:sz w:val="10"/>
                  <w:szCs w:val="10"/>
                  <w:lang w:val="en-AU"/>
                </w:rPr>
              </w:r>
            </w:del>
          </w:p>
          <w:p>
            <w:pPr>
              <w:pStyle w:val="Normal"/>
              <w:spacing w:lineRule="auto" w:line="240"/>
              <w:jc w:val="center"/>
              <w:rPr>
                <w:sz w:val="20"/>
                <w:szCs w:val="20"/>
                <w:lang w:val="en-AU"/>
                <w:del w:id="4478" w:author="Build Version 2.0" w:date="2007-09-26T10:23:00Z"/>
              </w:rPr>
            </w:pPr>
            <w:del w:id="4477" w:author="Build Version 2.0" w:date="2007-09-26T10:23:00Z">
              <w:r>
                <w:rPr>
                  <w:sz w:val="20"/>
                  <w:szCs w:val="20"/>
                  <w:lang w:val="en-AU"/>
                </w:rPr>
                <w:delText>Media products such as magazines or films are easily understood but a specific audience gained by a radio station is also a ‘product’ that can be ‘delivered’ to an advertiser(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112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79" w:author="Build Version 2.0" w:date="2007-09-26T10:23:00Z">
              <w:r>
                <w:rPr>
                  <w:color w:val="FFFFFF"/>
                  <w:lang w:val="en-AU"/>
                </w:rPr>
                <w:delText>Schedul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81" w:author="Build Version 2.0" w:date="2007-09-26T10:23:00Z"/>
              </w:rPr>
            </w:pPr>
            <w:del w:id="4480" w:author="Build Version 2.0" w:date="2007-09-26T10:23:00Z">
              <w:r>
                <w:rPr>
                  <w:color w:val="FFFFFF"/>
                  <w:sz w:val="10"/>
                  <w:szCs w:val="10"/>
                  <w:lang w:val="en-AU"/>
                </w:rPr>
              </w:r>
            </w:del>
          </w:p>
          <w:p>
            <w:pPr>
              <w:pStyle w:val="Normal"/>
              <w:spacing w:lineRule="auto" w:line="240"/>
              <w:jc w:val="center"/>
              <w:rPr>
                <w:sz w:val="20"/>
                <w:szCs w:val="20"/>
                <w:lang w:val="en-AU"/>
                <w:del w:id="4483" w:author="Build Version 2.0" w:date="2007-09-26T10:23:00Z"/>
              </w:rPr>
            </w:pPr>
            <w:del w:id="4482" w:author="Build Version 2.0" w:date="2007-09-26T10:23:00Z">
              <w:r>
                <w:rPr>
                  <w:sz w:val="20"/>
                  <w:szCs w:val="20"/>
                  <w:lang w:val="en-AU"/>
                </w:rPr>
                <w:delText>This refers to how often an audience is reached – and how often they will hear an advertisement! Effective Frequency means having an advertisement repeated often enough to achieve brand recognition and result in action.</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84" w:author="Build Version 2.0" w:date="2007-09-26T10:23:00Z">
              <w:r>
                <w:rPr>
                  <w:color w:val="FFFFFF"/>
                  <w:lang w:val="en-AU"/>
                </w:rPr>
                <w:delText>TAG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86" w:author="Build Version 2.0" w:date="2007-09-26T10:23:00Z"/>
              </w:rPr>
            </w:pPr>
            <w:del w:id="4485" w:author="Build Version 2.0" w:date="2007-09-26T10:23:00Z">
              <w:r>
                <w:rPr>
                  <w:color w:val="FFFFFF"/>
                  <w:sz w:val="10"/>
                  <w:szCs w:val="10"/>
                  <w:lang w:val="en-AU"/>
                </w:rPr>
              </w:r>
            </w:del>
          </w:p>
          <w:p>
            <w:pPr>
              <w:pStyle w:val="Normal"/>
              <w:spacing w:lineRule="auto" w:line="240"/>
              <w:jc w:val="center"/>
              <w:rPr>
                <w:sz w:val="20"/>
                <w:szCs w:val="20"/>
                <w:lang w:val="en-AU"/>
                <w:del w:id="4488" w:author="Build Version 2.0" w:date="2007-09-26T10:23:00Z"/>
              </w:rPr>
            </w:pPr>
            <w:del w:id="4487" w:author="Build Version 2.0" w:date="2007-09-26T10:23:00Z">
              <w:r>
                <w:rPr>
                  <w:sz w:val="20"/>
                  <w:szCs w:val="20"/>
                  <w:lang w:val="en-AU"/>
                </w:rPr>
                <w:delText>All radio stations select a (relatively limited – often as few as 150) number of songs that they are playing on the station at any one time. These change with time/new releases/ changes in the charts etc and special seasonal events (eg Christmas).</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359"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89" w:author="Build Version 2.0" w:date="2007-09-26T10:23:00Z">
              <w:r>
                <w:rPr>
                  <w:color w:val="FFFFFF"/>
                  <w:lang w:val="en-AU"/>
                </w:rPr>
                <w:delText>Target audienc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91" w:author="Build Version 2.0" w:date="2007-09-26T10:23:00Z"/>
              </w:rPr>
            </w:pPr>
            <w:del w:id="4490" w:author="Build Version 2.0" w:date="2007-09-26T10:23:00Z">
              <w:r>
                <w:rPr>
                  <w:color w:val="FFFFFF"/>
                  <w:sz w:val="10"/>
                  <w:szCs w:val="10"/>
                  <w:lang w:val="en-AU"/>
                </w:rPr>
              </w:r>
            </w:del>
          </w:p>
          <w:p>
            <w:pPr>
              <w:pStyle w:val="Normal"/>
              <w:spacing w:lineRule="auto" w:line="240"/>
              <w:jc w:val="center"/>
              <w:rPr>
                <w:sz w:val="20"/>
                <w:szCs w:val="20"/>
                <w:lang w:val="en-AU"/>
                <w:del w:id="4493" w:author="Build Version 2.0" w:date="2007-09-26T10:23:00Z"/>
              </w:rPr>
            </w:pPr>
            <w:del w:id="4492" w:author="Build Version 2.0" w:date="2007-09-26T10:23:00Z">
              <w:r>
                <w:rPr>
                  <w:sz w:val="20"/>
                  <w:szCs w:val="20"/>
                  <w:lang w:val="en-AU"/>
                </w:rPr>
                <w:delText>How many listeners/households are surveyed.</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494" w:author="Build Version 2.0" w:date="2007-09-26T10:23:00Z">
              <w:r>
                <w:rPr>
                  <w:color w:val="FFFFFF"/>
                  <w:lang w:val="en-AU"/>
                </w:rPr>
                <w:delText>Targeting</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496" w:author="Build Version 2.0" w:date="2007-09-26T10:23:00Z"/>
              </w:rPr>
            </w:pPr>
            <w:del w:id="4495" w:author="Build Version 2.0" w:date="2007-09-26T10:23:00Z">
              <w:r>
                <w:rPr>
                  <w:color w:val="FFFFFF"/>
                  <w:sz w:val="10"/>
                  <w:szCs w:val="10"/>
                  <w:lang w:val="en-AU"/>
                </w:rPr>
              </w:r>
            </w:del>
          </w:p>
          <w:p>
            <w:pPr>
              <w:pStyle w:val="Normal"/>
              <w:spacing w:lineRule="auto" w:line="240"/>
              <w:jc w:val="center"/>
              <w:rPr>
                <w:sz w:val="20"/>
                <w:szCs w:val="20"/>
                <w:lang w:val="en-AU"/>
                <w:del w:id="4498" w:author="Build Version 2.0" w:date="2007-09-26T10:23:00Z"/>
              </w:rPr>
            </w:pPr>
            <w:del w:id="4497" w:author="Build Version 2.0" w:date="2007-09-26T10:23:00Z">
              <w:r>
                <w:rPr>
                  <w:sz w:val="20"/>
                  <w:szCs w:val="20"/>
                  <w:lang w:val="en-AU"/>
                </w:rPr>
                <w:delText>Radio stations in New Zealand were global pioneers in the concept of ‘niche broadcasting’. This means targeting a narrow and specific audience rather than having a broad appeal that tries to appeal to almost everybody. Often used in the phrase ‘niche marketing’, as well.</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center"/>
              <w:rPr>
                <w:color w:val="FFFFFF"/>
                <w:lang w:val="en-AU"/>
              </w:rPr>
            </w:pPr>
            <w:del w:id="4499" w:author="Build Version 2.0" w:date="2007-09-26T10:23:00Z">
              <w:r>
                <w:rPr>
                  <w:color w:val="FFFFFF"/>
                  <w:lang w:val="en-AU"/>
                </w:rPr>
                <w:delText>TARP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01" w:author="Build Version 2.0" w:date="2007-09-26T10:23:00Z"/>
              </w:rPr>
            </w:pPr>
            <w:del w:id="4500" w:author="Build Version 2.0" w:date="2007-09-26T10:23:00Z">
              <w:r>
                <w:rPr>
                  <w:color w:val="FFFFFF"/>
                  <w:sz w:val="10"/>
                  <w:szCs w:val="10"/>
                  <w:lang w:val="en-AU"/>
                </w:rPr>
              </w:r>
            </w:del>
          </w:p>
          <w:p>
            <w:pPr>
              <w:pStyle w:val="Normal"/>
              <w:spacing w:lineRule="auto" w:line="240"/>
              <w:jc w:val="center"/>
              <w:rPr>
                <w:del w:id="4505" w:author="Build Version 2.0" w:date="2007-09-26T10:23:00Z"/>
              </w:rPr>
            </w:pPr>
            <w:del w:id="4502" w:author="Build Version 2.0" w:date="2007-09-26T10:23:00Z">
              <w:r>
                <w:rPr>
                  <w:sz w:val="20"/>
                  <w:szCs w:val="20"/>
                  <w:lang w:val="en-AU"/>
                </w:rPr>
                <w:delText xml:space="preserve">Often used in conjunction with </w:delText>
              </w:r>
            </w:del>
            <w:del w:id="4503" w:author="Build Version 2.0" w:date="2007-09-26T10:23:00Z">
              <w:r>
                <w:rPr>
                  <w:rFonts w:cs="Times New Roman"/>
                  <w:b w:val="false"/>
                  <w:sz w:val="20"/>
                  <w:szCs w:val="20"/>
                  <w:lang w:val="en-AU"/>
                </w:rPr>
                <w:delText>demographic i.e. demographic</w:delText>
              </w:r>
            </w:del>
            <w:del w:id="4504" w:author="Build Version 2.0" w:date="2007-09-26T10:23:00Z">
              <w:r>
                <w:rPr>
                  <w:sz w:val="20"/>
                  <w:szCs w:val="20"/>
                  <w:lang w:val="en-AU"/>
                </w:rPr>
                <w:delText xml:space="preserve"> profile, this term refers to the description of a TA in term so fits income, lifestyle, age group, education, occupation, gender, key drivers etc. This data enables a radio station to understand what appeals to this group and therefore include these things to reach and retain them.</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bl>
    <w:p>
      <w:pPr>
        <w:pStyle w:val="Normal"/>
        <w:spacing w:lineRule="auto" w:line="240"/>
        <w:jc w:val="center"/>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4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507" w:author="Build Version 2.0" w:date="2007-09-26T10:23:00Z"/>
              </w:rPr>
            </w:pPr>
            <w:del w:id="4506" w:author="Build Version 2.0" w:date="2007-09-26T10:23:00Z">
              <w:r>
                <w:rPr>
                  <w:color w:val="FFFFFF"/>
                  <w:sz w:val="10"/>
                  <w:szCs w:val="10"/>
                  <w:lang w:val="en-AU"/>
                </w:rPr>
              </w:r>
            </w:del>
          </w:p>
          <w:p>
            <w:pPr>
              <w:pStyle w:val="Normal"/>
              <w:spacing w:lineRule="auto" w:line="240"/>
              <w:jc w:val="center"/>
              <w:rPr>
                <w:color w:val="FFFFFF"/>
                <w:sz w:val="28"/>
                <w:szCs w:val="28"/>
                <w:lang w:val="en-AU"/>
                <w:del w:id="4509" w:author="Build Version 2.0" w:date="2007-09-26T10:23:00Z"/>
              </w:rPr>
            </w:pPr>
            <w:del w:id="4508" w:author="Build Version 2.0" w:date="2007-09-26T10:23:00Z">
              <w:r>
                <w:rPr>
                  <w:color w:val="FFFFFF"/>
                  <w:sz w:val="28"/>
                  <w:szCs w:val="28"/>
                  <w:lang w:val="en-AU"/>
                </w:rPr>
                <w:delText>Terminology</w:delText>
              </w:r>
            </w:del>
          </w:p>
          <w:p>
            <w:pPr>
              <w:pStyle w:val="Normal"/>
              <w:spacing w:lineRule="auto" w:line="240"/>
              <w:jc w:val="center"/>
              <w:rPr>
                <w:color w:val="FFFFFF"/>
                <w:sz w:val="10"/>
                <w:szCs w:val="10"/>
                <w:lang w:val="en-AU"/>
              </w:rPr>
            </w:pPr>
            <w:r>
              <w:rPr>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color w:val="FFFFFF"/>
                <w:sz w:val="28"/>
                <w:szCs w:val="28"/>
                <w:lang w:val="en-AU"/>
              </w:rPr>
            </w:pPr>
            <w:del w:id="4510" w:author="Build Version 2.0" w:date="2007-09-26T10:23:00Z">
              <w:r>
                <w:rPr>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color w:val="FFFFFF"/>
                <w:sz w:val="28"/>
                <w:szCs w:val="28"/>
                <w:lang w:val="en-AU"/>
              </w:rPr>
            </w:pPr>
            <w:del w:id="4511" w:author="Build Version 2.0" w:date="2007-09-26T10:23:00Z">
              <w:r>
                <w:rPr>
                  <w:color w:val="FFFFFF"/>
                  <w:sz w:val="28"/>
                  <w:szCs w:val="28"/>
                  <w:lang w:val="en-AU"/>
                </w:rPr>
                <w:delText>Example</w:delText>
              </w:r>
            </w:del>
          </w:p>
        </w:tc>
      </w:tr>
      <w:tr>
        <w:trPr>
          <w:trHeight w:val="405"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28"/>
                <w:szCs w:val="28"/>
                <w:lang w:val="en-AU"/>
                <w:del w:id="4513" w:author="Build Version 2.0" w:date="2007-09-26T10:23:00Z"/>
              </w:rPr>
            </w:pPr>
            <w:del w:id="4512" w:author="Build Version 2.0" w:date="2007-09-26T10:23:00Z">
              <w:r>
                <w:rPr>
                  <w:color w:val="FFFFFF"/>
                  <w:sz w:val="28"/>
                  <w:szCs w:val="28"/>
                  <w:lang w:val="en-AU"/>
                </w:rPr>
              </w:r>
            </w:del>
          </w:p>
          <w:p>
            <w:pPr>
              <w:pStyle w:val="Normal"/>
              <w:spacing w:lineRule="auto" w:line="240"/>
              <w:jc w:val="center"/>
              <w:rPr>
                <w:color w:val="FFFFFF"/>
                <w:lang w:val="en-AU"/>
                <w:del w:id="4515" w:author="Build Version 2.0" w:date="2007-09-26T10:23:00Z"/>
              </w:rPr>
            </w:pPr>
            <w:del w:id="4514" w:author="Build Version 2.0" w:date="2007-09-26T10:23:00Z">
              <w:r>
                <w:rPr>
                  <w:color w:val="FFFFFF"/>
                  <w:lang w:val="en-AU"/>
                </w:rPr>
              </w:r>
            </w:del>
          </w:p>
          <w:p>
            <w:pPr>
              <w:pStyle w:val="Normal"/>
              <w:spacing w:lineRule="auto" w:line="240"/>
              <w:jc w:val="center"/>
              <w:rPr>
                <w:color w:val="FFFFFF"/>
                <w:lang w:val="en-AU"/>
                <w:del w:id="4517" w:author="Build Version 2.0" w:date="2007-09-26T10:23:00Z"/>
              </w:rPr>
            </w:pPr>
            <w:del w:id="4516" w:author="Build Version 2.0" w:date="2007-09-26T10:23:00Z">
              <w:r>
                <w:rPr>
                  <w:color w:val="FFFFFF"/>
                  <w:lang w:val="en-AU"/>
                </w:rPr>
                <w:delText>Telephone Surveys</w:delText>
              </w:r>
            </w:del>
          </w:p>
          <w:p>
            <w:pPr>
              <w:pStyle w:val="Normal"/>
              <w:spacing w:lineRule="auto" w:line="240"/>
              <w:jc w:val="center"/>
              <w:rPr>
                <w:color w:val="FFFFFF"/>
                <w:lang w:val="en-AU"/>
                <w:del w:id="4519" w:author="Build Version 2.0" w:date="2007-09-26T10:23:00Z"/>
              </w:rPr>
            </w:pPr>
            <w:del w:id="4518" w:author="Build Version 2.0" w:date="2007-09-26T10:23:00Z">
              <w:r>
                <w:rPr>
                  <w:color w:val="FFFFFF"/>
                  <w:lang w:val="en-AU"/>
                </w:rPr>
              </w:r>
            </w:del>
          </w:p>
          <w:p>
            <w:pPr>
              <w:pStyle w:val="Normal"/>
              <w:spacing w:lineRule="auto" w:line="240"/>
              <w:jc w:val="center"/>
              <w:rPr>
                <w:color w:val="FFFFFF"/>
                <w:lang w:val="en-AU"/>
              </w:rPr>
            </w:pPr>
            <w:r>
              <w:rPr>
                <w:color w:val="FFFFFF"/>
                <w:lang w:val="en-AU"/>
              </w:rPr>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20"/>
                <w:szCs w:val="20"/>
                <w:lang w:val="en-AU"/>
                <w:del w:id="4521" w:author="Build Version 2.0" w:date="2007-09-26T10:23:00Z"/>
              </w:rPr>
            </w:pPr>
            <w:del w:id="4520" w:author="Build Version 2.0" w:date="2007-09-26T10:23:00Z">
              <w:r>
                <w:rPr>
                  <w:color w:val="FFFFFF"/>
                  <w:sz w:val="20"/>
                  <w:szCs w:val="20"/>
                  <w:lang w:val="en-AU"/>
                </w:rPr>
              </w:r>
            </w:del>
          </w:p>
          <w:p>
            <w:pPr>
              <w:pStyle w:val="Normal"/>
              <w:spacing w:lineRule="auto" w:line="240"/>
              <w:jc w:val="center"/>
              <w:rPr>
                <w:sz w:val="20"/>
                <w:szCs w:val="20"/>
                <w:lang w:val="en-AU"/>
              </w:rPr>
            </w:pPr>
            <w:del w:id="4522" w:author="Build Version 2.0" w:date="2007-09-26T10:23:00Z">
              <w:r>
                <w:rPr>
                  <w:sz w:val="20"/>
                  <w:szCs w:val="20"/>
                  <w:lang w:val="en-AU"/>
                </w:rPr>
                <w:delText>Research to discover an audience’s personality details: lifestyle traits, attitudes, interests, opinions and perceptions. It is particularly interested in ‘what makes them tick’ – what motivates them.</w:delText>
              </w:r>
            </w:del>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lang w:val="en-AU"/>
              </w:rPr>
            </w:pPr>
            <w:r>
              <w:rPr>
                <w:sz w:val="20"/>
                <w:szCs w:val="20"/>
                <w:lang w:val="en-AU"/>
              </w:rPr>
            </w:r>
          </w:p>
        </w:tc>
      </w:tr>
      <w:tr>
        <w:trPr>
          <w:trHeight w:val="153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23" w:author="Build Version 2.0" w:date="2007-09-26T10:23:00Z">
              <w:r>
                <w:rPr>
                  <w:color w:val="FFFFFF"/>
                  <w:lang w:val="en-AU"/>
                </w:rPr>
                <w:delText>Tracking Survey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25" w:author="Build Version 2.0" w:date="2007-09-26T10:23:00Z"/>
              </w:rPr>
            </w:pPr>
            <w:del w:id="4524" w:author="Build Version 2.0" w:date="2007-09-26T10:23:00Z">
              <w:r>
                <w:rPr>
                  <w:color w:val="FFFFFF"/>
                  <w:sz w:val="10"/>
                  <w:szCs w:val="10"/>
                  <w:lang w:val="en-AU"/>
                </w:rPr>
              </w:r>
            </w:del>
          </w:p>
          <w:p>
            <w:pPr>
              <w:pStyle w:val="Normal"/>
              <w:spacing w:lineRule="auto" w:line="240"/>
              <w:jc w:val="center"/>
              <w:rPr>
                <w:sz w:val="10"/>
                <w:szCs w:val="10"/>
                <w:lang w:val="en-AU"/>
                <w:del w:id="4527" w:author="Build Version 2.0" w:date="2007-09-26T10:23:00Z"/>
              </w:rPr>
            </w:pPr>
            <w:del w:id="4526" w:author="Build Version 2.0" w:date="2007-09-26T10:23:00Z">
              <w:r>
                <w:rPr>
                  <w:sz w:val="10"/>
                  <w:szCs w:val="10"/>
                  <w:lang w:val="en-AU"/>
                </w:rPr>
              </w:r>
            </w:del>
          </w:p>
          <w:p>
            <w:pPr>
              <w:pStyle w:val="Normal"/>
              <w:spacing w:lineRule="auto" w:line="240"/>
              <w:jc w:val="center"/>
              <w:rPr>
                <w:sz w:val="10"/>
                <w:szCs w:val="10"/>
                <w:lang w:val="en-AU"/>
                <w:del w:id="4529" w:author="Build Version 2.0" w:date="2007-09-26T10:23:00Z"/>
              </w:rPr>
            </w:pPr>
            <w:del w:id="4528" w:author="Build Version 2.0" w:date="2007-09-26T10:23:00Z">
              <w:r>
                <w:rPr>
                  <w:sz w:val="10"/>
                  <w:szCs w:val="10"/>
                  <w:lang w:val="en-AU"/>
                </w:rPr>
              </w:r>
            </w:del>
          </w:p>
          <w:p>
            <w:pPr>
              <w:pStyle w:val="Normal"/>
              <w:spacing w:lineRule="auto" w:line="240"/>
              <w:jc w:val="center"/>
              <w:rPr>
                <w:sz w:val="20"/>
                <w:szCs w:val="20"/>
                <w:lang w:val="en-AU"/>
                <w:del w:id="4531" w:author="Build Version 2.0" w:date="2007-09-26T10:23:00Z"/>
              </w:rPr>
            </w:pPr>
            <w:del w:id="4530" w:author="Build Version 2.0" w:date="2007-09-26T10:23:00Z">
              <w:r>
                <w:rPr>
                  <w:sz w:val="20"/>
                  <w:szCs w:val="20"/>
                  <w:lang w:val="en-AU"/>
                </w:rPr>
                <w:delText>Cost per thousand. This refers to the cost of reaching a thousand listeners and is often used to compare radio against other media (e.g. television/newspapers) to show that radio is the most cost-effective advertising medium.</w:delText>
              </w:r>
            </w:del>
          </w:p>
          <w:p>
            <w:pPr>
              <w:pStyle w:val="Normal"/>
              <w:spacing w:lineRule="auto" w:line="240"/>
              <w:jc w:val="center"/>
              <w:rPr>
                <w:sz w:val="10"/>
                <w:szCs w:val="10"/>
                <w:lang w:val="en-AU"/>
              </w:rPr>
            </w:pPr>
            <w:r>
              <w:rPr>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0"/>
                <w:szCs w:val="10"/>
                <w:lang w:val="en-AU"/>
              </w:rPr>
            </w:pPr>
            <w:r>
              <w:rPr>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32" w:author="Build Version 2.0" w:date="2007-09-26T10:23:00Z">
              <w:r>
                <w:rPr>
                  <w:color w:val="FFFFFF"/>
                  <w:lang w:val="en-AU"/>
                </w:rPr>
                <w:delText>TSL</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20"/>
                <w:szCs w:val="20"/>
                <w:lang w:val="en-AU"/>
                <w:del w:id="4534" w:author="Build Version 2.0" w:date="2007-09-26T10:23:00Z"/>
              </w:rPr>
            </w:pPr>
            <w:del w:id="4533" w:author="Build Version 2.0" w:date="2007-09-26T10:23:00Z">
              <w:r>
                <w:rPr>
                  <w:color w:val="FFFFFF"/>
                  <w:sz w:val="20"/>
                  <w:szCs w:val="20"/>
                  <w:lang w:val="en-AU"/>
                </w:rPr>
              </w:r>
            </w:del>
          </w:p>
          <w:p>
            <w:pPr>
              <w:pStyle w:val="Normal"/>
              <w:spacing w:lineRule="auto" w:line="240"/>
              <w:jc w:val="center"/>
              <w:rPr>
                <w:sz w:val="20"/>
                <w:szCs w:val="20"/>
                <w:lang w:val="en-AU"/>
                <w:del w:id="4536" w:author="Build Version 2.0" w:date="2007-09-26T10:23:00Z"/>
              </w:rPr>
            </w:pPr>
            <w:del w:id="4535" w:author="Build Version 2.0" w:date="2007-09-26T10:23:00Z">
              <w:r>
                <w:rPr>
                  <w:sz w:val="20"/>
                  <w:szCs w:val="20"/>
                  <w:lang w:val="en-AU"/>
                </w:rPr>
                <w:delText>How many listeners (consumers) the station actually ‘gets to’ during a specific period of time. Maximum reach is the theoretical maximum number of people possible.</w:delText>
              </w:r>
            </w:del>
          </w:p>
          <w:p>
            <w:pPr>
              <w:pStyle w:val="Normal"/>
              <w:spacing w:lineRule="auto" w:line="240"/>
              <w:jc w:val="center"/>
              <w:rPr>
                <w:sz w:val="20"/>
                <w:szCs w:val="20"/>
                <w:lang w:val="en-AU"/>
              </w:rPr>
            </w:pPr>
            <w:r>
              <w:rPr>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lang w:val="en-AU"/>
              </w:rPr>
            </w:pPr>
            <w:r>
              <w:rPr>
                <w:sz w:val="20"/>
                <w:szCs w:val="2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37" w:author="Build Version 2.0" w:date="2007-09-26T10:23:00Z">
              <w:r>
                <w:rPr>
                  <w:color w:val="FFFFFF"/>
                  <w:lang w:val="en-AU"/>
                </w:rPr>
                <w:delText>Variation Survey</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20"/>
                <w:szCs w:val="20"/>
                <w:lang w:val="en-AU"/>
                <w:del w:id="4539" w:author="Build Version 2.0" w:date="2007-09-26T10:23:00Z"/>
              </w:rPr>
            </w:pPr>
            <w:del w:id="4538" w:author="Build Version 2.0" w:date="2007-09-26T10:23:00Z">
              <w:r>
                <w:rPr>
                  <w:color w:val="FFFFFF"/>
                  <w:sz w:val="20"/>
                  <w:szCs w:val="20"/>
                  <w:lang w:val="en-AU"/>
                </w:rPr>
              </w:r>
            </w:del>
          </w:p>
          <w:p>
            <w:pPr>
              <w:pStyle w:val="Normal"/>
              <w:spacing w:lineRule="auto" w:line="240"/>
              <w:jc w:val="center"/>
              <w:rPr>
                <w:sz w:val="20"/>
                <w:szCs w:val="20"/>
                <w:lang w:val="en-AU"/>
                <w:del w:id="4541" w:author="Build Version 2.0" w:date="2007-09-26T10:23:00Z"/>
              </w:rPr>
            </w:pPr>
            <w:del w:id="4540" w:author="Build Version 2.0" w:date="2007-09-26T10:23:00Z">
              <w:r>
                <w:rPr>
                  <w:sz w:val="20"/>
                  <w:szCs w:val="20"/>
                  <w:lang w:val="en-AU"/>
                </w:rPr>
                <w:delText>Market researchers do a lot of telephone surveys because they are cost-effective but they are very annoying and not many people are willing to give the time.</w:delText>
              </w:r>
            </w:del>
          </w:p>
          <w:p>
            <w:pPr>
              <w:pStyle w:val="Normal"/>
              <w:spacing w:lineRule="auto" w:line="240"/>
              <w:jc w:val="center"/>
              <w:rPr>
                <w:sz w:val="20"/>
                <w:szCs w:val="20"/>
                <w:lang w:val="en-AU"/>
              </w:rPr>
            </w:pPr>
            <w:r>
              <w:rPr>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lang w:val="en-AU"/>
              </w:rPr>
            </w:pPr>
            <w:r>
              <w:rPr>
                <w:sz w:val="20"/>
                <w:szCs w:val="2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center"/>
              <w:rPr>
                <w:color w:val="FFFFFF"/>
                <w:lang w:val="en-AU"/>
              </w:rPr>
            </w:pPr>
            <w:del w:id="4542" w:author="Build Version 2.0" w:date="2007-09-26T10:23:00Z">
              <w:r>
                <w:rPr>
                  <w:color w:val="FFFFFF"/>
                  <w:lang w:val="en-AU"/>
                </w:rPr>
                <w:delText>Year on Year (YOY)</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20"/>
                <w:szCs w:val="20"/>
                <w:lang w:val="en-AU"/>
                <w:del w:id="4544" w:author="Build Version 2.0" w:date="2007-09-26T10:23:00Z"/>
              </w:rPr>
            </w:pPr>
            <w:del w:id="4543" w:author="Build Version 2.0" w:date="2007-09-26T10:23:00Z">
              <w:r>
                <w:rPr>
                  <w:color w:val="FFFFFF"/>
                  <w:sz w:val="20"/>
                  <w:szCs w:val="20"/>
                  <w:lang w:val="en-AU"/>
                </w:rPr>
              </w:r>
            </w:del>
          </w:p>
          <w:p>
            <w:pPr>
              <w:pStyle w:val="Normal"/>
              <w:spacing w:lineRule="auto" w:line="240"/>
              <w:jc w:val="center"/>
              <w:rPr>
                <w:sz w:val="20"/>
                <w:szCs w:val="20"/>
                <w:lang w:val="en-AU"/>
                <w:del w:id="4546" w:author="Build Version 2.0" w:date="2007-09-26T10:23:00Z"/>
              </w:rPr>
            </w:pPr>
            <w:del w:id="4545" w:author="Build Version 2.0" w:date="2007-09-26T10:23:00Z">
              <w:r>
                <w:rPr>
                  <w:sz w:val="20"/>
                  <w:szCs w:val="20"/>
                  <w:lang w:val="en-AU"/>
                </w:rPr>
                <w:delText>Time spent listening is a very important piece of data about how long (on average) people listen before they change station or do something else. This also affects advertising sales based on reach and frequency.</w:delText>
              </w:r>
            </w:del>
          </w:p>
          <w:p>
            <w:pPr>
              <w:pStyle w:val="Normal"/>
              <w:spacing w:lineRule="auto" w:line="240"/>
              <w:jc w:val="center"/>
              <w:rPr>
                <w:sz w:val="20"/>
                <w:szCs w:val="20"/>
                <w:lang w:val="en-AU"/>
              </w:rPr>
            </w:pPr>
            <w:r>
              <w:rPr>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lang w:val="en-AU"/>
              </w:rPr>
            </w:pPr>
            <w:r>
              <w:rPr>
                <w:sz w:val="20"/>
                <w:szCs w:val="20"/>
                <w:lang w:val="en-AU"/>
              </w:rPr>
            </w:r>
          </w:p>
        </w:tc>
      </w:tr>
    </w:tbl>
    <w:p>
      <w:pPr>
        <w:sectPr>
          <w:headerReference w:type="default" r:id="rId86"/>
          <w:footerReference w:type="default" r:id="rId87"/>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center"/>
        <w:rPr>
          <w:lang w:val="en-AU"/>
        </w:rPr>
      </w:pPr>
      <w:r>
        <w:rPr>
          <w:lang w:val="en-AU"/>
        </w:rPr>
      </w:r>
    </w:p>
    <w:p>
      <w:pPr>
        <w:pStyle w:val="Normal"/>
        <w:spacing w:lineRule="auto" w:line="240"/>
        <w:jc w:val="center"/>
        <w:rPr>
          <w:del w:id="4551" w:author="Build Version 2.0" w:date="2007-09-26T10:23:00Z"/>
        </w:rPr>
      </w:pPr>
      <w:del w:id="4547" w:author="Build Version 2.0" w:date="2007-09-26T10:23:00Z">
        <w:r>
          <w:rPr>
            <w:sz w:val="28"/>
            <w:szCs w:val="28"/>
            <w:lang w:val="en-AU"/>
          </w:rPr>
          <w:delText xml:space="preserve">Handout 10 - </w:delText>
        </w:r>
      </w:del>
      <w:ins w:id="4548" w:author="Dave Warring" w:date="2007-07-19T21:10:00Z">
        <w:del w:id="4549" w:author="Build Version 2.0" w:date="2007-09-26T10:23:00Z">
          <w:r>
            <w:rPr>
              <w:sz w:val="28"/>
              <w:szCs w:val="28"/>
              <w:lang w:val="en-AU"/>
            </w:rPr>
            <w:delText xml:space="preserve"> – </w:delText>
          </w:r>
        </w:del>
      </w:ins>
      <w:del w:id="4550" w:author="Build Version 2.0" w:date="2007-09-26T10:23:00Z">
        <w:r>
          <w:rPr>
            <w:sz w:val="28"/>
            <w:szCs w:val="28"/>
            <w:lang w:val="en-AU"/>
          </w:rPr>
          <w:delText>Radio gets Results: Glossary of Radio Audience and Survey Terminology</w:delText>
        </w:r>
      </w:del>
    </w:p>
    <w:p>
      <w:pPr>
        <w:pStyle w:val="Normal"/>
        <w:spacing w:lineRule="auto" w:line="240"/>
        <w:jc w:val="center"/>
        <w:rPr/>
      </w:pPr>
      <w:r>
        <w:rPr/>
        <w:t xml:space="preserve">NB: All of these terms are used in resources and activities provided in this unit or on websites associated with audience measurement. Use only those terms that you think are necessary for your students’ understanding. </w:t>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643"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552" w:author="Build Version 2.0" w:date="2007-09-26T10:23:00Z">
              <w:r>
                <w:rPr>
                  <w:rFonts w:cs="Times New Roman"/>
                  <w:b w:val="false"/>
                  <w:color w:val="FFFFFF"/>
                  <w:sz w:val="28"/>
                  <w:szCs w:val="28"/>
                  <w:lang w:val="en-AU"/>
                </w:rPr>
                <w:delText>Terminology</w:delText>
              </w:r>
            </w:del>
          </w:p>
        </w:tc>
        <w:tc>
          <w:tcPr>
            <w:tcW w:w="11327"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553" w:author="Build Version 2.0" w:date="2007-09-26T10:23:00Z">
              <w:r>
                <w:rPr>
                  <w:rFonts w:cs="Times New Roman"/>
                  <w:b w:val="false"/>
                  <w:color w:val="FFFFFF"/>
                  <w:sz w:val="28"/>
                  <w:szCs w:val="28"/>
                  <w:lang w:val="en-AU"/>
                </w:rPr>
                <w:delText>Definition and/or explanation</w:delText>
              </w:r>
            </w:del>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54" w:author="Build Version 2.0" w:date="2007-09-26T10:23:00Z">
              <w:r>
                <w:rPr>
                  <w:color w:val="FFFFFF"/>
                  <w:lang w:val="en-AU"/>
                </w:rPr>
                <w:delText>Appeal</w:delText>
              </w:r>
            </w:del>
          </w:p>
        </w:tc>
        <w:tc>
          <w:tcPr>
            <w:tcW w:w="11327" w:type="dxa"/>
            <w:tcBorders>
              <w:top w:val="single" w:sz="4" w:space="0" w:color="FFFFFF"/>
              <w:left w:val="single" w:sz="4" w:space="0" w:color="FFFFFF"/>
              <w:bottom w:val="single" w:sz="4" w:space="0" w:color="000000"/>
              <w:right w:val="single" w:sz="4" w:space="0" w:color="000000"/>
            </w:tcBorders>
            <w:vAlign w:val="center"/>
          </w:tcPr>
          <w:p>
            <w:pPr>
              <w:pStyle w:val="Normal"/>
              <w:spacing w:lineRule="auto" w:line="240"/>
              <w:jc w:val="center"/>
              <w:rPr>
                <w:sz w:val="20"/>
                <w:szCs w:val="20"/>
                <w:lang w:val="en-AU"/>
              </w:rPr>
            </w:pPr>
            <w:del w:id="4555" w:author="Build Version 2.0" w:date="2007-09-26T10:23:00Z">
              <w:r>
                <w:rPr>
                  <w:sz w:val="20"/>
                  <w:szCs w:val="20"/>
                  <w:lang w:val="en-AU"/>
                </w:rPr>
                <w:delText>Something that will make a specific audience want to listen to a station.</w:delText>
              </w:r>
            </w:del>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56" w:author="Build Version 2.0" w:date="2007-09-26T10:23:00Z">
              <w:r>
                <w:rPr>
                  <w:color w:val="FFFFFF"/>
                  <w:lang w:val="en-AU"/>
                </w:rPr>
                <w:delText>Auditorium testing</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58" w:author="Build Version 2.0" w:date="2007-09-26T10:23:00Z"/>
              </w:rPr>
            </w:pPr>
            <w:del w:id="4557" w:author="Build Version 2.0" w:date="2007-09-26T10:23:00Z">
              <w:r>
                <w:rPr>
                  <w:color w:val="FFFFFF"/>
                  <w:sz w:val="10"/>
                  <w:szCs w:val="10"/>
                  <w:lang w:val="en-AU"/>
                </w:rPr>
              </w:r>
            </w:del>
          </w:p>
          <w:p>
            <w:pPr>
              <w:pStyle w:val="Normal"/>
              <w:spacing w:lineRule="auto" w:line="240"/>
              <w:jc w:val="center"/>
              <w:rPr>
                <w:sz w:val="20"/>
                <w:szCs w:val="20"/>
                <w:lang w:val="en-AU"/>
                <w:del w:id="4560" w:author="Build Version 2.0" w:date="2007-09-26T10:23:00Z"/>
              </w:rPr>
            </w:pPr>
            <w:del w:id="4559" w:author="Build Version 2.0" w:date="2007-09-26T10:23:00Z">
              <w:r>
                <w:rPr>
                  <w:sz w:val="20"/>
                  <w:szCs w:val="20"/>
                  <w:lang w:val="en-AU"/>
                </w:rPr>
                <w:delText>Often a station will trial new songs or changes to their play list by bringing in a group of listeners selected either on the basis of fitting the station’s target audience profile or because they are loyal listeners, and playing the music to them and getting their reactions. They may also do that at closed (preview) new movie sessions.</w:delText>
              </w:r>
            </w:del>
          </w:p>
          <w:p>
            <w:pPr>
              <w:pStyle w:val="Normal"/>
              <w:spacing w:lineRule="auto" w:line="240"/>
              <w:jc w:val="center"/>
              <w:rPr>
                <w:sz w:val="10"/>
                <w:szCs w:val="10"/>
                <w:lang w:val="en-AU"/>
              </w:rPr>
            </w:pPr>
            <w:r>
              <w:rPr>
                <w:sz w:val="10"/>
                <w:szCs w:val="10"/>
                <w:lang w:val="en-AU"/>
              </w:rPr>
            </w:r>
          </w:p>
        </w:tc>
      </w:tr>
      <w:tr>
        <w:trPr>
          <w:trHeight w:val="121"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61" w:author="Build Version 2.0" w:date="2007-09-26T10:23:00Z">
              <w:r>
                <w:rPr>
                  <w:color w:val="FFFFFF"/>
                  <w:lang w:val="en-AU"/>
                </w:rPr>
                <w:delText>Biannual</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63" w:author="Build Version 2.0" w:date="2007-09-26T10:23:00Z"/>
              </w:rPr>
            </w:pPr>
            <w:del w:id="4562" w:author="Build Version 2.0" w:date="2007-09-26T10:23:00Z">
              <w:r>
                <w:rPr>
                  <w:color w:val="FFFFFF"/>
                  <w:sz w:val="10"/>
                  <w:szCs w:val="10"/>
                  <w:lang w:val="en-AU"/>
                </w:rPr>
              </w:r>
            </w:del>
          </w:p>
          <w:p>
            <w:pPr>
              <w:pStyle w:val="Normal"/>
              <w:spacing w:lineRule="auto" w:line="240"/>
              <w:jc w:val="center"/>
              <w:rPr>
                <w:sz w:val="20"/>
                <w:szCs w:val="20"/>
                <w:lang w:val="en-AU"/>
                <w:del w:id="4565" w:author="Build Version 2.0" w:date="2007-09-26T10:23:00Z"/>
              </w:rPr>
            </w:pPr>
            <w:del w:id="4564" w:author="Build Version 2.0" w:date="2007-09-26T10:23:00Z">
              <w:r>
                <w:rPr>
                  <w:sz w:val="20"/>
                  <w:szCs w:val="20"/>
                  <w:lang w:val="en-AU"/>
                </w:rPr>
                <w:delText xml:space="preserve">Twice yearly. The Radio Diary surveys are conducted biannually in April and September. </w:delText>
              </w:r>
            </w:del>
          </w:p>
          <w:p>
            <w:pPr>
              <w:pStyle w:val="Normal"/>
              <w:spacing w:lineRule="auto" w:line="240"/>
              <w:jc w:val="center"/>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66" w:author="Build Version 2.0" w:date="2007-09-26T10:23:00Z">
              <w:r>
                <w:rPr>
                  <w:color w:val="FFFFFF"/>
                  <w:lang w:val="en-AU"/>
                </w:rPr>
                <w:delText>Brand</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68" w:author="Build Version 2.0" w:date="2007-09-26T10:23:00Z"/>
              </w:rPr>
            </w:pPr>
            <w:del w:id="4567" w:author="Build Version 2.0" w:date="2007-09-26T10:23:00Z">
              <w:r>
                <w:rPr>
                  <w:color w:val="FFFFFF"/>
                  <w:sz w:val="10"/>
                  <w:szCs w:val="10"/>
                  <w:lang w:val="en-AU"/>
                </w:rPr>
              </w:r>
            </w:del>
          </w:p>
          <w:p>
            <w:pPr>
              <w:pStyle w:val="Normal"/>
              <w:spacing w:lineRule="auto" w:line="240"/>
              <w:jc w:val="center"/>
              <w:rPr>
                <w:sz w:val="20"/>
                <w:szCs w:val="20"/>
                <w:lang w:val="en-AU"/>
                <w:del w:id="4570" w:author="Build Version 2.0" w:date="2007-09-26T10:23:00Z"/>
              </w:rPr>
            </w:pPr>
            <w:del w:id="4569" w:author="Build Version 2.0" w:date="2007-09-26T10:23:00Z">
              <w:r>
                <w:rPr>
                  <w:sz w:val="20"/>
                  <w:szCs w:val="20"/>
                  <w:lang w:val="en-AU"/>
                </w:rPr>
                <w:delText>This refers to the ‘identity’ that a station creates: its style, values, etc. It is reflected in every part of how a station operates and presents itself: on-air hosts, play list, promotions, competitions, advertisers, name, logo, etc.</w:delText>
              </w:r>
            </w:del>
          </w:p>
          <w:p>
            <w:pPr>
              <w:pStyle w:val="Normal"/>
              <w:spacing w:lineRule="auto" w:line="240"/>
              <w:jc w:val="center"/>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71" w:author="Build Version 2.0" w:date="2007-09-26T10:23:00Z">
              <w:r>
                <w:rPr>
                  <w:color w:val="FFFFFF"/>
                  <w:lang w:val="en-AU"/>
                </w:rPr>
                <w:delText>Brand loyalt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73" w:author="Build Version 2.0" w:date="2007-09-26T10:23:00Z"/>
              </w:rPr>
            </w:pPr>
            <w:del w:id="4572" w:author="Build Version 2.0" w:date="2007-09-26T10:23:00Z">
              <w:r>
                <w:rPr>
                  <w:color w:val="FFFFFF"/>
                  <w:sz w:val="10"/>
                  <w:szCs w:val="10"/>
                  <w:lang w:val="en-AU"/>
                </w:rPr>
              </w:r>
            </w:del>
          </w:p>
          <w:p>
            <w:pPr>
              <w:pStyle w:val="Normal"/>
              <w:spacing w:lineRule="auto" w:line="240"/>
              <w:jc w:val="center"/>
              <w:rPr>
                <w:sz w:val="20"/>
                <w:szCs w:val="20"/>
                <w:lang w:val="en-AU"/>
                <w:del w:id="4575" w:author="Build Version 2.0" w:date="2007-09-26T10:23:00Z"/>
              </w:rPr>
            </w:pPr>
            <w:del w:id="4574" w:author="Build Version 2.0" w:date="2007-09-26T10:23:00Z">
              <w:r>
                <w:rPr>
                  <w:sz w:val="20"/>
                  <w:szCs w:val="20"/>
                  <w:lang w:val="en-AU"/>
                </w:rPr>
                <w:delText>Getting a listener to stay with a station and be a regular and loyal listener because they perceive a particular it as ‘the best’ is the goal of all the audience research that a station does. It enables them to sell this ‘audience’ to advertisers who want to reach that group.</w:delText>
              </w:r>
            </w:del>
          </w:p>
          <w:p>
            <w:pPr>
              <w:pStyle w:val="Normal"/>
              <w:spacing w:lineRule="auto" w:line="240"/>
              <w:jc w:val="center"/>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76" w:author="Build Version 2.0" w:date="2007-09-26T10:23:00Z">
              <w:r>
                <w:rPr>
                  <w:color w:val="FFFFFF"/>
                  <w:lang w:val="en-AU"/>
                </w:rPr>
                <w:delText>CPM</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78" w:author="Build Version 2.0" w:date="2007-09-26T10:23:00Z"/>
              </w:rPr>
            </w:pPr>
            <w:del w:id="4577" w:author="Build Version 2.0" w:date="2007-09-26T10:23:00Z">
              <w:r>
                <w:rPr>
                  <w:color w:val="FFFFFF"/>
                  <w:sz w:val="10"/>
                  <w:szCs w:val="10"/>
                  <w:lang w:val="en-AU"/>
                </w:rPr>
              </w:r>
            </w:del>
          </w:p>
          <w:p>
            <w:pPr>
              <w:pStyle w:val="Normal"/>
              <w:spacing w:lineRule="auto" w:line="240"/>
              <w:jc w:val="center"/>
              <w:rPr>
                <w:sz w:val="20"/>
                <w:szCs w:val="20"/>
                <w:lang w:val="en-AU"/>
                <w:del w:id="4580" w:author="Build Version 2.0" w:date="2007-09-26T10:23:00Z"/>
              </w:rPr>
            </w:pPr>
            <w:del w:id="4579" w:author="Build Version 2.0" w:date="2007-09-26T10:23:00Z">
              <w:r>
                <w:rPr>
                  <w:sz w:val="20"/>
                  <w:szCs w:val="20"/>
                  <w:lang w:val="en-AU"/>
                </w:rPr>
                <w:delText>Cost per thousand. This refers to the cost of reaching a thousand listeners and is often used to compare radio against other media (e.g. television/newspapers) to show that radio is the most cost-effective advertising medium.</w:delText>
              </w:r>
            </w:del>
          </w:p>
          <w:p>
            <w:pPr>
              <w:pStyle w:val="Normal"/>
              <w:spacing w:lineRule="auto" w:line="240"/>
              <w:jc w:val="center"/>
              <w:rPr>
                <w:sz w:val="10"/>
                <w:szCs w:val="10"/>
                <w:lang w:val="en-AU"/>
              </w:rPr>
            </w:pPr>
            <w:r>
              <w:rPr>
                <w:sz w:val="10"/>
                <w:szCs w:val="10"/>
                <w:lang w:val="en-AU"/>
              </w:rPr>
            </w:r>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81" w:author="Build Version 2.0" w:date="2007-09-26T10:23:00Z">
              <w:r>
                <w:rPr>
                  <w:color w:val="FFFFFF"/>
                  <w:lang w:val="en-AU"/>
                </w:rPr>
                <w:delText>Cum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83" w:author="Build Version 2.0" w:date="2007-09-26T10:23:00Z"/>
              </w:rPr>
            </w:pPr>
            <w:del w:id="4582" w:author="Build Version 2.0" w:date="2007-09-26T10:23:00Z">
              <w:r>
                <w:rPr>
                  <w:color w:val="FFFFFF"/>
                  <w:sz w:val="10"/>
                  <w:szCs w:val="10"/>
                  <w:lang w:val="en-AU"/>
                </w:rPr>
              </w:r>
            </w:del>
          </w:p>
          <w:p>
            <w:pPr>
              <w:pStyle w:val="Normal"/>
              <w:spacing w:lineRule="auto" w:line="240"/>
              <w:jc w:val="center"/>
              <w:rPr>
                <w:sz w:val="20"/>
                <w:szCs w:val="20"/>
                <w:lang w:val="en-AU"/>
                <w:del w:id="4585" w:author="Build Version 2.0" w:date="2007-09-26T10:23:00Z"/>
              </w:rPr>
            </w:pPr>
            <w:del w:id="4584" w:author="Build Version 2.0" w:date="2007-09-26T10:23:00Z">
              <w:r>
                <w:rPr>
                  <w:sz w:val="20"/>
                  <w:szCs w:val="20"/>
                  <w:lang w:val="en-AU"/>
                </w:rPr>
                <w:delText>An abbreviation of cumulative, this term means a radio station’s total listener numbers who listen for at least 15 minutes during a session.</w:delText>
              </w:r>
            </w:del>
          </w:p>
          <w:p>
            <w:pPr>
              <w:pStyle w:val="Normal"/>
              <w:spacing w:lineRule="auto" w:line="240"/>
              <w:jc w:val="center"/>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86" w:author="Build Version 2.0" w:date="2007-09-26T10:23:00Z">
              <w:r>
                <w:rPr>
                  <w:color w:val="FFFFFF"/>
                  <w:lang w:val="en-AU"/>
                </w:rPr>
                <w:delText>Daypar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88" w:author="Build Version 2.0" w:date="2007-09-26T10:23:00Z"/>
              </w:rPr>
            </w:pPr>
            <w:del w:id="4587" w:author="Build Version 2.0" w:date="2007-09-26T10:23:00Z">
              <w:r>
                <w:rPr>
                  <w:color w:val="FFFFFF"/>
                  <w:sz w:val="10"/>
                  <w:szCs w:val="10"/>
                  <w:lang w:val="en-AU"/>
                </w:rPr>
              </w:r>
            </w:del>
          </w:p>
          <w:p>
            <w:pPr>
              <w:pStyle w:val="Normal"/>
              <w:spacing w:lineRule="auto" w:line="240"/>
              <w:jc w:val="center"/>
              <w:rPr>
                <w:sz w:val="20"/>
                <w:szCs w:val="20"/>
                <w:lang w:val="en-AU"/>
                <w:del w:id="4590" w:author="Build Version 2.0" w:date="2007-09-26T10:23:00Z"/>
              </w:rPr>
            </w:pPr>
            <w:del w:id="4589" w:author="Build Version 2.0" w:date="2007-09-26T10:23:00Z">
              <w:r>
                <w:rPr>
                  <w:sz w:val="20"/>
                  <w:szCs w:val="20"/>
                  <w:lang w:val="en-AU"/>
                </w:rPr>
                <w:delText>Radio stations divide their schedule into separate sections of the 24-hour period, called dayparts. Each of these has different rules for on-air style, play list, rotation etc to meet the desires and needs of the audience at that time of the day. The most important one is breakfast because that is when a station gets its audience. The trick is to keep them coming back later in the day.</w:delText>
              </w:r>
            </w:del>
          </w:p>
          <w:p>
            <w:pPr>
              <w:pStyle w:val="Normal"/>
              <w:spacing w:lineRule="auto" w:line="240"/>
              <w:jc w:val="center"/>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591" w:author="Build Version 2.0" w:date="2007-09-26T10:23:00Z">
              <w:r>
                <w:rPr>
                  <w:color w:val="FFFFFF"/>
                  <w:lang w:val="en-AU"/>
                </w:rPr>
                <w:delText>Demographic</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593" w:author="Build Version 2.0" w:date="2007-09-26T10:23:00Z"/>
              </w:rPr>
            </w:pPr>
            <w:del w:id="4592" w:author="Build Version 2.0" w:date="2007-09-26T10:23:00Z">
              <w:r>
                <w:rPr>
                  <w:color w:val="FFFFFF"/>
                  <w:sz w:val="10"/>
                  <w:szCs w:val="10"/>
                  <w:lang w:val="en-AU"/>
                </w:rPr>
              </w:r>
            </w:del>
          </w:p>
          <w:p>
            <w:pPr>
              <w:pStyle w:val="Normal"/>
              <w:spacing w:lineRule="auto" w:line="240"/>
              <w:jc w:val="center"/>
              <w:rPr>
                <w:sz w:val="20"/>
                <w:szCs w:val="20"/>
                <w:lang w:val="en-AU"/>
                <w:del w:id="4595" w:author="Build Version 2.0" w:date="2007-09-26T10:23:00Z"/>
              </w:rPr>
            </w:pPr>
            <w:del w:id="4594" w:author="Build Version 2.0" w:date="2007-09-26T10:23:00Z">
              <w:r>
                <w:rPr>
                  <w:sz w:val="20"/>
                  <w:szCs w:val="20"/>
                  <w:lang w:val="en-AU"/>
                </w:rPr>
                <w:delText>This refers to the details that identify a particular group in society (age, gender, income, education, social status/profession, lifestyle, values etc). Often used in conjunction with profile.</w:delText>
              </w:r>
            </w:del>
          </w:p>
          <w:p>
            <w:pPr>
              <w:pStyle w:val="Normal"/>
              <w:spacing w:lineRule="auto" w:line="240"/>
              <w:jc w:val="center"/>
              <w:rPr>
                <w:sz w:val="10"/>
                <w:szCs w:val="10"/>
                <w:lang w:val="en-AU"/>
                <w:del w:id="4597" w:author="Build Version 2.0" w:date="2007-09-26T10:23:00Z"/>
              </w:rPr>
            </w:pPr>
            <w:del w:id="4596" w:author="Build Version 2.0" w:date="2007-09-26T10:23:00Z">
              <w:r>
                <w:rPr>
                  <w:sz w:val="10"/>
                  <w:szCs w:val="10"/>
                  <w:lang w:val="en-AU"/>
                </w:rPr>
              </w:r>
            </w:del>
          </w:p>
          <w:p>
            <w:pPr>
              <w:pStyle w:val="Normal"/>
              <w:spacing w:lineRule="auto" w:line="240"/>
              <w:jc w:val="center"/>
              <w:rPr>
                <w:sz w:val="10"/>
                <w:szCs w:val="10"/>
                <w:lang w:val="en-AU"/>
              </w:rPr>
            </w:pPr>
            <w:r>
              <w:rPr>
                <w:sz w:val="10"/>
                <w:szCs w:val="10"/>
                <w:lang w:val="en-AU"/>
              </w:rPr>
            </w:r>
          </w:p>
        </w:tc>
      </w:tr>
      <w:tr>
        <w:trPr>
          <w:trHeight w:val="35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599" w:author="Build Version 2.0" w:date="2007-09-26T10:23:00Z"/>
              </w:rPr>
            </w:pPr>
            <w:del w:id="4598"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601" w:author="Build Version 2.0" w:date="2007-09-26T10:23:00Z"/>
              </w:rPr>
            </w:pPr>
            <w:del w:id="4600"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602" w:author="Build Version 2.0" w:date="2007-09-26T10:23:00Z">
              <w:r>
                <w:rPr>
                  <w:rFonts w:cs="Times New Roman"/>
                  <w:b w:val="false"/>
                  <w:color w:val="FFFFFF"/>
                  <w:sz w:val="28"/>
                  <w:szCs w:val="28"/>
                  <w:lang w:val="en-AU"/>
                </w:rPr>
                <w:delText>Definition and/or explanation</w:delText>
              </w:r>
            </w:del>
          </w:p>
        </w:tc>
      </w:tr>
      <w:tr>
        <w:trPr>
          <w:trHeight w:val="53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03" w:author="Build Version 2.0" w:date="2007-09-26T10:23:00Z">
              <w:r>
                <w:rPr>
                  <w:color w:val="FFFFFF"/>
                  <w:lang w:val="en-AU"/>
                </w:rPr>
                <w:delText>Disposable Incom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05" w:author="Build Version 2.0" w:date="2007-09-26T10:23:00Z"/>
              </w:rPr>
            </w:pPr>
            <w:del w:id="4604" w:author="Build Version 2.0" w:date="2007-09-26T10:23:00Z">
              <w:r>
                <w:rPr>
                  <w:color w:val="FFFFFF"/>
                  <w:sz w:val="10"/>
                  <w:szCs w:val="10"/>
                  <w:lang w:val="en-AU"/>
                </w:rPr>
              </w:r>
            </w:del>
          </w:p>
          <w:p>
            <w:pPr>
              <w:pStyle w:val="Normal"/>
              <w:spacing w:lineRule="auto" w:line="240"/>
              <w:jc w:val="center"/>
              <w:rPr>
                <w:sz w:val="20"/>
                <w:szCs w:val="20"/>
                <w:lang w:val="en-AU"/>
                <w:del w:id="4607" w:author="Build Version 2.0" w:date="2007-09-26T10:23:00Z"/>
              </w:rPr>
            </w:pPr>
            <w:del w:id="4606" w:author="Build Version 2.0" w:date="2007-09-26T10:23:00Z">
              <w:r>
                <w:rPr>
                  <w:sz w:val="20"/>
                  <w:szCs w:val="20"/>
                  <w:lang w:val="en-AU"/>
                </w:rPr>
                <w:delText>All advertisers want to reach the sections of the population with the most money earned that they can spend – not tied up in mortgages etc. Teenagers are highly sought after for this reason, even though they don’t earn a lot.</w:delText>
              </w:r>
            </w:del>
          </w:p>
          <w:p>
            <w:pPr>
              <w:pStyle w:val="Normal"/>
              <w:spacing w:lineRule="auto" w:line="240"/>
              <w:jc w:val="center"/>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08" w:author="Build Version 2.0" w:date="2007-09-26T10:23:00Z">
              <w:r>
                <w:rPr>
                  <w:color w:val="FFFFFF"/>
                  <w:lang w:val="en-AU"/>
                </w:rPr>
                <w:delText>Focus Group</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10" w:author="Build Version 2.0" w:date="2007-09-26T10:23:00Z"/>
              </w:rPr>
            </w:pPr>
            <w:del w:id="4609" w:author="Build Version 2.0" w:date="2007-09-26T10:23:00Z">
              <w:r>
                <w:rPr>
                  <w:color w:val="FFFFFF"/>
                  <w:sz w:val="10"/>
                  <w:szCs w:val="10"/>
                  <w:lang w:val="en-AU"/>
                </w:rPr>
              </w:r>
            </w:del>
          </w:p>
          <w:p>
            <w:pPr>
              <w:pStyle w:val="Normal"/>
              <w:spacing w:lineRule="auto" w:line="240"/>
              <w:jc w:val="center"/>
              <w:rPr>
                <w:sz w:val="20"/>
                <w:szCs w:val="20"/>
                <w:lang w:val="en-AU"/>
                <w:del w:id="4612" w:author="Build Version 2.0" w:date="2007-09-26T10:23:00Z"/>
              </w:rPr>
            </w:pPr>
            <w:del w:id="4611" w:author="Build Version 2.0" w:date="2007-09-26T10:23:00Z">
              <w:r>
                <w:rPr>
                  <w:sz w:val="20"/>
                  <w:szCs w:val="20"/>
                  <w:lang w:val="en-AU"/>
                </w:rPr>
                <w:delText>This is a group of people chosen because they are ‘typical’ of the station’s target audience and used to get feedback about what they like/dislike about the station, or test new ideas (competitions, brand, logo, play list items etc) to see whether they work.</w:delText>
              </w:r>
            </w:del>
          </w:p>
          <w:p>
            <w:pPr>
              <w:pStyle w:val="Normal"/>
              <w:spacing w:lineRule="auto" w:line="240"/>
              <w:jc w:val="center"/>
              <w:rPr>
                <w:sz w:val="10"/>
                <w:szCs w:val="10"/>
                <w:lang w:val="en-AU"/>
              </w:rPr>
            </w:pPr>
            <w:r>
              <w:rPr>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13" w:author="Build Version 2.0" w:date="2007-09-26T10:23:00Z">
              <w:r>
                <w:rPr>
                  <w:color w:val="FFFFFF"/>
                  <w:lang w:val="en-AU"/>
                </w:rPr>
                <w:delText>Frequenc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15" w:author="Build Version 2.0" w:date="2007-09-26T10:23:00Z"/>
              </w:rPr>
            </w:pPr>
            <w:del w:id="4614" w:author="Build Version 2.0" w:date="2007-09-26T10:23:00Z">
              <w:r>
                <w:rPr>
                  <w:color w:val="FFFFFF"/>
                  <w:sz w:val="10"/>
                  <w:szCs w:val="10"/>
                  <w:lang w:val="en-AU"/>
                </w:rPr>
              </w:r>
            </w:del>
          </w:p>
          <w:p>
            <w:pPr>
              <w:pStyle w:val="Normal"/>
              <w:spacing w:lineRule="auto" w:line="240"/>
              <w:jc w:val="center"/>
              <w:rPr>
                <w:sz w:val="20"/>
                <w:szCs w:val="20"/>
                <w:lang w:val="en-AU"/>
                <w:del w:id="4617" w:author="Build Version 2.0" w:date="2007-09-26T10:23:00Z"/>
              </w:rPr>
            </w:pPr>
            <w:del w:id="4616" w:author="Build Version 2.0" w:date="2007-09-26T10:23:00Z">
              <w:r>
                <w:rPr>
                  <w:sz w:val="20"/>
                  <w:szCs w:val="20"/>
                  <w:lang w:val="en-AU"/>
                </w:rPr>
                <w:delText>This refers to how often an audience is reached – and therefore how often they will hear an advertisement. Effective Frequency means having an advertisement repeated often enough to achieve brand recognition and result in action.</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18" w:author="Build Version 2.0" w:date="2007-09-26T10:23:00Z">
              <w:r>
                <w:rPr>
                  <w:color w:val="FFFFFF"/>
                  <w:lang w:val="en-AU"/>
                </w:rPr>
                <w:delText>Frequency Distributio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center"/>
              <w:rPr>
                <w:sz w:val="20"/>
                <w:szCs w:val="20"/>
                <w:lang w:val="en-AU"/>
              </w:rPr>
            </w:pPr>
            <w:del w:id="4619" w:author="Build Version 2.0" w:date="2007-09-26T10:23:00Z">
              <w:r>
                <w:rPr>
                  <w:sz w:val="20"/>
                  <w:szCs w:val="20"/>
                  <w:lang w:val="en-AU"/>
                </w:rPr>
                <w:delText>This refers to when (especially at what times of the 24 hour radio clock), the target audience listens the most or least.</w:delText>
              </w:r>
            </w:del>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del w:id="4621" w:author="Build Version 2.0" w:date="2007-09-26T10:23:00Z"/>
              </w:rPr>
            </w:pPr>
            <w:del w:id="4620" w:author="Build Version 2.0" w:date="2007-09-26T10:23:00Z">
              <w:r>
                <w:rPr>
                  <w:color w:val="FFFFFF"/>
                  <w:lang w:val="en-AU"/>
                </w:rPr>
                <w:delText>Front of Mind</w:delText>
              </w:r>
            </w:del>
          </w:p>
          <w:p>
            <w:pPr>
              <w:pStyle w:val="Normal"/>
              <w:spacing w:lineRule="auto" w:line="240"/>
              <w:jc w:val="center"/>
              <w:rPr>
                <w:color w:val="FFFFFF"/>
                <w:lang w:val="en-AU"/>
              </w:rPr>
            </w:pPr>
            <w:del w:id="4622" w:author="Build Version 2.0" w:date="2007-09-26T10:23:00Z">
              <w:r>
                <w:rPr>
                  <w:color w:val="FFFFFF"/>
                  <w:lang w:val="en-AU"/>
                </w:rPr>
                <w:delText>(aka Top of Mind)</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24" w:author="Build Version 2.0" w:date="2007-09-26T10:23:00Z"/>
              </w:rPr>
            </w:pPr>
            <w:del w:id="4623" w:author="Build Version 2.0" w:date="2007-09-26T10:23:00Z">
              <w:r>
                <w:rPr>
                  <w:color w:val="FFFFFF"/>
                  <w:sz w:val="10"/>
                  <w:szCs w:val="10"/>
                  <w:lang w:val="en-AU"/>
                </w:rPr>
              </w:r>
            </w:del>
          </w:p>
          <w:p>
            <w:pPr>
              <w:pStyle w:val="Normal"/>
              <w:spacing w:lineRule="auto" w:line="240"/>
              <w:jc w:val="center"/>
              <w:rPr>
                <w:sz w:val="20"/>
                <w:szCs w:val="20"/>
                <w:lang w:val="en-AU"/>
                <w:del w:id="4626" w:author="Build Version 2.0" w:date="2007-09-26T10:23:00Z"/>
              </w:rPr>
            </w:pPr>
            <w:del w:id="4625" w:author="Build Version 2.0" w:date="2007-09-26T10:23:00Z">
              <w:r>
                <w:rPr>
                  <w:sz w:val="20"/>
                  <w:szCs w:val="20"/>
                  <w:lang w:val="en-AU"/>
                </w:rPr>
                <w:delText>Every business wants to become the name that springs first to people’s minds when they are thinking of buying something or going somewhere. Radio stations want the same thing: eg  ‘I might listen to the radio’ = ‘’I might listen to The Edge’. Kevin Roberts (Saatchi and Saatchi) takes this further with his concept of a ‘love brand’. Relates closely to brand loyalty.</w:delText>
              </w:r>
            </w:del>
          </w:p>
          <w:p>
            <w:pPr>
              <w:pStyle w:val="Normal"/>
              <w:spacing w:lineRule="auto" w:line="240"/>
              <w:jc w:val="center"/>
              <w:rPr>
                <w:sz w:val="10"/>
                <w:szCs w:val="10"/>
                <w:lang w:val="en-AU"/>
              </w:rPr>
            </w:pPr>
            <w:r>
              <w:rPr>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27" w:author="Build Version 2.0" w:date="2007-09-26T10:23:00Z">
              <w:r>
                <w:rPr>
                  <w:color w:val="FFFFFF"/>
                  <w:lang w:val="en-AU"/>
                </w:rPr>
                <w:delText>Key Driver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29" w:author="Build Version 2.0" w:date="2007-09-26T10:23:00Z"/>
              </w:rPr>
            </w:pPr>
            <w:del w:id="4628" w:author="Build Version 2.0" w:date="2007-09-26T10:23:00Z">
              <w:r>
                <w:rPr>
                  <w:color w:val="FFFFFF"/>
                  <w:sz w:val="10"/>
                  <w:szCs w:val="10"/>
                  <w:lang w:val="en-AU"/>
                </w:rPr>
              </w:r>
            </w:del>
          </w:p>
          <w:p>
            <w:pPr>
              <w:pStyle w:val="Normal"/>
              <w:spacing w:lineRule="auto" w:line="240"/>
              <w:jc w:val="center"/>
              <w:rPr>
                <w:sz w:val="20"/>
                <w:szCs w:val="20"/>
                <w:lang w:val="en-AU"/>
                <w:del w:id="4631" w:author="Build Version 2.0" w:date="2007-09-26T10:23:00Z"/>
              </w:rPr>
            </w:pPr>
            <w:del w:id="4630" w:author="Build Version 2.0" w:date="2007-09-26T10:23:00Z">
              <w:r>
                <w:rPr>
                  <w:sz w:val="20"/>
                  <w:szCs w:val="20"/>
                  <w:lang w:val="en-AU"/>
                </w:rPr>
                <w:delText>This phrase refers to the emotions, ideas, values, needs and desires that are the most important to a specific audience group.</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32" w:author="Build Version 2.0" w:date="2007-09-26T10:23:00Z">
              <w:r>
                <w:rPr>
                  <w:color w:val="FFFFFF"/>
                  <w:lang w:val="en-AU"/>
                </w:rPr>
                <w:delText>Nich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34" w:author="Build Version 2.0" w:date="2007-09-26T10:23:00Z"/>
              </w:rPr>
            </w:pPr>
            <w:del w:id="4633" w:author="Build Version 2.0" w:date="2007-09-26T10:23:00Z">
              <w:r>
                <w:rPr>
                  <w:color w:val="FFFFFF"/>
                  <w:sz w:val="10"/>
                  <w:szCs w:val="10"/>
                  <w:lang w:val="en-AU"/>
                </w:rPr>
              </w:r>
            </w:del>
          </w:p>
          <w:p>
            <w:pPr>
              <w:pStyle w:val="Normal"/>
              <w:spacing w:lineRule="auto" w:line="240"/>
              <w:jc w:val="center"/>
              <w:rPr>
                <w:sz w:val="20"/>
                <w:szCs w:val="20"/>
                <w:lang w:val="en-AU"/>
                <w:del w:id="4636" w:author="Build Version 2.0" w:date="2007-09-26T10:23:00Z"/>
              </w:rPr>
            </w:pPr>
            <w:del w:id="4635" w:author="Build Version 2.0" w:date="2007-09-26T10:23:00Z">
              <w:r>
                <w:rPr>
                  <w:sz w:val="20"/>
                  <w:szCs w:val="20"/>
                  <w:lang w:val="en-AU"/>
                </w:rPr>
                <w:delText>Radio stations in New Zealand were global pioneers in the concept of ‘niche broadcasting’. This means targeting a narrow and specific audience rather than having a broad appeal that tries to appeal to almost everybody. Often used in the phrase ‘niche marketing’, as well.</w:delText>
              </w:r>
            </w:del>
          </w:p>
          <w:p>
            <w:pPr>
              <w:pStyle w:val="Normal"/>
              <w:spacing w:lineRule="auto" w:line="240"/>
              <w:jc w:val="center"/>
              <w:rPr>
                <w:sz w:val="10"/>
                <w:szCs w:val="10"/>
                <w:lang w:val="en-AU"/>
              </w:rPr>
            </w:pPr>
            <w:r>
              <w:rPr>
                <w:sz w:val="10"/>
                <w:szCs w:val="10"/>
                <w:lang w:val="en-AU"/>
              </w:rPr>
            </w:r>
          </w:p>
        </w:tc>
      </w:tr>
      <w:tr>
        <w:trPr>
          <w:trHeight w:val="20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37" w:author="Build Version 2.0" w:date="2007-07-23T11:26:00Z">
              <w:r>
                <w:rPr>
                  <w:color w:val="FFFFFF"/>
                  <w:lang w:val="en-AU"/>
                </w:rPr>
                <w:delText>Playlis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widowControl w:val="false"/>
              <w:bidi w:val="0"/>
              <w:snapToGrid w:val="true"/>
              <w:spacing w:lineRule="auto" w:line="240"/>
              <w:jc w:val="center"/>
              <w:textAlignment w:val="baseline"/>
              <w:rPr>
                <w:color w:val="FFFFFF"/>
                <w:sz w:val="10"/>
                <w:szCs w:val="10"/>
                <w:lang w:val="en-AU"/>
                <w:del w:id="4639" w:author="Build Version 2.0" w:date="2007-09-26T10:23:00Z"/>
              </w:rPr>
            </w:pPr>
            <w:del w:id="4638" w:author="Build Version 2.0" w:date="2007-09-26T10:23:00Z">
              <w:r>
                <w:rPr>
                  <w:color w:val="FFFFFF"/>
                  <w:sz w:val="10"/>
                  <w:szCs w:val="10"/>
                  <w:lang w:val="en-AU"/>
                </w:rPr>
              </w:r>
            </w:del>
          </w:p>
          <w:p>
            <w:pPr>
              <w:pStyle w:val="Normal"/>
              <w:spacing w:lineRule="auto" w:line="240"/>
              <w:jc w:val="center"/>
              <w:rPr>
                <w:sz w:val="20"/>
                <w:szCs w:val="20"/>
                <w:lang w:val="en-AU"/>
                <w:del w:id="4641" w:author="Build Version 2.0" w:date="2007-09-26T10:23:00Z"/>
              </w:rPr>
            </w:pPr>
            <w:del w:id="4640" w:author="Build Version 2.0" w:date="2007-09-26T10:23:00Z">
              <w:r>
                <w:rPr>
                  <w:sz w:val="20"/>
                  <w:szCs w:val="20"/>
                  <w:lang w:val="en-AU"/>
                </w:rPr>
                <w:delText>All radio stations select a (relatively limited – often as few as 150) number of songs that they are playing on the station at any one time. These change with time/new releases/ changes in the charts etc and special seasonal events (eg Christmas).</w:delText>
              </w:r>
            </w:del>
          </w:p>
          <w:p>
            <w:pPr>
              <w:pStyle w:val="Normal"/>
              <w:spacing w:lineRule="auto" w:line="240"/>
              <w:jc w:val="center"/>
              <w:rPr>
                <w:sz w:val="10"/>
                <w:szCs w:val="10"/>
                <w:lang w:val="en-AU"/>
              </w:rPr>
            </w:pPr>
            <w:r>
              <w:rPr>
                <w:sz w:val="10"/>
                <w:szCs w:val="10"/>
                <w:lang w:val="en-AU"/>
              </w:rPr>
            </w:r>
          </w:p>
        </w:tc>
      </w:tr>
      <w:tr>
        <w:trPr>
          <w:trHeight w:val="21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42" w:author="Build Version 2.0" w:date="2007-09-26T10:23:00Z">
              <w:r>
                <w:rPr>
                  <w:color w:val="FFFFFF"/>
                  <w:lang w:val="en-AU"/>
                </w:rPr>
                <w:delText>Produc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44" w:author="Build Version 2.0" w:date="2007-09-26T10:23:00Z"/>
              </w:rPr>
            </w:pPr>
            <w:del w:id="4643" w:author="Build Version 2.0" w:date="2007-09-26T10:23:00Z">
              <w:r>
                <w:rPr>
                  <w:color w:val="FFFFFF"/>
                  <w:sz w:val="10"/>
                  <w:szCs w:val="10"/>
                  <w:lang w:val="en-AU"/>
                </w:rPr>
              </w:r>
            </w:del>
          </w:p>
          <w:p>
            <w:pPr>
              <w:pStyle w:val="Normal"/>
              <w:spacing w:lineRule="auto" w:line="240"/>
              <w:jc w:val="center"/>
              <w:rPr>
                <w:sz w:val="20"/>
                <w:szCs w:val="20"/>
                <w:lang w:val="en-AU"/>
                <w:del w:id="4646" w:author="Build Version 2.0" w:date="2007-09-26T10:23:00Z"/>
              </w:rPr>
            </w:pPr>
            <w:del w:id="4645" w:author="Build Version 2.0" w:date="2007-09-26T10:23:00Z">
              <w:r>
                <w:rPr>
                  <w:sz w:val="20"/>
                  <w:szCs w:val="20"/>
                  <w:lang w:val="en-AU"/>
                </w:rPr>
                <w:delText>Media products such as magazines or films are easily understood but a specific audience gained by a radio station is also a ‘product’ that can be ‘delivered’ to an advertiser(s).</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47" w:author="Build Version 2.0" w:date="2007-09-26T10:23:00Z">
              <w:r>
                <w:rPr>
                  <w:color w:val="FFFFFF"/>
                  <w:lang w:val="en-AU"/>
                </w:rPr>
                <w:delText>Profi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49" w:author="Build Version 2.0" w:date="2007-09-26T10:23:00Z"/>
              </w:rPr>
            </w:pPr>
            <w:del w:id="4648" w:author="Build Version 2.0" w:date="2007-09-26T10:23:00Z">
              <w:r>
                <w:rPr>
                  <w:color w:val="FFFFFF"/>
                  <w:sz w:val="10"/>
                  <w:szCs w:val="10"/>
                  <w:lang w:val="en-AU"/>
                </w:rPr>
              </w:r>
            </w:del>
          </w:p>
          <w:p>
            <w:pPr>
              <w:pStyle w:val="Normal"/>
              <w:spacing w:lineRule="auto" w:line="240"/>
              <w:jc w:val="center"/>
              <w:rPr>
                <w:sz w:val="20"/>
                <w:szCs w:val="20"/>
                <w:lang w:val="en-AU"/>
                <w:del w:id="4653" w:author="Build Version 2.0" w:date="2007-09-26T10:23:00Z"/>
              </w:rPr>
            </w:pPr>
            <w:del w:id="4650" w:author="Build Version 2.0" w:date="2007-09-26T10:23:00Z">
              <w:r>
                <w:rPr>
                  <w:sz w:val="20"/>
                  <w:szCs w:val="20"/>
                  <w:lang w:val="en-AU"/>
                </w:rPr>
                <w:delText>Often used in conjunction with demographic</w:delText>
              </w:r>
            </w:del>
            <w:del w:id="4651" w:author="Build Version 2.0" w:date="2007-09-26T10:23:00Z">
              <w:r>
                <w:rPr>
                  <w:rFonts w:cs="Times New Roman"/>
                  <w:b w:val="false"/>
                  <w:sz w:val="20"/>
                  <w:szCs w:val="20"/>
                  <w:lang w:val="en-AU"/>
                </w:rPr>
                <w:delText xml:space="preserve"> i.e. demographic </w:delText>
              </w:r>
            </w:del>
            <w:del w:id="4652" w:author="Build Version 2.0" w:date="2007-09-26T10:23:00Z">
              <w:r>
                <w:rPr>
                  <w:sz w:val="20"/>
                  <w:szCs w:val="20"/>
                  <w:lang w:val="en-AU"/>
                </w:rPr>
                <w:delText>profile, this term refers to the description of a TA in terms of its income, lifestyle, age group, education, occupation, gender, key drivers etc. This data enables a radio station to understand what appeals to this group and include these things to reach and retain them.</w:delText>
              </w:r>
            </w:del>
          </w:p>
          <w:p>
            <w:pPr>
              <w:pStyle w:val="Normal"/>
              <w:spacing w:lineRule="auto" w:line="240"/>
              <w:jc w:val="center"/>
              <w:rPr>
                <w:sz w:val="10"/>
                <w:szCs w:val="10"/>
                <w:lang w:val="en-AU"/>
              </w:rPr>
            </w:pPr>
            <w:r>
              <w:rPr>
                <w:sz w:val="10"/>
                <w:szCs w:val="10"/>
                <w:lang w:val="en-AU"/>
              </w:rPr>
            </w:r>
          </w:p>
        </w:tc>
      </w:tr>
    </w:tbl>
    <w:p>
      <w:pPr>
        <w:pStyle w:val="Normal"/>
        <w:spacing w:lineRule="auto" w:line="240"/>
        <w:jc w:val="center"/>
        <w:rPr/>
      </w:pPr>
      <w:r>
        <w:br w:type="page"/>
      </w:r>
      <w:r>
        <w:rPr/>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53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655" w:author="Build Version 2.0" w:date="2007-09-26T10:23:00Z"/>
              </w:rPr>
            </w:pPr>
            <w:del w:id="4654"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657" w:author="Build Version 2.0" w:date="2007-09-26T10:23:00Z"/>
              </w:rPr>
            </w:pPr>
            <w:del w:id="4656"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658" w:author="Build Version 2.0" w:date="2007-09-26T10:23:00Z">
              <w:r>
                <w:rPr>
                  <w:rFonts w:cs="Times New Roman"/>
                  <w:b w:val="false"/>
                  <w:color w:val="FFFFFF"/>
                  <w:sz w:val="28"/>
                  <w:szCs w:val="28"/>
                  <w:lang w:val="en-AU"/>
                </w:rPr>
                <w:delText>Definition and/or explanation</w:delText>
              </w:r>
            </w:del>
          </w:p>
        </w:tc>
      </w:tr>
      <w:tr>
        <w:trPr>
          <w:trHeight w:val="70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660" w:author="Build Version 2.0" w:date="2007-09-26T10:23:00Z"/>
              </w:rPr>
            </w:pPr>
            <w:del w:id="4659" w:author="Build Version 2.0" w:date="2007-09-26T10:23:00Z">
              <w:r>
                <w:rPr>
                  <w:rFonts w:cs="Times New Roman"/>
                  <w:b w:val="false"/>
                  <w:color w:val="FFFFFF"/>
                  <w:sz w:val="10"/>
                  <w:szCs w:val="10"/>
                  <w:lang w:val="en-AU"/>
                </w:rPr>
              </w:r>
            </w:del>
          </w:p>
          <w:p>
            <w:pPr>
              <w:pStyle w:val="Normal"/>
              <w:spacing w:lineRule="auto" w:line="240"/>
              <w:jc w:val="center"/>
              <w:rPr>
                <w:color w:val="FFFFFF"/>
                <w:lang w:val="en-AU"/>
                <w:del w:id="4662" w:author="Build Version 2.0" w:date="2007-09-26T10:23:00Z"/>
              </w:rPr>
            </w:pPr>
            <w:del w:id="4661" w:author="Build Version 2.0" w:date="2007-09-26T10:23:00Z">
              <w:r>
                <w:rPr>
                  <w:color w:val="FFFFFF"/>
                  <w:lang w:val="en-AU"/>
                </w:rPr>
                <w:delText>Psychographic Segmentation Research</w:delText>
              </w:r>
            </w:del>
          </w:p>
          <w:p>
            <w:pPr>
              <w:pStyle w:val="Normal"/>
              <w:spacing w:lineRule="auto" w:line="240"/>
              <w:jc w:val="center"/>
              <w:rPr>
                <w:color w:val="FFFFFF"/>
                <w:sz w:val="10"/>
                <w:szCs w:val="10"/>
                <w:lang w:val="en-AU"/>
              </w:rPr>
            </w:pPr>
            <w:r>
              <w:rPr>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center"/>
              <w:rPr>
                <w:sz w:val="20"/>
                <w:szCs w:val="20"/>
                <w:lang w:val="en-AU"/>
              </w:rPr>
            </w:pPr>
            <w:del w:id="4663" w:author="Build Version 2.0" w:date="2007-09-26T10:23:00Z">
              <w:r>
                <w:rPr>
                  <w:sz w:val="20"/>
                  <w:szCs w:val="20"/>
                  <w:lang w:val="en-AU"/>
                </w:rPr>
                <w:delText>Research to discover an audience’s personality details: lifestyle traits, attitudes, interests, opinions and perceptions. It is particularly interested in ‘what makes them tick’ – what motivates them.</w:delText>
              </w:r>
            </w:del>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64" w:author="Build Version 2.0" w:date="2007-09-26T10:23:00Z">
              <w:r>
                <w:rPr>
                  <w:color w:val="FFFFFF"/>
                  <w:lang w:val="en-AU"/>
                </w:rPr>
                <w:delText>Quantitative resear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center"/>
              <w:rPr>
                <w:sz w:val="20"/>
                <w:szCs w:val="20"/>
                <w:lang w:val="en-AU"/>
              </w:rPr>
            </w:pPr>
            <w:del w:id="4665" w:author="Build Version 2.0" w:date="2007-09-26T10:23:00Z">
              <w:r>
                <w:rPr>
                  <w:sz w:val="20"/>
                  <w:szCs w:val="20"/>
                  <w:lang w:val="en-AU"/>
                </w:rPr>
                <w:delText>This type of research is trying to find how many people listen, or don’t listen to a station.</w:delText>
              </w:r>
            </w:del>
          </w:p>
        </w:tc>
      </w:tr>
      <w:tr>
        <w:trPr>
          <w:trHeight w:val="549"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66" w:author="Build Version 2.0" w:date="2007-09-26T10:23:00Z">
              <w:r>
                <w:rPr>
                  <w:color w:val="FFFFFF"/>
                  <w:lang w:val="en-AU"/>
                </w:rPr>
                <w:delText>Qualitative resear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68" w:author="Build Version 2.0" w:date="2007-09-26T10:23:00Z"/>
              </w:rPr>
            </w:pPr>
            <w:del w:id="4667" w:author="Build Version 2.0" w:date="2007-09-26T10:23:00Z">
              <w:r>
                <w:rPr>
                  <w:color w:val="FFFFFF"/>
                  <w:sz w:val="10"/>
                  <w:szCs w:val="10"/>
                  <w:lang w:val="en-AU"/>
                </w:rPr>
              </w:r>
            </w:del>
          </w:p>
          <w:p>
            <w:pPr>
              <w:pStyle w:val="Normal"/>
              <w:spacing w:lineRule="auto" w:line="240"/>
              <w:jc w:val="center"/>
              <w:rPr>
                <w:sz w:val="20"/>
                <w:szCs w:val="20"/>
                <w:lang w:val="en-AU"/>
                <w:del w:id="4670" w:author="Build Version 2.0" w:date="2007-09-26T10:23:00Z"/>
              </w:rPr>
            </w:pPr>
            <w:del w:id="4669" w:author="Build Version 2.0" w:date="2007-09-26T10:23:00Z">
              <w:r>
                <w:rPr>
                  <w:sz w:val="20"/>
                  <w:szCs w:val="20"/>
                  <w:lang w:val="en-AU"/>
                </w:rPr>
                <w:delText>This type of research wants to find out more detail about what the people who listen to the station like, dislike, earn, value etc. It includes building a demographic profile. It is concerned with asking, ‘Why?’</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71" w:author="Build Version 2.0" w:date="2007-09-26T10:23:00Z">
              <w:r>
                <w:rPr>
                  <w:color w:val="FFFFFF"/>
                  <w:lang w:val="en-AU"/>
                </w:rPr>
                <w:delText>Radio Diar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73" w:author="Build Version 2.0" w:date="2007-09-26T10:23:00Z"/>
              </w:rPr>
            </w:pPr>
            <w:del w:id="4672" w:author="Build Version 2.0" w:date="2007-09-26T10:23:00Z">
              <w:r>
                <w:rPr>
                  <w:color w:val="FFFFFF"/>
                  <w:sz w:val="10"/>
                  <w:szCs w:val="10"/>
                  <w:lang w:val="en-AU"/>
                </w:rPr>
              </w:r>
            </w:del>
          </w:p>
          <w:p>
            <w:pPr>
              <w:pStyle w:val="Normal"/>
              <w:spacing w:lineRule="auto" w:line="240"/>
              <w:jc w:val="center"/>
              <w:rPr>
                <w:sz w:val="20"/>
                <w:szCs w:val="20"/>
                <w:lang w:val="en-AU"/>
                <w:del w:id="4675" w:author="Build Version 2.0" w:date="2007-09-26T10:23:00Z"/>
              </w:rPr>
            </w:pPr>
            <w:del w:id="4674" w:author="Build Version 2.0" w:date="2007-09-26T10:23:00Z">
              <w:r>
                <w:rPr>
                  <w:sz w:val="20"/>
                  <w:szCs w:val="20"/>
                  <w:lang w:val="en-AU"/>
                </w:rPr>
                <w:delText>This is the main way of getting independent and reliable data about what the audience trends are across almost all stations – certainly the large commercial ones. Selected households that give a representative sample of the population based on census statistics are asked to keep a diary of their radio listening patterns hour-by-hour over a two-week period. It includes all stations over 24 hours.</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76" w:author="Build Version 2.0" w:date="2007-09-26T10:23:00Z">
              <w:r>
                <w:rPr>
                  <w:color w:val="FFFFFF"/>
                  <w:lang w:val="en-AU"/>
                </w:rPr>
                <w:delText>Rea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78" w:author="Build Version 2.0" w:date="2007-09-26T10:23:00Z"/>
              </w:rPr>
            </w:pPr>
            <w:del w:id="4677" w:author="Build Version 2.0" w:date="2007-09-26T10:23:00Z">
              <w:r>
                <w:rPr>
                  <w:color w:val="FFFFFF"/>
                  <w:sz w:val="10"/>
                  <w:szCs w:val="10"/>
                  <w:lang w:val="en-AU"/>
                </w:rPr>
              </w:r>
            </w:del>
          </w:p>
          <w:p>
            <w:pPr>
              <w:pStyle w:val="Normal"/>
              <w:spacing w:lineRule="auto" w:line="240"/>
              <w:jc w:val="center"/>
              <w:rPr>
                <w:sz w:val="20"/>
                <w:szCs w:val="20"/>
                <w:lang w:val="en-AU"/>
                <w:del w:id="4680" w:author="Build Version 2.0" w:date="2007-09-26T10:23:00Z"/>
              </w:rPr>
            </w:pPr>
            <w:del w:id="4679" w:author="Build Version 2.0" w:date="2007-09-26T10:23:00Z">
              <w:r>
                <w:rPr>
                  <w:sz w:val="20"/>
                  <w:szCs w:val="20"/>
                  <w:lang w:val="en-AU"/>
                </w:rPr>
                <w:delText>How many listeners (consumers) the station actually ‘gets to’ during a specific period of time. Maximum reach is the theoretical maximum number of people possible.</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81" w:author="Build Version 2.0" w:date="2007-09-26T10:23:00Z">
              <w:r>
                <w:rPr>
                  <w:color w:val="FFFFFF"/>
                  <w:lang w:val="en-AU"/>
                </w:rPr>
                <w:delText>Retai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83" w:author="Build Version 2.0" w:date="2007-09-26T10:23:00Z"/>
              </w:rPr>
            </w:pPr>
            <w:del w:id="4682" w:author="Build Version 2.0" w:date="2007-09-26T10:23:00Z">
              <w:r>
                <w:rPr>
                  <w:color w:val="FFFFFF"/>
                  <w:sz w:val="10"/>
                  <w:szCs w:val="10"/>
                  <w:lang w:val="en-AU"/>
                </w:rPr>
              </w:r>
            </w:del>
          </w:p>
          <w:p>
            <w:pPr>
              <w:pStyle w:val="Normal"/>
              <w:spacing w:lineRule="auto" w:line="240"/>
              <w:jc w:val="center"/>
              <w:rPr>
                <w:sz w:val="20"/>
                <w:szCs w:val="20"/>
                <w:lang w:val="en-AU"/>
                <w:del w:id="4687" w:author="Build Version 2.0" w:date="2007-09-26T10:23:00Z"/>
              </w:rPr>
            </w:pPr>
            <w:del w:id="4684" w:author="Build Version 2.0" w:date="2007-09-26T10:23:00Z">
              <w:r>
                <w:rPr>
                  <w:sz w:val="20"/>
                  <w:szCs w:val="20"/>
                  <w:lang w:val="en-AU"/>
                </w:rPr>
                <w:delText xml:space="preserve">It’s not enough to </w:delText>
              </w:r>
            </w:del>
            <w:del w:id="4685" w:author="Build Version 2.0" w:date="2007-09-26T10:23:00Z">
              <w:r>
                <w:rPr>
                  <w:i/>
                  <w:sz w:val="20"/>
                  <w:szCs w:val="20"/>
                  <w:lang w:val="en-AU"/>
                </w:rPr>
                <w:delText>reach</w:delText>
              </w:r>
            </w:del>
            <w:del w:id="4686" w:author="Build Version 2.0" w:date="2007-09-26T10:23:00Z">
              <w:r>
                <w:rPr>
                  <w:sz w:val="20"/>
                  <w:szCs w:val="20"/>
                  <w:lang w:val="en-AU"/>
                </w:rPr>
                <w:delText xml:space="preserve"> an audience (get them to listen), the trick is to keep them listening for the rest of the day. It directly affects frequency and therefore advertising sales.</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88" w:author="Build Version 2.0" w:date="2007-09-26T10:23:00Z">
              <w:r>
                <w:rPr>
                  <w:color w:val="FFFFFF"/>
                  <w:lang w:val="en-AU"/>
                </w:rPr>
                <w:delText>Rotatio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90" w:author="Build Version 2.0" w:date="2007-09-26T10:23:00Z"/>
              </w:rPr>
            </w:pPr>
            <w:del w:id="4689" w:author="Build Version 2.0" w:date="2007-09-26T10:23:00Z">
              <w:r>
                <w:rPr>
                  <w:color w:val="FFFFFF"/>
                  <w:sz w:val="10"/>
                  <w:szCs w:val="10"/>
                  <w:lang w:val="en-AU"/>
                </w:rPr>
              </w:r>
            </w:del>
          </w:p>
          <w:p>
            <w:pPr>
              <w:pStyle w:val="Normal"/>
              <w:spacing w:lineRule="auto" w:line="240"/>
              <w:jc w:val="center"/>
              <w:rPr>
                <w:sz w:val="20"/>
                <w:szCs w:val="20"/>
                <w:lang w:val="en-AU"/>
                <w:del w:id="4692" w:author="Build Version 2.0" w:date="2007-09-26T10:23:00Z"/>
              </w:rPr>
            </w:pPr>
            <w:del w:id="4691" w:author="Build Version 2.0" w:date="2007-09-26T10:23:00Z">
              <w:r>
                <w:rPr>
                  <w:sz w:val="20"/>
                  <w:szCs w:val="20"/>
                  <w:lang w:val="en-AU"/>
                </w:rPr>
                <w:delText>All music-based radio stations vary how often they play the songs they use. High rotate songs are played up to once an hour, low rotate may be only once a day or even once a week. These rotations change as the songs lose their appeal or become dated.</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93" w:author="Build Version 2.0" w:date="2007-09-26T10:23:00Z">
              <w:r>
                <w:rPr>
                  <w:color w:val="FFFFFF"/>
                  <w:lang w:val="en-AU"/>
                </w:rPr>
                <w:delText>Samp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695" w:author="Build Version 2.0" w:date="2007-09-26T10:23:00Z"/>
              </w:rPr>
            </w:pPr>
            <w:del w:id="4694" w:author="Build Version 2.0" w:date="2007-09-26T10:23:00Z">
              <w:r>
                <w:rPr>
                  <w:color w:val="FFFFFF"/>
                  <w:sz w:val="10"/>
                  <w:szCs w:val="10"/>
                  <w:lang w:val="en-AU"/>
                </w:rPr>
              </w:r>
            </w:del>
          </w:p>
          <w:p>
            <w:pPr>
              <w:pStyle w:val="Normal"/>
              <w:spacing w:lineRule="auto" w:line="240"/>
              <w:jc w:val="center"/>
              <w:rPr>
                <w:sz w:val="20"/>
                <w:szCs w:val="20"/>
                <w:lang w:val="en-AU"/>
                <w:del w:id="4697" w:author="Build Version 2.0" w:date="2007-09-26T10:23:00Z"/>
              </w:rPr>
            </w:pPr>
            <w:del w:id="4696" w:author="Build Version 2.0" w:date="2007-09-26T10:23:00Z">
              <w:r>
                <w:rPr>
                  <w:sz w:val="20"/>
                  <w:szCs w:val="20"/>
                  <w:lang w:val="en-AU"/>
                </w:rPr>
                <w:delText>It would be too expensive to survey everybody in the country, or even in the group that a station wants to reach. Research companies such as A C Nielsen spend a lot of time and money identifying a small group of people that will give a good representation of how all people like that will respond (a representative sample). Radio Diaries and People Meters (TV) work on this basis.</w:delText>
              </w:r>
            </w:del>
          </w:p>
          <w:p>
            <w:pPr>
              <w:pStyle w:val="Normal"/>
              <w:spacing w:lineRule="auto" w:line="240"/>
              <w:jc w:val="center"/>
              <w:rPr>
                <w:sz w:val="10"/>
                <w:szCs w:val="10"/>
                <w:lang w:val="en-AU"/>
              </w:rPr>
            </w:pPr>
            <w:r>
              <w:rPr>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698" w:author="Build Version 2.0" w:date="2007-09-26T10:23:00Z">
              <w:r>
                <w:rPr>
                  <w:color w:val="FFFFFF"/>
                  <w:lang w:val="en-AU"/>
                </w:rPr>
                <w:delText>Sample Siz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00" w:author="Build Version 2.0" w:date="2007-09-26T10:23:00Z"/>
              </w:rPr>
            </w:pPr>
            <w:del w:id="4699" w:author="Build Version 2.0" w:date="2007-09-26T10:23:00Z">
              <w:r>
                <w:rPr>
                  <w:color w:val="FFFFFF"/>
                  <w:sz w:val="10"/>
                  <w:szCs w:val="10"/>
                  <w:lang w:val="en-AU"/>
                </w:rPr>
              </w:r>
            </w:del>
          </w:p>
          <w:p>
            <w:pPr>
              <w:pStyle w:val="Normal"/>
              <w:spacing w:lineRule="auto" w:line="240"/>
              <w:jc w:val="center"/>
              <w:rPr>
                <w:sz w:val="20"/>
                <w:szCs w:val="20"/>
                <w:lang w:val="en-AU"/>
                <w:del w:id="4702" w:author="Build Version 2.0" w:date="2007-09-26T10:23:00Z"/>
              </w:rPr>
            </w:pPr>
            <w:del w:id="4701" w:author="Build Version 2.0" w:date="2007-09-26T10:23:00Z">
              <w:r>
                <w:rPr>
                  <w:sz w:val="20"/>
                  <w:szCs w:val="20"/>
                  <w:lang w:val="en-AU"/>
                </w:rPr>
                <w:delText>How many listeners/households are surveyed.</w:delText>
              </w:r>
            </w:del>
          </w:p>
          <w:p>
            <w:pPr>
              <w:pStyle w:val="Normal"/>
              <w:spacing w:lineRule="auto" w:line="240"/>
              <w:jc w:val="center"/>
              <w:rPr>
                <w:sz w:val="10"/>
                <w:szCs w:val="10"/>
                <w:lang w:val="en-AU"/>
              </w:rPr>
            </w:pPr>
            <w:r>
              <w:rPr>
                <w:sz w:val="10"/>
                <w:szCs w:val="10"/>
                <w:lang w:val="en-AU"/>
              </w:rPr>
            </w:r>
          </w:p>
        </w:tc>
      </w:tr>
      <w:tr>
        <w:trPr>
          <w:trHeight w:val="32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704" w:author="Build Version 2.0" w:date="2007-09-26T10:23:00Z"/>
              </w:rPr>
            </w:pPr>
            <w:del w:id="4703"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sz w:val="28"/>
                <w:szCs w:val="28"/>
                <w:lang w:val="en-AU"/>
                <w:del w:id="4706" w:author="Build Version 2.0" w:date="2007-09-26T10:23:00Z"/>
              </w:rPr>
            </w:pPr>
            <w:del w:id="4705" w:author="Build Version 2.0" w:date="2007-09-26T10:23:00Z">
              <w:r>
                <w:rPr>
                  <w:rFonts w:cs="Times New Roman"/>
                  <w:b w:val="false"/>
                  <w:color w:val="FFFFFF"/>
                  <w:sz w:val="28"/>
                  <w:szCs w:val="28"/>
                  <w:lang w:val="en-AU"/>
                </w:rPr>
                <w:delText>Terminology</w:delText>
              </w:r>
            </w:del>
          </w:p>
          <w:p>
            <w:pPr>
              <w:pStyle w:val="Normal"/>
              <w:spacing w:lineRule="auto" w:line="240"/>
              <w:jc w:val="center"/>
              <w:rPr>
                <w:rFonts w:ascii="Times New Roman" w:hAnsi="Times New Roman" w:cs="Times New Roman"/>
                <w:b w:val="false"/>
                <w:b w:val="false"/>
                <w:color w:val="FFFFFF"/>
                <w:sz w:val="10"/>
                <w:szCs w:val="10"/>
                <w:lang w:val="en-AU"/>
              </w:rPr>
            </w:pPr>
            <w:r>
              <w:rPr>
                <w:rFonts w:cs="Times New Roman"/>
                <w:b w:val="false"/>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Times New Roman" w:hAnsi="Times New Roman" w:cs="Times New Roman"/>
                <w:b w:val="false"/>
                <w:b w:val="false"/>
                <w:color w:val="FFFFFF"/>
                <w:sz w:val="28"/>
                <w:szCs w:val="28"/>
                <w:lang w:val="en-AU"/>
              </w:rPr>
            </w:pPr>
            <w:del w:id="4707" w:author="Build Version 2.0" w:date="2007-09-26T10:23:00Z">
              <w:r>
                <w:rPr>
                  <w:rFonts w:cs="Times New Roman"/>
                  <w:b w:val="false"/>
                  <w:color w:val="FFFFFF"/>
                  <w:sz w:val="28"/>
                  <w:szCs w:val="28"/>
                  <w:lang w:val="en-AU"/>
                </w:rPr>
                <w:delText>Definition and/or explanation</w:delText>
              </w:r>
            </w:del>
          </w:p>
        </w:tc>
      </w:tr>
      <w:tr>
        <w:trPr>
          <w:trHeight w:val="51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Times New Roman" w:hAnsi="Times New Roman" w:cs="Times New Roman"/>
                <w:b w:val="false"/>
                <w:b w:val="false"/>
                <w:color w:val="FFFFFF"/>
                <w:sz w:val="10"/>
                <w:szCs w:val="10"/>
                <w:lang w:val="en-AU"/>
                <w:del w:id="4709" w:author="Build Version 2.0" w:date="2007-09-26T10:23:00Z"/>
              </w:rPr>
            </w:pPr>
            <w:del w:id="4708" w:author="Build Version 2.0" w:date="2007-09-26T10:23:00Z">
              <w:r>
                <w:rPr>
                  <w:rFonts w:cs="Times New Roman"/>
                  <w:b w:val="false"/>
                  <w:color w:val="FFFFFF"/>
                  <w:sz w:val="10"/>
                  <w:szCs w:val="10"/>
                  <w:lang w:val="en-AU"/>
                </w:rPr>
              </w:r>
            </w:del>
          </w:p>
          <w:p>
            <w:pPr>
              <w:pStyle w:val="Normal"/>
              <w:spacing w:lineRule="auto" w:line="240"/>
              <w:jc w:val="center"/>
              <w:rPr>
                <w:color w:val="FFFFFF"/>
                <w:lang w:val="en-AU"/>
              </w:rPr>
            </w:pPr>
            <w:del w:id="4710" w:author="Build Version 2.0" w:date="2007-09-26T10:23:00Z">
              <w:r>
                <w:rPr>
                  <w:color w:val="FFFFFF"/>
                  <w:lang w:val="en-AU"/>
                </w:rPr>
                <w:delText>Shar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12" w:author="Build Version 2.0" w:date="2007-09-26T10:23:00Z"/>
              </w:rPr>
            </w:pPr>
            <w:del w:id="4711" w:author="Build Version 2.0" w:date="2007-09-26T10:23:00Z">
              <w:r>
                <w:rPr>
                  <w:color w:val="FFFFFF"/>
                  <w:sz w:val="10"/>
                  <w:szCs w:val="10"/>
                  <w:lang w:val="en-AU"/>
                </w:rPr>
              </w:r>
            </w:del>
          </w:p>
          <w:p>
            <w:pPr>
              <w:pStyle w:val="Normal"/>
              <w:spacing w:lineRule="auto" w:line="240"/>
              <w:jc w:val="center"/>
              <w:rPr>
                <w:sz w:val="20"/>
                <w:szCs w:val="20"/>
                <w:lang w:val="en-AU"/>
                <w:del w:id="4715" w:author="Build Version 2.0" w:date="2007-09-26T10:23:00Z"/>
              </w:rPr>
            </w:pPr>
            <w:del w:id="4713" w:author="Build Version 2.0" w:date="2007-09-26T10:23:00Z">
              <w:r>
                <w:rPr>
                  <w:sz w:val="20"/>
                  <w:szCs w:val="20"/>
                  <w:lang w:val="en-AU"/>
                </w:rPr>
                <w:delText xml:space="preserve">This is the percentage of the potential audience that a radio station gains. Because of the tight competition of so many stations in New Zealand, a difference of 1% up or down between two survey periods (survey variation) is regarded as very significant. </w:delText>
              </w:r>
            </w:del>
            <w:del w:id="4714" w:author="Build Version 2.0" w:date="2007-08-07T15:09:00Z">
              <w:r>
                <w:rPr>
                  <w:sz w:val="20"/>
                  <w:szCs w:val="20"/>
                  <w:lang w:val="en-AU"/>
                </w:rPr>
                <w:delText>Station or Market.</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716" w:author="Build Version 2.0" w:date="2007-09-26T10:23:00Z">
              <w:r>
                <w:rPr>
                  <w:color w:val="FFFFFF"/>
                  <w:lang w:val="en-AU"/>
                </w:rPr>
                <w:delText>Schedu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18" w:author="Build Version 2.0" w:date="2007-09-26T10:23:00Z"/>
              </w:rPr>
            </w:pPr>
            <w:del w:id="4717" w:author="Build Version 2.0" w:date="2007-09-26T10:23:00Z">
              <w:r>
                <w:rPr>
                  <w:color w:val="FFFFFF"/>
                  <w:sz w:val="10"/>
                  <w:szCs w:val="10"/>
                  <w:lang w:val="en-AU"/>
                </w:rPr>
              </w:r>
            </w:del>
          </w:p>
          <w:p>
            <w:pPr>
              <w:pStyle w:val="Normal"/>
              <w:spacing w:lineRule="auto" w:line="240"/>
              <w:jc w:val="center"/>
              <w:rPr>
                <w:sz w:val="20"/>
                <w:szCs w:val="20"/>
                <w:lang w:val="en-AU"/>
                <w:del w:id="4722" w:author="Build Version 2.0" w:date="2007-09-26T10:23:00Z"/>
              </w:rPr>
            </w:pPr>
            <w:del w:id="4719" w:author="Build Version 2.0" w:date="2007-09-26T10:23:00Z">
              <w:r>
                <w:rPr>
                  <w:sz w:val="20"/>
                  <w:szCs w:val="20"/>
                  <w:lang w:val="en-AU"/>
                </w:rPr>
                <w:delText xml:space="preserve">This refers to how the </w:delText>
              </w:r>
            </w:del>
            <w:del w:id="4720" w:author="Build Version 2.0" w:date="2007-07-23T11:26:00Z">
              <w:r>
                <w:rPr>
                  <w:sz w:val="20"/>
                  <w:szCs w:val="20"/>
                  <w:lang w:val="en-AU"/>
                </w:rPr>
                <w:delText>playlist</w:delText>
              </w:r>
            </w:del>
            <w:del w:id="4721" w:author="Build Version 2.0" w:date="2007-09-26T10:23:00Z">
              <w:r>
                <w:rPr>
                  <w:sz w:val="20"/>
                  <w:szCs w:val="20"/>
                  <w:lang w:val="en-AU"/>
                </w:rPr>
                <w:delText xml:space="preserve"> of a music station or the shows on a talkback or magazine-style community station are placed in the 24-hour clock. Ad spot costs differ depending on when they are placed or ‘scheduled’.</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723" w:author="Build Version 2.0" w:date="2007-09-26T10:23:00Z">
              <w:r>
                <w:rPr>
                  <w:color w:val="FFFFFF"/>
                  <w:lang w:val="en-AU"/>
                </w:rPr>
                <w:delText>TAG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25" w:author="Build Version 2.0" w:date="2007-09-26T10:23:00Z"/>
              </w:rPr>
            </w:pPr>
            <w:del w:id="4724" w:author="Build Version 2.0" w:date="2007-09-26T10:23:00Z">
              <w:r>
                <w:rPr>
                  <w:color w:val="FFFFFF"/>
                  <w:sz w:val="10"/>
                  <w:szCs w:val="10"/>
                  <w:lang w:val="en-AU"/>
                </w:rPr>
              </w:r>
            </w:del>
          </w:p>
          <w:p>
            <w:pPr>
              <w:pStyle w:val="Normal"/>
              <w:spacing w:lineRule="auto" w:line="240"/>
              <w:jc w:val="center"/>
              <w:rPr>
                <w:sz w:val="20"/>
                <w:szCs w:val="20"/>
                <w:lang w:val="en-AU"/>
                <w:del w:id="4730" w:author="Build Version 2.0" w:date="2007-09-26T10:23:00Z"/>
              </w:rPr>
            </w:pPr>
            <w:del w:id="4726" w:author="Build Version 2.0" w:date="2007-09-26T10:23:00Z">
              <w:r>
                <w:rPr>
                  <w:sz w:val="20"/>
                  <w:szCs w:val="20"/>
                  <w:lang w:val="en-AU"/>
                </w:rPr>
                <w:delText>Target Audience Group refers to a set of labels devised by market researchers in advertising that describe key sectors of society and their different key drivers and media usage patterns. They include labels like ‘Settled Seniors’. A new TAG has recently been researched – Generati</w:delText>
              </w:r>
            </w:del>
            <w:ins w:id="4727" w:author="Dave Warring" w:date="2007-07-19T21:18:00Z">
              <w:del w:id="4728" w:author="Build Version 2.0" w:date="2007-09-26T10:23:00Z">
                <w:r>
                  <w:rPr>
                    <w:sz w:val="20"/>
                    <w:szCs w:val="20"/>
                    <w:lang w:val="en-AU"/>
                  </w:rPr>
                  <w:delText>o</w:delText>
                </w:r>
              </w:del>
            </w:ins>
            <w:del w:id="4729" w:author="Build Version 2.0" w:date="2007-09-26T10:23:00Z">
              <w:r>
                <w:rPr>
                  <w:sz w:val="20"/>
                  <w:szCs w:val="20"/>
                  <w:lang w:val="en-AU"/>
                </w:rPr>
                <w:delText>onNEXT.</w:delText>
              </w:r>
            </w:del>
          </w:p>
          <w:p>
            <w:pPr>
              <w:pStyle w:val="Normal"/>
              <w:spacing w:lineRule="auto" w:line="240"/>
              <w:jc w:val="center"/>
              <w:rPr>
                <w:sz w:val="10"/>
                <w:szCs w:val="10"/>
                <w:lang w:val="en-AU"/>
              </w:rPr>
            </w:pPr>
            <w:r>
              <w:rPr>
                <w:sz w:val="10"/>
                <w:szCs w:val="10"/>
                <w:lang w:val="en-AU"/>
              </w:rPr>
            </w:r>
          </w:p>
        </w:tc>
      </w:tr>
      <w:tr>
        <w:trPr>
          <w:trHeight w:val="14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731" w:author="Build Version 2.0" w:date="2007-09-26T10:23:00Z">
              <w:r>
                <w:rPr>
                  <w:color w:val="FFFFFF"/>
                  <w:lang w:val="en-AU"/>
                </w:rPr>
                <w:delText>Target audienc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33" w:author="Build Version 2.0" w:date="2007-09-26T10:23:00Z"/>
              </w:rPr>
            </w:pPr>
            <w:del w:id="4732" w:author="Build Version 2.0" w:date="2007-09-26T10:23:00Z">
              <w:r>
                <w:rPr>
                  <w:color w:val="FFFFFF"/>
                  <w:sz w:val="10"/>
                  <w:szCs w:val="10"/>
                  <w:lang w:val="en-AU"/>
                </w:rPr>
              </w:r>
            </w:del>
          </w:p>
          <w:p>
            <w:pPr>
              <w:pStyle w:val="Normal"/>
              <w:spacing w:lineRule="auto" w:line="240"/>
              <w:jc w:val="center"/>
              <w:rPr>
                <w:sz w:val="20"/>
                <w:szCs w:val="20"/>
                <w:lang w:val="en-AU"/>
                <w:del w:id="4735" w:author="Build Version 2.0" w:date="2007-09-26T10:23:00Z"/>
              </w:rPr>
            </w:pPr>
            <w:del w:id="4734" w:author="Build Version 2.0" w:date="2007-09-26T10:23:00Z">
              <w:r>
                <w:rPr>
                  <w:sz w:val="20"/>
                  <w:szCs w:val="20"/>
                  <w:lang w:val="en-AU"/>
                </w:rPr>
                <w:delText>This is the specific sector of society that the station wants to reach and retain. Also identified as the station’s TA.</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736" w:author="Build Version 2.0" w:date="2007-09-26T10:23:00Z">
              <w:r>
                <w:rPr>
                  <w:color w:val="FFFFFF"/>
                  <w:lang w:val="en-AU"/>
                </w:rPr>
                <w:delText>Targeting</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38" w:author="Build Version 2.0" w:date="2007-09-26T10:23:00Z"/>
              </w:rPr>
            </w:pPr>
            <w:del w:id="4737" w:author="Build Version 2.0" w:date="2007-09-26T10:23:00Z">
              <w:r>
                <w:rPr>
                  <w:color w:val="FFFFFF"/>
                  <w:sz w:val="10"/>
                  <w:szCs w:val="10"/>
                  <w:lang w:val="en-AU"/>
                </w:rPr>
              </w:r>
            </w:del>
          </w:p>
          <w:p>
            <w:pPr>
              <w:pStyle w:val="Normal"/>
              <w:spacing w:lineRule="auto" w:line="240"/>
              <w:jc w:val="center"/>
              <w:rPr>
                <w:sz w:val="20"/>
                <w:szCs w:val="20"/>
                <w:lang w:val="en-AU"/>
                <w:del w:id="4740" w:author="Build Version 2.0" w:date="2007-09-26T10:23:00Z"/>
              </w:rPr>
            </w:pPr>
            <w:del w:id="4739" w:author="Build Version 2.0" w:date="2007-09-26T10:23:00Z">
              <w:r>
                <w:rPr>
                  <w:sz w:val="20"/>
                  <w:szCs w:val="20"/>
                  <w:lang w:val="en-AU"/>
                </w:rPr>
                <w:delText>All radio stations aim at (target) a particular audience and subtle differences in play list, rotation, advertisers, station hosts, and on air style etc enable them to do this.</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741" w:author="Build Version 2.0" w:date="2007-09-26T10:23:00Z">
              <w:r>
                <w:rPr>
                  <w:color w:val="FFFFFF"/>
                  <w:lang w:val="en-AU"/>
                </w:rPr>
                <w:delText>TARP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43" w:author="Build Version 2.0" w:date="2007-09-26T10:23:00Z"/>
              </w:rPr>
            </w:pPr>
            <w:del w:id="4742" w:author="Build Version 2.0" w:date="2007-09-26T10:23:00Z">
              <w:r>
                <w:rPr>
                  <w:color w:val="FFFFFF"/>
                  <w:sz w:val="10"/>
                  <w:szCs w:val="10"/>
                  <w:lang w:val="en-AU"/>
                </w:rPr>
              </w:r>
            </w:del>
          </w:p>
          <w:p>
            <w:pPr>
              <w:pStyle w:val="Normal"/>
              <w:spacing w:lineRule="auto" w:line="240"/>
              <w:jc w:val="center"/>
              <w:rPr>
                <w:sz w:val="20"/>
                <w:szCs w:val="20"/>
                <w:lang w:val="en-AU"/>
                <w:del w:id="4745" w:author="Build Version 2.0" w:date="2007-09-26T10:23:00Z"/>
              </w:rPr>
            </w:pPr>
            <w:del w:id="4744" w:author="Build Version 2.0" w:date="2007-09-26T10:23:00Z">
              <w:r>
                <w:rPr>
                  <w:sz w:val="20"/>
                  <w:szCs w:val="20"/>
                  <w:lang w:val="en-AU"/>
                </w:rPr>
                <w:delText>Target Audience Rating Points is another way of identifying, labelling and profiling listeners. It gives more data about specific audience viewing a station or programme at a given point in time expressed as a percentage of the potential audience available (Maximum Reach).</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746" w:author="Build Version 2.0" w:date="2007-09-26T10:23:00Z">
              <w:r>
                <w:rPr>
                  <w:color w:val="FFFFFF"/>
                  <w:lang w:val="en-AU"/>
                </w:rPr>
                <w:delText>Telephone Survey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48" w:author="Build Version 2.0" w:date="2007-09-26T10:23:00Z"/>
              </w:rPr>
            </w:pPr>
            <w:del w:id="4747" w:author="Build Version 2.0" w:date="2007-09-26T10:23:00Z">
              <w:r>
                <w:rPr>
                  <w:color w:val="FFFFFF"/>
                  <w:sz w:val="10"/>
                  <w:szCs w:val="10"/>
                  <w:lang w:val="en-AU"/>
                </w:rPr>
              </w:r>
            </w:del>
          </w:p>
          <w:p>
            <w:pPr>
              <w:pStyle w:val="Normal"/>
              <w:spacing w:lineRule="auto" w:line="240"/>
              <w:jc w:val="center"/>
              <w:rPr>
                <w:sz w:val="20"/>
                <w:szCs w:val="20"/>
                <w:lang w:val="en-AU"/>
                <w:del w:id="4750" w:author="Build Version 2.0" w:date="2007-09-26T10:23:00Z"/>
              </w:rPr>
            </w:pPr>
            <w:del w:id="4749" w:author="Build Version 2.0" w:date="2007-09-26T10:23:00Z">
              <w:r>
                <w:rPr>
                  <w:sz w:val="20"/>
                  <w:szCs w:val="20"/>
                  <w:lang w:val="en-AU"/>
                </w:rPr>
                <w:delText>Market researchers do a lot of telephone surveys because they are cost-effective but they are very annoying and not many people are willing to give the time.</w:delText>
              </w:r>
            </w:del>
          </w:p>
          <w:p>
            <w:pPr>
              <w:pStyle w:val="Normal"/>
              <w:spacing w:lineRule="auto" w:line="240"/>
              <w:jc w:val="center"/>
              <w:rPr>
                <w:sz w:val="10"/>
                <w:szCs w:val="10"/>
                <w:lang w:val="en-AU"/>
              </w:rPr>
            </w:pPr>
            <w:r>
              <w:rPr>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751" w:author="Build Version 2.0" w:date="2007-09-26T10:23:00Z">
              <w:r>
                <w:rPr>
                  <w:color w:val="FFFFFF"/>
                  <w:lang w:val="en-AU"/>
                </w:rPr>
                <w:delText>Tracking Surveys</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53" w:author="Build Version 2.0" w:date="2007-09-26T10:23:00Z"/>
              </w:rPr>
            </w:pPr>
            <w:del w:id="4752" w:author="Build Version 2.0" w:date="2007-09-26T10:23:00Z">
              <w:r>
                <w:rPr>
                  <w:color w:val="FFFFFF"/>
                  <w:sz w:val="10"/>
                  <w:szCs w:val="10"/>
                  <w:lang w:val="en-AU"/>
                </w:rPr>
              </w:r>
            </w:del>
          </w:p>
          <w:p>
            <w:pPr>
              <w:pStyle w:val="Normal"/>
              <w:spacing w:lineRule="auto" w:line="240"/>
              <w:jc w:val="center"/>
              <w:rPr>
                <w:sz w:val="20"/>
                <w:szCs w:val="20"/>
                <w:lang w:val="en-AU"/>
                <w:del w:id="4755" w:author="Build Version 2.0" w:date="2007-09-26T10:23:00Z"/>
              </w:rPr>
            </w:pPr>
            <w:del w:id="4754" w:author="Build Version 2.0" w:date="2007-09-26T10:23:00Z">
              <w:r>
                <w:rPr>
                  <w:sz w:val="20"/>
                  <w:szCs w:val="20"/>
                  <w:lang w:val="en-AU"/>
                </w:rPr>
                <w:delText>Surveys designed to track (follow) performance over a period of time.</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756" w:author="Build Version 2.0" w:date="2007-09-26T10:23:00Z">
              <w:r>
                <w:rPr>
                  <w:color w:val="FFFFFF"/>
                  <w:lang w:val="en-AU"/>
                </w:rPr>
                <w:delText>TSL</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58" w:author="Build Version 2.0" w:date="2007-09-26T10:23:00Z"/>
              </w:rPr>
            </w:pPr>
            <w:del w:id="4757" w:author="Build Version 2.0" w:date="2007-09-26T10:23:00Z">
              <w:r>
                <w:rPr>
                  <w:color w:val="FFFFFF"/>
                  <w:sz w:val="10"/>
                  <w:szCs w:val="10"/>
                  <w:lang w:val="en-AU"/>
                </w:rPr>
              </w:r>
            </w:del>
          </w:p>
          <w:p>
            <w:pPr>
              <w:pStyle w:val="Normal"/>
              <w:spacing w:lineRule="auto" w:line="240"/>
              <w:jc w:val="center"/>
              <w:rPr>
                <w:sz w:val="20"/>
                <w:szCs w:val="20"/>
                <w:lang w:val="en-AU"/>
                <w:del w:id="4760" w:author="Build Version 2.0" w:date="2007-09-26T10:23:00Z"/>
              </w:rPr>
            </w:pPr>
            <w:del w:id="4759" w:author="Build Version 2.0" w:date="2007-09-26T10:23:00Z">
              <w:r>
                <w:rPr>
                  <w:sz w:val="20"/>
                  <w:szCs w:val="20"/>
                  <w:lang w:val="en-AU"/>
                </w:rPr>
                <w:delText>Time spent listening is a very important piece of data about how long (on average) people listen before they change station or do something else. This also affects advertising sales based on reach and frequency.</w:delText>
              </w:r>
            </w:del>
          </w:p>
          <w:p>
            <w:pPr>
              <w:pStyle w:val="Normal"/>
              <w:spacing w:lineRule="auto" w:line="240"/>
              <w:jc w:val="center"/>
              <w:rPr>
                <w:sz w:val="10"/>
                <w:szCs w:val="10"/>
                <w:lang w:val="en-AU"/>
              </w:rPr>
            </w:pPr>
            <w:r>
              <w:rPr>
                <w:sz w:val="10"/>
                <w:szCs w:val="10"/>
                <w:lang w:val="en-AU"/>
              </w:rPr>
            </w:r>
          </w:p>
        </w:tc>
      </w:tr>
      <w:tr>
        <w:trPr>
          <w:trHeight w:val="102"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761" w:author="Build Version 2.0" w:date="2007-09-26T10:23:00Z">
              <w:r>
                <w:rPr>
                  <w:color w:val="FFFFFF"/>
                  <w:lang w:val="en-AU"/>
                </w:rPr>
                <w:delText>Variation Survey</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63" w:author="Build Version 2.0" w:date="2007-09-26T10:23:00Z"/>
              </w:rPr>
            </w:pPr>
            <w:del w:id="4762" w:author="Build Version 2.0" w:date="2007-09-26T10:23:00Z">
              <w:r>
                <w:rPr>
                  <w:color w:val="FFFFFF"/>
                  <w:sz w:val="10"/>
                  <w:szCs w:val="10"/>
                  <w:lang w:val="en-AU"/>
                </w:rPr>
              </w:r>
            </w:del>
          </w:p>
          <w:p>
            <w:pPr>
              <w:pStyle w:val="Normal"/>
              <w:spacing w:lineRule="auto" w:line="240"/>
              <w:jc w:val="center"/>
              <w:rPr>
                <w:sz w:val="20"/>
                <w:szCs w:val="20"/>
                <w:lang w:val="en-AU"/>
                <w:del w:id="4765" w:author="Build Version 2.0" w:date="2007-09-26T10:23:00Z"/>
              </w:rPr>
            </w:pPr>
            <w:del w:id="4764" w:author="Build Version 2.0" w:date="2007-09-26T10:23:00Z">
              <w:r>
                <w:rPr>
                  <w:sz w:val="20"/>
                  <w:szCs w:val="20"/>
                  <w:lang w:val="en-AU"/>
                </w:rPr>
                <w:delText>This kind of survey identifies how audience patterns have changed since the last Radio Diary survey done.</w:delText>
              </w:r>
            </w:del>
          </w:p>
          <w:p>
            <w:pPr>
              <w:pStyle w:val="Normal"/>
              <w:spacing w:lineRule="auto" w:line="240"/>
              <w:jc w:val="center"/>
              <w:rPr>
                <w:sz w:val="10"/>
                <w:szCs w:val="10"/>
                <w:lang w:val="en-AU"/>
              </w:rPr>
            </w:pPr>
            <w:r>
              <w:rPr>
                <w:sz w:val="10"/>
                <w:szCs w:val="10"/>
                <w:lang w:val="en-AU"/>
              </w:rPr>
            </w:r>
          </w:p>
        </w:tc>
      </w:tr>
      <w:tr>
        <w:trPr>
          <w:trHeight w:val="697" w:hRule="atLeast"/>
        </w:trPr>
        <w:tc>
          <w:tcPr>
            <w:tcW w:w="2589"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spacing w:lineRule="auto" w:line="240"/>
              <w:jc w:val="center"/>
              <w:rPr>
                <w:color w:val="FFFFFF"/>
                <w:lang w:val="en-AU"/>
              </w:rPr>
            </w:pPr>
            <w:del w:id="4766" w:author="Build Version 2.0" w:date="2007-09-26T10:23:00Z">
              <w:r>
                <w:rPr>
                  <w:color w:val="FFFFFF"/>
                  <w:lang w:val="en-AU"/>
                </w:rPr>
                <w:delText>Year on Year (YOY)</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FFFF"/>
                <w:sz w:val="10"/>
                <w:szCs w:val="10"/>
                <w:lang w:val="en-AU"/>
                <w:del w:id="4768" w:author="Build Version 2.0" w:date="2007-09-26T10:23:00Z"/>
              </w:rPr>
            </w:pPr>
            <w:del w:id="4767" w:author="Build Version 2.0" w:date="2007-09-26T10:23:00Z">
              <w:r>
                <w:rPr>
                  <w:color w:val="FFFFFF"/>
                  <w:sz w:val="10"/>
                  <w:szCs w:val="10"/>
                  <w:lang w:val="en-AU"/>
                </w:rPr>
              </w:r>
            </w:del>
          </w:p>
          <w:p>
            <w:pPr>
              <w:pStyle w:val="Normal"/>
              <w:spacing w:lineRule="auto" w:line="240"/>
              <w:jc w:val="center"/>
              <w:rPr>
                <w:sz w:val="20"/>
                <w:szCs w:val="20"/>
                <w:lang w:val="en-AU"/>
                <w:del w:id="4770" w:author="Build Version 2.0" w:date="2007-09-26T10:23:00Z"/>
              </w:rPr>
            </w:pPr>
            <w:del w:id="4769" w:author="Build Version 2.0" w:date="2007-09-26T10:23:00Z">
              <w:r>
                <w:rPr>
                  <w:sz w:val="20"/>
                  <w:szCs w:val="20"/>
                  <w:lang w:val="en-AU"/>
                </w:rPr>
                <w:delText>These surveys show how listening patterns have changed compared to the same period of the previous year. Also known as YOY Surveys.</w:delText>
              </w:r>
            </w:del>
          </w:p>
          <w:p>
            <w:pPr>
              <w:pStyle w:val="Normal"/>
              <w:spacing w:lineRule="auto" w:line="240"/>
              <w:jc w:val="center"/>
              <w:rPr>
                <w:sz w:val="10"/>
                <w:szCs w:val="10"/>
                <w:lang w:val="en-AU"/>
              </w:rPr>
            </w:pPr>
            <w:r>
              <w:rPr>
                <w:sz w:val="10"/>
                <w:szCs w:val="10"/>
                <w:lang w:val="en-AU"/>
              </w:rPr>
            </w:r>
          </w:p>
        </w:tc>
      </w:tr>
    </w:tbl>
    <w:p>
      <w:pPr>
        <w:sectPr>
          <w:headerReference w:type="default" r:id="rId88"/>
          <w:footerReference w:type="default" r:id="rId8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jc w:val="center"/>
        <w:rPr>
          <w:lang w:val="en-AU"/>
        </w:rPr>
      </w:pPr>
      <w:r>
        <w:rPr>
          <w:lang w:val="en-AU"/>
        </w:rPr>
      </w:r>
    </w:p>
    <w:p>
      <w:pPr>
        <w:pStyle w:val="Normal"/>
        <w:spacing w:lineRule="auto" w:line="240"/>
        <w:ind w:left="0" w:hanging="0"/>
        <w:jc w:val="center"/>
        <w:rPr>
          <w:del w:id="4775" w:author="Build Version 2.0" w:date="2007-09-26T10:23:00Z"/>
        </w:rPr>
      </w:pPr>
      <w:del w:id="4771" w:author="Build Version 2.0" w:date="2007-09-26T10:23:00Z">
        <w:r>
          <w:rPr>
            <w:sz w:val="28"/>
            <w:szCs w:val="28"/>
            <w:lang w:val="en-AU"/>
          </w:rPr>
          <w:delText xml:space="preserve">Handout 11 – Radio gets Results: Media audiences: Compare and contrast - </w:delText>
        </w:r>
      </w:del>
      <w:ins w:id="4772" w:author="Dave Warring" w:date="2007-07-19T21:10:00Z">
        <w:del w:id="4773" w:author="Build Version 2.0" w:date="2007-09-26T10:23:00Z">
          <w:r>
            <w:rPr>
              <w:sz w:val="28"/>
              <w:szCs w:val="28"/>
              <w:lang w:val="en-AU"/>
            </w:rPr>
            <w:delText xml:space="preserve"> – </w:delText>
          </w:r>
        </w:del>
      </w:ins>
      <w:del w:id="4774" w:author="Build Version 2.0" w:date="2007-09-26T10:23:00Z">
        <w:r>
          <w:rPr>
            <w:sz w:val="28"/>
            <w:szCs w:val="28"/>
            <w:lang w:val="en-AU"/>
          </w:rPr>
          <w:delText>Research</w:delText>
        </w:r>
      </w:del>
    </w:p>
    <w:p>
      <w:pPr>
        <w:pStyle w:val="Normal"/>
        <w:widowControl w:val="false"/>
        <w:bidi w:val="0"/>
        <w:spacing w:lineRule="auto" w:line="240"/>
        <w:ind w:left="0" w:hanging="0"/>
        <w:jc w:val="center"/>
        <w:textAlignment w:val="baseline"/>
        <w:rPr>
          <w:sz w:val="20"/>
          <w:szCs w:val="28"/>
          <w:lang w:val="en-AU" w:eastAsia="en-US"/>
          <w:del w:id="4777" w:author="Build Version 2.0" w:date="2007-09-26T10:23:00Z"/>
        </w:rPr>
      </w:pPr>
      <w:del w:id="4776" w:author="Build Version 2.0" w:date="2007-09-26T10:23:00Z">
        <w:r>
          <w:rPr>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31" name="Frame1"/>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32" name="Frame2"/>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v:textbox>
                <w10:wrap type="none"/>
              </v:rect>
            </w:pict>
          </mc:Fallback>
        </mc:AlternateContent>
      </w:r>
    </w:p>
    <w:p>
      <w:pPr>
        <w:sectPr>
          <w:headerReference w:type="default" r:id="rId90"/>
          <w:footerReference w:type="default" r:id="rId91"/>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ind w:left="0" w:hanging="0"/>
        <w:jc w:val="center"/>
        <w:textAlignment w:val="baseline"/>
        <w:rPr>
          <w:lang w:val="en-AU"/>
          <w:del w:id="4779" w:author="Build Version 2.0" w:date="2007-09-26T10:23:00Z"/>
        </w:rPr>
      </w:pPr>
      <w:del w:id="4778" w:author="Build Version 2.0" w:date="2007-09-26T10:23:00Z">
        <w:r>
          <w:rPr>
            <w:lang w:val="en-AU"/>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743200</wp:posOffset>
                  </wp:positionV>
                  <wp:extent cx="1590040" cy="0"/>
                  <wp:effectExtent l="0" t="76200" r="0" b="76200"/>
                  <wp:wrapNone/>
                  <wp:docPr id="33"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657600</wp:posOffset>
                  </wp:positionV>
                  <wp:extent cx="1600200" cy="0"/>
                  <wp:effectExtent l="0" t="76200" r="0" b="76200"/>
                  <wp:wrapNone/>
                  <wp:docPr id="34"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572000</wp:posOffset>
                  </wp:positionV>
                  <wp:extent cx="1600200" cy="0"/>
                  <wp:effectExtent l="0" t="76200" r="0" b="76200"/>
                  <wp:wrapNone/>
                  <wp:docPr id="35"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5486400</wp:posOffset>
                  </wp:positionV>
                  <wp:extent cx="1590040" cy="0"/>
                  <wp:effectExtent l="0" t="76200" r="0" b="76200"/>
                  <wp:wrapNone/>
                  <wp:docPr id="36"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4850</wp:posOffset>
                  </wp:positionH>
                  <wp:positionV relativeFrom="paragraph">
                    <wp:posOffset>5467350</wp:posOffset>
                  </wp:positionV>
                  <wp:extent cx="342900" cy="381000"/>
                  <wp:effectExtent l="12700" t="5080" r="13335" b="7620"/>
                  <wp:wrapNone/>
                  <wp:docPr id="37"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05350</wp:posOffset>
                  </wp:positionH>
                  <wp:positionV relativeFrom="paragraph">
                    <wp:posOffset>5467350</wp:posOffset>
                  </wp:positionV>
                  <wp:extent cx="342900" cy="381000"/>
                  <wp:effectExtent l="12700" t="5080" r="13335" b="7620"/>
                  <wp:wrapNone/>
                  <wp:docPr id="38"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95885" distR="29210" simplePos="0" locked="0" layoutInCell="0" allowOverlap="1" relativeHeight="32">
                  <wp:simplePos x="0" y="0"/>
                  <wp:positionH relativeFrom="column">
                    <wp:posOffset>1160780</wp:posOffset>
                  </wp:positionH>
                  <wp:positionV relativeFrom="paragraph">
                    <wp:posOffset>438150</wp:posOffset>
                  </wp:positionV>
                  <wp:extent cx="647700" cy="381000"/>
                  <wp:effectExtent l="0" t="111760" r="0" b="42545"/>
                  <wp:wrapNone/>
                  <wp:docPr id="39" name=""/>
                  <a:graphic xmlns:a="http://schemas.openxmlformats.org/drawingml/2006/main">
                    <a:graphicData uri="http://schemas.microsoft.com/office/word/2010/wordprocessingShape">
                      <wps:wsp>
                        <wps:cNvSpPr/>
                        <wps:spPr>
                          <a:xfrm rot="26694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4" type="_x0000_t13">
                  <v:fill o:detectmouseclick="t" type="solid" color2="white"/>
                  <v:stroke color="black" weight="9360" joinstyle="miter" endcap="flat"/>
                  <w10:wrap type="none"/>
                </v:shape>
              </w:pict>
            </mc:Fallback>
          </mc:AlternateContent>
          <mc:AlternateContent>
            <mc:Choice Requires="wps">
              <w:drawing>
                <wp:anchor behindDoc="0" distT="0" distB="0" distL="39370" distR="102235" simplePos="0" locked="0" layoutInCell="0" allowOverlap="1" relativeHeight="33">
                  <wp:simplePos x="0" y="0"/>
                  <wp:positionH relativeFrom="column">
                    <wp:posOffset>3905885</wp:posOffset>
                  </wp:positionH>
                  <wp:positionV relativeFrom="paragraph">
                    <wp:posOffset>438150</wp:posOffset>
                  </wp:positionV>
                  <wp:extent cx="647700" cy="381000"/>
                  <wp:effectExtent l="0" t="104140" r="0" b="32385"/>
                  <wp:wrapNone/>
                  <wp:docPr id="40" name=""/>
                  <a:graphic xmlns:a="http://schemas.openxmlformats.org/drawingml/2006/main">
                    <a:graphicData uri="http://schemas.microsoft.com/office/word/2010/wordprocessingShape">
                      <wps:wsp>
                        <wps:cNvSpPr/>
                        <wps:spPr>
                          <a:xfrm flipH="1" rot="190782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5pt;margin-top:34.5pt;width:50.95pt;height:29.95pt;flip:x;mso-wrap-style:none;v-text-anchor:middle;rotation:42"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34">
                  <wp:simplePos x="0" y="0"/>
                  <wp:positionH relativeFrom="column">
                    <wp:posOffset>1713865</wp:posOffset>
                  </wp:positionH>
                  <wp:positionV relativeFrom="paragraph">
                    <wp:posOffset>1943735</wp:posOffset>
                  </wp:positionV>
                  <wp:extent cx="276225" cy="266700"/>
                  <wp:effectExtent l="0" t="1270" r="21590" b="0"/>
                  <wp:wrapNone/>
                  <wp:docPr id="41"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35">
                  <wp:simplePos x="0" y="0"/>
                  <wp:positionH relativeFrom="column">
                    <wp:posOffset>3772535</wp:posOffset>
                  </wp:positionH>
                  <wp:positionV relativeFrom="paragraph">
                    <wp:posOffset>1943100</wp:posOffset>
                  </wp:positionV>
                  <wp:extent cx="257810" cy="254000"/>
                  <wp:effectExtent l="20955" t="0" r="0" b="0"/>
                  <wp:wrapNone/>
                  <wp:docPr id="42"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6967855</wp:posOffset>
                </wp:positionV>
                <wp:extent cx="5723890" cy="1037590"/>
                <wp:effectExtent l="0" t="0" r="0" b="0"/>
                <wp:wrapNone/>
                <wp:docPr id="44" name="Frame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48.6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824855</wp:posOffset>
                </wp:positionV>
                <wp:extent cx="5723890" cy="1037590"/>
                <wp:effectExtent l="0" t="0" r="0" b="0"/>
                <wp:wrapNone/>
                <wp:docPr id="45" name="Frame4"/>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before="60" w:after="0"/>
                              <w:rPr/>
                            </w:pPr>
                            <w:r>
                              <w:rPr>
                                <w:sz w:val="24"/>
                                <w:szCs w:val="24"/>
                              </w:rPr>
                              <w:t>List the advantages and disadvantages of these measuring systems</w:t>
                            </w:r>
                            <w:del w:id="4780" w:author="Build Version 2.0" w:date="2007-08-07T16:27:00Z">
                              <w:r>
                                <w:rPr>
                                  <w:b w:val="false"/>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58.65pt;mso-position-vertical-relative:text;margin-left:-0.35pt;mso-position-horizontal-relative:text">
                <v:textbox>
                  <w:txbxContent>
                    <w:p>
                      <w:pPr>
                        <w:pStyle w:val="Heading1"/>
                        <w:spacing w:before="60" w:after="0"/>
                        <w:rPr/>
                      </w:pPr>
                      <w:r>
                        <w:rPr>
                          <w:sz w:val="24"/>
                          <w:szCs w:val="24"/>
                        </w:rPr>
                        <w:t>List the advantages and disadvantages of these measuring systems</w:t>
                      </w:r>
                      <w:del w:id="4781" w:author="Build Version 2.0" w:date="2007-08-07T16:27:00Z">
                        <w:r>
                          <w:rPr>
                            <w:b w:val="false"/>
                            <w:sz w:val="24"/>
                            <w:szCs w:val="24"/>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796155</wp:posOffset>
                </wp:positionV>
                <wp:extent cx="1837690" cy="411480"/>
                <wp:effectExtent l="0" t="0" r="0" b="0"/>
                <wp:wrapNone/>
                <wp:docPr id="46" name="Frame5"/>
                <a:graphic xmlns:a="http://schemas.openxmlformats.org/drawingml/2006/main">
                  <a:graphicData uri="http://schemas.microsoft.com/office/word/2010/wordprocessingShape">
                    <wps:wsp>
                      <wps:cNvSpPr txBox="1"/>
                      <wps:spPr>
                        <a:xfrm>
                          <a:off x="0" y="0"/>
                          <a:ext cx="1837690" cy="411480"/>
                        </a:xfrm>
                        <a:prstGeom prst="rect"/>
                        <a:solidFill>
                          <a:srgbClr val="FFFFFF"/>
                        </a:solidFill>
                        <a:ln w="9525">
                          <a:solidFill>
                            <a:srgbClr val="000000"/>
                          </a:solidFill>
                        </a:ln>
                      </wps:spPr>
                      <wps:txbx>
                        <w:txbxContent>
                          <w:p>
                            <w:pPr>
                              <w:pStyle w:val="Normal"/>
                              <w:jc w:val="center"/>
                              <w:rPr>
                                <w:rFonts w:ascii="Arial" w:hAnsi="Arial" w:cs="Arial"/>
                                <w:b/>
                                <w:b/>
                                <w:lang w:val="en-NZ"/>
                              </w:rPr>
                            </w:pPr>
                            <w:r>
                              <w:rPr>
                                <w:rFonts w:cs="Arial" w:ascii="Arial" w:hAnsi="Arial"/>
                                <w:b/>
                                <w:lang w:val="en-NZ"/>
                              </w:rPr>
                              <w:t>Accuracy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pt;mso-wrap-distance-left:9.05pt;mso-wrap-distance-right:9.05pt;mso-wrap-distance-top:0pt;mso-wrap-distance-bottom:0pt;margin-top:377.65pt;mso-position-vertical-relative:text;margin-left:152.65pt;mso-position-horizontal-relative:text">
                <v:textbox>
                  <w:txbxContent>
                    <w:p>
                      <w:pPr>
                        <w:pStyle w:val="Normal"/>
                        <w:jc w:val="center"/>
                        <w:rPr>
                          <w:rFonts w:ascii="Arial" w:hAnsi="Arial" w:cs="Arial"/>
                          <w:b/>
                          <w:b/>
                          <w:lang w:val="en-NZ"/>
                        </w:rPr>
                      </w:pPr>
                      <w:r>
                        <w:rPr>
                          <w:rFonts w:cs="Arial" w:ascii="Arial" w:hAnsi="Arial"/>
                          <w:b/>
                          <w:lang w:val="en-NZ"/>
                        </w:rPr>
                        <w:t>Accuracy of data</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881755</wp:posOffset>
                </wp:positionV>
                <wp:extent cx="1837690" cy="487045"/>
                <wp:effectExtent l="0" t="0" r="0" b="0"/>
                <wp:wrapNone/>
                <wp:docPr id="47" name="Frame6"/>
                <a:graphic xmlns:a="http://schemas.openxmlformats.org/drawingml/2006/main">
                  <a:graphicData uri="http://schemas.microsoft.com/office/word/2010/wordprocessingShape">
                    <wps:wsp>
                      <wps:cNvSpPr txBox="1"/>
                      <wps:spPr>
                        <a:xfrm>
                          <a:off x="0" y="0"/>
                          <a:ext cx="1837690" cy="487045"/>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lang w:val="en-NZ"/>
                              </w:rPr>
                              <w:t>How information is gathered</w:t>
                            </w:r>
                            <w:del w:id="4782" w:author="Build Version 2.0" w:date="2007-08-07T16:26:00Z">
                              <w:r>
                                <w:rPr>
                                  <w:rFonts w:cs="Arial" w:ascii="Arial" w:hAnsi="Arial"/>
                                  <w:lang w:val="en-NZ"/>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35pt;mso-wrap-distance-left:9.05pt;mso-wrap-distance-right:9.05pt;mso-wrap-distance-top:0pt;mso-wrap-distance-bottom:0pt;margin-top:305.65pt;mso-position-vertical-relative:text;margin-left:152.65pt;mso-position-horizontal-relative:text">
                <v:textbox>
                  <w:txbxContent>
                    <w:p>
                      <w:pPr>
                        <w:pStyle w:val="Normal"/>
                        <w:spacing w:lineRule="auto" w:line="240"/>
                        <w:jc w:val="center"/>
                        <w:rPr/>
                      </w:pPr>
                      <w:r>
                        <w:rPr>
                          <w:rFonts w:cs="Arial" w:ascii="Arial" w:hAnsi="Arial"/>
                          <w:b/>
                          <w:lang w:val="en-NZ"/>
                        </w:rPr>
                        <w:t>How information is gathered</w:t>
                      </w:r>
                      <w:del w:id="4783" w:author="Build Version 2.0" w:date="2007-08-07T16:26:00Z">
                        <w:r>
                          <w:rPr>
                            <w:rFonts w:cs="Arial" w:ascii="Arial" w:hAnsi="Arial"/>
                            <w:lang w:val="en-NZ"/>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967355</wp:posOffset>
                </wp:positionV>
                <wp:extent cx="1837690" cy="440055"/>
                <wp:effectExtent l="0" t="0" r="0" b="0"/>
                <wp:wrapNone/>
                <wp:docPr id="48" name="Frame7"/>
                <a:graphic xmlns:a="http://schemas.openxmlformats.org/drawingml/2006/main">
                  <a:graphicData uri="http://schemas.microsoft.com/office/word/2010/wordprocessingShape">
                    <wps:wsp>
                      <wps:cNvSpPr txBox="1"/>
                      <wps:spPr>
                        <a:xfrm>
                          <a:off x="0" y="0"/>
                          <a:ext cx="1837690" cy="440055"/>
                        </a:xfrm>
                        <a:prstGeom prst="rect"/>
                        <a:solidFill>
                          <a:srgbClr val="FFFFFF"/>
                        </a:solidFill>
                        <a:ln w="9525">
                          <a:solidFill>
                            <a:srgbClr val="000000"/>
                          </a:solidFill>
                        </a:ln>
                      </wps:spPr>
                      <wps:txbx>
                        <w:txbxContent>
                          <w:p>
                            <w:pPr>
                              <w:pStyle w:val="Normal"/>
                              <w:jc w:val="center"/>
                              <w:rPr/>
                            </w:pPr>
                            <w:r>
                              <w:rPr>
                                <w:rFonts w:cs="Arial" w:ascii="Arial" w:hAnsi="Arial"/>
                                <w:b/>
                                <w:lang w:val="en-NZ"/>
                              </w:rPr>
                              <w:t>Time/length of survey</w:t>
                            </w:r>
                            <w:del w:id="4784" w:author="Build Version 2.0" w:date="2007-08-07T16:26:00Z">
                              <w:r>
                                <w:rPr>
                                  <w:rFonts w:cs="Arial" w:ascii="Arial" w:hAnsi="Arial"/>
                                  <w:lang w:val="en-NZ"/>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65pt;mso-wrap-distance-left:9.05pt;mso-wrap-distance-right:9.05pt;mso-wrap-distance-top:0pt;mso-wrap-distance-bottom:0pt;margin-top:233.65pt;mso-position-vertical-relative:text;margin-left:152.65pt;mso-position-horizontal-relative:text">
                <v:textbox>
                  <w:txbxContent>
                    <w:p>
                      <w:pPr>
                        <w:pStyle w:val="Normal"/>
                        <w:jc w:val="center"/>
                        <w:rPr/>
                      </w:pPr>
                      <w:r>
                        <w:rPr>
                          <w:rFonts w:cs="Arial" w:ascii="Arial" w:hAnsi="Arial"/>
                          <w:b/>
                          <w:lang w:val="en-NZ"/>
                        </w:rPr>
                        <w:t>Time/length of survey</w:t>
                      </w:r>
                      <w:del w:id="4785" w:author="Build Version 2.0" w:date="2007-08-07T16:26:00Z">
                        <w:r>
                          <w:rPr>
                            <w:rFonts w:cs="Arial" w:ascii="Arial" w:hAnsi="Arial"/>
                            <w:lang w:val="en-NZ"/>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49" name="Frame8"/>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50" name="Frame9"/>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51" name="Frame10"/>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52" name="Frame11"/>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53" name="Frame12"/>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338455</wp:posOffset>
                </wp:positionV>
                <wp:extent cx="2066290" cy="368935"/>
                <wp:effectExtent l="0" t="0" r="0" b="0"/>
                <wp:wrapNone/>
                <wp:docPr id="54" name="Frame13"/>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sectPr>
          <w:headerReference w:type="default" r:id="rId92"/>
          <w:footerReference w:type="default" r:id="rId93"/>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ind w:left="0" w:hanging="0"/>
        <w:jc w:val="center"/>
        <w:textAlignment w:val="baseline"/>
        <w:rPr>
          <w:del w:id="4790" w:author="Build Version 2.0" w:date="2007-09-26T10:23:00Z"/>
        </w:rPr>
      </w:pPr>
      <w:del w:id="4786" w:author="Build Version 2.0" w:date="2007-09-26T10:23:00Z">
        <w:r>
          <w:rPr>
            <w:sz w:val="28"/>
            <w:szCs w:val="28"/>
            <w:lang w:val="en-AU"/>
          </w:rPr>
          <w:delText xml:space="preserve">Handout 12 - </w:delText>
        </w:r>
      </w:del>
      <w:ins w:id="4787" w:author="Dave Warring" w:date="2007-07-19T21:10:00Z">
        <w:del w:id="4788" w:author="Build Version 2.0" w:date="2007-09-26T10:23:00Z">
          <w:r>
            <w:rPr>
              <w:sz w:val="28"/>
              <w:szCs w:val="28"/>
              <w:lang w:val="en-AU"/>
            </w:rPr>
            <w:delText xml:space="preserve"> – </w:delText>
          </w:r>
        </w:del>
      </w:ins>
      <w:del w:id="4789" w:author="Build Version 2.0" w:date="2007-09-26T10:23:00Z">
        <w:r>
          <w:rPr>
            <w:sz w:val="28"/>
            <w:szCs w:val="28"/>
            <w:lang w:val="en-AU"/>
          </w:rPr>
          <w:delText>Radio gets Results: Radio Audiences and Marketing</w:delText>
        </w:r>
      </w:del>
    </w:p>
    <w:p>
      <w:pPr>
        <w:pStyle w:val="Normal"/>
        <w:widowControl w:val="false"/>
        <w:bidi w:val="0"/>
        <w:spacing w:lineRule="auto" w:line="240"/>
        <w:ind w:left="0" w:hanging="0"/>
        <w:jc w:val="center"/>
        <w:textAlignment w:val="baseline"/>
        <w:rPr>
          <w:sz w:val="28"/>
          <w:szCs w:val="28"/>
          <w:lang w:val="en-AU"/>
          <w:del w:id="4792" w:author="Build Version 2.0" w:date="2007-09-26T10:23:00Z"/>
        </w:rPr>
      </w:pPr>
      <w:del w:id="4791" w:author="Build Version 2.0" w:date="2007-09-26T10:23:00Z">
        <w:r>
          <w:rPr>
            <w:sz w:val="28"/>
            <w:szCs w:val="28"/>
            <w:lang w:val="en-AU"/>
          </w:rPr>
        </w:r>
      </w:del>
    </w:p>
    <w:p>
      <w:pPr>
        <w:pStyle w:val="Normal"/>
        <w:widowControl w:val="false"/>
        <w:numPr>
          <w:ilvl w:val="0"/>
          <w:numId w:val="0"/>
        </w:numPr>
        <w:bidi w:val="0"/>
        <w:spacing w:lineRule="auto" w:line="240"/>
        <w:ind w:left="0" w:hanging="0"/>
        <w:jc w:val="center"/>
        <w:textAlignment w:val="baseline"/>
        <w:rPr>
          <w:del w:id="4803" w:author="Build Version 2.0" w:date="2007-09-26T10:23:00Z"/>
        </w:rPr>
      </w:pPr>
      <w:del w:id="4793" w:author="Build Version 2.0" w:date="2007-09-26T10:23:00Z">
        <w:r>
          <w:rPr>
            <w:lang w:val="en-AU"/>
          </w:rPr>
          <w:delText>Choose any THREE of these commercial radio stations:</w:delText>
        </w:r>
      </w:del>
      <w:del w:id="4794" w:author="Build Version 2.0" w:date="2007-09-26T10:23:00Z">
        <w:r>
          <w:rPr>
            <w:sz w:val="10"/>
            <w:szCs w:val="10"/>
            <w:lang w:val="en-AU"/>
          </w:rPr>
          <w:br/>
          <w:br/>
        </w:r>
      </w:del>
      <w:del w:id="4795" w:author="Build Version 2.0" w:date="2007-09-26T10:23:00Z">
        <w:r>
          <w:rPr>
            <w:lang w:val="en-AU"/>
          </w:rPr>
          <w:delText>The Breeze</w:delText>
          <w:tab/>
          <w:tab/>
          <w:delText>Classic Hits</w:delText>
          <w:tab/>
          <w:tab/>
          <w:delText>The Edge</w:delText>
          <w:tab/>
          <w:tab/>
          <w:delText>Kiwi</w:delText>
          <w:tab/>
          <w:tab/>
          <w:tab/>
          <w:delText>More FM</w:delText>
        </w:r>
      </w:del>
      <w:ins w:id="4796" w:author="Dave Warring" w:date="2007-07-19T21:15:00Z">
        <w:del w:id="4797" w:author="Build Version 2.0" w:date="2007-09-26T10:23:00Z">
          <w:r>
            <w:rPr>
              <w:lang w:val="en-AU"/>
            </w:rPr>
            <w:delText>MoreFM</w:delText>
          </w:r>
        </w:del>
      </w:ins>
      <w:del w:id="4798" w:author="Build Version 2.0" w:date="2007-09-26T10:23:00Z">
        <w:r>
          <w:rPr>
            <w:lang w:val="en-AU"/>
          </w:rPr>
          <w:tab/>
          <w:tab/>
          <w:delText>National Radio</w:delText>
          <w:tab/>
          <w:br/>
          <w:delText>Newstalk ZB</w:delText>
        </w:r>
      </w:del>
      <w:ins w:id="4799" w:author="Dave Warring" w:date="2007-07-19T21:23:00Z">
        <w:del w:id="4800" w:author="Build Version 2.0" w:date="2007-09-26T10:23:00Z">
          <w:r>
            <w:rPr>
              <w:lang w:val="en-AU"/>
            </w:rPr>
            <w:delText>NewstalkZB</w:delText>
          </w:r>
        </w:del>
      </w:ins>
      <w:del w:id="4801" w:author="Build Version 2.0" w:date="2007-09-26T10:23:00Z">
        <w:r>
          <w:rPr>
            <w:lang w:val="en-AU"/>
          </w:rPr>
          <w:tab/>
          <w:tab/>
          <w:delText>Nui FM</w:delText>
          <w:tab/>
          <w:tab/>
          <w:delText>RDU</w:delText>
          <w:tab/>
          <w:tab/>
          <w:tab/>
          <w:delText>Radio Rhema</w:delText>
          <w:tab/>
          <w:delText>The Rock</w:delText>
          <w:tab/>
          <w:tab/>
          <w:delText>Tahu</w:delText>
          <w:tab/>
          <w:tab/>
        </w:r>
      </w:del>
      <w:del w:id="4802" w:author="Build Version 2.0" w:date="2007-09-26T10:23:00Z">
        <w:r>
          <w:rPr>
            <w:sz w:val="10"/>
            <w:szCs w:val="10"/>
            <w:lang w:val="en-AU"/>
          </w:rPr>
          <w:tab/>
          <w:tab/>
        </w:r>
      </w:del>
    </w:p>
    <w:p>
      <w:pPr>
        <w:pStyle w:val="Normal"/>
        <w:widowControl w:val="false"/>
        <w:numPr>
          <w:ilvl w:val="0"/>
          <w:numId w:val="0"/>
        </w:numPr>
        <w:bidi w:val="0"/>
        <w:spacing w:lineRule="auto" w:line="240"/>
        <w:ind w:left="0" w:hanging="0"/>
        <w:jc w:val="center"/>
        <w:textAlignment w:val="baseline"/>
        <w:rPr>
          <w:sz w:val="10"/>
          <w:szCs w:val="10"/>
          <w:lang w:val="en-AU"/>
          <w:del w:id="4805" w:author="Build Version 2.0" w:date="2007-09-26T10:23:00Z"/>
        </w:rPr>
      </w:pPr>
      <w:del w:id="4804" w:author="Build Version 2.0" w:date="2007-09-26T10:23:00Z">
        <w:r>
          <w:rPr>
            <w:sz w:val="10"/>
            <w:szCs w:val="10"/>
            <w:lang w:val="en-AU"/>
          </w:rPr>
        </w:r>
      </w:del>
    </w:p>
    <w:p>
      <w:pPr>
        <w:pStyle w:val="Normal"/>
        <w:widowControl w:val="false"/>
        <w:numPr>
          <w:ilvl w:val="0"/>
          <w:numId w:val="0"/>
        </w:numPr>
        <w:bidi w:val="0"/>
        <w:spacing w:lineRule="auto" w:line="240"/>
        <w:ind w:left="0" w:hanging="0"/>
        <w:jc w:val="center"/>
        <w:textAlignment w:val="baseline"/>
        <w:rPr>
          <w:lang w:val="en-AU"/>
          <w:del w:id="4809" w:author="Build Version 2.0" w:date="2007-09-26T10:23:00Z"/>
        </w:rPr>
      </w:pPr>
      <w:del w:id="4806" w:author="Build Version 2.0" w:date="2007-09-26T10:23:00Z">
        <w:r>
          <w:rPr>
            <w:lang w:val="en-AU"/>
          </w:rPr>
          <w:delText xml:space="preserve">What do you </w:delText>
        </w:r>
      </w:del>
      <w:del w:id="4807" w:author="Build Version 2.0" w:date="2007-09-26T10:23:00Z">
        <w:r>
          <w:rPr>
            <w:i/>
            <w:lang w:val="en-AU"/>
          </w:rPr>
          <w:delText xml:space="preserve">already know </w:delText>
        </w:r>
      </w:del>
      <w:del w:id="4808" w:author="Build Version 2.0" w:date="2007-09-26T10:23:00Z">
        <w:r>
          <w:rPr>
            <w:lang w:val="en-AU"/>
          </w:rPr>
          <w:delText>about the audiences for these radio stations?</w:delText>
        </w:r>
      </w:del>
    </w:p>
    <w:p>
      <w:pPr>
        <w:pStyle w:val="Normal"/>
        <w:widowControl w:val="false"/>
        <w:numPr>
          <w:ilvl w:val="0"/>
          <w:numId w:val="0"/>
        </w:numPr>
        <w:bidi w:val="0"/>
        <w:spacing w:lineRule="auto" w:line="240"/>
        <w:ind w:left="0" w:hanging="0"/>
        <w:jc w:val="center"/>
        <w:textAlignment w:val="baseline"/>
        <w:rPr>
          <w:lang w:val="en-AU"/>
          <w:del w:id="4811" w:author="Build Version 2.0" w:date="2007-09-26T10:23:00Z"/>
        </w:rPr>
      </w:pPr>
      <w:del w:id="4810"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del w:id="4813" w:author="Build Version 2.0" w:date="2007-09-26T10:23:00Z"/>
        </w:rPr>
      </w:pPr>
      <w:del w:id="4812" w:author="Build Version 2.0" w:date="2007-09-26T10:23:00Z">
        <w:r>
          <w:rPr>
            <w:lang w:val="en-AU"/>
          </w:rPr>
          <w:delText>a. ) __________________________________________________________________________________________________</w:delText>
        </w:r>
      </w:del>
    </w:p>
    <w:p>
      <w:pPr>
        <w:pStyle w:val="Normal"/>
        <w:widowControl w:val="false"/>
        <w:numPr>
          <w:ilvl w:val="0"/>
          <w:numId w:val="0"/>
        </w:numPr>
        <w:bidi w:val="0"/>
        <w:spacing w:lineRule="auto" w:line="240"/>
        <w:ind w:left="0" w:hanging="0"/>
        <w:jc w:val="center"/>
        <w:textAlignment w:val="baseline"/>
        <w:rPr>
          <w:lang w:val="en-AU"/>
          <w:del w:id="4815" w:author="Build Version 2.0" w:date="2007-09-26T10:23:00Z"/>
        </w:rPr>
      </w:pPr>
      <w:del w:id="4814"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del w:id="4817" w:author="Build Version 2.0" w:date="2007-09-26T10:23:00Z"/>
        </w:rPr>
      </w:pPr>
      <w:del w:id="4816" w:author="Build Version 2.0" w:date="2007-09-26T10:23:00Z">
        <w:r>
          <w:rPr>
            <w:lang w:val="en-AU"/>
          </w:rPr>
          <w:delText>_____________________________________________________________________________________________________</w:delText>
        </w:r>
      </w:del>
    </w:p>
    <w:p>
      <w:pPr>
        <w:pStyle w:val="Normal"/>
        <w:widowControl w:val="false"/>
        <w:numPr>
          <w:ilvl w:val="0"/>
          <w:numId w:val="0"/>
        </w:numPr>
        <w:bidi w:val="0"/>
        <w:spacing w:lineRule="auto" w:line="240"/>
        <w:ind w:left="0" w:hanging="0"/>
        <w:jc w:val="center"/>
        <w:textAlignment w:val="baseline"/>
        <w:rPr>
          <w:lang w:val="en-AU"/>
          <w:del w:id="4819" w:author="Build Version 2.0" w:date="2007-09-26T10:23:00Z"/>
        </w:rPr>
      </w:pPr>
      <w:del w:id="4818"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lang w:val="en-AU"/>
          <w:del w:id="4821" w:author="Build Version 2.0" w:date="2007-09-26T10:23:00Z"/>
        </w:rPr>
      </w:pPr>
      <w:del w:id="4820"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lang w:val="en-AU"/>
          <w:del w:id="4824" w:author="Build Version 2.0" w:date="2007-09-26T10:23:00Z"/>
        </w:rPr>
      </w:pPr>
      <w:del w:id="4822" w:author="Build Version 2.0" w:date="2007-09-26T10:23:00Z">
        <w:r>
          <w:rPr>
            <w:lang w:val="en-AU"/>
          </w:rPr>
          <w:delText>b.) __________________________________________________________________________________________________</w:delText>
        </w:r>
      </w:del>
      <w:del w:id="4823" w:author="Build Version 2.0" w:date="2007-07-23T12:19:00Z">
        <w:r>
          <w:rPr>
            <w:lang w:val="en-AU"/>
          </w:rPr>
          <w:delText>_</w:delText>
        </w:r>
      </w:del>
    </w:p>
    <w:p>
      <w:pPr>
        <w:pStyle w:val="Normal"/>
        <w:widowControl w:val="false"/>
        <w:numPr>
          <w:ilvl w:val="0"/>
          <w:numId w:val="0"/>
        </w:numPr>
        <w:bidi w:val="0"/>
        <w:spacing w:lineRule="auto" w:line="240"/>
        <w:ind w:left="0" w:hanging="0"/>
        <w:jc w:val="center"/>
        <w:textAlignment w:val="baseline"/>
        <w:rPr>
          <w:lang w:val="en-AU"/>
          <w:del w:id="4826" w:author="Build Version 2.0" w:date="2007-09-26T10:23:00Z"/>
        </w:rPr>
      </w:pPr>
      <w:del w:id="4825"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del w:id="4828" w:author="Build Version 2.0" w:date="2007-09-26T10:23:00Z"/>
        </w:rPr>
      </w:pPr>
      <w:del w:id="4827" w:author="Build Version 2.0" w:date="2007-09-26T10:23:00Z">
        <w:r>
          <w:rPr>
            <w:lang w:val="en-AU"/>
          </w:rPr>
          <w:delText>_____________________________________________________________________________________________________</w:delText>
        </w:r>
      </w:del>
    </w:p>
    <w:p>
      <w:pPr>
        <w:pStyle w:val="Normal"/>
        <w:widowControl w:val="false"/>
        <w:numPr>
          <w:ilvl w:val="0"/>
          <w:numId w:val="0"/>
        </w:numPr>
        <w:bidi w:val="0"/>
        <w:spacing w:lineRule="auto" w:line="240"/>
        <w:ind w:left="0" w:hanging="0"/>
        <w:jc w:val="center"/>
        <w:textAlignment w:val="baseline"/>
        <w:rPr>
          <w:lang w:val="en-AU"/>
          <w:del w:id="4830" w:author="Build Version 2.0" w:date="2007-09-26T10:23:00Z"/>
        </w:rPr>
      </w:pPr>
      <w:del w:id="4829"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lang w:val="en-AU"/>
          <w:del w:id="4832" w:author="Build Version 2.0" w:date="2007-09-26T10:23:00Z"/>
        </w:rPr>
      </w:pPr>
      <w:del w:id="4831"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lang w:val="en-AU"/>
          <w:del w:id="4835" w:author="Build Version 2.0" w:date="2007-09-26T10:23:00Z"/>
        </w:rPr>
      </w:pPr>
      <w:del w:id="4833" w:author="Build Version 2.0" w:date="2007-09-26T10:23:00Z">
        <w:r>
          <w:rPr>
            <w:lang w:val="en-AU"/>
          </w:rPr>
          <w:delText>c.) __________________________________________________________________________________________________</w:delText>
        </w:r>
      </w:del>
      <w:del w:id="4834" w:author="Build Version 2.0" w:date="2007-07-23T12:19:00Z">
        <w:r>
          <w:rPr>
            <w:lang w:val="en-AU"/>
          </w:rPr>
          <w:delText>_</w:delText>
        </w:r>
      </w:del>
    </w:p>
    <w:p>
      <w:pPr>
        <w:pStyle w:val="Normal"/>
        <w:widowControl w:val="false"/>
        <w:numPr>
          <w:ilvl w:val="0"/>
          <w:numId w:val="0"/>
        </w:numPr>
        <w:bidi w:val="0"/>
        <w:spacing w:lineRule="auto" w:line="240"/>
        <w:ind w:left="0" w:hanging="0"/>
        <w:jc w:val="center"/>
        <w:textAlignment w:val="baseline"/>
        <w:rPr>
          <w:lang w:val="en-AU"/>
          <w:del w:id="4837" w:author="Build Version 2.0" w:date="2007-09-26T10:23:00Z"/>
        </w:rPr>
      </w:pPr>
      <w:del w:id="4836"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del w:id="4839" w:author="Build Version 2.0" w:date="2007-09-26T10:23:00Z"/>
        </w:rPr>
      </w:pPr>
      <w:del w:id="4838" w:author="Build Version 2.0" w:date="2007-09-26T10:23:00Z">
        <w:r>
          <w:rPr>
            <w:lang w:val="en-AU"/>
          </w:rPr>
          <w:delText>_____________________________________________________________________________________________________</w:delText>
        </w:r>
      </w:del>
    </w:p>
    <w:p>
      <w:pPr>
        <w:pStyle w:val="Normal"/>
        <w:widowControl w:val="false"/>
        <w:numPr>
          <w:ilvl w:val="0"/>
          <w:numId w:val="0"/>
        </w:numPr>
        <w:bidi w:val="0"/>
        <w:spacing w:lineRule="auto" w:line="240"/>
        <w:ind w:left="0" w:hanging="0"/>
        <w:jc w:val="center"/>
        <w:textAlignment w:val="baseline"/>
        <w:rPr>
          <w:lang w:val="en-AU"/>
          <w:del w:id="4841" w:author="Build Version 2.0" w:date="2007-09-26T10:23:00Z"/>
        </w:rPr>
      </w:pPr>
      <w:del w:id="4840" w:author="Build Version 2.0" w:date="2007-09-26T10:23:00Z">
        <w:r>
          <w:rPr>
            <w:lang w:val="en-AU"/>
          </w:rPr>
        </w:r>
      </w:del>
      <w:r>
        <w:br w:type="page"/>
      </w:r>
    </w:p>
    <w:p>
      <w:pPr>
        <w:pStyle w:val="Normal"/>
        <w:widowControl w:val="false"/>
        <w:numPr>
          <w:ilvl w:val="0"/>
          <w:numId w:val="0"/>
        </w:numPr>
        <w:bidi w:val="0"/>
        <w:spacing w:lineRule="auto" w:line="240"/>
        <w:ind w:left="0" w:hanging="0"/>
        <w:jc w:val="center"/>
        <w:textAlignment w:val="baseline"/>
        <w:rPr>
          <w:lang w:val="en-AU"/>
          <w:del w:id="4843" w:author="Build Version 2.0" w:date="2007-09-26T10:23:00Z"/>
        </w:rPr>
      </w:pPr>
      <w:del w:id="4842" w:author="Build Version 2.0" w:date="2007-09-26T10:23:00Z">
        <w:r>
          <w:rPr>
            <w:lang w:val="en-AU"/>
          </w:rPr>
        </w:r>
      </w:del>
    </w:p>
    <w:p>
      <w:pPr>
        <w:pStyle w:val="Normal"/>
        <w:widowControl w:val="false"/>
        <w:numPr>
          <w:ilvl w:val="0"/>
          <w:numId w:val="0"/>
        </w:numPr>
        <w:bidi w:val="0"/>
        <w:spacing w:lineRule="auto" w:line="240"/>
        <w:ind w:left="0" w:hanging="0"/>
        <w:jc w:val="center"/>
        <w:textAlignment w:val="baseline"/>
        <w:rPr>
          <w:lang w:val="en-AU"/>
          <w:del w:id="4845" w:author="Build Version 2.0" w:date="2007-09-26T10:23:00Z"/>
        </w:rPr>
      </w:pPr>
      <w:del w:id="4844" w:author="Build Version 2.0" w:date="2007-09-26T10:23:00Z">
        <w:r>
          <w:rPr>
            <w:lang w:val="en-AU"/>
          </w:rPr>
          <w:delText>Add as much detail as you can in this table about the probable audience for each.</w:delText>
        </w:r>
      </w:del>
    </w:p>
    <w:p>
      <w:pPr>
        <w:pStyle w:val="Normal"/>
        <w:widowControl w:val="false"/>
        <w:numPr>
          <w:ilvl w:val="0"/>
          <w:numId w:val="0"/>
        </w:numPr>
        <w:bidi w:val="0"/>
        <w:spacing w:lineRule="auto" w:line="240"/>
        <w:ind w:left="0" w:hanging="0"/>
        <w:jc w:val="center"/>
        <w:textAlignment w:val="baseline"/>
        <w:rPr>
          <w:sz w:val="10"/>
          <w:szCs w:val="10"/>
          <w:lang w:val="en-AU"/>
        </w:rPr>
      </w:pPr>
      <w:r>
        <w:rPr>
          <w:sz w:val="10"/>
          <w:szCs w:val="10"/>
          <w:lang w:val="en-AU"/>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95"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color w:val="FFFFFF"/>
                <w:sz w:val="28"/>
                <w:lang w:val="en-AU"/>
              </w:rPr>
            </w:pPr>
            <w:del w:id="4846" w:author="Build Version 2.0" w:date="2007-09-26T10:23:00Z">
              <w:r>
                <w:rPr>
                  <w:color w:val="FFFFFF"/>
                  <w:sz w:val="28"/>
                  <w:lang w:val="en-AU"/>
                </w:rPr>
                <w:delText>Target Audience Details</w:delText>
              </w:r>
            </w:del>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uto" w:line="240"/>
              <w:jc w:val="center"/>
              <w:rPr>
                <w:color w:val="FFFFFF"/>
                <w:sz w:val="28"/>
                <w:lang w:val="en-AU"/>
              </w:rPr>
            </w:pPr>
            <w:del w:id="4847" w:author="Build Version 2.0" w:date="2007-09-26T10:23:00Z">
              <w:r>
                <w:rPr>
                  <w:color w:val="FFFFFF"/>
                  <w:sz w:val="28"/>
                  <w:lang w:val="en-AU"/>
                </w:rPr>
                <w:delText>Station 1 Name</w:delText>
              </w:r>
            </w:del>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uto" w:line="240"/>
              <w:jc w:val="center"/>
              <w:rPr>
                <w:color w:val="FFFFFF"/>
                <w:sz w:val="28"/>
                <w:lang w:val="en-AU"/>
              </w:rPr>
            </w:pPr>
            <w:del w:id="4848" w:author="Build Version 2.0" w:date="2007-09-26T10:23:00Z">
              <w:r>
                <w:rPr>
                  <w:color w:val="FFFFFF"/>
                  <w:sz w:val="28"/>
                  <w:lang w:val="en-AU"/>
                </w:rPr>
                <w:delText>Station 2 Name</w:delText>
              </w:r>
            </w:del>
          </w:p>
        </w:tc>
        <w:tc>
          <w:tcPr>
            <w:tcW w:w="3524" w:type="dxa"/>
            <w:tcBorders>
              <w:top w:val="single" w:sz="24" w:space="0" w:color="000000"/>
              <w:left w:val="single" w:sz="4" w:space="0" w:color="FFFFFF"/>
              <w:bottom w:val="single" w:sz="4" w:space="0" w:color="FFFFFF"/>
              <w:right w:val="single" w:sz="24" w:space="0" w:color="000000"/>
            </w:tcBorders>
            <w:shd w:fill="000000" w:val="clear"/>
          </w:tcPr>
          <w:p>
            <w:pPr>
              <w:pStyle w:val="Normal"/>
              <w:spacing w:lineRule="auto" w:line="240"/>
              <w:jc w:val="center"/>
              <w:rPr>
                <w:color w:val="FFFFFF"/>
                <w:sz w:val="28"/>
                <w:lang w:val="en-AU"/>
              </w:rPr>
            </w:pPr>
            <w:del w:id="4849" w:author="Build Version 2.0" w:date="2007-09-26T10:23:00Z">
              <w:r>
                <w:rPr>
                  <w:color w:val="FFFFFF"/>
                  <w:sz w:val="28"/>
                  <w:lang w:val="en-AU"/>
                </w:rPr>
                <w:delText>Station 3 Name</w:delText>
              </w:r>
            </w:del>
          </w:p>
        </w:tc>
      </w:tr>
      <w:tr>
        <w:trPr>
          <w:trHeight w:val="7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28"/>
                <w:lang w:val="en-AU"/>
              </w:rPr>
            </w:pPr>
            <w:r>
              <w:rPr>
                <w:color w:val="FFFFFF"/>
                <w:sz w:val="28"/>
                <w:lang w:val="en-AU"/>
              </w:rPr>
            </w:r>
          </w:p>
        </w:tc>
        <w:tc>
          <w:tcPr>
            <w:tcW w:w="3524" w:type="dxa"/>
            <w:tcBorders>
              <w:top w:val="single" w:sz="4" w:space="0" w:color="FFFFFF"/>
              <w:left w:val="single" w:sz="4" w:space="0" w:color="FFFFFF"/>
              <w:bottom w:val="single" w:sz="24" w:space="0" w:color="000000"/>
              <w:right w:val="single" w:sz="24" w:space="0" w:color="000000"/>
            </w:tcBorders>
          </w:tcPr>
          <w:p>
            <w:pPr>
              <w:pStyle w:val="Normal"/>
              <w:snapToGrid w:val="false"/>
              <w:spacing w:lineRule="auto" w:line="240"/>
              <w:jc w:val="center"/>
              <w:rPr>
                <w:color w:val="FFFFFF"/>
                <w:sz w:val="28"/>
                <w:lang w:val="en-AU"/>
              </w:rPr>
            </w:pPr>
            <w:r>
              <w:rPr>
                <w:color w:val="FFFFFF"/>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uto" w:line="240"/>
              <w:jc w:val="center"/>
              <w:rPr>
                <w:sz w:val="28"/>
                <w:lang w:val="en-AU"/>
              </w:rPr>
            </w:pPr>
            <w:r>
              <w:rPr>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uto" w:line="240"/>
              <w:jc w:val="center"/>
              <w:rPr>
                <w:sz w:val="28"/>
                <w:lang w:val="en-AU"/>
              </w:rPr>
            </w:pPr>
            <w:r>
              <w:rPr>
                <w:sz w:val="28"/>
                <w:lang w:val="en-AU"/>
              </w:rPr>
            </w:r>
          </w:p>
        </w:tc>
      </w:tr>
      <w:tr>
        <w:trPr>
          <w:trHeight w:val="522"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851" w:author="Build Version 2.0" w:date="2007-09-26T10:23:00Z"/>
              </w:rPr>
            </w:pPr>
            <w:del w:id="4850" w:author="Build Version 2.0" w:date="2007-09-26T10:23:00Z">
              <w:r>
                <w:rPr>
                  <w:color w:val="FFFFFF"/>
                  <w:sz w:val="10"/>
                  <w:szCs w:val="10"/>
                  <w:lang w:val="en-AU"/>
                </w:rPr>
              </w:r>
            </w:del>
          </w:p>
          <w:p>
            <w:pPr>
              <w:pStyle w:val="Normal"/>
              <w:spacing w:lineRule="auto" w:line="240"/>
              <w:jc w:val="center"/>
              <w:rPr>
                <w:color w:val="FFFFFF"/>
                <w:lang w:val="en-AU"/>
                <w:del w:id="4853" w:author="Build Version 2.0" w:date="2007-09-26T10:23:00Z"/>
              </w:rPr>
            </w:pPr>
            <w:del w:id="4852" w:author="Build Version 2.0" w:date="2007-09-26T10:23:00Z">
              <w:r>
                <w:rPr>
                  <w:color w:val="FFFFFF"/>
                  <w:lang w:val="en-AU"/>
                </w:rPr>
                <w:delText>Main Age Group:</w:delText>
              </w:r>
            </w:del>
          </w:p>
          <w:p>
            <w:pPr>
              <w:pStyle w:val="Normal"/>
              <w:spacing w:lineRule="auto" w:line="240"/>
              <w:jc w:val="center"/>
              <w:rPr>
                <w:color w:val="FFFFFF"/>
                <w:lang w:val="en-AU"/>
                <w:del w:id="4855" w:author="Build Version 2.0" w:date="2007-09-26T10:23:00Z"/>
              </w:rPr>
            </w:pPr>
            <w:del w:id="4854" w:author="Build Version 2.0" w:date="2007-09-26T10:23:00Z">
              <w:r>
                <w:rPr>
                  <w:color w:val="FFFFFF"/>
                  <w:lang w:val="en-AU"/>
                </w:rPr>
                <w:delText>14–20         18–35</w:delText>
              </w:r>
            </w:del>
          </w:p>
          <w:p>
            <w:pPr>
              <w:pStyle w:val="Normal"/>
              <w:spacing w:lineRule="auto" w:line="240"/>
              <w:jc w:val="center"/>
              <w:rPr>
                <w:color w:val="FFFFFF"/>
                <w:lang w:val="en-AU"/>
                <w:del w:id="4857" w:author="Build Version 2.0" w:date="2007-09-26T10:23:00Z"/>
              </w:rPr>
            </w:pPr>
            <w:del w:id="4856" w:author="Build Version 2.0" w:date="2007-09-26T10:23:00Z">
              <w:r>
                <w:rPr>
                  <w:color w:val="FFFFFF"/>
                  <w:lang w:val="en-AU"/>
                </w:rPr>
                <w:delText>28–45         40–60</w:delText>
              </w:r>
            </w:del>
          </w:p>
          <w:p>
            <w:pPr>
              <w:pStyle w:val="Normal"/>
              <w:spacing w:lineRule="auto" w:line="240"/>
              <w:jc w:val="center"/>
              <w:rPr>
                <w:color w:val="FFFFFF"/>
                <w:lang w:val="en-AU"/>
                <w:del w:id="4859" w:author="Build Version 2.0" w:date="2007-09-26T10:23:00Z"/>
              </w:rPr>
            </w:pPr>
            <w:del w:id="4858" w:author="Build Version 2.0" w:date="2007-09-26T10:23:00Z">
              <w:r>
                <w:rPr>
                  <w:color w:val="FFFFFF"/>
                  <w:lang w:val="en-AU"/>
                </w:rPr>
                <w:delText>50+?</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861" w:author="Build Version 2.0" w:date="2007-09-26T10:23:00Z"/>
              </w:rPr>
            </w:pPr>
            <w:del w:id="4860" w:author="Build Version 2.0" w:date="2007-09-26T10:23:00Z">
              <w:r>
                <w:rPr>
                  <w:color w:val="FFFFFF"/>
                  <w:sz w:val="10"/>
                  <w:szCs w:val="10"/>
                  <w:lang w:val="en-AU"/>
                </w:rPr>
              </w:r>
            </w:del>
          </w:p>
          <w:p>
            <w:pPr>
              <w:pStyle w:val="Normal"/>
              <w:spacing w:lineRule="auto" w:line="240"/>
              <w:jc w:val="center"/>
              <w:rPr>
                <w:color w:val="FFFFFF"/>
                <w:lang w:val="en-AU"/>
                <w:del w:id="4863" w:author="Build Version 2.0" w:date="2007-09-26T10:23:00Z"/>
              </w:rPr>
            </w:pPr>
            <w:del w:id="4862" w:author="Build Version 2.0" w:date="2007-09-26T10:23:00Z">
              <w:r>
                <w:rPr>
                  <w:color w:val="FFFFFF"/>
                  <w:lang w:val="en-AU"/>
                </w:rPr>
                <w:delText>Gender:</w:delText>
                <w:br/>
                <w:delText>Mostly Male?</w:delText>
              </w:r>
            </w:del>
          </w:p>
          <w:p>
            <w:pPr>
              <w:pStyle w:val="Normal"/>
              <w:spacing w:lineRule="auto" w:line="240"/>
              <w:jc w:val="center"/>
              <w:rPr>
                <w:color w:val="FFFFFF"/>
                <w:lang w:val="en-AU"/>
                <w:del w:id="4865" w:author="Build Version 2.0" w:date="2007-09-26T10:23:00Z"/>
              </w:rPr>
            </w:pPr>
            <w:del w:id="4864" w:author="Build Version 2.0" w:date="2007-09-26T10:23:00Z">
              <w:r>
                <w:rPr>
                  <w:color w:val="FFFFFF"/>
                  <w:lang w:val="en-AU"/>
                </w:rPr>
                <w:delText>Mostly Female? Both?</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867" w:author="Build Version 2.0" w:date="2007-09-26T10:23:00Z"/>
              </w:rPr>
            </w:pPr>
            <w:del w:id="4866" w:author="Build Version 2.0" w:date="2007-09-26T10:23:00Z">
              <w:r>
                <w:rPr>
                  <w:color w:val="FFFFFF"/>
                  <w:sz w:val="10"/>
                  <w:szCs w:val="10"/>
                  <w:lang w:val="en-AU"/>
                </w:rPr>
              </w:r>
            </w:del>
          </w:p>
          <w:p>
            <w:pPr>
              <w:pStyle w:val="Normal"/>
              <w:spacing w:lineRule="auto" w:line="240"/>
              <w:jc w:val="center"/>
              <w:rPr>
                <w:color w:val="FFFFFF"/>
                <w:lang w:val="en-AU"/>
                <w:del w:id="4869" w:author="Build Version 2.0" w:date="2007-09-26T10:23:00Z"/>
              </w:rPr>
            </w:pPr>
            <w:del w:id="4868" w:author="Build Version 2.0" w:date="2007-09-26T10:23:00Z">
              <w:r>
                <w:rPr>
                  <w:color w:val="FFFFFF"/>
                  <w:lang w:val="en-AU"/>
                </w:rPr>
                <w:delText>Sexual Orientation:</w:delText>
              </w:r>
            </w:del>
          </w:p>
          <w:p>
            <w:pPr>
              <w:pStyle w:val="Normal"/>
              <w:spacing w:lineRule="auto" w:line="240"/>
              <w:jc w:val="center"/>
              <w:rPr>
                <w:color w:val="FFFFFF"/>
                <w:lang w:val="en-AU"/>
                <w:del w:id="4871" w:author="Build Version 2.0" w:date="2007-09-26T10:23:00Z"/>
              </w:rPr>
            </w:pPr>
            <w:del w:id="4870" w:author="Build Version 2.0" w:date="2007-09-26T10:23:00Z">
              <w:r>
                <w:rPr>
                  <w:color w:val="FFFFFF"/>
                  <w:lang w:val="en-AU"/>
                </w:rPr>
                <w:delText xml:space="preserve">Mostly Straight? Mostly Gay? </w:delText>
              </w:r>
            </w:del>
          </w:p>
          <w:p>
            <w:pPr>
              <w:pStyle w:val="Normal"/>
              <w:spacing w:lineRule="auto" w:line="240"/>
              <w:jc w:val="center"/>
              <w:rPr>
                <w:color w:val="FFFFFF"/>
                <w:lang w:val="en-AU"/>
                <w:del w:id="4873" w:author="Build Version 2.0" w:date="2007-09-26T10:23:00Z"/>
              </w:rPr>
            </w:pPr>
            <w:del w:id="4872" w:author="Build Version 2.0" w:date="2007-09-26T10:23:00Z">
              <w:r>
                <w:rPr>
                  <w:color w:val="FFFFFF"/>
                  <w:lang w:val="en-AU"/>
                </w:rPr>
                <w:delText>Doesn’t matter?</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1575"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875" w:author="Build Version 2.0" w:date="2007-09-26T10:23:00Z"/>
              </w:rPr>
            </w:pPr>
            <w:del w:id="4874" w:author="Build Version 2.0" w:date="2007-09-26T10:23:00Z">
              <w:r>
                <w:rPr>
                  <w:color w:val="FFFFFF"/>
                  <w:sz w:val="10"/>
                  <w:szCs w:val="10"/>
                  <w:lang w:val="en-AU"/>
                </w:rPr>
              </w:r>
            </w:del>
          </w:p>
          <w:p>
            <w:pPr>
              <w:pStyle w:val="Normal"/>
              <w:spacing w:lineRule="auto" w:line="240"/>
              <w:jc w:val="center"/>
              <w:rPr>
                <w:color w:val="FFFFFF"/>
                <w:lang w:val="en-AU"/>
                <w:del w:id="4877" w:author="Build Version 2.0" w:date="2007-09-26T10:23:00Z"/>
              </w:rPr>
            </w:pPr>
            <w:del w:id="4876" w:author="Build Version 2.0" w:date="2007-09-26T10:23:00Z">
              <w:r>
                <w:rPr>
                  <w:color w:val="FFFFFF"/>
                  <w:lang w:val="en-AU"/>
                </w:rPr>
                <w:delText>Income:</w:delText>
              </w:r>
            </w:del>
          </w:p>
          <w:p>
            <w:pPr>
              <w:pStyle w:val="Normal"/>
              <w:spacing w:lineRule="auto" w:line="240"/>
              <w:jc w:val="center"/>
              <w:rPr>
                <w:color w:val="FFFFFF"/>
                <w:lang w:val="en-AU"/>
                <w:del w:id="4879" w:author="Build Version 2.0" w:date="2007-09-26T10:23:00Z"/>
              </w:rPr>
            </w:pPr>
            <w:del w:id="4878" w:author="Build Version 2.0" w:date="2007-09-26T10:23:00Z">
              <w:r>
                <w:rPr>
                  <w:color w:val="FFFFFF"/>
                  <w:lang w:val="en-AU"/>
                </w:rPr>
                <w:delText>Students? Benefit?</w:delText>
              </w:r>
            </w:del>
          </w:p>
          <w:p>
            <w:pPr>
              <w:pStyle w:val="Normal"/>
              <w:spacing w:lineRule="auto" w:line="240"/>
              <w:jc w:val="center"/>
              <w:rPr>
                <w:color w:val="FFFFFF"/>
                <w:lang w:val="en-AU"/>
                <w:del w:id="4881" w:author="Build Version 2.0" w:date="2007-09-26T10:23:00Z"/>
              </w:rPr>
            </w:pPr>
            <w:del w:id="4880" w:author="Build Version 2.0" w:date="2007-09-26T10:23:00Z">
              <w:r>
                <w:rPr>
                  <w:color w:val="FFFFFF"/>
                  <w:lang w:val="en-AU"/>
                </w:rPr>
                <w:delText>Low income? Medium income? High income? Business operators?</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894"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883" w:author="Build Version 2.0" w:date="2007-09-26T10:23:00Z"/>
              </w:rPr>
            </w:pPr>
            <w:del w:id="4882" w:author="Build Version 2.0" w:date="2007-09-26T10:23:00Z">
              <w:r>
                <w:rPr>
                  <w:color w:val="FFFFFF"/>
                  <w:sz w:val="10"/>
                  <w:szCs w:val="10"/>
                  <w:lang w:val="en-AU"/>
                </w:rPr>
              </w:r>
            </w:del>
          </w:p>
          <w:p>
            <w:pPr>
              <w:pStyle w:val="Normal"/>
              <w:spacing w:lineRule="auto" w:line="240"/>
              <w:jc w:val="center"/>
              <w:rPr>
                <w:color w:val="FFFFFF"/>
                <w:lang w:val="en-AU"/>
                <w:del w:id="4885" w:author="Build Version 2.0" w:date="2007-09-26T10:23:00Z"/>
              </w:rPr>
            </w:pPr>
            <w:del w:id="4884" w:author="Build Version 2.0" w:date="2007-09-26T10:23:00Z">
              <w:r>
                <w:rPr>
                  <w:color w:val="FFFFFF"/>
                  <w:lang w:val="en-AU"/>
                </w:rPr>
                <w:delText>Education:</w:delText>
              </w:r>
            </w:del>
          </w:p>
          <w:p>
            <w:pPr>
              <w:pStyle w:val="Normal"/>
              <w:spacing w:lineRule="auto" w:line="240"/>
              <w:jc w:val="center"/>
              <w:rPr>
                <w:color w:val="FFFFFF"/>
                <w:lang w:val="en-AU"/>
                <w:del w:id="4887" w:author="Build Version 2.0" w:date="2007-09-26T10:23:00Z"/>
              </w:rPr>
            </w:pPr>
            <w:del w:id="4886" w:author="Build Version 2.0" w:date="2007-09-26T10:23:00Z">
              <w:r>
                <w:rPr>
                  <w:color w:val="FFFFFF"/>
                  <w:lang w:val="en-AU"/>
                </w:rPr>
                <w:delText>NCEA L1? L3?</w:delText>
              </w:r>
            </w:del>
          </w:p>
          <w:p>
            <w:pPr>
              <w:pStyle w:val="Normal"/>
              <w:spacing w:lineRule="auto" w:line="240"/>
              <w:jc w:val="center"/>
              <w:rPr>
                <w:color w:val="FFFFFF"/>
                <w:lang w:val="en-AU"/>
                <w:del w:id="4889" w:author="Build Version 2.0" w:date="2007-09-26T10:23:00Z"/>
              </w:rPr>
            </w:pPr>
            <w:del w:id="4888" w:author="Build Version 2.0" w:date="2007-09-26T10:23:00Z">
              <w:r>
                <w:rPr>
                  <w:color w:val="FFFFFF"/>
                  <w:lang w:val="en-AU"/>
                </w:rPr>
                <w:delText>Polytechnic trained? University graduates?</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bl>
    <w:p>
      <w:pPr>
        <w:pStyle w:val="Normal"/>
        <w:spacing w:lineRule="auto" w:line="240"/>
        <w:jc w:val="center"/>
        <w:rPr>
          <w:sz w:val="16"/>
          <w:szCs w:val="16"/>
        </w:rPr>
      </w:pPr>
      <w:r>
        <w:br w:type="page"/>
      </w:r>
      <w:r>
        <w:rPr>
          <w:sz w:val="16"/>
          <w:szCs w:val="16"/>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80"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color w:val="FFFFFF"/>
                <w:sz w:val="28"/>
                <w:lang w:val="en-AU"/>
              </w:rPr>
            </w:pPr>
            <w:del w:id="4890" w:author="Build Version 2.0" w:date="2007-09-26T10:23:00Z">
              <w:r>
                <w:rPr>
                  <w:color w:val="FFFFFF"/>
                  <w:sz w:val="28"/>
                  <w:lang w:val="en-AU"/>
                </w:rPr>
                <w:delText>Target Audience Details</w:delText>
              </w:r>
            </w:del>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uto" w:line="240"/>
              <w:jc w:val="center"/>
              <w:rPr>
                <w:color w:val="FFFFFF"/>
                <w:sz w:val="28"/>
                <w:lang w:val="en-AU"/>
              </w:rPr>
            </w:pPr>
            <w:del w:id="4891" w:author="Build Version 2.0" w:date="2007-09-26T10:23:00Z">
              <w:r>
                <w:rPr>
                  <w:color w:val="FFFFFF"/>
                  <w:sz w:val="28"/>
                  <w:lang w:val="en-AU"/>
                </w:rPr>
                <w:delText>Station 1 Name</w:delText>
              </w:r>
            </w:del>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uto" w:line="240"/>
              <w:jc w:val="center"/>
              <w:rPr>
                <w:color w:val="FFFFFF"/>
                <w:sz w:val="28"/>
                <w:lang w:val="en-AU"/>
              </w:rPr>
            </w:pPr>
            <w:del w:id="4892" w:author="Build Version 2.0" w:date="2007-09-26T10:23:00Z">
              <w:r>
                <w:rPr>
                  <w:color w:val="FFFFFF"/>
                  <w:sz w:val="28"/>
                  <w:lang w:val="en-AU"/>
                </w:rPr>
                <w:delText>Station 2 Name</w:delText>
              </w:r>
            </w:del>
          </w:p>
        </w:tc>
        <w:tc>
          <w:tcPr>
            <w:tcW w:w="3524" w:type="dxa"/>
            <w:tcBorders>
              <w:top w:val="single" w:sz="24" w:space="0" w:color="000000"/>
              <w:left w:val="single" w:sz="4" w:space="0" w:color="FFFFFF"/>
              <w:bottom w:val="single" w:sz="4" w:space="0" w:color="000000"/>
              <w:right w:val="single" w:sz="24" w:space="0" w:color="000000"/>
            </w:tcBorders>
            <w:shd w:fill="000000" w:val="clear"/>
          </w:tcPr>
          <w:p>
            <w:pPr>
              <w:pStyle w:val="Normal"/>
              <w:spacing w:lineRule="auto" w:line="240"/>
              <w:jc w:val="center"/>
              <w:rPr>
                <w:color w:val="FFFFFF"/>
                <w:sz w:val="28"/>
                <w:lang w:val="en-AU"/>
              </w:rPr>
            </w:pPr>
            <w:del w:id="4893" w:author="Build Version 2.0" w:date="2007-09-26T10:23:00Z">
              <w:r>
                <w:rPr>
                  <w:color w:val="FFFFFF"/>
                  <w:sz w:val="28"/>
                  <w:lang w:val="en-AU"/>
                </w:rPr>
                <w:delText>Station 3 Name</w:delText>
              </w:r>
            </w:del>
          </w:p>
        </w:tc>
      </w:tr>
      <w:tr>
        <w:trPr>
          <w:trHeight w:val="36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2240"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del w:id="4895" w:author="Build Version 2.0" w:date="2007-09-26T10:23:00Z"/>
              </w:rPr>
            </w:pPr>
            <w:del w:id="4894" w:author="Build Version 2.0" w:date="2007-09-26T10:23:00Z">
              <w:r>
                <w:rPr>
                  <w:color w:val="FFFFFF"/>
                  <w:lang w:val="en-AU"/>
                </w:rPr>
                <w:delText>Occupation:</w:delText>
              </w:r>
            </w:del>
          </w:p>
          <w:p>
            <w:pPr>
              <w:pStyle w:val="Normal"/>
              <w:spacing w:lineRule="auto" w:line="240"/>
              <w:jc w:val="center"/>
              <w:rPr>
                <w:color w:val="FFFFFF"/>
                <w:lang w:val="en-AU"/>
                <w:del w:id="4897" w:author="Build Version 2.0" w:date="2007-09-26T10:23:00Z"/>
              </w:rPr>
            </w:pPr>
            <w:del w:id="4896" w:author="Build Version 2.0" w:date="2007-09-26T10:23:00Z">
              <w:r>
                <w:rPr>
                  <w:color w:val="FFFFFF"/>
                  <w:lang w:val="en-AU"/>
                </w:rPr>
                <w:delText xml:space="preserve">Students? Unemployed? Labourers? Retail workers? Office workers? Professionals (doctors, teachers, lawyers, accountants etc)? </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696"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899" w:author="Build Version 2.0" w:date="2007-09-26T10:23:00Z"/>
              </w:rPr>
            </w:pPr>
            <w:del w:id="4898" w:author="Build Version 2.0" w:date="2007-09-26T10:23:00Z">
              <w:r>
                <w:rPr>
                  <w:color w:val="FFFFFF"/>
                  <w:sz w:val="10"/>
                  <w:szCs w:val="10"/>
                  <w:lang w:val="en-AU"/>
                </w:rPr>
              </w:r>
            </w:del>
          </w:p>
          <w:p>
            <w:pPr>
              <w:pStyle w:val="Normal"/>
              <w:spacing w:lineRule="auto" w:line="240"/>
              <w:jc w:val="center"/>
              <w:rPr>
                <w:color w:val="FFFFFF"/>
                <w:lang w:val="en-AU"/>
                <w:del w:id="4901" w:author="Build Version 2.0" w:date="2007-09-26T10:23:00Z"/>
              </w:rPr>
            </w:pPr>
            <w:del w:id="4900" w:author="Build Version 2.0" w:date="2007-09-26T10:23:00Z">
              <w:r>
                <w:rPr>
                  <w:color w:val="FFFFFF"/>
                  <w:lang w:val="en-AU"/>
                </w:rPr>
                <w:delText>Lifestyle/ Interests:</w:delText>
              </w:r>
            </w:del>
          </w:p>
          <w:p>
            <w:pPr>
              <w:pStyle w:val="Normal"/>
              <w:spacing w:lineRule="auto" w:line="240"/>
              <w:jc w:val="center"/>
              <w:rPr>
                <w:color w:val="FFFFFF"/>
                <w:lang w:val="en-AU"/>
                <w:del w:id="4903" w:author="Build Version 2.0" w:date="2007-09-26T10:23:00Z"/>
              </w:rPr>
            </w:pPr>
            <w:del w:id="4902" w:author="Build Version 2.0" w:date="2007-09-26T10:23:00Z">
              <w:r>
                <w:rPr>
                  <w:color w:val="FFFFFF"/>
                  <w:lang w:val="en-AU"/>
                </w:rPr>
                <w:delText>Sport? Outdoor? Wine/Food etc? Cars? Social scene? Homemaking? Children? Movies? Business? Politics? News? Music? Other?</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center"/>
              <w:rPr>
                <w:color w:val="FFFFFF"/>
                <w:sz w:val="10"/>
                <w:szCs w:val="10"/>
                <w:lang w:val="en-AU"/>
                <w:del w:id="4905" w:author="Build Version 2.0" w:date="2007-09-26T10:23:00Z"/>
              </w:rPr>
            </w:pPr>
            <w:del w:id="4904" w:author="Build Version 2.0" w:date="2007-09-26T10:23:00Z">
              <w:r>
                <w:rPr>
                  <w:color w:val="FFFFFF"/>
                  <w:sz w:val="10"/>
                  <w:szCs w:val="10"/>
                  <w:lang w:val="en-AU"/>
                </w:rPr>
              </w:r>
            </w:del>
          </w:p>
          <w:p>
            <w:pPr>
              <w:pStyle w:val="Normal"/>
              <w:spacing w:lineRule="auto" w:line="240"/>
              <w:jc w:val="center"/>
              <w:rPr>
                <w:color w:val="FFFFFF"/>
                <w:lang w:val="en-AU"/>
                <w:del w:id="4907" w:author="Build Version 2.0" w:date="2007-09-26T10:23:00Z"/>
              </w:rPr>
            </w:pPr>
            <w:del w:id="4906" w:author="Build Version 2.0" w:date="2007-09-26T10:23:00Z">
              <w:r>
                <w:rPr>
                  <w:color w:val="FFFFFF"/>
                  <w:lang w:val="en-AU"/>
                </w:rPr>
                <w:delText>Ethnicity:</w:delText>
              </w:r>
            </w:del>
          </w:p>
          <w:p>
            <w:pPr>
              <w:pStyle w:val="Normal"/>
              <w:spacing w:lineRule="auto" w:line="240"/>
              <w:jc w:val="center"/>
              <w:rPr>
                <w:color w:val="FFFFFF"/>
                <w:lang w:val="en-AU"/>
                <w:del w:id="4909" w:author="Build Version 2.0" w:date="2007-09-26T10:23:00Z"/>
              </w:rPr>
            </w:pPr>
            <w:del w:id="4908" w:author="Build Version 2.0" w:date="2007-09-26T10:23:00Z">
              <w:r>
                <w:rPr>
                  <w:color w:val="FFFFFF"/>
                  <w:lang w:val="en-AU"/>
                </w:rPr>
                <w:delText>Pakeha? Maori? PI? Indian? Asian? Other?</w:delText>
              </w:r>
            </w:del>
          </w:p>
          <w:p>
            <w:pPr>
              <w:pStyle w:val="Normal"/>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sz w:val="10"/>
                <w:szCs w:val="10"/>
                <w:lang w:val="en-AU"/>
              </w:rPr>
            </w:pPr>
            <w:r>
              <w:rPr>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963" w:hRule="atLeast"/>
        </w:trPr>
        <w:tc>
          <w:tcPr>
            <w:tcW w:w="3060" w:type="dxa"/>
            <w:tcBorders>
              <w:top w:val="single" w:sz="4" w:space="0" w:color="FFFFFF"/>
              <w:left w:val="single" w:sz="24" w:space="0" w:color="000000"/>
              <w:bottom w:val="single" w:sz="24" w:space="0" w:color="000000"/>
              <w:right w:val="single" w:sz="4" w:space="0" w:color="FFFFFF"/>
            </w:tcBorders>
            <w:shd w:fill="000000" w:val="clear"/>
            <w:vAlign w:val="center"/>
          </w:tcPr>
          <w:p>
            <w:pPr>
              <w:pStyle w:val="Normal"/>
              <w:snapToGrid w:val="false"/>
              <w:spacing w:lineRule="auto" w:line="240"/>
              <w:jc w:val="center"/>
              <w:rPr>
                <w:color w:val="FFFFFF"/>
                <w:sz w:val="10"/>
                <w:szCs w:val="10"/>
                <w:lang w:val="en-AU"/>
                <w:del w:id="4911" w:author="Build Version 2.0" w:date="2007-09-26T10:23:00Z"/>
              </w:rPr>
            </w:pPr>
            <w:del w:id="4910" w:author="Build Version 2.0" w:date="2007-09-26T10:23:00Z">
              <w:r>
                <w:rPr>
                  <w:color w:val="FFFFFF"/>
                  <w:sz w:val="10"/>
                  <w:szCs w:val="10"/>
                  <w:lang w:val="en-AU"/>
                </w:rPr>
              </w:r>
            </w:del>
          </w:p>
          <w:p>
            <w:pPr>
              <w:pStyle w:val="Normal"/>
              <w:spacing w:lineRule="auto" w:line="240"/>
              <w:jc w:val="center"/>
              <w:rPr>
                <w:color w:val="FFFFFF"/>
                <w:lang w:val="en-AU"/>
                <w:del w:id="4913" w:author="Build Version 2.0" w:date="2007-09-26T10:23:00Z"/>
              </w:rPr>
            </w:pPr>
            <w:del w:id="4912" w:author="Build Version 2.0" w:date="2007-09-26T10:23:00Z">
              <w:r>
                <w:rPr>
                  <w:color w:val="FFFFFF"/>
                  <w:lang w:val="en-AU"/>
                </w:rPr>
                <w:delText>Radio Interests:</w:delText>
              </w:r>
            </w:del>
          </w:p>
          <w:p>
            <w:pPr>
              <w:pStyle w:val="Normal"/>
              <w:spacing w:lineRule="auto" w:line="240"/>
              <w:jc w:val="center"/>
              <w:rPr>
                <w:color w:val="FFFFFF"/>
                <w:lang w:val="en-AU"/>
                <w:del w:id="4915" w:author="Build Version 2.0" w:date="2007-09-26T10:23:00Z"/>
              </w:rPr>
            </w:pPr>
            <w:del w:id="4914" w:author="Build Version 2.0" w:date="2007-09-26T10:23:00Z">
              <w:r>
                <w:rPr>
                  <w:color w:val="FFFFFF"/>
                  <w:lang w:val="en-AU"/>
                </w:rPr>
                <w:delText xml:space="preserve">Music? Gossip? </w:delText>
              </w:r>
            </w:del>
          </w:p>
          <w:p>
            <w:pPr>
              <w:pStyle w:val="Normal"/>
              <w:spacing w:lineRule="auto" w:line="240"/>
              <w:jc w:val="center"/>
              <w:rPr>
                <w:color w:val="FFFFFF"/>
                <w:lang w:val="en-AU"/>
              </w:rPr>
            </w:pPr>
            <w:del w:id="4916" w:author="Build Version 2.0" w:date="2007-09-26T10:23:00Z">
              <w:r>
                <w:rPr>
                  <w:color w:val="FFFFFF"/>
                  <w:lang w:val="en-AU"/>
                </w:rPr>
                <w:delText>Ideas and/or Issues? Variety? Competitions? Jokes and fun?</w:delText>
              </w:r>
            </w:del>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bl>
    <w:p>
      <w:pPr>
        <w:pStyle w:val="Normal"/>
        <w:numPr>
          <w:ilvl w:val="0"/>
          <w:numId w:val="0"/>
        </w:numPr>
        <w:tabs>
          <w:tab w:val="clear" w:pos="720"/>
          <w:tab w:val="left" w:pos="360" w:leader="none"/>
        </w:tabs>
        <w:spacing w:lineRule="auto" w:line="240"/>
        <w:ind w:left="0" w:hanging="0"/>
        <w:jc w:val="center"/>
        <w:rPr>
          <w:del w:id="4919" w:author="Build Version 2.0" w:date="2007-09-26T10:23:00Z"/>
        </w:rPr>
      </w:pPr>
      <w:r>
        <w:br w:type="page"/>
      </w:r>
      <w:r>
        <w:rPr>
          <w:lang w:val="en-AU"/>
        </w:rPr>
        <w:t xml:space="preserve">Match ANY 10 of  the following ‘PRODUCTS’ with a radio station from the list at the </w:t>
      </w:r>
      <w:del w:id="4917" w:author="Build Version 2.0" w:date="2007-08-07T16:27:00Z">
        <w:r>
          <w:rPr>
            <w:lang w:val="en-AU"/>
          </w:rPr>
          <w:delText>top of Page 1</w:delText>
        </w:r>
      </w:del>
      <w:del w:id="4918" w:author="Build Version 2.0" w:date="2007-09-26T10:23:00Z">
        <w:r>
          <w:rPr>
            <w:lang w:val="en-AU"/>
          </w:rPr>
          <w:delText xml:space="preserve"> that would be suitable for advertising it. In the right hand box, EXPLAIN why they would be suitable.</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sz w:val="10"/>
          <w:szCs w:val="10"/>
          <w:lang w:val="en-AU"/>
          <w:del w:id="4921" w:author="Build Version 2.0" w:date="2007-09-26T10:23:00Z"/>
        </w:rPr>
      </w:pPr>
      <w:del w:id="4920" w:author="Build Version 2.0" w:date="2007-09-26T10:23:00Z">
        <w:r>
          <w:rPr>
            <w:sz w:val="10"/>
            <w:szCs w:val="10"/>
            <w:lang w:val="en-AU"/>
          </w:rPr>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lang w:val="en-AU"/>
          <w:del w:id="4923" w:author="Build Version 2.0" w:date="2007-09-26T10:23:00Z"/>
        </w:rPr>
      </w:pPr>
      <w:del w:id="4922" w:author="Build Version 2.0" w:date="2007-09-26T10:23:00Z">
        <w:r>
          <w:rPr>
            <w:i/>
            <w:lang w:val="en-AU"/>
          </w:rPr>
          <w:delText>Look the ‘products’ up in a Yellow Pages if you are not sure about them, or discuss them with your neighbour.</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sz w:val="10"/>
          <w:szCs w:val="10"/>
          <w:lang w:val="en-AU"/>
        </w:rPr>
      </w:pPr>
      <w:r>
        <w:rPr>
          <w:sz w:val="10"/>
          <w:szCs w:val="10"/>
          <w:lang w:val="en-AU"/>
        </w:rPr>
      </w:r>
    </w:p>
    <w:tbl>
      <w:tblPr>
        <w:tblW w:w="14068" w:type="dxa"/>
        <w:jc w:val="left"/>
        <w:tblInd w:w="-5" w:type="dxa"/>
        <w:tblLayout w:type="fixed"/>
        <w:tblCellMar>
          <w:top w:w="0" w:type="dxa"/>
          <w:left w:w="108" w:type="dxa"/>
          <w:bottom w:w="0" w:type="dxa"/>
          <w:right w:w="108" w:type="dxa"/>
        </w:tblCellMar>
      </w:tblPr>
      <w:tblGrid>
        <w:gridCol w:w="2522"/>
        <w:gridCol w:w="2523"/>
        <w:gridCol w:w="9023"/>
      </w:tblGrid>
      <w:tr>
        <w:trPr>
          <w:trHeight w:val="137" w:hRule="atLeast"/>
        </w:trPr>
        <w:tc>
          <w:tcPr>
            <w:tcW w:w="2522"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sz w:val="28"/>
                <w:szCs w:val="28"/>
                <w:lang w:val="en-AU"/>
              </w:rPr>
            </w:pPr>
            <w:del w:id="4924" w:author="Build Version 2.0" w:date="2007-09-26T10:23:00Z">
              <w:r>
                <w:rPr>
                  <w:rFonts w:cs="Times New Roman"/>
                  <w:b w:val="false"/>
                  <w:color w:val="FFFFFF"/>
                  <w:sz w:val="28"/>
                  <w:szCs w:val="28"/>
                  <w:lang w:val="en-AU"/>
                </w:rPr>
                <w:delText>Product</w:delText>
              </w:r>
            </w:del>
          </w:p>
        </w:tc>
        <w:tc>
          <w:tcPr>
            <w:tcW w:w="2523"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sz w:val="28"/>
                <w:szCs w:val="28"/>
                <w:lang w:val="en-AU"/>
              </w:rPr>
            </w:pPr>
            <w:del w:id="4925" w:author="Build Version 2.0" w:date="2007-09-26T10:23:00Z">
              <w:r>
                <w:rPr>
                  <w:rFonts w:cs="Times New Roman"/>
                  <w:b w:val="false"/>
                  <w:color w:val="FFFFFF"/>
                  <w:sz w:val="28"/>
                  <w:szCs w:val="28"/>
                  <w:lang w:val="en-AU"/>
                </w:rPr>
                <w:delText>Station</w:delText>
              </w:r>
            </w:del>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Times New Roman" w:hAnsi="Times New Roman" w:cs="Times New Roman"/>
                <w:b w:val="false"/>
                <w:b w:val="false"/>
                <w:color w:val="FFFFFF"/>
                <w:sz w:val="28"/>
                <w:szCs w:val="28"/>
                <w:lang w:val="en-AU"/>
              </w:rPr>
            </w:pPr>
            <w:del w:id="4926" w:author="Build Version 2.0" w:date="2007-09-26T10:23:00Z">
              <w:r>
                <w:rPr>
                  <w:rFonts w:cs="Times New Roman"/>
                  <w:b w:val="false"/>
                  <w:color w:val="FFFFFF"/>
                  <w:sz w:val="28"/>
                  <w:szCs w:val="28"/>
                  <w:lang w:val="en-AU"/>
                </w:rPr>
                <w:delText>Reasons</w:delText>
              </w:r>
            </w:del>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27" w:author="Build Version 2.0" w:date="2007-09-26T10:23:00Z">
              <w:r>
                <w:rPr>
                  <w:color w:val="FFFFFF"/>
                  <w:lang w:val="en-AU"/>
                </w:rPr>
                <w:delText>Amazon clothing</w:delText>
              </w:r>
            </w:del>
          </w:p>
        </w:tc>
        <w:tc>
          <w:tcPr>
            <w:tcW w:w="2523"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28" w:author="Build Version 2.0" w:date="2007-09-26T10:23:00Z">
              <w:r>
                <w:rPr>
                  <w:color w:val="FFFFFF"/>
                  <w:lang w:val="en-AU"/>
                </w:rPr>
                <w:delText>The CD Store</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29" w:author="Build Version 2.0" w:date="2007-09-26T10:23:00Z">
              <w:r>
                <w:rPr>
                  <w:color w:val="FFFFFF"/>
                  <w:lang w:val="en-AU"/>
                </w:rPr>
                <w:delText>Mitre 10</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30" w:author="Build Version 2.0" w:date="2007-09-26T10:23:00Z">
              <w:r>
                <w:rPr>
                  <w:color w:val="FFFFFF"/>
                  <w:lang w:val="en-AU"/>
                </w:rPr>
                <w:delText>Baby clothes</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31" w:author="Build Version 2.0" w:date="2007-09-26T10:23:00Z">
              <w:r>
                <w:rPr>
                  <w:color w:val="FFFFFF"/>
                  <w:lang w:val="en-AU"/>
                </w:rPr>
                <w:delText>The Warehouse</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32" w:author="Build Version 2.0" w:date="2007-09-26T10:23:00Z">
              <w:r>
                <w:rPr>
                  <w:color w:val="FFFFFF"/>
                  <w:lang w:val="en-AU"/>
                </w:rPr>
                <w:delText>Coyotes Bar</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33" w:author="Build Version 2.0" w:date="2007-09-26T10:23:00Z">
              <w:r>
                <w:rPr>
                  <w:color w:val="FFFFFF"/>
                  <w:lang w:val="en-AU"/>
                </w:rPr>
                <w:delText>Rock Concert</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center"/>
              <w:rPr>
                <w:color w:val="FFFFFF"/>
                <w:lang w:val="en-AU"/>
              </w:rPr>
            </w:pPr>
            <w:del w:id="4934" w:author="Build Version 2.0" w:date="2007-09-26T10:23:00Z">
              <w:r>
                <w:rPr>
                  <w:color w:val="FFFFFF"/>
                  <w:lang w:val="en-AU"/>
                </w:rPr>
                <w:delText>Woman’s Weekly</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bl>
    <w:p>
      <w:pPr>
        <w:pStyle w:val="Normal"/>
        <w:spacing w:lineRule="auto" w:line="240"/>
        <w:jc w:val="center"/>
        <w:rPr>
          <w:sz w:val="10"/>
          <w:szCs w:val="10"/>
        </w:rPr>
      </w:pPr>
      <w:r>
        <w:br w:type="page"/>
      </w:r>
      <w:r>
        <w:rPr>
          <w:sz w:val="10"/>
          <w:szCs w:val="10"/>
        </w:rPr>
      </w:r>
    </w:p>
    <w:tbl>
      <w:tblPr>
        <w:tblW w:w="14068" w:type="dxa"/>
        <w:jc w:val="left"/>
        <w:tblInd w:w="-5" w:type="dxa"/>
        <w:tblLayout w:type="fixed"/>
        <w:tblCellMar>
          <w:top w:w="0" w:type="dxa"/>
          <w:left w:w="108" w:type="dxa"/>
          <w:bottom w:w="0" w:type="dxa"/>
          <w:right w:w="108" w:type="dxa"/>
        </w:tblCellMar>
      </w:tblPr>
      <w:tblGrid>
        <w:gridCol w:w="2520"/>
        <w:gridCol w:w="2525"/>
        <w:gridCol w:w="9023"/>
      </w:tblGrid>
      <w:tr>
        <w:trPr>
          <w:trHeight w:val="320" w:hRule="atLeast"/>
        </w:trPr>
        <w:tc>
          <w:tcPr>
            <w:tcW w:w="2520"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sz w:val="28"/>
                <w:szCs w:val="28"/>
                <w:lang w:val="en-AU"/>
              </w:rPr>
            </w:pPr>
            <w:del w:id="4935" w:author="Build Version 2.0" w:date="2007-09-26T10:23:00Z">
              <w:r>
                <w:rPr>
                  <w:rFonts w:cs="Times New Roman"/>
                  <w:b w:val="false"/>
                  <w:color w:val="FFFFFF"/>
                  <w:sz w:val="28"/>
                  <w:szCs w:val="28"/>
                  <w:lang w:val="en-AU"/>
                </w:rPr>
                <w:delText>Product</w:delText>
              </w:r>
            </w:del>
          </w:p>
        </w:tc>
        <w:tc>
          <w:tcPr>
            <w:tcW w:w="2525"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sz w:val="28"/>
                <w:szCs w:val="28"/>
                <w:lang w:val="en-AU"/>
              </w:rPr>
            </w:pPr>
            <w:del w:id="4936" w:author="Build Version 2.0" w:date="2007-09-26T10:23:00Z">
              <w:r>
                <w:rPr>
                  <w:rFonts w:cs="Times New Roman"/>
                  <w:b w:val="false"/>
                  <w:color w:val="FFFFFF"/>
                  <w:sz w:val="28"/>
                  <w:szCs w:val="28"/>
                  <w:lang w:val="en-AU"/>
                </w:rPr>
                <w:delText>Station</w:delText>
              </w:r>
            </w:del>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Times New Roman" w:hAnsi="Times New Roman" w:cs="Times New Roman"/>
                <w:b w:val="false"/>
                <w:b w:val="false"/>
                <w:color w:val="FFFFFF"/>
                <w:sz w:val="28"/>
                <w:szCs w:val="28"/>
                <w:lang w:val="en-AU"/>
              </w:rPr>
            </w:pPr>
            <w:del w:id="4937" w:author="Build Version 2.0" w:date="2007-09-26T10:23:00Z">
              <w:r>
                <w:rPr>
                  <w:rFonts w:cs="Times New Roman"/>
                  <w:b w:val="false"/>
                  <w:color w:val="FFFFFF"/>
                  <w:sz w:val="28"/>
                  <w:szCs w:val="28"/>
                  <w:lang w:val="en-AU"/>
                </w:rPr>
                <w:delText>Reasons</w:delText>
              </w:r>
            </w:del>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38" w:author="Build Version 2.0" w:date="2007-09-26T10:23:00Z">
              <w:r>
                <w:rPr>
                  <w:color w:val="FFFFFF"/>
                  <w:lang w:val="en-AU"/>
                </w:rPr>
                <w:delText>Contours Gym</w:delText>
              </w:r>
            </w:del>
          </w:p>
        </w:tc>
        <w:tc>
          <w:tcPr>
            <w:tcW w:w="252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39" w:author="Build Version 2.0" w:date="2007-09-26T10:23:00Z">
              <w:r>
                <w:rPr>
                  <w:color w:val="FFFFFF"/>
                  <w:lang w:val="en-AU"/>
                </w:rPr>
                <w:delText>Garden Shop</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40" w:author="Build Version 2.0" w:date="2007-09-26T10:23:00Z">
              <w:r>
                <w:rPr>
                  <w:color w:val="FFFFFF"/>
                  <w:lang w:val="en-AU"/>
                </w:rPr>
                <w:delText>Max fashion</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41" w:author="Build Version 2.0" w:date="2007-09-26T10:23:00Z">
              <w:r>
                <w:rPr>
                  <w:color w:val="FFFFFF"/>
                  <w:lang w:val="en-AU"/>
                </w:rPr>
                <w:delText xml:space="preserve">Mag Wheels &amp; Tyres </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42" w:author="Build Version 2.0" w:date="2007-09-26T10:23:00Z">
              <w:r>
                <w:rPr>
                  <w:color w:val="FFFFFF"/>
                  <w:lang w:val="en-AU"/>
                </w:rPr>
                <w:delText>F&amp;P Refrigerator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43" w:author="Build Version 2.0" w:date="2007-09-26T10:23:00Z">
              <w:r>
                <w:rPr>
                  <w:color w:val="FFFFFF"/>
                  <w:lang w:val="en-AU"/>
                </w:rPr>
                <w:delText>Rebel Sport</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44" w:author="Build Version 2.0" w:date="2007-09-26T10:23:00Z">
              <w:r>
                <w:rPr>
                  <w:color w:val="FFFFFF"/>
                  <w:lang w:val="en-AU"/>
                </w:rPr>
                <w:delText>Luxury car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45" w:author="Build Version 2.0" w:date="2007-09-26T10:23:00Z">
              <w:r>
                <w:rPr>
                  <w:color w:val="FFFFFF"/>
                  <w:lang w:val="en-AU"/>
                </w:rPr>
                <w:delText>Ski field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center"/>
              <w:rPr>
                <w:color w:val="FFFFFF"/>
                <w:lang w:val="en-AU"/>
              </w:rPr>
            </w:pPr>
            <w:del w:id="4946" w:author="Build Version 2.0" w:date="2007-09-26T10:23:00Z">
              <w:r>
                <w:rPr>
                  <w:color w:val="FFFFFF"/>
                  <w:lang w:val="en-AU"/>
                </w:rPr>
                <w:delText>School uniform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bl>
    <w:p>
      <w:pPr>
        <w:sectPr>
          <w:headerReference w:type="default" r:id="rId94"/>
          <w:footerReference w:type="default" r:id="rId9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240"/>
        <w:jc w:val="center"/>
        <w:rPr>
          <w:del w:id="4951" w:author="Build Version 2.0" w:date="2007-09-26T10:23:00Z"/>
        </w:rPr>
      </w:pPr>
      <w:del w:id="4947" w:author="Build Version 2.0" w:date="2007-09-26T10:23:00Z">
        <w:r>
          <w:rPr>
            <w:sz w:val="28"/>
            <w:szCs w:val="28"/>
            <w:lang w:val="en-AU"/>
          </w:rPr>
          <w:delText xml:space="preserve">Handout 13 - </w:delText>
        </w:r>
      </w:del>
      <w:ins w:id="4948" w:author="Dave Warring" w:date="2007-07-19T21:10:00Z">
        <w:del w:id="4949" w:author="Build Version 2.0" w:date="2007-09-26T10:23:00Z">
          <w:r>
            <w:rPr>
              <w:sz w:val="28"/>
              <w:szCs w:val="28"/>
              <w:lang w:val="en-AU"/>
            </w:rPr>
            <w:delText xml:space="preserve"> – </w:delText>
          </w:r>
        </w:del>
      </w:ins>
      <w:del w:id="4950" w:author="Build Version 2.0" w:date="2007-09-26T10:23:00Z">
        <w:r>
          <w:rPr>
            <w:sz w:val="28"/>
            <w:szCs w:val="28"/>
            <w:lang w:val="en-AU"/>
          </w:rPr>
          <w:delText>Radio gets Results: Measuring radio audiences</w:delText>
        </w:r>
      </w:del>
    </w:p>
    <w:p>
      <w:pPr>
        <w:pStyle w:val="Normal"/>
        <w:spacing w:lineRule="auto" w:line="240"/>
        <w:jc w:val="center"/>
        <w:rPr>
          <w:sz w:val="10"/>
          <w:szCs w:val="10"/>
          <w:lang w:val="en-AU"/>
        </w:rPr>
      </w:pPr>
      <w:r>
        <w:rPr>
          <w:sz w:val="10"/>
          <w:szCs w:val="10"/>
          <w:lang w:val="en-AU"/>
        </w:rPr>
      </w:r>
    </w:p>
    <w:tbl>
      <w:tblPr>
        <w:tblW w:w="13968" w:type="dxa"/>
        <w:jc w:val="left"/>
        <w:tblInd w:w="-108" w:type="dxa"/>
        <w:tblLayout w:type="fixed"/>
        <w:tblCellMar>
          <w:top w:w="0" w:type="dxa"/>
          <w:left w:w="108" w:type="dxa"/>
          <w:bottom w:w="0" w:type="dxa"/>
          <w:right w:w="108" w:type="dxa"/>
        </w:tblCellMar>
      </w:tblPr>
      <w:tblGrid>
        <w:gridCol w:w="2988"/>
        <w:gridCol w:w="2745"/>
        <w:gridCol w:w="2745"/>
        <w:gridCol w:w="2745"/>
        <w:gridCol w:w="2745"/>
      </w:tblGrid>
      <w:tr>
        <w:trPr/>
        <w:tc>
          <w:tcPr>
            <w:tcW w:w="2988" w:type="dxa"/>
            <w:tcBorders>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4952" w:author="Build Version 2.0" w:date="2007-09-26T10:23:00Z">
              <w:r>
                <w:rPr>
                  <w:rFonts w:cs="Times New Roman"/>
                  <w:b w:val="false"/>
                  <w:color w:val="FFFFFF"/>
                  <w:lang w:val="en-AU"/>
                </w:rPr>
                <w:delText>Radio Works 1</w:delText>
              </w:r>
            </w:del>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4953" w:author="Build Version 2.0" w:date="2007-09-26T10:23:00Z">
              <w:r>
                <w:rPr>
                  <w:rFonts w:cs="Times New Roman"/>
                  <w:b w:val="false"/>
                  <w:color w:val="FFFFFF"/>
                  <w:lang w:val="en-AU"/>
                </w:rPr>
                <w:delText>Radio Works 2</w:delText>
              </w:r>
            </w:del>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4954" w:author="Build Version 2.0" w:date="2007-09-26T10:23:00Z">
              <w:r>
                <w:rPr>
                  <w:rFonts w:cs="Times New Roman"/>
                  <w:b w:val="false"/>
                  <w:color w:val="FFFFFF"/>
                  <w:lang w:val="en-AU"/>
                </w:rPr>
                <w:delText>Radio Network 1</w:delText>
              </w:r>
            </w:del>
          </w:p>
        </w:tc>
        <w:tc>
          <w:tcPr>
            <w:tcW w:w="2745"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Times New Roman" w:hAnsi="Times New Roman" w:cs="Times New Roman"/>
                <w:b w:val="false"/>
                <w:b w:val="false"/>
                <w:color w:val="FFFFFF"/>
                <w:lang w:val="en-AU"/>
              </w:rPr>
            </w:pPr>
            <w:del w:id="4955" w:author="Build Version 2.0" w:date="2007-09-26T10:23:00Z">
              <w:r>
                <w:rPr>
                  <w:rFonts w:cs="Times New Roman"/>
                  <w:b w:val="false"/>
                  <w:color w:val="FFFFFF"/>
                  <w:lang w:val="en-AU"/>
                </w:rPr>
                <w:delText>Radio Network 2</w:delText>
              </w:r>
            </w:del>
          </w:p>
        </w:tc>
      </w:tr>
      <w:tr>
        <w:trPr>
          <w:trHeight w:val="990" w:hRule="atLeast"/>
        </w:trPr>
        <w:tc>
          <w:tcPr>
            <w:tcW w:w="2988"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4957" w:author="Build Version 2.0" w:date="2007-09-26T10:23:00Z"/>
              </w:rPr>
            </w:pPr>
            <w:del w:id="4956" w:author="Build Version 2.0" w:date="2007-09-26T10:23:00Z">
              <w:r>
                <w:rPr>
                  <w:rFonts w:cs="Times New Roman"/>
                  <w:b w:val="false"/>
                  <w:color w:val="FFFFFF"/>
                  <w:sz w:val="10"/>
                  <w:szCs w:val="10"/>
                  <w:lang w:val="en-AU"/>
                </w:rPr>
              </w:r>
            </w:del>
          </w:p>
          <w:p>
            <w:pPr>
              <w:pStyle w:val="Normal"/>
              <w:spacing w:lineRule="auto" w:line="240"/>
              <w:jc w:val="center"/>
              <w:rPr>
                <w:color w:val="FFFFFF"/>
                <w:lang w:val="en-AU"/>
              </w:rPr>
            </w:pPr>
            <w:del w:id="4958" w:author="Build Version 2.0" w:date="2007-09-26T10:23:00Z">
              <w:r>
                <w:rPr>
                  <w:color w:val="FFFFFF"/>
                  <w:lang w:val="en-AU"/>
                </w:rPr>
                <w:delText>List the male/female audience split.</w:delText>
              </w:r>
            </w:del>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4960" w:author="Build Version 2.0" w:date="2007-09-26T10:23:00Z"/>
              </w:rPr>
            </w:pPr>
            <w:del w:id="4959" w:author="Build Version 2.0" w:date="2007-09-26T10:23:00Z">
              <w:r>
                <w:rPr>
                  <w:color w:val="FFFFFF"/>
                  <w:lang w:val="en-AU"/>
                </w:rPr>
              </w:r>
            </w:del>
          </w:p>
          <w:p>
            <w:pPr>
              <w:pStyle w:val="Normal"/>
              <w:spacing w:lineRule="auto" w:line="240"/>
              <w:jc w:val="center"/>
              <w:rPr>
                <w:lang w:val="en-AU"/>
                <w:del w:id="4962" w:author="Build Version 2.0" w:date="2007-09-26T10:23:00Z"/>
              </w:rPr>
            </w:pPr>
            <w:del w:id="4961" w:author="Build Version 2.0" w:date="2007-09-26T10:23:00Z">
              <w:r>
                <w:rPr>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0"/>
                <w:szCs w:val="20"/>
                <w:lang w:val="en-AU"/>
                <w:del w:id="4964" w:author="Build Version 2.0" w:date="2007-09-26T10:23:00Z"/>
              </w:rPr>
            </w:pPr>
            <w:del w:id="4963" w:author="Build Version 2.0" w:date="2007-09-26T10:23:00Z">
              <w:r>
                <w:rPr>
                  <w:color w:val="FFFFFF"/>
                  <w:sz w:val="20"/>
                  <w:szCs w:val="20"/>
                  <w:lang w:val="en-AU"/>
                </w:rPr>
              </w:r>
            </w:del>
          </w:p>
          <w:p>
            <w:pPr>
              <w:pStyle w:val="Normal"/>
              <w:spacing w:lineRule="auto" w:line="240"/>
              <w:jc w:val="center"/>
              <w:rPr>
                <w:color w:val="FFFFFF"/>
                <w:lang w:val="en-AU"/>
                <w:del w:id="4966" w:author="Build Version 2.0" w:date="2007-09-26T10:23:00Z"/>
              </w:rPr>
            </w:pPr>
            <w:del w:id="4965" w:author="Build Version 2.0" w:date="2007-09-26T10:23:00Z">
              <w:r>
                <w:rPr>
                  <w:color w:val="FFFFFF"/>
                  <w:lang w:val="en-AU"/>
                </w:rPr>
                <w:delText>Age distribution.</w:delText>
              </w:r>
            </w:del>
          </w:p>
          <w:p>
            <w:pPr>
              <w:pStyle w:val="Normal"/>
              <w:spacing w:lineRule="auto" w:line="240"/>
              <w:jc w:val="center"/>
              <w:rPr>
                <w:color w:val="FFFFFF"/>
                <w:lang w:val="en-AU"/>
              </w:rPr>
            </w:pPr>
            <w:r>
              <w:rPr>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4968" w:author="Build Version 2.0" w:date="2007-09-26T10:23:00Z"/>
              </w:rPr>
            </w:pPr>
            <w:del w:id="4967" w:author="Build Version 2.0" w:date="2007-09-26T10:23:00Z">
              <w:r>
                <w:rPr>
                  <w:color w:val="FFFFFF"/>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0"/>
                <w:szCs w:val="20"/>
                <w:lang w:val="en-AU"/>
                <w:del w:id="4970" w:author="Build Version 2.0" w:date="2007-09-26T10:23:00Z"/>
              </w:rPr>
            </w:pPr>
            <w:del w:id="4969" w:author="Build Version 2.0" w:date="2007-09-26T10:23:00Z">
              <w:r>
                <w:rPr>
                  <w:color w:val="FFFFFF"/>
                  <w:sz w:val="20"/>
                  <w:szCs w:val="20"/>
                  <w:lang w:val="en-AU"/>
                </w:rPr>
              </w:r>
            </w:del>
          </w:p>
          <w:p>
            <w:pPr>
              <w:pStyle w:val="Normal"/>
              <w:spacing w:lineRule="auto" w:line="240"/>
              <w:jc w:val="center"/>
              <w:rPr>
                <w:color w:val="FFFFFF"/>
                <w:lang w:val="en-AU"/>
                <w:del w:id="4972" w:author="Build Version 2.0" w:date="2007-09-26T10:23:00Z"/>
              </w:rPr>
            </w:pPr>
            <w:del w:id="4971" w:author="Build Version 2.0" w:date="2007-09-26T10:23:00Z">
              <w:r>
                <w:rPr>
                  <w:color w:val="FFFFFF"/>
                  <w:lang w:val="en-AU"/>
                </w:rPr>
                <w:delText>Income comparison.</w:delText>
              </w:r>
            </w:del>
          </w:p>
          <w:p>
            <w:pPr>
              <w:pStyle w:val="Normal"/>
              <w:spacing w:lineRule="auto" w:line="240"/>
              <w:jc w:val="center"/>
              <w:rPr>
                <w:color w:val="FFFFFF"/>
                <w:lang w:val="en-AU"/>
              </w:rPr>
            </w:pPr>
            <w:r>
              <w:rPr>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4974" w:author="Build Version 2.0" w:date="2007-09-26T10:23:00Z"/>
              </w:rPr>
            </w:pPr>
            <w:del w:id="4973" w:author="Build Version 2.0" w:date="2007-09-26T10:23:00Z">
              <w:r>
                <w:rPr>
                  <w:color w:val="FFFFFF"/>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10"/>
                <w:szCs w:val="10"/>
                <w:lang w:val="en-AU"/>
                <w:del w:id="4976" w:author="Build Version 2.0" w:date="2007-09-26T10:23:00Z"/>
              </w:rPr>
            </w:pPr>
            <w:del w:id="4975" w:author="Build Version 2.0" w:date="2007-09-26T10:23:00Z">
              <w:r>
                <w:rPr>
                  <w:color w:val="FFFFFF"/>
                  <w:sz w:val="10"/>
                  <w:szCs w:val="10"/>
                  <w:lang w:val="en-AU"/>
                </w:rPr>
              </w:r>
            </w:del>
          </w:p>
          <w:p>
            <w:pPr>
              <w:pStyle w:val="Normal"/>
              <w:spacing w:lineRule="auto" w:line="240"/>
              <w:jc w:val="center"/>
              <w:rPr>
                <w:color w:val="FFFFFF"/>
                <w:lang w:val="en-AU"/>
                <w:del w:id="4978" w:author="Build Version 2.0" w:date="2007-09-26T10:23:00Z"/>
              </w:rPr>
            </w:pPr>
            <w:del w:id="4977" w:author="Build Version 2.0" w:date="2007-09-26T10:23:00Z">
              <w:r>
                <w:rPr>
                  <w:color w:val="FFFFFF"/>
                  <w:lang w:val="en-AU"/>
                </w:rPr>
                <w:delText>Female/male occupation comparison</w:delText>
              </w:r>
            </w:del>
          </w:p>
          <w:p>
            <w:pPr>
              <w:pStyle w:val="Normal"/>
              <w:spacing w:lineRule="auto" w:line="240"/>
              <w:jc w:val="center"/>
              <w:rPr>
                <w:color w:val="FFFFFF"/>
                <w:lang w:val="en-AU"/>
              </w:rPr>
            </w:pPr>
            <w:r>
              <w:rPr>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4980" w:author="Build Version 2.0" w:date="2007-09-26T10:23:00Z"/>
              </w:rPr>
            </w:pPr>
            <w:del w:id="4979" w:author="Build Version 2.0" w:date="2007-09-26T10:23:00Z">
              <w:r>
                <w:rPr>
                  <w:color w:val="FFFFFF"/>
                  <w:lang w:val="en-AU"/>
                </w:rPr>
              </w:r>
            </w:del>
          </w:p>
          <w:p>
            <w:pPr>
              <w:pStyle w:val="Normal"/>
              <w:spacing w:lineRule="auto" w:line="240"/>
              <w:jc w:val="center"/>
              <w:rPr>
                <w:lang w:val="en-AU"/>
                <w:del w:id="4982" w:author="Build Version 2.0" w:date="2007-09-26T10:23:00Z"/>
              </w:rPr>
            </w:pPr>
            <w:del w:id="4981" w:author="Build Version 2.0" w:date="2007-09-26T10:23:00Z">
              <w:r>
                <w:rPr>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0"/>
                <w:szCs w:val="20"/>
                <w:lang w:val="en-AU"/>
                <w:del w:id="4984" w:author="Build Version 2.0" w:date="2007-09-26T10:23:00Z"/>
              </w:rPr>
            </w:pPr>
            <w:del w:id="4983" w:author="Build Version 2.0" w:date="2007-09-26T10:23:00Z">
              <w:r>
                <w:rPr>
                  <w:color w:val="FFFFFF"/>
                  <w:sz w:val="20"/>
                  <w:szCs w:val="20"/>
                  <w:lang w:val="en-AU"/>
                </w:rPr>
              </w:r>
            </w:del>
          </w:p>
          <w:p>
            <w:pPr>
              <w:pStyle w:val="Normal"/>
              <w:spacing w:lineRule="auto" w:line="240"/>
              <w:jc w:val="center"/>
              <w:rPr>
                <w:color w:val="FFFFFF"/>
                <w:lang w:val="en-AU"/>
                <w:del w:id="4986" w:author="Build Version 2.0" w:date="2007-09-26T10:23:00Z"/>
              </w:rPr>
            </w:pPr>
            <w:del w:id="4985" w:author="Build Version 2.0" w:date="2007-09-26T10:23:00Z">
              <w:r>
                <w:rPr>
                  <w:color w:val="FFFFFF"/>
                  <w:lang w:val="en-AU"/>
                </w:rPr>
                <w:delText>Lifestyle comparison</w:delText>
              </w:r>
            </w:del>
          </w:p>
          <w:p>
            <w:pPr>
              <w:pStyle w:val="Normal"/>
              <w:spacing w:lineRule="auto" w:line="240"/>
              <w:jc w:val="center"/>
              <w:rPr>
                <w:color w:val="FFFFFF"/>
                <w:lang w:val="en-AU"/>
              </w:rPr>
            </w:pPr>
            <w:r>
              <w:rPr>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4988" w:author="Build Version 2.0" w:date="2007-09-26T10:23:00Z"/>
              </w:rPr>
            </w:pPr>
            <w:del w:id="4987" w:author="Build Version 2.0" w:date="2007-09-26T10:23:00Z">
              <w:r>
                <w:rPr>
                  <w:color w:val="FFFFFF"/>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0"/>
                <w:szCs w:val="20"/>
                <w:lang w:val="en-AU"/>
                <w:del w:id="4990" w:author="Build Version 2.0" w:date="2007-09-26T10:23:00Z"/>
              </w:rPr>
            </w:pPr>
            <w:del w:id="4989" w:author="Build Version 2.0" w:date="2007-09-26T10:23:00Z">
              <w:r>
                <w:rPr>
                  <w:color w:val="FFFFFF"/>
                  <w:sz w:val="20"/>
                  <w:szCs w:val="20"/>
                  <w:lang w:val="en-AU"/>
                </w:rPr>
              </w:r>
            </w:del>
          </w:p>
          <w:p>
            <w:pPr>
              <w:pStyle w:val="Normal"/>
              <w:spacing w:lineRule="auto" w:line="240"/>
              <w:jc w:val="center"/>
              <w:rPr>
                <w:color w:val="FFFFFF"/>
                <w:lang w:val="en-AU"/>
                <w:del w:id="4992" w:author="Build Version 2.0" w:date="2007-09-26T10:23:00Z"/>
              </w:rPr>
            </w:pPr>
            <w:del w:id="4991" w:author="Build Version 2.0" w:date="2007-09-26T10:23:00Z">
              <w:r>
                <w:rPr>
                  <w:color w:val="FFFFFF"/>
                  <w:lang w:val="en-AU"/>
                </w:rPr>
                <w:delText>Ethnicity comparison</w:delText>
              </w:r>
            </w:del>
          </w:p>
          <w:p>
            <w:pPr>
              <w:pStyle w:val="Normal"/>
              <w:spacing w:lineRule="auto" w:line="240"/>
              <w:jc w:val="center"/>
              <w:rPr>
                <w:color w:val="FFFFFF"/>
                <w:lang w:val="en-AU"/>
              </w:rPr>
            </w:pPr>
            <w:r>
              <w:rPr>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4994" w:author="Build Version 2.0" w:date="2007-09-26T10:23:00Z"/>
              </w:rPr>
            </w:pPr>
            <w:del w:id="4993" w:author="Build Version 2.0" w:date="2007-09-26T10:23:00Z">
              <w:r>
                <w:rPr>
                  <w:color w:val="FFFFFF"/>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color w:val="FFFFFF"/>
                <w:sz w:val="20"/>
                <w:szCs w:val="20"/>
                <w:lang w:val="en-AU"/>
                <w:del w:id="4996" w:author="Build Version 2.0" w:date="2007-09-26T10:23:00Z"/>
              </w:rPr>
            </w:pPr>
            <w:del w:id="4995" w:author="Build Version 2.0" w:date="2007-09-26T10:23:00Z">
              <w:r>
                <w:rPr>
                  <w:color w:val="FFFFFF"/>
                  <w:sz w:val="20"/>
                  <w:szCs w:val="20"/>
                  <w:lang w:val="en-AU"/>
                </w:rPr>
              </w:r>
            </w:del>
          </w:p>
          <w:p>
            <w:pPr>
              <w:pStyle w:val="Normal"/>
              <w:spacing w:lineRule="auto" w:line="240"/>
              <w:jc w:val="center"/>
              <w:rPr>
                <w:color w:val="FFFFFF"/>
                <w:lang w:val="en-AU"/>
                <w:del w:id="4998" w:author="Build Version 2.0" w:date="2007-09-26T10:23:00Z"/>
              </w:rPr>
            </w:pPr>
            <w:del w:id="4997" w:author="Build Version 2.0" w:date="2007-09-26T10:23:00Z">
              <w:r>
                <w:rPr>
                  <w:color w:val="FFFFFF"/>
                  <w:lang w:val="en-AU"/>
                </w:rPr>
                <w:delText>Location</w:delText>
              </w:r>
            </w:del>
          </w:p>
          <w:p>
            <w:pPr>
              <w:pStyle w:val="Normal"/>
              <w:spacing w:lineRule="auto" w:line="240"/>
              <w:jc w:val="center"/>
              <w:rPr>
                <w:color w:val="FFFFFF"/>
                <w:lang w:val="en-AU"/>
              </w:rPr>
            </w:pPr>
            <w:r>
              <w:rPr>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5000" w:author="Build Version 2.0" w:date="2007-09-26T10:23:00Z"/>
              </w:rPr>
            </w:pPr>
            <w:del w:id="4999" w:author="Build Version 2.0" w:date="2007-09-26T10:23:00Z">
              <w:r>
                <w:rPr>
                  <w:color w:val="FFFFFF"/>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r>
        <w:trPr>
          <w:trHeight w:val="990" w:hRule="atLeast"/>
        </w:trPr>
        <w:tc>
          <w:tcPr>
            <w:tcW w:w="2988"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center"/>
              <w:rPr>
                <w:color w:val="FFFFFF"/>
                <w:sz w:val="20"/>
                <w:szCs w:val="20"/>
                <w:lang w:val="en-AU"/>
                <w:del w:id="5002" w:author="Build Version 2.0" w:date="2007-09-26T10:23:00Z"/>
              </w:rPr>
            </w:pPr>
            <w:del w:id="5001" w:author="Build Version 2.0" w:date="2007-09-26T10:23:00Z">
              <w:r>
                <w:rPr>
                  <w:color w:val="FFFFFF"/>
                  <w:sz w:val="20"/>
                  <w:szCs w:val="20"/>
                  <w:lang w:val="en-AU"/>
                </w:rPr>
              </w:r>
            </w:del>
          </w:p>
          <w:p>
            <w:pPr>
              <w:pStyle w:val="Normal"/>
              <w:spacing w:lineRule="auto" w:line="240"/>
              <w:jc w:val="center"/>
              <w:rPr>
                <w:color w:val="FFFFFF"/>
                <w:lang w:val="en-AU"/>
              </w:rPr>
            </w:pPr>
            <w:del w:id="5003" w:author="Build Version 2.0" w:date="2007-09-26T10:23:00Z">
              <w:r>
                <w:rPr>
                  <w:color w:val="FFFFFF"/>
                  <w:lang w:val="en-AU"/>
                </w:rPr>
                <w:delText>Ages by gender</w:delText>
              </w:r>
            </w:del>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del w:id="5005" w:author="Build Version 2.0" w:date="2007-09-26T10:23:00Z"/>
              </w:rPr>
            </w:pPr>
            <w:del w:id="5004" w:author="Build Version 2.0" w:date="2007-09-26T10:23:00Z">
              <w:r>
                <w:rPr>
                  <w:color w:val="FFFFFF"/>
                  <w:lang w:val="en-AU"/>
                </w:rPr>
              </w:r>
            </w:del>
          </w:p>
          <w:p>
            <w:pPr>
              <w:pStyle w:val="Normal"/>
              <w:spacing w:lineRule="auto" w:line="240"/>
              <w:jc w:val="center"/>
              <w:rPr>
                <w:lang w:val="en-AU"/>
                <w:del w:id="5007" w:author="Build Version 2.0" w:date="2007-09-26T10:23:00Z"/>
              </w:rPr>
            </w:pPr>
            <w:del w:id="5006" w:author="Build Version 2.0" w:date="2007-09-26T10:23:00Z">
              <w:r>
                <w:rPr>
                  <w:lang w:val="en-AU"/>
                </w:rPr>
              </w:r>
            </w:del>
          </w:p>
          <w:p>
            <w:pPr>
              <w:pStyle w:val="Normal"/>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AU"/>
              </w:rPr>
            </w:pPr>
            <w:r>
              <w:rPr>
                <w:lang w:val="en-AU"/>
              </w:rPr>
            </w:r>
          </w:p>
        </w:tc>
      </w:tr>
    </w:tbl>
    <w:p>
      <w:pPr>
        <w:sectPr>
          <w:headerReference w:type="default" r:id="rId96"/>
          <w:footerReference w:type="default" r:id="rId97"/>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jc w:val="center"/>
        <w:rPr>
          <w:del w:id="5009" w:author="Build Version 2.0" w:date="2007-09-26T10:23:00Z"/>
        </w:rPr>
      </w:pPr>
      <w:del w:id="5008" w:author="Build Version 2.0" w:date="2007-09-26T10:23:00Z">
        <w:r>
          <w:rPr>
            <w:sz w:val="28"/>
            <w:szCs w:val="28"/>
            <w:lang w:val="en-AU"/>
          </w:rPr>
          <w:delText>Handout 14 – Radio gets Results: GeneratioNXT (18-29 year olds)</w:delText>
        </w:r>
      </w:del>
    </w:p>
    <w:p>
      <w:pPr>
        <w:pStyle w:val="Normal"/>
        <w:spacing w:lineRule="auto" w:line="240"/>
        <w:jc w:val="center"/>
        <w:rPr>
          <w:sz w:val="28"/>
          <w:szCs w:val="28"/>
          <w:lang w:val="en-AU"/>
          <w:del w:id="5011" w:author="Build Version 2.0" w:date="2007-09-26T10:23:00Z"/>
        </w:rPr>
      </w:pPr>
      <w:del w:id="5010" w:author="Build Version 2.0" w:date="2007-09-26T10:23:00Z">
        <w:r>
          <w:rPr>
            <w:sz w:val="28"/>
            <w:szCs w:val="28"/>
            <w:lang w:val="en-AU"/>
          </w:rPr>
        </w:r>
      </w:del>
    </w:p>
    <w:p>
      <w:pPr>
        <w:pStyle w:val="Normal"/>
        <w:numPr>
          <w:ilvl w:val="0"/>
          <w:numId w:val="0"/>
        </w:numPr>
        <w:tabs>
          <w:tab w:val="clear" w:pos="720"/>
          <w:tab w:val="left" w:pos="540" w:leader="none"/>
        </w:tabs>
        <w:spacing w:lineRule="auto" w:line="240"/>
        <w:ind w:left="0" w:hanging="0"/>
        <w:jc w:val="center"/>
        <w:rPr>
          <w:lang w:val="en-AU"/>
          <w:del w:id="5013" w:author="Build Version 2.0" w:date="2007-09-26T10:23:00Z"/>
        </w:rPr>
      </w:pPr>
      <w:del w:id="5012" w:author="Build Version 2.0" w:date="2007-09-26T10:23:00Z">
        <w:r>
          <w:rPr>
            <w:lang w:val="en-AU"/>
          </w:rPr>
          <w:delText>How many NZers are listed between 18-29 years of age?</w:delText>
        </w:r>
      </w:del>
    </w:p>
    <w:p>
      <w:pPr>
        <w:pStyle w:val="Normal"/>
        <w:spacing w:lineRule="auto" w:line="240"/>
        <w:jc w:val="center"/>
        <w:rPr>
          <w:lang w:val="en-AU"/>
          <w:del w:id="5015" w:author="Build Version 2.0" w:date="2007-09-26T10:23:00Z"/>
        </w:rPr>
      </w:pPr>
      <w:del w:id="5014" w:author="Build Version 2.0" w:date="2007-09-26T10:23:00Z">
        <w:r>
          <w:rPr>
            <w:lang w:val="en-AU"/>
          </w:rPr>
        </w:r>
      </w:del>
    </w:p>
    <w:p>
      <w:pPr>
        <w:pStyle w:val="Normal"/>
        <w:widowControl w:val="false"/>
        <w:spacing w:lineRule="auto" w:line="240"/>
        <w:ind w:left="0" w:hanging="0"/>
        <w:jc w:val="center"/>
        <w:textAlignment w:val="baseline"/>
        <w:rPr>
          <w:lang w:val="en-AU"/>
          <w:del w:id="5017" w:author="Build Version 2.0" w:date="2007-09-26T10:23:00Z"/>
        </w:rPr>
      </w:pPr>
      <w:del w:id="5016"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19" w:author="Build Version 2.0" w:date="2007-09-26T10:23:00Z"/>
        </w:rPr>
      </w:pPr>
      <w:del w:id="5018" w:author="Build Version 2.0" w:date="2007-09-26T10:23:00Z">
        <w:r>
          <w:rPr>
            <w:lang w:val="en-AU"/>
          </w:rPr>
        </w:r>
      </w:del>
    </w:p>
    <w:p>
      <w:pPr>
        <w:pStyle w:val="Normal"/>
        <w:widowControl w:val="false"/>
        <w:spacing w:lineRule="auto" w:line="240"/>
        <w:ind w:left="0" w:hanging="0"/>
        <w:jc w:val="center"/>
        <w:textAlignment w:val="baseline"/>
        <w:rPr>
          <w:lang w:val="en-AU"/>
          <w:del w:id="5021" w:author="Build Version 2.0" w:date="2007-09-26T10:23:00Z"/>
        </w:rPr>
      </w:pPr>
      <w:del w:id="5020"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23" w:author="Build Version 2.0" w:date="2007-09-26T10:23:00Z"/>
        </w:rPr>
      </w:pPr>
      <w:del w:id="5022" w:author="Build Version 2.0" w:date="2007-09-26T10:23:00Z">
        <w:r>
          <w:rPr>
            <w:lang w:val="en-AU"/>
          </w:rPr>
        </w:r>
      </w:del>
    </w:p>
    <w:p>
      <w:pPr>
        <w:pStyle w:val="Normal"/>
        <w:spacing w:lineRule="auto" w:line="240"/>
        <w:jc w:val="center"/>
        <w:rPr>
          <w:lang w:val="en-AU"/>
          <w:del w:id="5025" w:author="Build Version 2.0" w:date="2007-09-26T10:23:00Z"/>
        </w:rPr>
      </w:pPr>
      <w:del w:id="5024"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027" w:author="Build Version 2.0" w:date="2007-09-26T10:23:00Z"/>
        </w:rPr>
      </w:pPr>
      <w:del w:id="5026" w:author="Build Version 2.0" w:date="2007-09-26T10:23:00Z">
        <w:r>
          <w:rPr>
            <w:lang w:val="en-AU"/>
          </w:rPr>
          <w:delText>How many men and woman turn 18 every year?</w:delText>
        </w:r>
      </w:del>
    </w:p>
    <w:p>
      <w:pPr>
        <w:pStyle w:val="Normal"/>
        <w:spacing w:lineRule="auto" w:line="240"/>
        <w:jc w:val="center"/>
        <w:rPr>
          <w:lang w:val="en-AU"/>
          <w:del w:id="5029" w:author="Build Version 2.0" w:date="2007-09-26T10:23:00Z"/>
        </w:rPr>
      </w:pPr>
      <w:del w:id="5028" w:author="Build Version 2.0" w:date="2007-09-26T10:23:00Z">
        <w:r>
          <w:rPr>
            <w:lang w:val="en-AU"/>
          </w:rPr>
        </w:r>
      </w:del>
    </w:p>
    <w:p>
      <w:pPr>
        <w:pStyle w:val="Normal"/>
        <w:widowControl w:val="false"/>
        <w:spacing w:lineRule="auto" w:line="240"/>
        <w:ind w:left="0" w:hanging="0"/>
        <w:jc w:val="center"/>
        <w:textAlignment w:val="baseline"/>
        <w:rPr>
          <w:lang w:val="en-AU"/>
          <w:del w:id="5031" w:author="Build Version 2.0" w:date="2007-09-26T10:23:00Z"/>
        </w:rPr>
      </w:pPr>
      <w:del w:id="5030"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33" w:author="Build Version 2.0" w:date="2007-09-26T10:23:00Z"/>
        </w:rPr>
      </w:pPr>
      <w:del w:id="5032" w:author="Build Version 2.0" w:date="2007-09-26T10:23:00Z">
        <w:r>
          <w:rPr>
            <w:lang w:val="en-AU"/>
          </w:rPr>
        </w:r>
      </w:del>
    </w:p>
    <w:p>
      <w:pPr>
        <w:pStyle w:val="Normal"/>
        <w:widowControl w:val="false"/>
        <w:spacing w:lineRule="auto" w:line="240"/>
        <w:ind w:left="0" w:hanging="0"/>
        <w:jc w:val="center"/>
        <w:textAlignment w:val="baseline"/>
        <w:rPr>
          <w:lang w:val="en-AU"/>
          <w:del w:id="5035" w:author="Build Version 2.0" w:date="2007-09-26T10:23:00Z"/>
        </w:rPr>
      </w:pPr>
      <w:del w:id="5034"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37" w:author="Build Version 2.0" w:date="2007-09-26T10:23:00Z"/>
        </w:rPr>
      </w:pPr>
      <w:del w:id="5036" w:author="Build Version 2.0" w:date="2007-09-26T10:23:00Z">
        <w:r>
          <w:rPr>
            <w:lang w:val="en-AU"/>
          </w:rPr>
        </w:r>
      </w:del>
    </w:p>
    <w:p>
      <w:pPr>
        <w:pStyle w:val="Normal"/>
        <w:spacing w:lineRule="auto" w:line="240"/>
        <w:jc w:val="center"/>
        <w:rPr>
          <w:lang w:val="en-AU"/>
          <w:del w:id="5039" w:author="Build Version 2.0" w:date="2007-09-26T10:23:00Z"/>
        </w:rPr>
      </w:pPr>
      <w:del w:id="5038"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041" w:author="Build Version 2.0" w:date="2007-09-26T10:23:00Z"/>
        </w:rPr>
      </w:pPr>
      <w:del w:id="5040" w:author="Build Version 2.0" w:date="2007-09-26T10:23:00Z">
        <w:r>
          <w:rPr>
            <w:lang w:val="en-AU"/>
          </w:rPr>
          <w:delText>Why are marketers interested in this age group?</w:delText>
        </w:r>
      </w:del>
    </w:p>
    <w:p>
      <w:pPr>
        <w:pStyle w:val="Normal"/>
        <w:spacing w:lineRule="auto" w:line="240"/>
        <w:jc w:val="center"/>
        <w:rPr>
          <w:lang w:val="en-AU"/>
          <w:del w:id="5043" w:author="Build Version 2.0" w:date="2007-09-26T10:23:00Z"/>
        </w:rPr>
      </w:pPr>
      <w:del w:id="5042" w:author="Build Version 2.0" w:date="2007-09-26T10:23:00Z">
        <w:r>
          <w:rPr>
            <w:lang w:val="en-AU"/>
          </w:rPr>
        </w:r>
      </w:del>
    </w:p>
    <w:p>
      <w:pPr>
        <w:pStyle w:val="Normal"/>
        <w:widowControl w:val="false"/>
        <w:spacing w:lineRule="auto" w:line="240"/>
        <w:ind w:left="0" w:hanging="0"/>
        <w:jc w:val="center"/>
        <w:textAlignment w:val="baseline"/>
        <w:rPr>
          <w:lang w:val="en-AU"/>
          <w:del w:id="5045" w:author="Build Version 2.0" w:date="2007-09-26T10:23:00Z"/>
        </w:rPr>
      </w:pPr>
      <w:del w:id="5044"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47" w:author="Build Version 2.0" w:date="2007-09-26T10:23:00Z"/>
        </w:rPr>
      </w:pPr>
      <w:del w:id="5046" w:author="Build Version 2.0" w:date="2007-09-26T10:23:00Z">
        <w:r>
          <w:rPr>
            <w:lang w:val="en-AU"/>
          </w:rPr>
        </w:r>
      </w:del>
    </w:p>
    <w:p>
      <w:pPr>
        <w:pStyle w:val="Normal"/>
        <w:widowControl w:val="false"/>
        <w:spacing w:lineRule="auto" w:line="240"/>
        <w:ind w:left="0" w:hanging="0"/>
        <w:jc w:val="center"/>
        <w:textAlignment w:val="baseline"/>
        <w:rPr>
          <w:lang w:val="en-AU"/>
          <w:del w:id="5049" w:author="Build Version 2.0" w:date="2007-09-26T10:23:00Z"/>
        </w:rPr>
      </w:pPr>
      <w:del w:id="5048"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51" w:author="Build Version 2.0" w:date="2007-09-26T10:23:00Z"/>
        </w:rPr>
      </w:pPr>
      <w:del w:id="5050" w:author="Build Version 2.0" w:date="2007-09-26T10:23:00Z">
        <w:r>
          <w:rPr>
            <w:lang w:val="en-AU"/>
          </w:rPr>
        </w:r>
      </w:del>
    </w:p>
    <w:p>
      <w:pPr>
        <w:pStyle w:val="Normal"/>
        <w:widowControl w:val="false"/>
        <w:spacing w:lineRule="auto" w:line="240"/>
        <w:ind w:left="0" w:hanging="0"/>
        <w:jc w:val="center"/>
        <w:textAlignment w:val="baseline"/>
        <w:rPr>
          <w:lang w:val="en-AU"/>
          <w:del w:id="5053" w:author="Build Version 2.0" w:date="2007-09-26T10:23:00Z"/>
        </w:rPr>
      </w:pPr>
      <w:del w:id="5052"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55" w:author="Build Version 2.0" w:date="2007-09-26T10:23:00Z"/>
        </w:rPr>
      </w:pPr>
      <w:del w:id="5054" w:author="Build Version 2.0" w:date="2007-09-26T10:23:00Z">
        <w:r>
          <w:rPr>
            <w:lang w:val="en-AU"/>
          </w:rPr>
        </w:r>
      </w:del>
    </w:p>
    <w:p>
      <w:pPr>
        <w:pStyle w:val="Normal"/>
        <w:widowControl w:val="false"/>
        <w:spacing w:lineRule="auto" w:line="240"/>
        <w:ind w:left="0" w:hanging="0"/>
        <w:jc w:val="center"/>
        <w:textAlignment w:val="baseline"/>
        <w:rPr>
          <w:lang w:val="en-AU"/>
          <w:del w:id="5057" w:author="Build Version 2.0" w:date="2007-09-26T10:23:00Z"/>
        </w:rPr>
      </w:pPr>
      <w:del w:id="5056" w:author="Build Version 2.0" w:date="2007-09-26T10:23:00Z">
        <w:r>
          <w:rPr>
            <w:lang w:val="en-AU"/>
          </w:rPr>
          <w:delText>_______________________________________________________________</w:delText>
        </w:r>
      </w:del>
    </w:p>
    <w:p>
      <w:pPr>
        <w:pStyle w:val="Normal"/>
        <w:spacing w:lineRule="auto" w:line="240"/>
        <w:jc w:val="center"/>
        <w:rPr>
          <w:lang w:val="en-AU"/>
          <w:del w:id="5059" w:author="Build Version 2.0" w:date="2007-09-26T10:23:00Z"/>
        </w:rPr>
      </w:pPr>
      <w:del w:id="5058" w:author="Build Version 2.0" w:date="2007-09-26T10:23:00Z">
        <w:r>
          <w:rPr>
            <w:lang w:val="en-AU"/>
          </w:rPr>
        </w:r>
      </w:del>
    </w:p>
    <w:p>
      <w:pPr>
        <w:pStyle w:val="Normal"/>
        <w:spacing w:lineRule="auto" w:line="240"/>
        <w:jc w:val="center"/>
        <w:rPr>
          <w:lang w:val="en-AU"/>
          <w:del w:id="5061" w:author="Build Version 2.0" w:date="2007-09-26T10:23:00Z"/>
        </w:rPr>
      </w:pPr>
      <w:del w:id="5060"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063" w:author="Build Version 2.0" w:date="2007-09-26T10:23:00Z"/>
        </w:rPr>
      </w:pPr>
      <w:del w:id="5062" w:author="Build Version 2.0" w:date="2007-09-26T10:23:00Z">
        <w:r>
          <w:rPr>
            <w:lang w:val="en-AU"/>
          </w:rPr>
          <w:delText>What other research methods were used to understand this audience?</w:delText>
        </w:r>
      </w:del>
    </w:p>
    <w:p>
      <w:pPr>
        <w:pStyle w:val="Normal"/>
        <w:spacing w:lineRule="auto" w:line="240"/>
        <w:jc w:val="center"/>
        <w:rPr>
          <w:lang w:val="en-AU"/>
          <w:del w:id="5065" w:author="Build Version 2.0" w:date="2007-09-26T10:23:00Z"/>
        </w:rPr>
      </w:pPr>
      <w:del w:id="5064" w:author="Build Version 2.0" w:date="2007-09-26T10:23:00Z">
        <w:r>
          <w:rPr>
            <w:lang w:val="en-AU"/>
          </w:rPr>
        </w:r>
      </w:del>
    </w:p>
    <w:p>
      <w:pPr>
        <w:pStyle w:val="Normal"/>
        <w:widowControl w:val="false"/>
        <w:spacing w:lineRule="auto" w:line="240"/>
        <w:ind w:left="0" w:hanging="0"/>
        <w:jc w:val="center"/>
        <w:textAlignment w:val="baseline"/>
        <w:rPr>
          <w:lang w:val="en-AU"/>
          <w:del w:id="5067" w:author="Build Version 2.0" w:date="2007-09-26T10:23:00Z"/>
        </w:rPr>
      </w:pPr>
      <w:del w:id="5066"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69" w:author="Build Version 2.0" w:date="2007-09-26T10:23:00Z"/>
        </w:rPr>
      </w:pPr>
      <w:del w:id="5068" w:author="Build Version 2.0" w:date="2007-09-26T10:23:00Z">
        <w:r>
          <w:rPr>
            <w:lang w:val="en-AU"/>
          </w:rPr>
        </w:r>
      </w:del>
    </w:p>
    <w:p>
      <w:pPr>
        <w:pStyle w:val="Normal"/>
        <w:widowControl w:val="false"/>
        <w:spacing w:lineRule="auto" w:line="240"/>
        <w:ind w:left="0" w:hanging="0"/>
        <w:jc w:val="center"/>
        <w:textAlignment w:val="baseline"/>
        <w:rPr>
          <w:lang w:val="en-AU"/>
          <w:del w:id="5071" w:author="Build Version 2.0" w:date="2007-09-26T10:23:00Z"/>
        </w:rPr>
      </w:pPr>
      <w:del w:id="5070"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73" w:author="Build Version 2.0" w:date="2007-09-26T10:23:00Z"/>
        </w:rPr>
      </w:pPr>
      <w:del w:id="5072" w:author="Build Version 2.0" w:date="2007-09-26T10:23:00Z">
        <w:r>
          <w:rPr>
            <w:lang w:val="en-AU"/>
          </w:rPr>
        </w:r>
      </w:del>
    </w:p>
    <w:p>
      <w:pPr>
        <w:pStyle w:val="Normal"/>
        <w:widowControl w:val="false"/>
        <w:spacing w:lineRule="auto" w:line="240"/>
        <w:ind w:left="0" w:hanging="0"/>
        <w:jc w:val="center"/>
        <w:textAlignment w:val="baseline"/>
        <w:rPr>
          <w:lang w:val="en-AU"/>
          <w:del w:id="5075" w:author="Build Version 2.0" w:date="2007-09-26T10:23:00Z"/>
        </w:rPr>
      </w:pPr>
      <w:del w:id="5074" w:author="Build Version 2.0" w:date="2007-09-26T10:23:00Z">
        <w:r>
          <w:rPr>
            <w:lang w:val="en-AU"/>
          </w:rPr>
          <w:delText>_______________________________________________________________</w:delText>
        </w:r>
      </w:del>
    </w:p>
    <w:p>
      <w:pPr>
        <w:pStyle w:val="Normal"/>
        <w:widowControl w:val="false"/>
        <w:spacing w:lineRule="auto" w:line="240"/>
        <w:ind w:left="0" w:hanging="0"/>
        <w:jc w:val="center"/>
        <w:textAlignment w:val="baseline"/>
        <w:rPr>
          <w:lang w:val="en-AU"/>
          <w:del w:id="5077" w:author="Build Version 2.0" w:date="2007-09-26T10:23:00Z"/>
        </w:rPr>
      </w:pPr>
      <w:del w:id="5076" w:author="Build Version 2.0" w:date="2007-09-26T10:23:00Z">
        <w:r>
          <w:rPr>
            <w:lang w:val="en-AU"/>
          </w:rPr>
        </w:r>
      </w:del>
    </w:p>
    <w:p>
      <w:pPr>
        <w:pStyle w:val="Normal"/>
        <w:widowControl w:val="false"/>
        <w:spacing w:lineRule="auto" w:line="240"/>
        <w:ind w:left="0" w:hanging="0"/>
        <w:jc w:val="center"/>
        <w:textAlignment w:val="baseline"/>
        <w:rPr>
          <w:lang w:val="en-AU"/>
          <w:del w:id="5079" w:author="Build Version 2.0" w:date="2007-09-26T10:23:00Z"/>
        </w:rPr>
      </w:pPr>
      <w:del w:id="5078" w:author="Build Version 2.0" w:date="2007-09-26T10:23:00Z">
        <w:r>
          <w:rPr>
            <w:lang w:val="en-AU"/>
          </w:rPr>
          <w:delText>_______________________________________________________________</w:delText>
        </w:r>
      </w:del>
    </w:p>
    <w:p>
      <w:pPr>
        <w:pStyle w:val="Normal"/>
        <w:spacing w:lineRule="auto" w:line="240"/>
        <w:jc w:val="center"/>
        <w:rPr>
          <w:lang w:val="en-AU"/>
          <w:del w:id="5081" w:author="Build Version 2.0" w:date="2007-09-26T10:23:00Z"/>
        </w:rPr>
      </w:pPr>
      <w:del w:id="5080" w:author="Build Version 2.0" w:date="2007-09-26T10:23:00Z">
        <w:r>
          <w:rPr>
            <w:lang w:val="en-AU"/>
          </w:rPr>
        </w:r>
      </w:del>
    </w:p>
    <w:p>
      <w:pPr>
        <w:pStyle w:val="Normal"/>
        <w:spacing w:lineRule="auto" w:line="240"/>
        <w:jc w:val="center"/>
        <w:rPr>
          <w:lang w:val="en-AU"/>
          <w:del w:id="5083" w:author="Build Version 2.0" w:date="2007-09-26T10:23:00Z"/>
        </w:rPr>
      </w:pPr>
      <w:del w:id="5082"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085" w:author="Build Version 2.0" w:date="2007-09-26T10:23:00Z"/>
        </w:rPr>
      </w:pPr>
      <w:del w:id="5084" w:author="Build Version 2.0" w:date="2007-09-26T10:23:00Z">
        <w:r>
          <w:rPr>
            <w:lang w:val="en-AU"/>
          </w:rPr>
          <w:delText>List four major characteristics of their lifestyle.</w:delText>
        </w:r>
      </w:del>
    </w:p>
    <w:p>
      <w:pPr>
        <w:pStyle w:val="Normal"/>
        <w:spacing w:lineRule="auto" w:line="240"/>
        <w:jc w:val="center"/>
        <w:rPr>
          <w:lang w:val="en-AU"/>
          <w:del w:id="5087" w:author="Build Version 2.0" w:date="2007-09-26T10:23:00Z"/>
        </w:rPr>
      </w:pPr>
      <w:del w:id="5086"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089" w:author="Build Version 2.0" w:date="2007-09-26T10:23:00Z"/>
        </w:rPr>
      </w:pPr>
      <w:del w:id="5088"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091" w:author="Build Version 2.0" w:date="2007-09-26T10:23:00Z"/>
        </w:rPr>
      </w:pPr>
      <w:del w:id="5090"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093" w:author="Build Version 2.0" w:date="2007-09-26T10:23:00Z"/>
        </w:rPr>
      </w:pPr>
      <w:del w:id="5092"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095" w:author="Build Version 2.0" w:date="2007-09-26T10:23:00Z"/>
        </w:rPr>
      </w:pPr>
      <w:del w:id="5094"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097" w:author="Build Version 2.0" w:date="2007-09-26T10:23:00Z"/>
        </w:rPr>
      </w:pPr>
      <w:del w:id="5096"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099" w:author="Build Version 2.0" w:date="2007-09-26T10:23:00Z"/>
        </w:rPr>
      </w:pPr>
      <w:del w:id="5098"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01" w:author="Build Version 2.0" w:date="2007-09-26T10:23:00Z"/>
        </w:rPr>
      </w:pPr>
      <w:del w:id="5100" w:author="Build Version 2.0" w:date="2007-09-26T10:23:00Z">
        <w:r>
          <w:rPr>
            <w:lang w:val="en-AU"/>
          </w:rPr>
          <w:delText>____________________________________________________________</w:delText>
        </w:r>
      </w:del>
    </w:p>
    <w:p>
      <w:pPr>
        <w:pStyle w:val="Normal"/>
        <w:spacing w:lineRule="auto" w:line="240"/>
        <w:jc w:val="center"/>
        <w:rPr>
          <w:lang w:val="en-AU"/>
          <w:del w:id="5103" w:author="Build Version 2.0" w:date="2007-09-26T10:23:00Z"/>
        </w:rPr>
      </w:pPr>
      <w:del w:id="5102" w:author="Build Version 2.0" w:date="2007-09-26T10:23:00Z">
        <w:r>
          <w:rPr>
            <w:lang w:val="en-AU"/>
          </w:rPr>
        </w:r>
      </w:del>
      <w:r>
        <w:br w:type="page"/>
      </w:r>
    </w:p>
    <w:p>
      <w:pPr>
        <w:pStyle w:val="Normal"/>
        <w:spacing w:lineRule="auto" w:line="240"/>
        <w:jc w:val="center"/>
        <w:rPr>
          <w:lang w:val="en-AU"/>
          <w:del w:id="5105" w:author="Build Version 2.0" w:date="2007-09-26T10:23:00Z"/>
        </w:rPr>
      </w:pPr>
      <w:del w:id="5104"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107" w:author="Build Version 2.0" w:date="2007-09-26T10:23:00Z"/>
        </w:rPr>
      </w:pPr>
      <w:del w:id="5106" w:author="Build Version 2.0" w:date="2007-09-26T10:23:00Z">
        <w:r>
          <w:rPr>
            <w:lang w:val="en-AU"/>
          </w:rPr>
          <w:delText>List five key events that have occurred over the life of this generation.</w:delText>
        </w:r>
      </w:del>
    </w:p>
    <w:p>
      <w:pPr>
        <w:pStyle w:val="Normal"/>
        <w:spacing w:lineRule="auto" w:line="240"/>
        <w:jc w:val="center"/>
        <w:rPr>
          <w:lang w:val="en-AU"/>
          <w:del w:id="5109" w:author="Build Version 2.0" w:date="2007-09-26T10:23:00Z"/>
        </w:rPr>
      </w:pPr>
      <w:del w:id="5108"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11" w:author="Build Version 2.0" w:date="2007-09-26T10:23:00Z"/>
        </w:rPr>
      </w:pPr>
      <w:del w:id="5110"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13" w:author="Build Version 2.0" w:date="2007-09-26T10:23:00Z"/>
        </w:rPr>
      </w:pPr>
      <w:del w:id="5112"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15" w:author="Build Version 2.0" w:date="2007-09-26T10:23:00Z"/>
        </w:rPr>
      </w:pPr>
      <w:del w:id="5114"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17" w:author="Build Version 2.0" w:date="2007-09-26T10:23:00Z"/>
        </w:rPr>
      </w:pPr>
      <w:del w:id="5116"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19" w:author="Build Version 2.0" w:date="2007-09-26T10:23:00Z"/>
        </w:rPr>
      </w:pPr>
      <w:del w:id="5118"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21" w:author="Build Version 2.0" w:date="2007-09-26T10:23:00Z"/>
        </w:rPr>
      </w:pPr>
      <w:del w:id="5120"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23" w:author="Build Version 2.0" w:date="2007-09-26T10:23:00Z"/>
        </w:rPr>
      </w:pPr>
      <w:del w:id="5122"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25" w:author="Build Version 2.0" w:date="2007-09-26T10:23:00Z"/>
        </w:rPr>
      </w:pPr>
      <w:del w:id="5124"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27" w:author="Build Version 2.0" w:date="2007-09-26T10:23:00Z"/>
        </w:rPr>
      </w:pPr>
      <w:del w:id="5126" w:author="Build Version 2.0" w:date="2007-09-26T10:23:00Z">
        <w:r>
          <w:rPr>
            <w:lang w:val="en-AU"/>
          </w:rPr>
          <w:delText>____________________________________________________________</w:delText>
        </w:r>
      </w:del>
    </w:p>
    <w:p>
      <w:pPr>
        <w:pStyle w:val="Normal"/>
        <w:spacing w:lineRule="auto" w:line="240"/>
        <w:jc w:val="center"/>
        <w:rPr>
          <w:lang w:val="en-AU"/>
          <w:del w:id="5129" w:author="Build Version 2.0" w:date="2007-09-26T10:23:00Z"/>
        </w:rPr>
      </w:pPr>
      <w:del w:id="5128" w:author="Build Version 2.0" w:date="2007-09-26T10:23:00Z">
        <w:r>
          <w:rPr>
            <w:lang w:val="en-AU"/>
          </w:rPr>
        </w:r>
      </w:del>
    </w:p>
    <w:p>
      <w:pPr>
        <w:pStyle w:val="Normal"/>
        <w:spacing w:lineRule="auto" w:line="240"/>
        <w:jc w:val="center"/>
        <w:rPr>
          <w:lang w:val="en-AU"/>
          <w:del w:id="5131" w:author="Build Version 2.0" w:date="2007-09-26T10:23:00Z"/>
        </w:rPr>
      </w:pPr>
      <w:del w:id="5130"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133" w:author="Build Version 2.0" w:date="2007-09-26T10:23:00Z"/>
        </w:rPr>
      </w:pPr>
      <w:del w:id="5132" w:author="Build Version 2.0" w:date="2007-09-26T10:23:00Z">
        <w:r>
          <w:rPr>
            <w:lang w:val="en-AU"/>
          </w:rPr>
          <w:delText>List four key shifts that have occurred with this generation.</w:delText>
        </w:r>
      </w:del>
    </w:p>
    <w:p>
      <w:pPr>
        <w:pStyle w:val="Normal"/>
        <w:spacing w:lineRule="auto" w:line="240"/>
        <w:jc w:val="center"/>
        <w:rPr>
          <w:lang w:val="en-AU"/>
          <w:del w:id="5135" w:author="Build Version 2.0" w:date="2007-09-26T10:23:00Z"/>
        </w:rPr>
      </w:pPr>
      <w:del w:id="5134"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37" w:author="Build Version 2.0" w:date="2007-09-26T10:23:00Z"/>
        </w:rPr>
      </w:pPr>
      <w:del w:id="5136"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39" w:author="Build Version 2.0" w:date="2007-09-26T10:23:00Z"/>
        </w:rPr>
      </w:pPr>
      <w:del w:id="5138"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41" w:author="Build Version 2.0" w:date="2007-09-26T10:23:00Z"/>
        </w:rPr>
      </w:pPr>
      <w:del w:id="5140"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43" w:author="Build Version 2.0" w:date="2007-09-26T10:23:00Z"/>
        </w:rPr>
      </w:pPr>
      <w:del w:id="5142"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45" w:author="Build Version 2.0" w:date="2007-09-26T10:23:00Z"/>
        </w:rPr>
      </w:pPr>
      <w:del w:id="5144"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47" w:author="Build Version 2.0" w:date="2007-09-26T10:23:00Z"/>
        </w:rPr>
      </w:pPr>
      <w:del w:id="5146"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49" w:author="Build Version 2.0" w:date="2007-09-26T10:23:00Z"/>
        </w:rPr>
      </w:pPr>
      <w:del w:id="5148" w:author="Build Version 2.0" w:date="2007-09-26T10:23:00Z">
        <w:r>
          <w:rPr>
            <w:lang w:val="en-AU"/>
          </w:rPr>
          <w:delText>____________________________________________________________</w:delText>
        </w:r>
      </w:del>
    </w:p>
    <w:p>
      <w:pPr>
        <w:pStyle w:val="Normal"/>
        <w:spacing w:lineRule="auto" w:line="240"/>
        <w:jc w:val="center"/>
        <w:rPr>
          <w:lang w:val="en-AU"/>
          <w:del w:id="5151" w:author="Build Version 2.0" w:date="2007-09-26T10:23:00Z"/>
        </w:rPr>
      </w:pPr>
      <w:del w:id="5150" w:author="Build Version 2.0" w:date="2007-09-26T10:23:00Z">
        <w:r>
          <w:rPr>
            <w:lang w:val="en-AU"/>
          </w:rPr>
        </w:r>
      </w:del>
    </w:p>
    <w:p>
      <w:pPr>
        <w:pStyle w:val="Normal"/>
        <w:spacing w:lineRule="auto" w:line="240"/>
        <w:jc w:val="center"/>
        <w:rPr>
          <w:lang w:val="en-AU"/>
          <w:del w:id="5153" w:author="Build Version 2.0" w:date="2007-09-26T10:23:00Z"/>
        </w:rPr>
      </w:pPr>
      <w:del w:id="5152"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155" w:author="Build Version 2.0" w:date="2007-09-26T10:23:00Z"/>
        </w:rPr>
      </w:pPr>
      <w:del w:id="5154" w:author="Build Version 2.0" w:date="2007-09-26T10:23:00Z">
        <w:r>
          <w:rPr>
            <w:lang w:val="en-AU"/>
          </w:rPr>
          <w:delText>List their attitudes to life (at least four aspects)</w:delText>
        </w:r>
      </w:del>
    </w:p>
    <w:p>
      <w:pPr>
        <w:pStyle w:val="Normal"/>
        <w:spacing w:lineRule="auto" w:line="240"/>
        <w:jc w:val="center"/>
        <w:rPr>
          <w:lang w:val="en-AU"/>
          <w:del w:id="5157" w:author="Build Version 2.0" w:date="2007-09-26T10:23:00Z"/>
        </w:rPr>
      </w:pPr>
      <w:del w:id="5156"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59" w:author="Build Version 2.0" w:date="2007-09-26T10:23:00Z"/>
        </w:rPr>
      </w:pPr>
      <w:del w:id="5158"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61" w:author="Build Version 2.0" w:date="2007-09-26T10:23:00Z"/>
        </w:rPr>
      </w:pPr>
      <w:del w:id="5160"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63" w:author="Build Version 2.0" w:date="2007-09-26T10:23:00Z"/>
        </w:rPr>
      </w:pPr>
      <w:del w:id="5162"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65" w:author="Build Version 2.0" w:date="2007-09-26T10:23:00Z"/>
        </w:rPr>
      </w:pPr>
      <w:del w:id="5164"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67" w:author="Build Version 2.0" w:date="2007-09-26T10:23:00Z"/>
        </w:rPr>
      </w:pPr>
      <w:del w:id="5166" w:author="Build Version 2.0" w:date="2007-09-26T10:23:00Z">
        <w:r>
          <w:rPr>
            <w:lang w:val="en-AU"/>
          </w:rPr>
          <w:delText>____________________________________________________________</w:delText>
        </w:r>
      </w:del>
    </w:p>
    <w:p>
      <w:pPr>
        <w:pStyle w:val="Normal"/>
        <w:widowControl w:val="false"/>
        <w:tabs>
          <w:tab w:val="clear" w:pos="720"/>
        </w:tabs>
        <w:spacing w:lineRule="auto" w:line="240"/>
        <w:ind w:left="0" w:hanging="0"/>
        <w:jc w:val="center"/>
        <w:textAlignment w:val="baseline"/>
        <w:rPr>
          <w:lang w:val="en-AU"/>
          <w:del w:id="5169" w:author="Build Version 2.0" w:date="2007-09-26T10:23:00Z"/>
        </w:rPr>
      </w:pPr>
      <w:del w:id="5168" w:author="Build Version 2.0" w:date="2007-09-26T10:23:00Z">
        <w:r>
          <w:rPr>
            <w:lang w:val="en-AU"/>
          </w:rPr>
        </w:r>
      </w:del>
    </w:p>
    <w:p>
      <w:pPr>
        <w:pStyle w:val="Normal"/>
        <w:widowControl w:val="false"/>
        <w:numPr>
          <w:ilvl w:val="0"/>
          <w:numId w:val="0"/>
        </w:numPr>
        <w:tabs>
          <w:tab w:val="clear" w:pos="720"/>
          <w:tab w:val="left" w:pos="900" w:leader="none"/>
        </w:tabs>
        <w:spacing w:lineRule="auto" w:line="240"/>
        <w:ind w:left="0" w:hanging="0"/>
        <w:jc w:val="center"/>
        <w:textAlignment w:val="baseline"/>
        <w:rPr>
          <w:lang w:val="en-AU"/>
          <w:del w:id="5171" w:author="Build Version 2.0" w:date="2007-09-26T10:23:00Z"/>
        </w:rPr>
      </w:pPr>
      <w:del w:id="5170" w:author="Build Version 2.0" w:date="2007-09-26T10:23:00Z">
        <w:r>
          <w:rPr>
            <w:lang w:val="en-AU"/>
          </w:rPr>
          <w:delText>____________________________________________________________</w:delText>
        </w:r>
      </w:del>
    </w:p>
    <w:p>
      <w:pPr>
        <w:pStyle w:val="Normal"/>
        <w:spacing w:lineRule="auto" w:line="240"/>
        <w:jc w:val="center"/>
        <w:rPr>
          <w:lang w:val="en-AU"/>
          <w:del w:id="5173" w:author="Build Version 2.0" w:date="2007-09-26T10:23:00Z"/>
        </w:rPr>
      </w:pPr>
      <w:del w:id="5172"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del w:id="5177" w:author="Build Version 2.0" w:date="2007-09-26T10:23:00Z"/>
        </w:rPr>
      </w:pPr>
      <w:del w:id="5174" w:author="Build Version 2.0" w:date="2007-09-26T10:23:00Z">
        <w:r>
          <w:rPr>
            <w:lang w:val="en-AU"/>
          </w:rPr>
          <w:delText xml:space="preserve">How are they different from </w:delText>
        </w:r>
      </w:del>
      <w:del w:id="5175" w:author="Build Version 2.0" w:date="2007-07-23T12:19:00Z">
        <w:r>
          <w:rPr>
            <w:lang w:val="en-AU"/>
          </w:rPr>
          <w:delText>Gen X</w:delText>
        </w:r>
      </w:del>
      <w:del w:id="5176" w:author="Build Version 2.0" w:date="2007-09-26T10:23:00Z">
        <w:r>
          <w:rPr>
            <w:lang w:val="en-AU"/>
          </w:rPr>
          <w:delText xml:space="preserve"> and ‘baby boomers’?</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79" w:author="Build Version 2.0" w:date="2007-09-26T10:23:00Z"/>
        </w:rPr>
      </w:pPr>
      <w:del w:id="5178"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81" w:author="Build Version 2.0" w:date="2007-09-26T10:23:00Z"/>
        </w:rPr>
      </w:pPr>
      <w:del w:id="5180" w:author="Build Version 2.0" w:date="2007-09-26T10:23:00Z">
        <w:r>
          <w:rPr>
            <w:lang w:val="en-AU"/>
          </w:rPr>
          <w:delText>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83" w:author="Build Version 2.0" w:date="2007-09-26T10:23:00Z"/>
        </w:rPr>
      </w:pPr>
      <w:del w:id="5182"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85" w:author="Build Version 2.0" w:date="2007-09-26T10:23:00Z"/>
        </w:rPr>
      </w:pPr>
      <w:del w:id="5184" w:author="Build Version 2.0" w:date="2007-09-26T10:23:00Z">
        <w:r>
          <w:rPr>
            <w:lang w:val="en-AU"/>
          </w:rPr>
          <w:delText>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87" w:author="Build Version 2.0" w:date="2007-09-26T10:23:00Z"/>
        </w:rPr>
      </w:pPr>
      <w:del w:id="5186"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89" w:author="Build Version 2.0" w:date="2007-09-26T10:23:00Z"/>
        </w:rPr>
      </w:pPr>
      <w:del w:id="5188" w:author="Build Version 2.0" w:date="2007-09-26T10:23:00Z">
        <w:r>
          <w:rPr>
            <w:lang w:val="en-AU"/>
          </w:rPr>
        </w:r>
      </w:del>
    </w:p>
    <w:p>
      <w:pPr>
        <w:pStyle w:val="Normal"/>
        <w:numPr>
          <w:ilvl w:val="0"/>
          <w:numId w:val="0"/>
        </w:numPr>
        <w:tabs>
          <w:tab w:val="clear" w:pos="720"/>
          <w:tab w:val="left" w:pos="540" w:leader="none"/>
        </w:tabs>
        <w:spacing w:lineRule="auto" w:line="240"/>
        <w:ind w:left="0" w:hanging="0"/>
        <w:jc w:val="center"/>
        <w:rPr>
          <w:lang w:val="en-AU"/>
          <w:del w:id="5191" w:author="Build Version 2.0" w:date="2007-09-26T10:23:00Z"/>
        </w:rPr>
      </w:pPr>
      <w:del w:id="5190" w:author="Build Version 2.0" w:date="2007-09-26T10:23:00Z">
        <w:r>
          <w:rPr>
            <w:lang w:val="en-AU"/>
          </w:rPr>
          <w:delText>Explain the relationship of ‘GeneratioNXT’ to the media, particularly their attitudes.</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93" w:author="Build Version 2.0" w:date="2007-09-26T10:23:00Z"/>
        </w:rPr>
      </w:pPr>
      <w:del w:id="5192"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95" w:author="Build Version 2.0" w:date="2007-09-26T10:23:00Z"/>
        </w:rPr>
      </w:pPr>
      <w:del w:id="5194" w:author="Build Version 2.0" w:date="2007-09-26T10:23:00Z">
        <w:r>
          <w:rPr>
            <w:lang w:val="en-AU"/>
          </w:rPr>
          <w:delText>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97" w:author="Build Version 2.0" w:date="2007-09-26T10:23:00Z"/>
        </w:rPr>
      </w:pPr>
      <w:del w:id="5196"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199" w:author="Build Version 2.0" w:date="2007-09-26T10:23:00Z"/>
        </w:rPr>
      </w:pPr>
      <w:del w:id="5198" w:author="Build Version 2.0" w:date="2007-09-26T10:23:00Z">
        <w:r>
          <w:rPr>
            <w:lang w:val="en-AU"/>
          </w:rPr>
          <w:delText>_______________________________________________________________</w:delText>
        </w:r>
      </w:del>
    </w:p>
    <w:p>
      <w:pPr>
        <w:sectPr>
          <w:headerReference w:type="default" r:id="rId98"/>
          <w:footerReference w:type="default" r:id="rId99"/>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01" w:author="Build Version 2.0" w:date="2007-09-26T10:23:00Z"/>
        </w:rPr>
      </w:pPr>
      <w:del w:id="5200"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sz w:val="28"/>
          <w:szCs w:val="28"/>
          <w:lang w:val="en-AU"/>
          <w:del w:id="5204" w:author="Build Version 2.0" w:date="2007-09-26T10:23:00Z"/>
        </w:rPr>
      </w:pPr>
      <w:del w:id="5202" w:author="Build Version 2.0" w:date="2007-09-26T10:23:00Z">
        <w:r>
          <w:rPr>
            <w:sz w:val="28"/>
            <w:szCs w:val="28"/>
            <w:lang w:val="en-AU"/>
          </w:rPr>
          <w:delText>Handout 15 – Radio gets Results: GeneratioNXT in a media context</w:delText>
        </w:r>
      </w:del>
      <w:del w:id="5203" w:author="Build Version 2.0" w:date="2007-08-08T10:06:00Z">
        <w:r>
          <w:rPr>
            <w:sz w:val="28"/>
            <w:szCs w:val="28"/>
            <w:lang w:val="en-AU"/>
          </w:rPr>
          <w:delText>.</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sz w:val="28"/>
          <w:szCs w:val="28"/>
          <w:lang w:val="en-AU"/>
          <w:del w:id="5206" w:author="Build Version 2.0" w:date="2007-09-26T10:23:00Z"/>
        </w:rPr>
      </w:pPr>
      <w:del w:id="5205" w:author="Build Version 2.0" w:date="2007-09-26T10:23:00Z">
        <w:r>
          <w:rPr>
            <w:sz w:val="28"/>
            <w:szCs w:val="28"/>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08" w:author="Build Version 2.0" w:date="2007-09-26T10:23:00Z"/>
        </w:rPr>
      </w:pPr>
      <w:del w:id="5207" w:author="Build Version 2.0" w:date="2007-09-26T10:23:00Z">
        <w:r>
          <w:rPr>
            <w:lang w:val="en-AU"/>
          </w:rPr>
          <w:delText>1. What are Radio’s ‘genetic strengths’?</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10" w:author="Build Version 2.0" w:date="2007-09-26T10:23:00Z"/>
        </w:rPr>
      </w:pPr>
      <w:del w:id="5209"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12" w:author="Build Version 2.0" w:date="2007-09-26T10:23:00Z"/>
        </w:rPr>
      </w:pPr>
      <w:del w:id="5211" w:author="Build Version 2.0" w:date="2007-09-26T10:23: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14" w:author="Build Version 2.0" w:date="2007-09-26T10:23:00Z"/>
        </w:rPr>
      </w:pPr>
      <w:del w:id="5213"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16" w:author="Build Version 2.0" w:date="2007-09-26T10:23:00Z"/>
        </w:rPr>
      </w:pPr>
      <w:del w:id="5215" w:author="Build Version 2.0" w:date="2007-09-26T10:23: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18" w:author="Build Version 2.0" w:date="2007-09-26T10:23:00Z"/>
        </w:rPr>
      </w:pPr>
      <w:del w:id="5217"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20" w:author="Build Version 2.0" w:date="2007-09-26T10:23:00Z"/>
        </w:rPr>
      </w:pPr>
      <w:del w:id="5219" w:author="Build Version 2.0" w:date="2007-09-26T10:23: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22" w:author="Build Version 2.0" w:date="2007-09-26T10:23:00Z"/>
        </w:rPr>
      </w:pPr>
      <w:del w:id="5221"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24" w:author="Build Version 2.0" w:date="2007-09-26T10:23:00Z"/>
        </w:rPr>
      </w:pPr>
      <w:del w:id="5223" w:author="Build Version 2.0" w:date="2007-09-26T10:23: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26" w:author="Build Version 2.0" w:date="2007-09-26T10:23:00Z"/>
        </w:rPr>
      </w:pPr>
      <w:del w:id="5225"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28" w:author="Build Version 2.0" w:date="2007-09-26T10:23:00Z"/>
        </w:rPr>
      </w:pPr>
      <w:del w:id="5227" w:author="Build Version 2.0" w:date="2007-09-26T10:23: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30" w:author="Build Version 2.0" w:date="2007-09-26T10:23:00Z"/>
        </w:rPr>
      </w:pPr>
      <w:del w:id="5229"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32" w:author="Build Version 2.0" w:date="2007-09-26T10:23:00Z"/>
        </w:rPr>
      </w:pPr>
      <w:del w:id="5231" w:author="Build Version 2.0" w:date="2007-09-26T10:23:00Z">
        <w:r>
          <w:rPr>
            <w:lang w:val="en-AU"/>
          </w:rPr>
          <w:delText>_____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34" w:author="Build Version 2.0" w:date="2007-09-26T10:23:00Z"/>
        </w:rPr>
      </w:pPr>
      <w:del w:id="5233"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36" w:author="Build Version 2.0" w:date="2007-09-26T10:23:00Z"/>
        </w:rPr>
      </w:pPr>
      <w:del w:id="5235"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38" w:author="Build Version 2.0" w:date="2007-09-26T10:23:00Z"/>
        </w:rPr>
      </w:pPr>
      <w:del w:id="5237" w:author="Build Version 2.0" w:date="2007-09-26T10:23:00Z">
        <w:r>
          <w:rPr>
            <w:lang w:val="en-AU"/>
          </w:rPr>
          <w:delText>2. List the 3 simple facts of GeneratioNXT.</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40" w:author="Build Version 2.0" w:date="2007-09-26T10:23:00Z"/>
        </w:rPr>
      </w:pPr>
      <w:del w:id="5239"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42" w:author="Build Version 2.0" w:date="2007-09-26T10:23:00Z"/>
        </w:rPr>
      </w:pPr>
      <w:del w:id="5241" w:author="Build Version 2.0" w:date="2007-09-26T10:23:00Z">
        <w:r>
          <w:rPr>
            <w:lang w:val="en-AU"/>
          </w:rPr>
          <w:delText xml:space="preserve">______________________________________________________________  </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44" w:author="Build Version 2.0" w:date="2007-09-26T10:23:00Z"/>
        </w:rPr>
      </w:pPr>
      <w:del w:id="5243"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46" w:author="Build Version 2.0" w:date="2007-09-26T10:23:00Z"/>
        </w:rPr>
      </w:pPr>
      <w:del w:id="5245" w:author="Build Version 2.0" w:date="2007-09-26T10:23:00Z">
        <w:r>
          <w:rPr>
            <w:lang w:val="en-AU"/>
          </w:rPr>
          <w:delText>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48" w:author="Build Version 2.0" w:date="2007-09-26T10:23:00Z"/>
        </w:rPr>
      </w:pPr>
      <w:del w:id="5247"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50" w:author="Build Version 2.0" w:date="2007-09-26T10:23:00Z"/>
        </w:rPr>
      </w:pPr>
      <w:del w:id="5249"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52" w:author="Build Version 2.0" w:date="2007-09-26T10:23:00Z"/>
        </w:rPr>
      </w:pPr>
      <w:del w:id="5251" w:author="Build Version 2.0" w:date="2007-09-26T10:23:00Z">
        <w:r>
          <w:rPr>
            <w:lang w:val="en-AU"/>
          </w:rPr>
          <w:delText xml:space="preserve">______________________________________________________________  </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54" w:author="Build Version 2.0" w:date="2007-09-26T10:23:00Z"/>
        </w:rPr>
      </w:pPr>
      <w:del w:id="5253"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56" w:author="Build Version 2.0" w:date="2007-09-26T10:23:00Z"/>
        </w:rPr>
      </w:pPr>
      <w:del w:id="5255" w:author="Build Version 2.0" w:date="2007-09-26T10:23:00Z">
        <w:r>
          <w:rPr>
            <w:lang w:val="en-AU"/>
          </w:rPr>
          <w:delText>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58" w:author="Build Version 2.0" w:date="2007-09-26T10:23:00Z"/>
        </w:rPr>
      </w:pPr>
      <w:del w:id="5257"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60" w:author="Build Version 2.0" w:date="2007-09-26T10:23:00Z"/>
        </w:rPr>
      </w:pPr>
      <w:del w:id="5259"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62" w:author="Build Version 2.0" w:date="2007-09-26T10:23:00Z"/>
        </w:rPr>
      </w:pPr>
      <w:del w:id="5261" w:author="Build Version 2.0" w:date="2007-09-26T10:23:00Z">
        <w:r>
          <w:rPr>
            <w:lang w:val="en-AU"/>
          </w:rPr>
          <w:delText xml:space="preserve">______________________________________________________________  </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64" w:author="Build Version 2.0" w:date="2007-09-26T10:23:00Z"/>
        </w:rPr>
      </w:pPr>
      <w:del w:id="5263"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66" w:author="Build Version 2.0" w:date="2007-09-26T10:23:00Z"/>
        </w:rPr>
      </w:pPr>
      <w:del w:id="5265" w:author="Build Version 2.0" w:date="2007-09-26T10:23:00Z">
        <w:r>
          <w:rPr>
            <w:lang w:val="en-AU"/>
          </w:rPr>
          <w:delText>______________________________________________________________</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68" w:author="Build Version 2.0" w:date="2007-09-26T10:23:00Z"/>
        </w:rPr>
      </w:pPr>
      <w:del w:id="5267"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70" w:author="Build Version 2.0" w:date="2007-09-26T10:23:00Z"/>
        </w:rPr>
      </w:pPr>
      <w:del w:id="5269"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72" w:author="Build Version 2.0" w:date="2007-09-26T10:23:00Z"/>
        </w:rPr>
      </w:pPr>
      <w:del w:id="5271"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74" w:author="Build Version 2.0" w:date="2007-09-26T10:23:00Z"/>
        </w:rPr>
      </w:pPr>
      <w:del w:id="5273" w:author="Build Version 2.0" w:date="2007-09-26T10:23:00Z">
        <w:r>
          <w:rPr>
            <w:lang w:val="en-AU"/>
          </w:rPr>
        </w:r>
      </w:del>
    </w:p>
    <w:p>
      <w:pPr>
        <w:sectPr>
          <w:headerReference w:type="default" r:id="rId100"/>
          <w:footerReference w:type="default" r:id="rId101"/>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tabs>
          <w:tab w:val="clear" w:pos="720"/>
          <w:tab w:val="left" w:pos="540" w:leader="none"/>
        </w:tabs>
        <w:bidi w:val="0"/>
        <w:spacing w:lineRule="auto" w:line="240"/>
        <w:ind w:left="0" w:hanging="0"/>
        <w:jc w:val="center"/>
        <w:textAlignment w:val="baseline"/>
        <w:rPr>
          <w:lang w:val="en-AU"/>
          <w:del w:id="5276" w:author="Build Version 2.0" w:date="2007-09-26T10:23:00Z"/>
        </w:rPr>
      </w:pPr>
      <w:del w:id="5275" w:author="Build Version 2.0" w:date="2007-09-26T10:23:00Z">
        <w:r>
          <w:rPr>
            <w:lang w:val="en-AU"/>
          </w:rPr>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sz w:val="28"/>
          <w:szCs w:val="28"/>
          <w:lang w:val="en-AU"/>
          <w:del w:id="5278" w:author="Build Version 2.0" w:date="2007-09-26T10:23:00Z"/>
        </w:rPr>
      </w:pPr>
      <w:del w:id="5277" w:author="Build Version 2.0" w:date="2007-09-26T10:23:00Z">
        <w:r>
          <w:rPr>
            <w:sz w:val="28"/>
            <w:szCs w:val="28"/>
            <w:lang w:val="en-AU"/>
          </w:rPr>
          <w:delText>Handout 16 – Radio gets Results: Radio Survey Comparison</w:delText>
        </w:r>
      </w:del>
    </w:p>
    <w:p>
      <w:pPr>
        <w:pStyle w:val="Normal"/>
        <w:widowControl w:val="false"/>
        <w:numPr>
          <w:ilvl w:val="0"/>
          <w:numId w:val="0"/>
        </w:numPr>
        <w:tabs>
          <w:tab w:val="clear" w:pos="720"/>
          <w:tab w:val="left" w:pos="540" w:leader="none"/>
        </w:tabs>
        <w:bidi w:val="0"/>
        <w:spacing w:lineRule="auto" w:line="240"/>
        <w:ind w:left="0" w:hanging="0"/>
        <w:jc w:val="center"/>
        <w:textAlignment w:val="baseline"/>
        <w:rPr>
          <w:rFonts w:ascii="Times New Roman" w:hAnsi="Times New Roman" w:cs="Times New Roman"/>
          <w:sz w:val="24"/>
          <w:szCs w:val="24"/>
          <w:lang w:val="en-AU"/>
        </w:rPr>
      </w:pPr>
      <w:r>
        <w:rPr>
          <w:rFonts w:cs="Times New Roman"/>
          <w:sz w:val="24"/>
          <w:szCs w:val="24"/>
          <w:lang w:val="en-AU"/>
        </w:rPr>
      </w:r>
    </w:p>
    <w:tbl>
      <w:tblPr>
        <w:tblW w:w="9000" w:type="dxa"/>
        <w:jc w:val="left"/>
        <w:tblInd w:w="-30" w:type="dxa"/>
        <w:tblLayout w:type="fixed"/>
        <w:tblCellMar>
          <w:top w:w="0" w:type="dxa"/>
          <w:left w:w="108" w:type="dxa"/>
          <w:bottom w:w="0" w:type="dxa"/>
          <w:right w:w="108" w:type="dxa"/>
        </w:tblCellMar>
      </w:tblPr>
      <w:tblGrid>
        <w:gridCol w:w="3078"/>
        <w:gridCol w:w="1976"/>
        <w:gridCol w:w="1963"/>
        <w:gridCol w:w="1983"/>
      </w:tblGrid>
      <w:tr>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del w:id="5280" w:author="Build Version 2.0" w:date="2007-09-26T10:23:00Z"/>
              </w:rPr>
            </w:pPr>
            <w:del w:id="5279" w:author="Build Version 2.0" w:date="2007-09-26T10:23:00Z">
              <w:r>
                <w:rPr>
                  <w:rFonts w:cs="Times New Roman"/>
                  <w:b w:val="false"/>
                  <w:color w:val="FFFFFF"/>
                  <w:lang w:val="en-AU"/>
                </w:rPr>
                <w:delText xml:space="preserve">Urban Centre </w:delText>
              </w:r>
            </w:del>
          </w:p>
          <w:p>
            <w:pPr>
              <w:pStyle w:val="Normal"/>
              <w:spacing w:lineRule="auto" w:line="240"/>
              <w:jc w:val="center"/>
              <w:rPr>
                <w:color w:val="FFFFFF"/>
                <w:sz w:val="20"/>
                <w:szCs w:val="20"/>
                <w:lang w:val="en-AU"/>
              </w:rPr>
            </w:pPr>
            <w:del w:id="5281" w:author="Build Version 2.0" w:date="2007-09-26T10:23:00Z">
              <w:r>
                <w:rPr>
                  <w:color w:val="FFFFFF"/>
                  <w:sz w:val="20"/>
                  <w:szCs w:val="20"/>
                  <w:lang w:val="en-AU"/>
                </w:rPr>
                <w:delText>(e.g. Auckland, Wellington, Nelson, Christchurch, Dunedin)</w:delText>
              </w:r>
            </w:del>
          </w:p>
        </w:tc>
        <w:tc>
          <w:tcPr>
            <w:tcW w:w="1976"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color w:val="FFFFFF"/>
                <w:sz w:val="20"/>
                <w:szCs w:val="20"/>
                <w:lang w:val="en-AU"/>
                <w:del w:id="5283" w:author="Build Version 2.0" w:date="2007-09-26T10:23:00Z"/>
              </w:rPr>
            </w:pPr>
            <w:del w:id="5282" w:author="Build Version 2.0" w:date="2007-09-26T10:23:00Z">
              <w:r>
                <w:rPr>
                  <w:color w:val="FFFFFF"/>
                  <w:sz w:val="20"/>
                  <w:szCs w:val="20"/>
                  <w:lang w:val="en-AU"/>
                </w:rPr>
              </w:r>
            </w:del>
          </w:p>
          <w:p>
            <w:pPr>
              <w:pStyle w:val="Normal"/>
              <w:spacing w:lineRule="auto" w:line="240"/>
              <w:jc w:val="center"/>
              <w:rPr>
                <w:rFonts w:ascii="Times New Roman" w:hAnsi="Times New Roman" w:cs="Times New Roman"/>
                <w:b w:val="false"/>
                <w:b w:val="false"/>
                <w:color w:val="FFFFFF"/>
                <w:lang w:val="en-AU"/>
              </w:rPr>
            </w:pPr>
            <w:del w:id="5284" w:author="Build Version 2.0" w:date="2007-09-26T10:23:00Z">
              <w:r>
                <w:rPr>
                  <w:rFonts w:cs="Times New Roman"/>
                  <w:b w:val="false"/>
                  <w:color w:val="FFFFFF"/>
                  <w:lang w:val="en-AU"/>
                </w:rPr>
                <w:delText>Station ID</w:delText>
              </w:r>
            </w:del>
          </w:p>
        </w:tc>
        <w:tc>
          <w:tcPr>
            <w:tcW w:w="3946" w:type="dxa"/>
            <w:gridSpan w:val="2"/>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r>
      <w:tr>
        <w:trPr>
          <w:trHeight w:val="134"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5285" w:author="Build Version 2.0" w:date="2007-09-26T10:23:00Z">
              <w:r>
                <w:rPr>
                  <w:rFonts w:cs="Times New Roman"/>
                  <w:b w:val="false"/>
                  <w:color w:val="FFFFFF"/>
                  <w:lang w:val="en-AU"/>
                </w:rPr>
                <w:delText>Urban centre 1</w:delText>
              </w:r>
            </w:del>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5287" w:author="Build Version 2.0" w:date="2007-09-26T10:23:00Z"/>
              </w:rPr>
            </w:pPr>
            <w:del w:id="5286"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5288" w:author="Build Version 2.0" w:date="2007-09-26T10:23:00Z">
              <w:r>
                <w:rPr>
                  <w:rFonts w:cs="Times New Roman"/>
                  <w:b w:val="false"/>
                  <w:color w:val="FFFFFF"/>
                  <w:lang w:val="en-AU"/>
                </w:rPr>
                <w:delText>1/2005</w:delText>
              </w:r>
            </w:del>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5290" w:author="Build Version 2.0" w:date="2007-09-26T10:23:00Z"/>
              </w:rPr>
            </w:pPr>
            <w:del w:id="5289"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5291" w:author="Build Version 2.0" w:date="2007-09-26T10:23:00Z">
              <w:r>
                <w:rPr>
                  <w:rFonts w:cs="Times New Roman"/>
                  <w:b w:val="false"/>
                  <w:color w:val="FFFFFF"/>
                  <w:lang w:val="en-AU"/>
                </w:rPr>
                <w:delText>2/2005</w:delText>
              </w:r>
            </w:del>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5293" w:author="Build Version 2.0" w:date="2007-09-26T10:23:00Z"/>
              </w:rPr>
            </w:pPr>
            <w:del w:id="5292"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5294" w:author="Build Version 2.0" w:date="2007-09-26T10:23:00Z">
              <w:r>
                <w:rPr>
                  <w:rFonts w:cs="Times New Roman"/>
                  <w:b w:val="false"/>
                  <w:color w:val="FFFFFF"/>
                  <w:lang w:val="en-AU"/>
                </w:rPr>
                <w:delText>1/2006</w:delText>
              </w:r>
            </w:del>
          </w:p>
        </w:tc>
      </w:tr>
      <w:tr>
        <w:trPr>
          <w:trHeight w:val="360"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napToGrid w:val="false"/>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lang w:val="en-AU"/>
              </w:rPr>
            </w:pPr>
            <w:r>
              <w:rPr>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lang w:val="en-AU"/>
              </w:rPr>
            </w:pPr>
            <w:r>
              <w:rPr>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240"/>
              <w:jc w:val="center"/>
              <w:rPr>
                <w:lang w:val="en-AU"/>
              </w:rPr>
            </w:pPr>
            <w:r>
              <w:rPr>
                <w:lang w:val="en-AU"/>
              </w:rPr>
            </w:r>
          </w:p>
        </w:tc>
      </w:tr>
      <w:tr>
        <w:trPr>
          <w:trHeight w:val="123"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rPr>
            </w:pPr>
            <w:del w:id="5295" w:author="Build Version 2.0" w:date="2007-09-26T10:23:00Z">
              <w:r>
                <w:rPr>
                  <w:color w:val="FFFFFF"/>
                  <w:lang w:val="en-AU"/>
                </w:rPr>
                <w:delText>1. Station Share</w:delText>
              </w:r>
            </w:del>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1"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rPr>
            </w:pPr>
            <w:del w:id="5296" w:author="Build Version 2.0" w:date="2007-09-26T10:23:00Z">
              <w:r>
                <w:rPr>
                  <w:color w:val="FFFFFF"/>
                  <w:lang w:val="en-AU"/>
                </w:rPr>
                <w:delText>2. Station Cum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rPr>
            </w:pPr>
            <w:del w:id="5297" w:author="Build Version 2.0" w:date="2007-09-26T10:23:00Z">
              <w:r>
                <w:rPr>
                  <w:color w:val="FFFFFF"/>
                  <w:lang w:val="en-AU"/>
                </w:rPr>
                <w:delText>3. 18-34 station shar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233"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rPr>
            </w:pPr>
            <w:del w:id="5298" w:author="Build Version 2.0" w:date="2007-09-26T10:23:00Z">
              <w:r>
                <w:rPr>
                  <w:color w:val="FFFFFF"/>
                  <w:lang w:val="en-AU"/>
                </w:rPr>
                <w:delText>4. 25-54 station share</w:delText>
              </w:r>
            </w:del>
          </w:p>
        </w:tc>
        <w:tc>
          <w:tcPr>
            <w:tcW w:w="1976" w:type="dxa"/>
            <w:tcBorders>
              <w:top w:val="single" w:sz="4" w:space="0" w:color="000000"/>
              <w:left w:val="single" w:sz="4" w:space="0" w:color="FFFFFF"/>
              <w:bottom w:val="single" w:sz="4" w:space="0" w:color="FFFFFF"/>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uto" w:line="240"/>
              <w:jc w:val="center"/>
              <w:rPr>
                <w:lang w:val="en-AU"/>
              </w:rPr>
            </w:pPr>
            <w:r>
              <w:rPr>
                <w:lang w:val="en-AU"/>
              </w:rPr>
            </w:r>
          </w:p>
        </w:tc>
      </w:tr>
      <w:tr>
        <w:trPr>
          <w:trHeight w:val="90"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center"/>
              <w:rPr>
                <w:rFonts w:ascii="Times New Roman" w:hAnsi="Times New Roman" w:cs="Times New Roman"/>
                <w:b w:val="false"/>
                <w:b w:val="false"/>
                <w:color w:val="FFFFFF"/>
                <w:lang w:val="en-AU"/>
              </w:rPr>
            </w:pPr>
            <w:del w:id="5299" w:author="Build Version 2.0" w:date="2007-09-26T10:23:00Z">
              <w:r>
                <w:rPr>
                  <w:rFonts w:cs="Times New Roman"/>
                  <w:b w:val="false"/>
                  <w:color w:val="FFFFFF"/>
                  <w:lang w:val="en-AU"/>
                </w:rPr>
                <w:delText>Urban Centre 2</w:delText>
              </w:r>
            </w:del>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5301" w:author="Build Version 2.0" w:date="2007-09-26T10:23:00Z"/>
              </w:rPr>
            </w:pPr>
            <w:del w:id="5300"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5302" w:author="Build Version 2.0" w:date="2007-09-26T10:23:00Z">
              <w:r>
                <w:rPr>
                  <w:rFonts w:cs="Times New Roman"/>
                  <w:b w:val="false"/>
                  <w:color w:val="FFFFFF"/>
                  <w:lang w:val="en-AU"/>
                </w:rPr>
                <w:delText>1/2005</w:delText>
              </w:r>
            </w:del>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5304" w:author="Build Version 2.0" w:date="2007-09-26T10:23:00Z"/>
              </w:rPr>
            </w:pPr>
            <w:del w:id="5303"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5305" w:author="Build Version 2.0" w:date="2007-09-26T10:23:00Z">
              <w:r>
                <w:rPr>
                  <w:rFonts w:cs="Times New Roman"/>
                  <w:b w:val="false"/>
                  <w:color w:val="FFFFFF"/>
                  <w:lang w:val="en-AU"/>
                </w:rPr>
                <w:delText>2/2005</w:delText>
              </w:r>
            </w:del>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5307" w:author="Build Version 2.0" w:date="2007-09-26T10:23:00Z"/>
              </w:rPr>
            </w:pPr>
            <w:del w:id="5306" w:author="Build Version 2.0" w:date="2007-09-26T10:23:00Z">
              <w:r>
                <w:rPr>
                  <w:rFonts w:cs="Times New Roman"/>
                  <w:b w:val="false"/>
                  <w:color w:val="FFFFFF"/>
                  <w:sz w:val="10"/>
                  <w:szCs w:val="10"/>
                  <w:lang w:val="en-AU"/>
                </w:rPr>
              </w:r>
            </w:del>
          </w:p>
          <w:p>
            <w:pPr>
              <w:pStyle w:val="Normal"/>
              <w:spacing w:lineRule="auto" w:line="240"/>
              <w:jc w:val="center"/>
              <w:rPr>
                <w:rFonts w:ascii="Times New Roman" w:hAnsi="Times New Roman" w:cs="Times New Roman"/>
                <w:b w:val="false"/>
                <w:b w:val="false"/>
                <w:color w:val="FFFFFF"/>
                <w:lang w:val="en-AU"/>
              </w:rPr>
            </w:pPr>
            <w:del w:id="5308" w:author="Build Version 2.0" w:date="2007-09-26T10:23:00Z">
              <w:r>
                <w:rPr>
                  <w:rFonts w:cs="Times New Roman"/>
                  <w:b w:val="false"/>
                  <w:color w:val="FFFFFF"/>
                  <w:lang w:val="en-AU"/>
                </w:rPr>
                <w:delText>1/2006</w:delText>
              </w:r>
            </w:del>
          </w:p>
        </w:tc>
      </w:tr>
      <w:tr>
        <w:trPr>
          <w:trHeight w:val="267"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pacing w:lineRule="auto" w:line="240"/>
              <w:jc w:val="center"/>
              <w:rPr>
                <w:lang w:val="en-AU"/>
              </w:rPr>
            </w:pPr>
            <w:del w:id="5309" w:author="Build Version 2.0" w:date="2007-09-26T10:23:00Z">
              <w:r>
                <w:rPr>
                  <w:lang w:val="en-AU"/>
                </w:rPr>
                <w:delText xml:space="preserve"> </w:delText>
              </w:r>
            </w:del>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lang w:val="en-AU"/>
              </w:rPr>
            </w:pPr>
            <w:r>
              <w:rPr>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240"/>
              <w:jc w:val="center"/>
              <w:rPr>
                <w:lang w:val="en-AU"/>
              </w:rPr>
            </w:pPr>
            <w:r>
              <w:rPr>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240"/>
              <w:jc w:val="center"/>
              <w:rPr>
                <w:lang w:val="en-AU"/>
              </w:rPr>
            </w:pPr>
            <w:r>
              <w:rPr>
                <w:lang w:val="en-AU"/>
              </w:rPr>
            </w:r>
          </w:p>
        </w:tc>
      </w:tr>
      <w:tr>
        <w:trPr>
          <w:trHeight w:val="31"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rPr>
            </w:pPr>
            <w:del w:id="5310" w:author="Build Version 2.0" w:date="2007-09-26T10:23:00Z">
              <w:r>
                <w:rPr>
                  <w:color w:val="FFFFFF"/>
                  <w:lang w:val="en-AU"/>
                </w:rPr>
                <w:delText>1. Station Share</w:delText>
              </w:r>
            </w:del>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rPr>
            </w:pPr>
            <w:del w:id="5311" w:author="Build Version 2.0" w:date="2007-09-26T10:23:00Z">
              <w:r>
                <w:rPr>
                  <w:color w:val="FFFFFF"/>
                  <w:lang w:val="en-AU"/>
                </w:rPr>
                <w:delText>2. Station Cum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240"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rPr>
            </w:pPr>
            <w:del w:id="5312" w:author="Build Version 2.0" w:date="2007-09-26T10:23:00Z">
              <w:r>
                <w:rPr>
                  <w:color w:val="FFFFFF"/>
                  <w:lang w:val="en-AU"/>
                </w:rPr>
                <w:delText>3. 18-34 station shar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1" w:hRule="atLeast"/>
        </w:trPr>
        <w:tc>
          <w:tcPr>
            <w:tcW w:w="3078" w:type="dxa"/>
            <w:tcBorders>
              <w:top w:val="single" w:sz="4" w:space="0" w:color="FFFFFF"/>
              <w:left w:val="single" w:sz="24" w:space="0" w:color="000000"/>
              <w:bottom w:val="single" w:sz="24" w:space="0" w:color="000000"/>
              <w:right w:val="single" w:sz="4" w:space="0" w:color="FFFFFF"/>
            </w:tcBorders>
            <w:shd w:fill="000000" w:val="clear"/>
          </w:tcPr>
          <w:p>
            <w:pPr>
              <w:pStyle w:val="Normal"/>
              <w:spacing w:lineRule="auto" w:line="240"/>
              <w:jc w:val="center"/>
              <w:rPr>
                <w:color w:val="FFFFFF"/>
                <w:lang w:val="en-AU"/>
              </w:rPr>
            </w:pPr>
            <w:del w:id="5313" w:author="Build Version 2.0" w:date="2007-09-26T10:23:00Z">
              <w:r>
                <w:rPr>
                  <w:color w:val="FFFFFF"/>
                  <w:lang w:val="en-AU"/>
                </w:rPr>
                <w:delText>4. 25-54 station share</w:delText>
              </w:r>
            </w:del>
          </w:p>
        </w:tc>
        <w:tc>
          <w:tcPr>
            <w:tcW w:w="1976"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center"/>
              <w:rPr>
                <w:color w:val="FFFFFF"/>
                <w:lang w:val="en-AU"/>
              </w:rPr>
            </w:pPr>
            <w:r>
              <w:rPr>
                <w:color w:val="FFFFFF"/>
                <w:lang w:val="en-AU"/>
              </w:rPr>
            </w:r>
          </w:p>
        </w:tc>
        <w:tc>
          <w:tcPr>
            <w:tcW w:w="196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c>
          <w:tcPr>
            <w:tcW w:w="198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bl>
    <w:p>
      <w:pPr>
        <w:pStyle w:val="Normal"/>
        <w:spacing w:lineRule="auto" w:line="240"/>
        <w:jc w:val="center"/>
        <w:rPr>
          <w:rFonts w:ascii="Times New Roman" w:hAnsi="Times New Roman" w:cs="Times New Roman"/>
          <w:lang w:val="en-AU"/>
          <w:del w:id="5315" w:author="Build Version 2.0" w:date="2007-09-26T10:23:00Z"/>
        </w:rPr>
      </w:pPr>
      <w:del w:id="5314" w:author="Build Version 2.0" w:date="2007-09-26T10:23:00Z">
        <w:r>
          <w:rPr>
            <w:rFonts w:cs="Times New Roman"/>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lang w:val="en-AU"/>
          <w:del w:id="5317" w:author="Build Version 2.0" w:date="2007-09-26T10:23:00Z"/>
        </w:rPr>
      </w:pPr>
      <w:del w:id="5316" w:author="Build Version 2.0" w:date="2007-09-26T10:23:00Z">
        <w:r>
          <w:rPr>
            <w:lang w:val="en-AU"/>
          </w:rPr>
          <w:delText>Describe any trends, in Station Share and Cume figures, between the two urban centres and across the three years.</w:delText>
        </w:r>
      </w:del>
    </w:p>
    <w:p>
      <w:pPr>
        <w:pStyle w:val="Normal"/>
        <w:spacing w:lineRule="auto" w:line="240"/>
        <w:jc w:val="center"/>
        <w:rPr>
          <w:lang w:val="en-AU"/>
          <w:del w:id="5319" w:author="Build Version 2.0" w:date="2007-09-26T10:23:00Z"/>
        </w:rPr>
      </w:pPr>
      <w:del w:id="5318" w:author="Build Version 2.0" w:date="2007-09-26T10:23:00Z">
        <w:r>
          <w:rPr>
            <w:lang w:val="en-AU"/>
          </w:rPr>
        </w:r>
      </w:del>
    </w:p>
    <w:p>
      <w:pPr>
        <w:pStyle w:val="Normal"/>
        <w:spacing w:lineRule="auto" w:line="240"/>
        <w:jc w:val="center"/>
        <w:rPr>
          <w:lang w:val="en-AU"/>
          <w:del w:id="5321" w:author="Build Version 2.0" w:date="2007-09-26T10:23:00Z"/>
        </w:rPr>
      </w:pPr>
      <w:del w:id="5320" w:author="Build Version 2.0" w:date="2007-09-26T10:23:00Z">
        <w:r>
          <w:rPr>
            <w:lang w:val="en-AU"/>
          </w:rPr>
          <w:delText>________________________________________________________________</w:delText>
        </w:r>
      </w:del>
    </w:p>
    <w:p>
      <w:pPr>
        <w:pStyle w:val="Normal"/>
        <w:spacing w:lineRule="auto" w:line="240"/>
        <w:ind w:hanging="0"/>
        <w:jc w:val="center"/>
        <w:rPr>
          <w:lang w:val="en-AU"/>
          <w:del w:id="5323" w:author="Build Version 2.0" w:date="2007-09-26T10:23:00Z"/>
        </w:rPr>
      </w:pPr>
      <w:del w:id="5322" w:author="Build Version 2.0" w:date="2007-09-26T10:23:00Z">
        <w:r>
          <w:rPr>
            <w:lang w:val="en-AU"/>
          </w:rPr>
        </w:r>
      </w:del>
    </w:p>
    <w:p>
      <w:pPr>
        <w:pStyle w:val="Normal"/>
        <w:spacing w:lineRule="auto" w:line="240"/>
        <w:jc w:val="center"/>
        <w:rPr>
          <w:lang w:val="en-AU"/>
          <w:del w:id="5325" w:author="Build Version 2.0" w:date="2007-09-26T10:23:00Z"/>
        </w:rPr>
      </w:pPr>
      <w:del w:id="5324" w:author="Build Version 2.0" w:date="2007-09-26T10:23:00Z">
        <w:r>
          <w:rPr>
            <w:lang w:val="en-AU"/>
          </w:rPr>
          <w:delText>________________________________________________________________</w:delText>
        </w:r>
      </w:del>
    </w:p>
    <w:p>
      <w:pPr>
        <w:pStyle w:val="Normal"/>
        <w:spacing w:lineRule="auto" w:line="240"/>
        <w:ind w:hanging="0"/>
        <w:jc w:val="center"/>
        <w:rPr>
          <w:lang w:val="en-AU"/>
          <w:del w:id="5327" w:author="Build Version 2.0" w:date="2007-09-26T10:23:00Z"/>
        </w:rPr>
      </w:pPr>
      <w:del w:id="5326" w:author="Build Version 2.0" w:date="2007-09-26T10:23:00Z">
        <w:r>
          <w:rPr>
            <w:lang w:val="en-AU"/>
          </w:rPr>
        </w:r>
      </w:del>
    </w:p>
    <w:p>
      <w:pPr>
        <w:pStyle w:val="Normal"/>
        <w:spacing w:lineRule="auto" w:line="240"/>
        <w:jc w:val="center"/>
        <w:rPr>
          <w:lang w:val="en-AU"/>
          <w:del w:id="5329" w:author="Build Version 2.0" w:date="2007-09-26T10:23:00Z"/>
        </w:rPr>
      </w:pPr>
      <w:del w:id="5328" w:author="Build Version 2.0" w:date="2007-09-26T10:23:00Z">
        <w:r>
          <w:rPr>
            <w:lang w:val="en-AU"/>
          </w:rPr>
          <w:delText>________________________________________________________________</w:delText>
        </w:r>
      </w:del>
    </w:p>
    <w:p>
      <w:pPr>
        <w:pStyle w:val="Normal"/>
        <w:spacing w:lineRule="auto" w:line="240"/>
        <w:ind w:hanging="0"/>
        <w:jc w:val="center"/>
        <w:rPr>
          <w:lang w:val="en-AU"/>
          <w:del w:id="5331" w:author="Build Version 2.0" w:date="2007-07-23T12:18:00Z"/>
        </w:rPr>
      </w:pPr>
      <w:del w:id="5330" w:author="Build Version 2.0" w:date="2007-07-23T12:18:00Z">
        <w:r>
          <w:rPr>
            <w:lang w:val="en-AU"/>
          </w:rPr>
        </w:r>
      </w:del>
    </w:p>
    <w:p>
      <w:pPr>
        <w:pStyle w:val="Normal"/>
        <w:widowControl w:val="false"/>
        <w:spacing w:lineRule="auto" w:line="240"/>
        <w:jc w:val="center"/>
        <w:textAlignment w:val="baseline"/>
        <w:rPr>
          <w:rFonts w:ascii="Times New Roman" w:hAnsi="Times New Roman" w:cs="Times New Roman"/>
          <w:sz w:val="10"/>
          <w:szCs w:val="10"/>
          <w:lang w:val="en-AU"/>
          <w:del w:id="5333" w:author="Build Version 2.0" w:date="2007-09-26T10:23:00Z"/>
        </w:rPr>
      </w:pPr>
      <w:del w:id="5332" w:author="Build Version 2.0" w:date="2007-09-26T10:23:00Z">
        <w:r>
          <w:rPr>
            <w:rFonts w:cs="Times New Roman"/>
            <w:sz w:val="10"/>
            <w:szCs w:val="10"/>
            <w:lang w:val="en-AU"/>
          </w:rPr>
        </w:r>
      </w:del>
    </w:p>
    <w:p>
      <w:pPr>
        <w:pStyle w:val="Normal"/>
        <w:widowControl w:val="false"/>
        <w:numPr>
          <w:ilvl w:val="0"/>
          <w:numId w:val="0"/>
        </w:numPr>
        <w:tabs>
          <w:tab w:val="clear" w:pos="720"/>
          <w:tab w:val="left" w:pos="360" w:leader="none"/>
        </w:tabs>
        <w:spacing w:lineRule="auto" w:line="240"/>
        <w:ind w:left="0" w:hanging="0"/>
        <w:jc w:val="center"/>
        <w:textAlignment w:val="baseline"/>
        <w:rPr>
          <w:lang w:val="en-AU"/>
          <w:del w:id="5337" w:author="Build Version 2.0" w:date="2007-08-08T09:03:00Z"/>
        </w:rPr>
      </w:pPr>
      <w:del w:id="5334" w:author="Build Version 2.0" w:date="2007-09-26T10:23:00Z">
        <w:r>
          <w:rPr>
            <w:lang w:val="en-AU"/>
          </w:rPr>
          <w:delText>Describe</w:delText>
        </w:r>
      </w:del>
      <w:del w:id="5335" w:author="Build Version 2.0" w:date="2007-08-08T09:04:00Z">
        <w:r>
          <w:rPr>
            <w:lang w:val="en-AU"/>
          </w:rPr>
          <w:delText>/E</w:delText>
        </w:r>
      </w:del>
      <w:del w:id="5336" w:author="Build Version 2.0" w:date="2007-09-26T10:23:00Z">
        <w:r>
          <w:rPr>
            <w:lang w:val="en-AU"/>
          </w:rPr>
          <w:delText>xplain why there are differences between the two urban centres for the same radio station.</w:delText>
        </w:r>
      </w:del>
    </w:p>
    <w:p>
      <w:pPr>
        <w:pStyle w:val="Normal"/>
        <w:widowControl w:val="false"/>
        <w:numPr>
          <w:ilvl w:val="0"/>
          <w:numId w:val="0"/>
        </w:numPr>
        <w:tabs>
          <w:tab w:val="clear" w:pos="720"/>
          <w:tab w:val="left" w:pos="360" w:leader="none"/>
        </w:tabs>
        <w:bidi w:val="0"/>
        <w:spacing w:lineRule="auto" w:line="240"/>
        <w:ind w:left="0" w:hanging="0"/>
        <w:jc w:val="center"/>
        <w:textAlignment w:val="baseline"/>
        <w:rPr>
          <w:i/>
          <w:i/>
          <w:lang w:val="en-AU"/>
          <w:del w:id="5339" w:author="Build Version 2.0" w:date="2007-09-26T10:23:00Z"/>
        </w:rPr>
      </w:pPr>
      <w:del w:id="5338" w:author="Build Version 2.0" w:date="2007-09-26T10:23:00Z">
        <w:r>
          <w:rPr>
            <w:i/>
            <w:lang w:val="en-AU"/>
          </w:rPr>
          <w:delText xml:space="preserve">(Provide reasons for why they are different.) </w:delText>
        </w:r>
      </w:del>
    </w:p>
    <w:p>
      <w:pPr>
        <w:pStyle w:val="Normal"/>
        <w:spacing w:lineRule="auto" w:line="240"/>
        <w:jc w:val="center"/>
        <w:rPr>
          <w:i/>
          <w:i/>
          <w:lang w:val="en-AU"/>
          <w:del w:id="5341" w:author="Build Version 2.0" w:date="2007-09-26T10:23:00Z"/>
        </w:rPr>
      </w:pPr>
      <w:del w:id="5340" w:author="Build Version 2.0" w:date="2007-09-26T10:23:00Z">
        <w:r>
          <w:rPr>
            <w:i/>
            <w:lang w:val="en-AU"/>
          </w:rPr>
        </w:r>
      </w:del>
    </w:p>
    <w:p>
      <w:pPr>
        <w:pStyle w:val="Normal"/>
        <w:spacing w:lineRule="auto" w:line="240"/>
        <w:jc w:val="center"/>
        <w:rPr>
          <w:lang w:val="en-AU"/>
          <w:del w:id="5343" w:author="Build Version 2.0" w:date="2007-07-23T12:18:00Z"/>
        </w:rPr>
      </w:pPr>
      <w:del w:id="5342" w:author="Build Version 2.0" w:date="2007-07-23T12:18:00Z">
        <w:r>
          <w:rPr>
            <w:lang w:val="en-AU"/>
          </w:rPr>
          <w:delText>________________________________________________________________</w:delText>
        </w:r>
      </w:del>
    </w:p>
    <w:p>
      <w:pPr>
        <w:pStyle w:val="Normal"/>
        <w:spacing w:lineRule="auto" w:line="240"/>
        <w:ind w:hanging="0"/>
        <w:jc w:val="center"/>
        <w:rPr>
          <w:lang w:val="en-AU"/>
          <w:del w:id="5345" w:author="Build Version 2.0" w:date="2007-07-23T12:18:00Z"/>
        </w:rPr>
      </w:pPr>
      <w:del w:id="5344" w:author="Build Version 2.0" w:date="2007-07-23T12:18:00Z">
        <w:r>
          <w:rPr>
            <w:lang w:val="en-AU"/>
          </w:rPr>
        </w:r>
      </w:del>
    </w:p>
    <w:p>
      <w:pPr>
        <w:pStyle w:val="Normal"/>
        <w:spacing w:lineRule="auto" w:line="240"/>
        <w:jc w:val="center"/>
        <w:rPr>
          <w:lang w:val="en-AU"/>
          <w:del w:id="5347" w:author="Build Version 2.0" w:date="2007-07-23T12:18:00Z"/>
        </w:rPr>
      </w:pPr>
      <w:del w:id="5346" w:author="Build Version 2.0" w:date="2007-07-23T12:18:00Z">
        <w:r>
          <w:rPr>
            <w:lang w:val="en-AU"/>
          </w:rPr>
          <w:delText>________________________________________________________________</w:delText>
        </w:r>
      </w:del>
    </w:p>
    <w:p>
      <w:pPr>
        <w:pStyle w:val="Normal"/>
        <w:spacing w:lineRule="auto" w:line="240"/>
        <w:ind w:hanging="0"/>
        <w:jc w:val="center"/>
        <w:rPr>
          <w:lang w:val="en-AU"/>
          <w:del w:id="5349" w:author="Build Version 2.0" w:date="2007-07-23T12:18:00Z"/>
        </w:rPr>
      </w:pPr>
      <w:del w:id="5348" w:author="Build Version 2.0" w:date="2007-07-23T12:18:00Z">
        <w:r>
          <w:rPr>
            <w:lang w:val="en-AU"/>
          </w:rPr>
        </w:r>
      </w:del>
    </w:p>
    <w:p>
      <w:pPr>
        <w:pStyle w:val="Normal"/>
        <w:spacing w:lineRule="auto" w:line="240"/>
        <w:jc w:val="center"/>
        <w:rPr>
          <w:lang w:val="en-AU"/>
          <w:del w:id="5351" w:author="Build Version 2.0" w:date="2007-07-23T12:18:00Z"/>
        </w:rPr>
      </w:pPr>
      <w:del w:id="5350" w:author="Build Version 2.0" w:date="2007-07-23T12:18:00Z">
        <w:r>
          <w:rPr>
            <w:lang w:val="en-AU"/>
          </w:rPr>
          <w:delText>________________________________________________________________</w:delText>
        </w:r>
      </w:del>
      <w:r>
        <w:br w:type="page"/>
      </w:r>
    </w:p>
    <w:p>
      <w:pPr>
        <w:pStyle w:val="Normal"/>
        <w:spacing w:lineRule="auto" w:line="240"/>
        <w:jc w:val="center"/>
        <w:rPr>
          <w:del w:id="5356" w:author="Build Version 2.0" w:date="2007-09-26T10:23:00Z"/>
        </w:rPr>
      </w:pPr>
      <w:del w:id="5352" w:author="Build Version 2.0" w:date="2007-09-26T10:23:00Z">
        <w:r>
          <w:rPr>
            <w:sz w:val="28"/>
            <w:szCs w:val="28"/>
            <w:lang w:val="en-AU"/>
          </w:rPr>
          <w:delText xml:space="preserve">Handout 17 - </w:delText>
        </w:r>
      </w:del>
      <w:ins w:id="5353" w:author="Dave Warring" w:date="2007-07-19T21:10:00Z">
        <w:del w:id="5354" w:author="Build Version 2.0" w:date="2007-09-26T10:23:00Z">
          <w:r>
            <w:rPr>
              <w:sz w:val="28"/>
              <w:szCs w:val="28"/>
              <w:lang w:val="en-AU"/>
            </w:rPr>
            <w:delText xml:space="preserve"> – </w:delText>
          </w:r>
        </w:del>
      </w:ins>
      <w:del w:id="5355" w:author="Build Version 2.0" w:date="2007-09-26T10:23:00Z">
        <w:r>
          <w:rPr>
            <w:sz w:val="28"/>
            <w:szCs w:val="28"/>
            <w:lang w:val="en-AU"/>
          </w:rPr>
          <w:delText xml:space="preserve">Radio gets Results: </w:delText>
        </w:r>
      </w:del>
    </w:p>
    <w:p>
      <w:pPr>
        <w:pStyle w:val="Normal"/>
        <w:widowControl w:val="false"/>
        <w:autoSpaceDE w:val="true"/>
        <w:bidi w:val="0"/>
        <w:spacing w:lineRule="auto" w:line="240"/>
        <w:jc w:val="center"/>
        <w:textAlignment w:val="baseline"/>
        <w:rPr>
          <w:rFonts w:ascii="Times New Roman" w:hAnsi="Times New Roman" w:cs="Times New Roman"/>
          <w:b w:val="false"/>
          <w:b w:val="false"/>
          <w:sz w:val="24"/>
          <w:szCs w:val="24"/>
          <w:lang w:val="en-AU"/>
          <w:del w:id="5358" w:author="Build Version 2.0" w:date="2007-08-07T16:29:00Z"/>
        </w:rPr>
      </w:pPr>
      <w:del w:id="5357" w:author="Build Version 2.0" w:date="2007-09-26T10:23:00Z">
        <w:r>
          <w:rPr>
            <w:sz w:val="28"/>
            <w:szCs w:val="28"/>
            <w:lang w:val="en-AU"/>
          </w:rPr>
          <w:delText xml:space="preserve">Extension activity: Concept and treatment </w:delText>
        </w:r>
      </w:del>
    </w:p>
    <w:p>
      <w:pPr>
        <w:pStyle w:val="Normal"/>
        <w:autoSpaceDE w:val="true"/>
        <w:spacing w:lineRule="auto" w:line="240"/>
        <w:jc w:val="center"/>
        <w:rPr>
          <w:rFonts w:ascii="Times New Roman" w:hAnsi="Times New Roman" w:cs="Times New Roman"/>
          <w:b w:val="false"/>
          <w:b w:val="false"/>
          <w:sz w:val="24"/>
          <w:szCs w:val="24"/>
          <w:lang w:val="en-AU"/>
          <w:del w:id="5360" w:author="Build Version 2.0" w:date="2007-09-26T10:23:00Z"/>
        </w:rPr>
      </w:pPr>
      <w:del w:id="5359" w:author="Build Version 2.0" w:date="2007-09-26T10:23:00Z">
        <w:r>
          <w:rPr>
            <w:rFonts w:cs="Times New Roman"/>
            <w:i/>
            <w:sz w:val="24"/>
            <w:szCs w:val="24"/>
            <w:lang w:val="en-AU"/>
          </w:rPr>
          <w:delText>(Curriculum link to MS 90765)</w:delText>
        </w:r>
      </w:del>
    </w:p>
    <w:p>
      <w:pPr>
        <w:pStyle w:val="Normal"/>
        <w:autoSpaceDE w:val="true"/>
        <w:spacing w:lineRule="auto" w:line="240"/>
        <w:jc w:val="center"/>
        <w:rPr>
          <w:rFonts w:ascii="Times New Roman" w:hAnsi="Times New Roman" w:cs="Times New Roman"/>
          <w:b w:val="false"/>
          <w:b w:val="false"/>
          <w:sz w:val="24"/>
          <w:szCs w:val="24"/>
          <w:lang w:val="en-AU"/>
          <w:del w:id="5362" w:author="Build Version 2.0" w:date="2007-09-26T10:23:00Z"/>
        </w:rPr>
      </w:pPr>
      <w:del w:id="5361" w:author="Build Version 2.0" w:date="2007-09-26T10:23:00Z">
        <w:r>
          <w:rPr>
            <w:rFonts w:cs="Times New Roman"/>
            <w:b w:val="false"/>
            <w:sz w:val="24"/>
            <w:szCs w:val="24"/>
            <w:lang w:val="en-AU"/>
          </w:rPr>
        </w:r>
      </w:del>
    </w:p>
    <w:p>
      <w:pPr>
        <w:pStyle w:val="Normal"/>
        <w:autoSpaceDE w:val="true"/>
        <w:spacing w:lineRule="auto" w:line="240"/>
        <w:jc w:val="center"/>
        <w:rPr>
          <w:lang w:val="en-AU"/>
          <w:del w:id="5364" w:author="Build Version 2.0" w:date="2007-09-26T10:23:00Z"/>
        </w:rPr>
      </w:pPr>
      <w:del w:id="5363" w:author="Build Version 2.0" w:date="2007-09-26T10:23:00Z">
        <w:r>
          <w:rPr>
            <w:lang w:val="en-AU"/>
          </w:rPr>
          <w:delText>Defining An Audience for A Radio Programme</w:delText>
        </w:r>
      </w:del>
    </w:p>
    <w:p>
      <w:pPr>
        <w:pStyle w:val="Normal"/>
        <w:autoSpaceDE w:val="true"/>
        <w:spacing w:lineRule="auto" w:line="240"/>
        <w:jc w:val="center"/>
        <w:rPr>
          <w:rFonts w:ascii="Times New Roman" w:hAnsi="Times New Roman" w:cs="Times New Roman"/>
          <w:b w:val="false"/>
          <w:b w:val="false"/>
          <w:sz w:val="20"/>
          <w:szCs w:val="20"/>
          <w:lang w:val="en-AU"/>
          <w:del w:id="5366" w:author="Build Version 2.0" w:date="2007-09-26T10:23:00Z"/>
        </w:rPr>
      </w:pPr>
      <w:del w:id="5365" w:author="Build Version 2.0" w:date="2007-09-26T10:23:00Z">
        <w:r>
          <w:rPr>
            <w:rFonts w:cs="Times New Roman"/>
            <w:b w:val="false"/>
            <w:sz w:val="20"/>
            <w:szCs w:val="20"/>
            <w:lang w:val="en-AU"/>
          </w:rPr>
        </w:r>
      </w:del>
    </w:p>
    <w:p>
      <w:pPr>
        <w:pStyle w:val="Normal"/>
        <w:autoSpaceDE w:val="true"/>
        <w:spacing w:lineRule="auto" w:line="240"/>
        <w:jc w:val="center"/>
        <w:rPr>
          <w:lang w:val="en-AU"/>
          <w:del w:id="5368" w:author="Build Version 2.0" w:date="2007-09-26T10:23:00Z"/>
        </w:rPr>
      </w:pPr>
      <w:del w:id="5367" w:author="Build Version 2.0" w:date="2007-09-26T10:23:00Z">
        <w:r>
          <w:rPr>
            <w:lang w:val="en-AU"/>
          </w:rPr>
          <w:delText>Activity Summary</w:delText>
        </w:r>
      </w:del>
    </w:p>
    <w:p>
      <w:pPr>
        <w:pStyle w:val="Normal"/>
        <w:autoSpaceDE w:val="true"/>
        <w:spacing w:lineRule="auto" w:line="240"/>
        <w:jc w:val="center"/>
        <w:rPr>
          <w:sz w:val="10"/>
          <w:szCs w:val="10"/>
          <w:lang w:val="en-AU"/>
          <w:del w:id="5370" w:author="Build Version 2.0" w:date="2007-08-07T16:30:00Z"/>
        </w:rPr>
      </w:pPr>
      <w:del w:id="5369" w:author="Build Version 2.0" w:date="2007-09-26T10:23:00Z">
        <w:r>
          <w:rPr>
            <w:lang w:val="en-AU"/>
          </w:rPr>
          <w:delText>This activity helps students understand how audiences and media products are interconnected, and gain a clearer picture of the purpose of their own media production, who their audience is, and what they want to communicate to that audience.</w:delText>
        </w:r>
      </w:del>
    </w:p>
    <w:p>
      <w:pPr>
        <w:pStyle w:val="Normal"/>
        <w:autoSpaceDE w:val="true"/>
        <w:spacing w:lineRule="auto" w:line="240"/>
        <w:jc w:val="center"/>
        <w:rPr>
          <w:rFonts w:ascii="Times New Roman" w:hAnsi="Times New Roman" w:cs="Times New Roman"/>
          <w:sz w:val="24"/>
          <w:szCs w:val="24"/>
          <w:lang w:val="en-AU"/>
          <w:del w:id="5372" w:author="Build Version 2.0" w:date="2007-09-26T10:23:00Z"/>
        </w:rPr>
      </w:pPr>
      <w:del w:id="5371" w:author="Build Version 2.0" w:date="2007-09-26T10:23:00Z">
        <w:r>
          <w:rPr>
            <w:rFonts w:cs="Times New Roman"/>
            <w:sz w:val="24"/>
            <w:szCs w:val="24"/>
            <w:lang w:val="en-AU"/>
          </w:rPr>
        </w:r>
      </w:del>
    </w:p>
    <w:p>
      <w:pPr>
        <w:pStyle w:val="Normal"/>
        <w:autoSpaceDE w:val="true"/>
        <w:spacing w:lineRule="auto" w:line="240"/>
        <w:jc w:val="center"/>
        <w:rPr>
          <w:lang w:val="en-AU"/>
          <w:del w:id="5374" w:author="Build Version 2.0" w:date="2007-09-26T10:23:00Z"/>
        </w:rPr>
      </w:pPr>
      <w:del w:id="5373" w:author="Build Version 2.0" w:date="2007-09-26T10:23:00Z">
        <w:r>
          <w:rPr>
            <w:lang w:val="en-AU"/>
          </w:rPr>
          <w:delText>Activity</w:delText>
        </w:r>
      </w:del>
    </w:p>
    <w:p>
      <w:pPr>
        <w:pStyle w:val="Normal"/>
        <w:numPr>
          <w:ilvl w:val="0"/>
          <w:numId w:val="0"/>
        </w:numPr>
        <w:tabs>
          <w:tab w:val="clear" w:pos="720"/>
          <w:tab w:val="left" w:pos="360" w:leader="none"/>
        </w:tabs>
        <w:autoSpaceDE w:val="true"/>
        <w:spacing w:lineRule="auto" w:line="240"/>
        <w:ind w:left="0" w:hanging="0"/>
        <w:jc w:val="center"/>
        <w:rPr>
          <w:del w:id="5377" w:author="Build Version 2.0" w:date="2007-09-26T10:23:00Z"/>
        </w:rPr>
      </w:pPr>
      <w:del w:id="5375" w:author="Build Version 2.0" w:date="2007-09-26T10:23:00Z">
        <w:r>
          <w:rPr>
            <w:lang w:val="en-AU"/>
          </w:rPr>
          <w:delText>What is the purpose of knowing who your audience is?</w:delText>
        </w:r>
      </w:del>
      <w:del w:id="5376" w:author="Build Version 2.0" w:date="2007-09-26T10:23:00Z">
        <w:r>
          <w:rPr>
            <w:i/>
            <w:lang w:val="en-AU"/>
          </w:rPr>
          <w:delText xml:space="preserve"> </w:delText>
        </w:r>
      </w:del>
    </w:p>
    <w:p>
      <w:pPr>
        <w:pStyle w:val="Normal"/>
        <w:autoSpaceDE w:val="true"/>
        <w:spacing w:lineRule="auto" w:line="240"/>
        <w:jc w:val="center"/>
        <w:rPr>
          <w:rFonts w:ascii="Times New Roman" w:hAnsi="Times New Roman" w:cs="Times New Roman"/>
          <w:i/>
          <w:i/>
          <w:sz w:val="24"/>
          <w:szCs w:val="24"/>
          <w:lang w:val="en-AU"/>
          <w:del w:id="5379" w:author="Build Version 2.0" w:date="2007-09-26T10:23:00Z"/>
        </w:rPr>
      </w:pPr>
      <w:del w:id="5378" w:author="Build Version 2.0" w:date="2007-09-26T10:23:00Z">
        <w:r>
          <w:rPr>
            <w:rFonts w:cs="Times New Roman"/>
            <w:i/>
            <w:sz w:val="24"/>
            <w:szCs w:val="24"/>
            <w:lang w:val="en-AU"/>
          </w:rPr>
        </w:r>
      </w:del>
    </w:p>
    <w:p>
      <w:pPr>
        <w:pStyle w:val="Normal"/>
        <w:autoSpaceDE w:val="true"/>
        <w:spacing w:lineRule="auto" w:line="240"/>
        <w:jc w:val="center"/>
        <w:rPr>
          <w:lang w:val="en-AU"/>
          <w:del w:id="5381" w:author="Build Version 2.0" w:date="2007-09-26T10:23:00Z"/>
        </w:rPr>
      </w:pPr>
      <w:del w:id="5380" w:author="Build Version 2.0" w:date="2007-09-26T10:23:00Z">
        <w:r>
          <w:rPr>
            <w:lang w:val="en-AU"/>
          </w:rPr>
          <w:delText>Questions:</w:delText>
        </w:r>
      </w:del>
    </w:p>
    <w:p>
      <w:pPr>
        <w:pStyle w:val="Normal"/>
        <w:numPr>
          <w:ilvl w:val="0"/>
          <w:numId w:val="0"/>
        </w:numPr>
        <w:tabs>
          <w:tab w:val="clear" w:pos="720"/>
        </w:tabs>
        <w:autoSpaceDE w:val="true"/>
        <w:spacing w:lineRule="auto" w:line="240"/>
        <w:ind w:left="0" w:hanging="0"/>
        <w:jc w:val="center"/>
        <w:textAlignment w:val="baseline"/>
        <w:rPr>
          <w:lang w:val="en-AU"/>
          <w:del w:id="5383" w:author="Build Version 2.0" w:date="2007-09-26T10:23:00Z"/>
        </w:rPr>
      </w:pPr>
      <w:del w:id="5382" w:author="Build Version 2.0" w:date="2007-09-26T10:23:00Z">
        <w:r>
          <w:rPr>
            <w:lang w:val="en-AU"/>
          </w:rPr>
          <w:delText>Why is it useful to know who our audience is?</w:delText>
        </w:r>
      </w:del>
    </w:p>
    <w:p>
      <w:pPr>
        <w:pStyle w:val="Normal"/>
        <w:numPr>
          <w:ilvl w:val="0"/>
          <w:numId w:val="0"/>
        </w:numPr>
        <w:tabs>
          <w:tab w:val="clear" w:pos="720"/>
        </w:tabs>
        <w:autoSpaceDE w:val="true"/>
        <w:spacing w:lineRule="auto" w:line="240"/>
        <w:ind w:left="0" w:hanging="0"/>
        <w:jc w:val="center"/>
        <w:textAlignment w:val="baseline"/>
        <w:rPr>
          <w:lang w:val="en-AU"/>
          <w:del w:id="5385" w:author="Build Version 2.0" w:date="2007-09-26T10:23:00Z"/>
        </w:rPr>
      </w:pPr>
      <w:del w:id="5384" w:author="Build Version 2.0" w:date="2007-09-26T10:23:00Z">
        <w:r>
          <w:rPr>
            <w:lang w:val="en-AU"/>
          </w:rPr>
          <w:delText>What could we do with that information?</w:delText>
        </w:r>
      </w:del>
    </w:p>
    <w:p>
      <w:pPr>
        <w:pStyle w:val="Normal"/>
        <w:tabs>
          <w:tab w:val="clear" w:pos="720"/>
        </w:tabs>
        <w:autoSpaceDE w:val="true"/>
        <w:spacing w:lineRule="auto" w:line="240"/>
        <w:jc w:val="center"/>
        <w:textAlignment w:val="baseline"/>
        <w:rPr>
          <w:rFonts w:ascii="Times New Roman" w:hAnsi="Times New Roman" w:cs="Times New Roman"/>
          <w:sz w:val="24"/>
          <w:szCs w:val="24"/>
          <w:lang w:val="en-AU"/>
          <w:del w:id="5387" w:author="Build Version 2.0" w:date="2007-09-26T10:23:00Z"/>
        </w:rPr>
      </w:pPr>
      <w:del w:id="5386" w:author="Build Version 2.0" w:date="2007-09-26T10:23:00Z">
        <w:r>
          <w:rPr>
            <w:rFonts w:cs="Times New Roman"/>
            <w:sz w:val="24"/>
            <w:szCs w:val="24"/>
            <w:lang w:val="en-AU"/>
          </w:rPr>
        </w:r>
      </w:del>
    </w:p>
    <w:p>
      <w:pPr>
        <w:pStyle w:val="Normal"/>
        <w:tabs>
          <w:tab w:val="clear" w:pos="720"/>
        </w:tabs>
        <w:autoSpaceDE w:val="true"/>
        <w:spacing w:lineRule="auto" w:line="240"/>
        <w:jc w:val="center"/>
        <w:rPr>
          <w:lang w:val="en-AU"/>
          <w:del w:id="5389" w:author="Build Version 2.0" w:date="2007-09-26T10:23:00Z"/>
        </w:rPr>
      </w:pPr>
      <w:del w:id="5388" w:author="Build Version 2.0" w:date="2007-09-26T10:23:00Z">
        <w:r>
          <w:rPr>
            <w:lang w:val="en-AU"/>
          </w:rPr>
          <w:delText>In groups, generate and list ideas about who your audience is. Consider the following:</w:delText>
        </w:r>
      </w:del>
    </w:p>
    <w:p>
      <w:pPr>
        <w:pStyle w:val="Normal"/>
        <w:tabs>
          <w:tab w:val="clear" w:pos="720"/>
        </w:tabs>
        <w:autoSpaceDE w:val="true"/>
        <w:spacing w:lineRule="auto" w:line="240"/>
        <w:jc w:val="center"/>
        <w:rPr>
          <w:rFonts w:ascii="Times New Roman" w:hAnsi="Times New Roman" w:cs="Times New Roman"/>
          <w:sz w:val="24"/>
          <w:szCs w:val="24"/>
          <w:lang w:val="en-AU"/>
          <w:del w:id="5391" w:author="Build Version 2.0" w:date="2007-09-26T10:23:00Z"/>
        </w:rPr>
      </w:pPr>
      <w:del w:id="5390" w:author="Build Version 2.0" w:date="2007-09-26T10:23:00Z">
        <w:r>
          <w:rPr>
            <w:rFonts w:cs="Times New Roman"/>
            <w:sz w:val="24"/>
            <w:szCs w:val="24"/>
            <w:lang w:val="en-AU"/>
          </w:rPr>
        </w:r>
      </w:del>
    </w:p>
    <w:p>
      <w:pPr>
        <w:pStyle w:val="Normal"/>
        <w:numPr>
          <w:ilvl w:val="0"/>
          <w:numId w:val="0"/>
        </w:numPr>
        <w:tabs>
          <w:tab w:val="clear" w:pos="720"/>
        </w:tabs>
        <w:autoSpaceDE w:val="true"/>
        <w:spacing w:lineRule="auto" w:line="240"/>
        <w:ind w:left="0" w:hanging="0"/>
        <w:jc w:val="center"/>
        <w:textAlignment w:val="baseline"/>
        <w:rPr>
          <w:i/>
          <w:i/>
          <w:sz w:val="20"/>
          <w:szCs w:val="20"/>
          <w:lang w:val="en-AU"/>
          <w:del w:id="5394" w:author="Build Version 2.0" w:date="2007-09-26T10:23:00Z"/>
        </w:rPr>
      </w:pPr>
      <w:del w:id="5392" w:author="Build Version 2.0" w:date="2007-09-26T10:23:00Z">
        <w:r>
          <w:rPr>
            <w:lang w:val="en-AU"/>
          </w:rPr>
          <w:delText xml:space="preserve">If creating a radio show, you may be targeting a specific group. Determine who will actually hear your programme </w:delText>
        </w:r>
      </w:del>
      <w:del w:id="5393" w:author="Build Version 2.0" w:date="2007-09-26T10:23:00Z">
        <w:r>
          <w:rPr>
            <w:i/>
            <w:sz w:val="20"/>
            <w:szCs w:val="20"/>
            <w:lang w:val="en-AU"/>
          </w:rPr>
          <w:delText>(Just classmates? The entire school? Parents? Internet users? The local community via broadcasting).</w:delText>
        </w:r>
      </w:del>
    </w:p>
    <w:p>
      <w:pPr>
        <w:pStyle w:val="Normal"/>
        <w:numPr>
          <w:ilvl w:val="0"/>
          <w:numId w:val="0"/>
        </w:numPr>
        <w:tabs>
          <w:tab w:val="clear" w:pos="720"/>
        </w:tabs>
        <w:autoSpaceDE w:val="true"/>
        <w:spacing w:lineRule="auto" w:line="240"/>
        <w:ind w:left="0" w:hanging="0"/>
        <w:jc w:val="center"/>
        <w:textAlignment w:val="baseline"/>
        <w:rPr>
          <w:rFonts w:ascii="Times New Roman" w:hAnsi="Times New Roman" w:cs="Times New Roman"/>
          <w:i/>
          <w:i/>
          <w:sz w:val="20"/>
          <w:szCs w:val="20"/>
          <w:lang w:val="en-AU"/>
          <w:del w:id="5396" w:author="Build Version 2.0" w:date="2007-09-26T10:23:00Z"/>
        </w:rPr>
      </w:pPr>
      <w:del w:id="5395" w:author="Build Version 2.0" w:date="2007-09-26T10:23:00Z">
        <w:r>
          <w:rPr>
            <w:lang w:val="en-AU"/>
          </w:rPr>
          <w:delText>Consider the age, sophistication and lifestyle/interests of your audience, as well as how much knowledge your audience will already have about the subject matter.</w:delText>
        </w:r>
      </w:del>
    </w:p>
    <w:p>
      <w:pPr>
        <w:pStyle w:val="Normal"/>
        <w:numPr>
          <w:ilvl w:val="0"/>
          <w:numId w:val="0"/>
        </w:numPr>
        <w:tabs>
          <w:tab w:val="clear" w:pos="720"/>
        </w:tabs>
        <w:autoSpaceDE w:val="true"/>
        <w:spacing w:lineRule="auto" w:line="240"/>
        <w:ind w:left="0" w:hanging="0"/>
        <w:jc w:val="center"/>
        <w:textAlignment w:val="baseline"/>
        <w:rPr>
          <w:lang w:val="en-AU"/>
          <w:del w:id="5398" w:author="Build Version 2.0" w:date="2007-09-26T10:23:00Z"/>
        </w:rPr>
      </w:pPr>
      <w:del w:id="5397" w:author="Build Version 2.0" w:date="2007-09-26T10:23:00Z">
        <w:r>
          <w:rPr>
            <w:lang w:val="en-AU"/>
          </w:rPr>
          <w:delText>What is the purpose of your programme and how will your audience respond to it?</w:delText>
        </w:r>
      </w:del>
    </w:p>
    <w:p>
      <w:pPr>
        <w:pStyle w:val="Normal"/>
        <w:tabs>
          <w:tab w:val="clear" w:pos="720"/>
        </w:tabs>
        <w:autoSpaceDE w:val="true"/>
        <w:spacing w:lineRule="auto" w:line="240"/>
        <w:ind w:left="0" w:hanging="0"/>
        <w:jc w:val="center"/>
        <w:textAlignment w:val="baseline"/>
        <w:rPr>
          <w:lang w:val="en-AU"/>
          <w:del w:id="5400" w:author="Build Version 2.0" w:date="2007-09-26T10:23:00Z"/>
        </w:rPr>
      </w:pPr>
      <w:del w:id="5399" w:author="Build Version 2.0" w:date="2007-09-26T10:23:00Z">
        <w:r>
          <w:rPr>
            <w:lang w:val="en-AU"/>
          </w:rPr>
        </w:r>
      </w:del>
    </w:p>
    <w:p>
      <w:pPr>
        <w:pStyle w:val="Normal"/>
        <w:numPr>
          <w:ilvl w:val="0"/>
          <w:numId w:val="0"/>
        </w:numPr>
        <w:tabs>
          <w:tab w:val="clear" w:pos="720"/>
        </w:tabs>
        <w:autoSpaceDE w:val="true"/>
        <w:spacing w:lineRule="auto" w:line="240"/>
        <w:ind w:left="0" w:hanging="0"/>
        <w:jc w:val="center"/>
        <w:rPr>
          <w:del w:id="5403" w:author="Build Version 2.0" w:date="2007-09-26T10:23:00Z"/>
        </w:rPr>
      </w:pPr>
      <w:del w:id="5401" w:author="Build Version 2.0" w:date="2007-09-26T10:23:00Z">
        <w:r>
          <w:rPr>
            <w:lang w:val="en-AU"/>
          </w:rPr>
          <w:delText>What have you determined about your audience</w:delText>
        </w:r>
      </w:del>
      <w:del w:id="5402" w:author="Build Version 2.0" w:date="2007-09-26T10:23:00Z">
        <w:r>
          <w:rPr>
            <w:rFonts w:cs="Times New Roman"/>
            <w:lang w:val="en-AU"/>
          </w:rPr>
          <w:delText>?</w:delText>
        </w:r>
      </w:del>
    </w:p>
    <w:p>
      <w:pPr>
        <w:pStyle w:val="Normal"/>
        <w:tabs>
          <w:tab w:val="clear" w:pos="720"/>
        </w:tabs>
        <w:autoSpaceDE w:val="true"/>
        <w:spacing w:lineRule="auto" w:line="240"/>
        <w:jc w:val="center"/>
        <w:rPr>
          <w:rFonts w:ascii="Times New Roman" w:hAnsi="Times New Roman" w:cs="Times New Roman"/>
          <w:sz w:val="24"/>
          <w:szCs w:val="24"/>
          <w:lang w:val="en-AU"/>
          <w:del w:id="5405" w:author="Build Version 2.0" w:date="2007-09-26T10:23:00Z"/>
        </w:rPr>
      </w:pPr>
      <w:del w:id="5404" w:author="Build Version 2.0" w:date="2007-09-26T10:23:00Z">
        <w:r>
          <w:rPr>
            <w:rFonts w:cs="Times New Roman"/>
            <w:sz w:val="24"/>
            <w:szCs w:val="24"/>
            <w:lang w:val="en-AU"/>
          </w:rPr>
        </w:r>
      </w:del>
    </w:p>
    <w:p>
      <w:pPr>
        <w:pStyle w:val="Normal"/>
        <w:tabs>
          <w:tab w:val="clear" w:pos="720"/>
        </w:tabs>
        <w:autoSpaceDE w:val="true"/>
        <w:spacing w:lineRule="auto" w:line="240"/>
        <w:jc w:val="center"/>
        <w:rPr>
          <w:rFonts w:ascii="Times New Roman" w:hAnsi="Times New Roman" w:cs="Times New Roman"/>
          <w:lang w:val="en-AU"/>
          <w:del w:id="5407" w:author="Build Version 2.0" w:date="2007-09-26T10:23:00Z"/>
        </w:rPr>
      </w:pPr>
      <w:del w:id="5406" w:author="Build Version 2.0" w:date="2007-09-26T10:23:00Z">
        <w:r>
          <w:rPr>
            <w:rFonts w:cs="Times New Roman"/>
            <w:lang w:val="en-AU"/>
          </w:rPr>
          <w:delText>Summarise the information you have gathered in a demographic profile.</w:delText>
        </w:r>
      </w:del>
    </w:p>
    <w:p>
      <w:pPr>
        <w:pStyle w:val="Normal"/>
        <w:tabs>
          <w:tab w:val="clear" w:pos="720"/>
        </w:tabs>
        <w:autoSpaceDE w:val="true"/>
        <w:spacing w:lineRule="auto" w:line="240"/>
        <w:jc w:val="center"/>
        <w:rPr>
          <w:rFonts w:ascii="Times New Roman" w:hAnsi="Times New Roman" w:cs="Times New Roman"/>
          <w:b w:val="false"/>
          <w:b w:val="false"/>
          <w:sz w:val="24"/>
          <w:szCs w:val="24"/>
          <w:lang w:val="en-AU"/>
          <w:del w:id="5409" w:author="Build Version 2.0" w:date="2007-09-26T10:23:00Z"/>
        </w:rPr>
      </w:pPr>
      <w:del w:id="5408" w:author="Build Version 2.0" w:date="2007-09-26T10:23:00Z">
        <w:r>
          <w:rPr>
            <w:rFonts w:cs="Times New Roman"/>
            <w:b w:val="false"/>
            <w:sz w:val="24"/>
            <w:szCs w:val="24"/>
            <w:lang w:val="en-AU"/>
          </w:rPr>
        </w:r>
      </w:del>
    </w:p>
    <w:p>
      <w:pPr>
        <w:pStyle w:val="Normal"/>
        <w:tabs>
          <w:tab w:val="clear" w:pos="720"/>
        </w:tabs>
        <w:autoSpaceDE w:val="true"/>
        <w:spacing w:lineRule="auto" w:line="240"/>
        <w:jc w:val="center"/>
        <w:rPr>
          <w:rFonts w:ascii="Times New Roman" w:hAnsi="Times New Roman" w:cs="Times New Roman"/>
          <w:sz w:val="24"/>
          <w:szCs w:val="24"/>
          <w:lang w:val="en-AU"/>
          <w:del w:id="5411" w:author="Build Version 2.0" w:date="2007-09-26T10:23:00Z"/>
        </w:rPr>
      </w:pPr>
      <w:del w:id="5410" w:author="Build Version 2.0" w:date="2007-09-26T10:23:00Z">
        <w:r>
          <w:rPr>
            <w:rFonts w:cs="Times New Roman"/>
            <w:lang w:val="en-AU"/>
          </w:rPr>
          <w:delText xml:space="preserve">Now do some preliminary brainstorming to generate ideas about ways you can use the audience information to enhance your media product or communicate more effectively. </w:delText>
          <w:br/>
        </w:r>
      </w:del>
    </w:p>
    <w:p>
      <w:pPr>
        <w:pStyle w:val="Normal"/>
        <w:tabs>
          <w:tab w:val="clear" w:pos="720"/>
        </w:tabs>
        <w:autoSpaceDE w:val="true"/>
        <w:spacing w:lineRule="auto" w:line="240"/>
        <w:jc w:val="center"/>
        <w:rPr>
          <w:rFonts w:ascii="Times New Roman" w:hAnsi="Times New Roman" w:cs="Times New Roman"/>
          <w:lang w:val="en-AU"/>
          <w:del w:id="5413" w:author="Build Version 2.0" w:date="2007-09-26T10:23:00Z"/>
        </w:rPr>
      </w:pPr>
      <w:del w:id="5412" w:author="Build Version 2.0" w:date="2007-09-26T10:23:00Z">
        <w:r>
          <w:rPr>
            <w:rFonts w:cs="Times New Roman"/>
            <w:lang w:val="en-AU"/>
          </w:rPr>
          <w:delText>Questions:</w:delText>
        </w:r>
      </w:del>
    </w:p>
    <w:p>
      <w:pPr>
        <w:pStyle w:val="Normal"/>
        <w:numPr>
          <w:ilvl w:val="0"/>
          <w:numId w:val="0"/>
        </w:numPr>
        <w:tabs>
          <w:tab w:val="clear" w:pos="720"/>
        </w:tabs>
        <w:autoSpaceDE w:val="true"/>
        <w:spacing w:lineRule="auto" w:line="240"/>
        <w:ind w:left="0" w:hanging="0"/>
        <w:jc w:val="center"/>
        <w:textAlignment w:val="baseline"/>
        <w:rPr>
          <w:lang w:val="en-AU"/>
          <w:del w:id="5415" w:author="Build Version 2.0" w:date="2007-09-26T10:23:00Z"/>
        </w:rPr>
      </w:pPr>
      <w:del w:id="5414" w:author="Build Version 2.0" w:date="2007-09-26T10:23:00Z">
        <w:r>
          <w:rPr>
            <w:rFonts w:cs="Times New Roman"/>
            <w:lang w:val="en-AU"/>
          </w:rPr>
          <w:delText>How can we structure our programme to get and keep our audience’s attention?</w:delText>
        </w:r>
      </w:del>
    </w:p>
    <w:p>
      <w:pPr>
        <w:pStyle w:val="Normal"/>
        <w:numPr>
          <w:ilvl w:val="0"/>
          <w:numId w:val="0"/>
        </w:numPr>
        <w:tabs>
          <w:tab w:val="clear" w:pos="720"/>
        </w:tabs>
        <w:autoSpaceDE w:val="true"/>
        <w:spacing w:lineRule="auto" w:line="240"/>
        <w:ind w:left="0" w:hanging="0"/>
        <w:jc w:val="center"/>
        <w:textAlignment w:val="baseline"/>
        <w:rPr>
          <w:lang w:val="en-AU"/>
          <w:del w:id="5417" w:author="Build Version 2.0" w:date="2007-09-26T10:23:00Z"/>
        </w:rPr>
      </w:pPr>
      <w:del w:id="5416" w:author="Build Version 2.0" w:date="2007-09-26T10:23:00Z">
        <w:r>
          <w:rPr>
            <w:rFonts w:cs="Times New Roman"/>
            <w:lang w:val="en-AU"/>
          </w:rPr>
          <w:delText>How should we write our copy (voice breaks, ads, promos etc) to communicate most effectively with this audience?</w:delText>
        </w:r>
      </w:del>
    </w:p>
    <w:p>
      <w:pPr>
        <w:pStyle w:val="Normal"/>
        <w:numPr>
          <w:ilvl w:val="0"/>
          <w:numId w:val="0"/>
        </w:numPr>
        <w:tabs>
          <w:tab w:val="clear" w:pos="720"/>
        </w:tabs>
        <w:autoSpaceDE w:val="true"/>
        <w:spacing w:lineRule="auto" w:line="240"/>
        <w:ind w:left="0" w:hanging="0"/>
        <w:jc w:val="center"/>
        <w:textAlignment w:val="baseline"/>
        <w:rPr>
          <w:lang w:val="en-AU"/>
          <w:del w:id="5421" w:author="Build Version 2.0" w:date="2007-09-26T10:23:00Z"/>
        </w:rPr>
      </w:pPr>
      <w:del w:id="5418" w:author="Build Version 2.0" w:date="2007-09-26T10:23:00Z">
        <w:r>
          <w:rPr>
            <w:rFonts w:cs="Times New Roman"/>
            <w:lang w:val="en-AU"/>
          </w:rPr>
          <w:delText>What type of audio features/s</w:delText>
        </w:r>
      </w:del>
      <w:del w:id="5419" w:author="Build Version 2.0" w:date="2007-07-23T11:27:00Z">
        <w:r>
          <w:rPr>
            <w:rFonts w:cs="Times New Roman"/>
            <w:lang w:val="en-AU"/>
          </w:rPr>
          <w:delText>fx</w:delText>
        </w:r>
      </w:del>
      <w:del w:id="5420" w:author="Build Version 2.0" w:date="2007-09-26T10:23:00Z">
        <w:r>
          <w:rPr>
            <w:rFonts w:cs="Times New Roman"/>
            <w:lang w:val="en-AU"/>
          </w:rPr>
          <w:delText xml:space="preserve"> will appeal to them?</w:delText>
        </w:r>
      </w:del>
    </w:p>
    <w:p>
      <w:pPr>
        <w:pStyle w:val="Normal"/>
        <w:numPr>
          <w:ilvl w:val="0"/>
          <w:numId w:val="0"/>
        </w:numPr>
        <w:tabs>
          <w:tab w:val="clear" w:pos="720"/>
        </w:tabs>
        <w:autoSpaceDE w:val="true"/>
        <w:spacing w:lineRule="auto" w:line="240"/>
        <w:ind w:left="0" w:hanging="0"/>
        <w:jc w:val="center"/>
        <w:textAlignment w:val="baseline"/>
        <w:rPr>
          <w:lang w:val="en-AU"/>
          <w:del w:id="5423" w:author="Build Version 2.0" w:date="2007-09-26T10:23:00Z"/>
        </w:rPr>
      </w:pPr>
      <w:del w:id="5422" w:author="Build Version 2.0" w:date="2007-09-26T10:23:00Z">
        <w:r>
          <w:rPr>
            <w:rFonts w:cs="Times New Roman"/>
            <w:lang w:val="en-AU"/>
          </w:rPr>
          <w:delText>How will we maintain their interest in our message, topic or theme?</w:delText>
        </w:r>
      </w:del>
    </w:p>
    <w:p>
      <w:pPr>
        <w:pStyle w:val="Normal"/>
        <w:numPr>
          <w:ilvl w:val="0"/>
          <w:numId w:val="0"/>
        </w:numPr>
        <w:tabs>
          <w:tab w:val="clear" w:pos="720"/>
        </w:tabs>
        <w:autoSpaceDE w:val="true"/>
        <w:spacing w:lineRule="auto" w:line="240"/>
        <w:ind w:left="0" w:hanging="0"/>
        <w:jc w:val="center"/>
        <w:textAlignment w:val="baseline"/>
        <w:rPr>
          <w:lang w:val="en-AU"/>
          <w:del w:id="5425" w:author="Build Version 2.0" w:date="2007-09-26T10:23:00Z"/>
        </w:rPr>
      </w:pPr>
      <w:del w:id="5424" w:author="Build Version 2.0" w:date="2007-09-26T10:23:00Z">
        <w:r>
          <w:rPr>
            <w:rFonts w:cs="Times New Roman"/>
            <w:lang w:val="en-AU"/>
          </w:rPr>
          <w:delText>How will we explain and contextualize our programme to help the audience understand it best?</w:delText>
        </w:r>
      </w:del>
    </w:p>
    <w:p>
      <w:pPr>
        <w:pStyle w:val="Normal"/>
        <w:numPr>
          <w:ilvl w:val="0"/>
          <w:numId w:val="0"/>
        </w:numPr>
        <w:tabs>
          <w:tab w:val="clear" w:pos="720"/>
        </w:tabs>
        <w:autoSpaceDE w:val="true"/>
        <w:spacing w:lineRule="auto" w:line="240"/>
        <w:ind w:left="0" w:hanging="0"/>
        <w:jc w:val="center"/>
        <w:textAlignment w:val="baseline"/>
        <w:rPr>
          <w:lang w:val="en-AU"/>
          <w:del w:id="5427" w:author="Build Version 2.0" w:date="2007-09-26T10:23:00Z"/>
        </w:rPr>
      </w:pPr>
      <w:del w:id="5426" w:author="Build Version 2.0" w:date="2007-09-26T10:23:00Z">
        <w:r>
          <w:rPr>
            <w:rFonts w:cs="Times New Roman"/>
            <w:lang w:val="en-AU"/>
          </w:rPr>
          <w:delText>Have we assumed that our audience knows something they might not?</w:delText>
        </w:r>
      </w:del>
    </w:p>
    <w:p>
      <w:pPr>
        <w:pStyle w:val="Normal"/>
        <w:numPr>
          <w:ilvl w:val="0"/>
          <w:numId w:val="0"/>
        </w:numPr>
        <w:tabs>
          <w:tab w:val="clear" w:pos="720"/>
        </w:tabs>
        <w:autoSpaceDE w:val="true"/>
        <w:spacing w:lineRule="auto" w:line="240"/>
        <w:ind w:left="0" w:hanging="0"/>
        <w:jc w:val="center"/>
        <w:textAlignment w:val="baseline"/>
        <w:rPr>
          <w:rFonts w:ascii="Times New Roman" w:hAnsi="Times New Roman" w:cs="Times New Roman"/>
          <w:lang w:val="en-AU"/>
          <w:del w:id="5429" w:author="Build Version 2.0" w:date="2007-09-26T10:23:00Z"/>
        </w:rPr>
      </w:pPr>
      <w:del w:id="5428" w:author="Build Version 2.0" w:date="2007-09-26T10:23:00Z">
        <w:r>
          <w:rPr>
            <w:rFonts w:cs="Times New Roman"/>
            <w:lang w:val="en-AU"/>
          </w:rPr>
          <w:delText>If the audience is on the Internet, what special considerations do we need to keep in mind?</w:delText>
        </w:r>
      </w:del>
    </w:p>
    <w:p>
      <w:pPr>
        <w:pStyle w:val="Normal"/>
        <w:widowControl w:val="false"/>
        <w:numPr>
          <w:ilvl w:val="0"/>
          <w:numId w:val="0"/>
        </w:numPr>
        <w:tabs>
          <w:tab w:val="clear" w:pos="720"/>
        </w:tabs>
        <w:autoSpaceDE w:val="true"/>
        <w:bidi w:val="0"/>
        <w:spacing w:lineRule="auto" w:line="240"/>
        <w:ind w:left="0" w:hanging="0"/>
        <w:jc w:val="center"/>
        <w:textAlignment w:val="baseline"/>
        <w:rPr>
          <w:rFonts w:ascii="Times New Roman" w:hAnsi="Times New Roman" w:cs="Times New Roman"/>
          <w:lang w:val="en-AU"/>
          <w:del w:id="5431" w:author="Build Version 2.0" w:date="2007-09-26T10:23:00Z"/>
        </w:rPr>
      </w:pPr>
      <w:del w:id="5430" w:author="Build Version 2.0" w:date="2007-09-26T10:23:00Z">
        <w:r>
          <w:rPr>
            <w:rFonts w:cs="Times New Roman"/>
            <w:lang w:val="en-AU"/>
          </w:rPr>
        </w:r>
      </w:del>
    </w:p>
    <w:p>
      <w:pPr>
        <w:sectPr>
          <w:headerReference w:type="default" r:id="rId102"/>
          <w:footerReference w:type="default" r:id="rId103"/>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numPr>
          <w:ilvl w:val="0"/>
          <w:numId w:val="0"/>
        </w:numPr>
        <w:tabs>
          <w:tab w:val="clear" w:pos="720"/>
        </w:tabs>
        <w:autoSpaceDE w:val="true"/>
        <w:bidi w:val="0"/>
        <w:spacing w:lineRule="auto" w:line="240"/>
        <w:ind w:left="0" w:hanging="0"/>
        <w:jc w:val="center"/>
        <w:textAlignment w:val="baseline"/>
        <w:rPr>
          <w:rFonts w:ascii="Times New Roman" w:hAnsi="Times New Roman" w:cs="Times New Roman"/>
          <w:lang w:val="en-AU"/>
          <w:del w:id="5433" w:author="Build Version 2.0" w:date="2007-09-26T10:23:00Z"/>
        </w:rPr>
      </w:pPr>
      <w:del w:id="5432" w:author="Build Version 2.0" w:date="2007-09-26T10:23:00Z">
        <w:r>
          <w:rPr>
            <w:rFonts w:cs="Times New Roman"/>
            <w:lang w:val="en-AU"/>
          </w:rPr>
          <w:delText>Record the description of your audience and the results of your brainstorming in your workbooks or elsewhere.</w:delText>
        </w:r>
      </w:del>
    </w:p>
    <w:p>
      <w:pPr>
        <w:sectPr>
          <w:headerReference w:type="default" r:id="rId104"/>
          <w:footerReference w:type="default" r:id="rId105"/>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numPr>
          <w:ilvl w:val="0"/>
          <w:numId w:val="0"/>
        </w:numPr>
        <w:tabs>
          <w:tab w:val="clear" w:pos="720"/>
        </w:tabs>
        <w:autoSpaceDE w:val="true"/>
        <w:bidi w:val="0"/>
        <w:spacing w:lineRule="auto" w:line="240"/>
        <w:ind w:left="0" w:hanging="0"/>
        <w:jc w:val="center"/>
        <w:textAlignment w:val="baseline"/>
        <w:rPr>
          <w:sz w:val="28"/>
          <w:szCs w:val="28"/>
          <w:lang w:val="en-AU"/>
          <w:del w:id="5435" w:author="Build Version 2.0" w:date="2007-09-26T10:23:00Z"/>
        </w:rPr>
      </w:pPr>
      <w:del w:id="5434" w:author="Build Version 2.0" w:date="2007-09-26T10:23:00Z">
        <w:r>
          <w:rPr>
            <w:sz w:val="28"/>
            <w:szCs w:val="28"/>
            <w:lang w:val="en-AU"/>
          </w:rPr>
          <w:delText xml:space="preserve">Handout 18 – Radio gets Results: </w:delText>
        </w:r>
      </w:del>
    </w:p>
    <w:p>
      <w:pPr>
        <w:pStyle w:val="Normal"/>
        <w:widowControl w:val="false"/>
        <w:numPr>
          <w:ilvl w:val="0"/>
          <w:numId w:val="0"/>
        </w:numPr>
        <w:tabs>
          <w:tab w:val="clear" w:pos="720"/>
        </w:tabs>
        <w:autoSpaceDE w:val="true"/>
        <w:bidi w:val="0"/>
        <w:spacing w:lineRule="auto" w:line="240"/>
        <w:ind w:left="0" w:hanging="0"/>
        <w:jc w:val="center"/>
        <w:textAlignment w:val="baseline"/>
        <w:rPr>
          <w:del w:id="5443" w:author="Build Version 2.0" w:date="2007-09-26T10:23:00Z"/>
        </w:rPr>
      </w:pPr>
      <w:del w:id="5436" w:author="Build Version 2.0" w:date="2007-09-26T10:23:00Z">
        <w:r>
          <w:rPr>
            <w:sz w:val="28"/>
            <w:szCs w:val="28"/>
            <w:lang w:val="en-AU"/>
          </w:rPr>
          <w:delText xml:space="preserve">Techniques used to appeal to radio audiences: Case Study - </w:delText>
        </w:r>
      </w:del>
      <w:ins w:id="5437" w:author="Dave Warring" w:date="2007-07-19T21:10:00Z">
        <w:del w:id="5438" w:author="Build Version 2.0" w:date="2007-09-26T10:23:00Z">
          <w:r>
            <w:rPr>
              <w:sz w:val="28"/>
              <w:szCs w:val="28"/>
              <w:lang w:val="en-AU"/>
            </w:rPr>
            <w:delText xml:space="preserve"> – </w:delText>
          </w:r>
        </w:del>
      </w:ins>
      <w:del w:id="5439" w:author="Build Version 2.0" w:date="2007-09-26T10:23:00Z">
        <w:r>
          <w:rPr>
            <w:sz w:val="28"/>
            <w:szCs w:val="28"/>
            <w:lang w:val="en-AU"/>
          </w:rPr>
          <w:delText>More FM</w:delText>
        </w:r>
      </w:del>
      <w:ins w:id="5440" w:author="Dave Warring" w:date="2007-07-19T21:15:00Z">
        <w:del w:id="5441" w:author="Build Version 2.0" w:date="2007-09-26T10:23:00Z">
          <w:r>
            <w:rPr>
              <w:sz w:val="28"/>
              <w:szCs w:val="28"/>
              <w:lang w:val="en-AU"/>
            </w:rPr>
            <w:delText>MoreFM</w:delText>
          </w:r>
        </w:del>
      </w:ins>
      <w:del w:id="5442" w:author="Build Version 2.0" w:date="2007-09-26T10:23:00Z">
        <w:r>
          <w:rPr>
            <w:sz w:val="28"/>
            <w:szCs w:val="28"/>
            <w:lang w:val="en-AU"/>
          </w:rPr>
          <w:delText xml:space="preserve"> and Coast AM/FM</w:delText>
        </w:r>
      </w:del>
    </w:p>
    <w:p>
      <w:pPr>
        <w:pStyle w:val="Normal"/>
        <w:widowControl w:val="false"/>
        <w:numPr>
          <w:ilvl w:val="0"/>
          <w:numId w:val="0"/>
        </w:numPr>
        <w:tabs>
          <w:tab w:val="clear" w:pos="720"/>
        </w:tabs>
        <w:autoSpaceDE w:val="true"/>
        <w:bidi w:val="0"/>
        <w:spacing w:lineRule="auto" w:line="240"/>
        <w:ind w:left="0" w:hanging="0"/>
        <w:jc w:val="center"/>
        <w:textAlignment w:val="baseline"/>
        <w:rPr>
          <w:sz w:val="10"/>
          <w:szCs w:val="10"/>
          <w:lang w:val="en-AU"/>
          <w:del w:id="5445" w:author="Build Version 2.0" w:date="2007-09-26T10:23:00Z"/>
        </w:rPr>
      </w:pPr>
      <w:del w:id="5444" w:author="Build Version 2.0" w:date="2007-09-26T10:23:00Z">
        <w:r>
          <w:rPr>
            <w:sz w:val="10"/>
            <w:szCs w:val="10"/>
            <w:lang w:val="en-AU"/>
          </w:rPr>
        </w:r>
      </w:del>
    </w:p>
    <w:p>
      <w:pPr>
        <w:pStyle w:val="Normal"/>
        <w:widowControl w:val="false"/>
        <w:numPr>
          <w:ilvl w:val="0"/>
          <w:numId w:val="0"/>
        </w:numPr>
        <w:tabs>
          <w:tab w:val="clear" w:pos="720"/>
        </w:tabs>
        <w:autoSpaceDE w:val="true"/>
        <w:bidi w:val="0"/>
        <w:spacing w:lineRule="auto" w:line="240"/>
        <w:ind w:left="0" w:hanging="0"/>
        <w:jc w:val="center"/>
        <w:textAlignment w:val="baseline"/>
        <w:rPr>
          <w:lang w:val="en-AU"/>
          <w:del w:id="5447" w:author="Build Version 2.0" w:date="2007-09-26T10:23:00Z"/>
        </w:rPr>
      </w:pPr>
      <w:del w:id="5446" w:author="Build Version 2.0" w:date="2007-09-26T10:23:00Z">
        <w:r>
          <w:rPr>
            <w:lang w:val="en-AU"/>
          </w:rPr>
          <w:delText>Explain the techniques each station uses to appeal to its audience.</w:delText>
        </w:r>
      </w:del>
    </w:p>
    <w:p>
      <w:pPr>
        <w:pStyle w:val="Normal"/>
        <w:widowControl w:val="false"/>
        <w:numPr>
          <w:ilvl w:val="0"/>
          <w:numId w:val="0"/>
        </w:numPr>
        <w:tabs>
          <w:tab w:val="clear" w:pos="720"/>
        </w:tabs>
        <w:autoSpaceDE w:val="true"/>
        <w:bidi w:val="0"/>
        <w:spacing w:lineRule="auto" w:line="240"/>
        <w:ind w:left="0" w:hanging="0"/>
        <w:jc w:val="center"/>
        <w:textAlignment w:val="baseline"/>
        <w:rPr>
          <w:sz w:val="10"/>
          <w:szCs w:val="10"/>
          <w:lang w:val="en-AU"/>
        </w:rPr>
      </w:pPr>
      <w:r>
        <w:rPr>
          <w:sz w:val="10"/>
          <w:szCs w:val="10"/>
          <w:lang w:val="en-AU"/>
        </w:rPr>
      </w:r>
    </w:p>
    <w:tbl>
      <w:tblPr>
        <w:tblW w:w="14220" w:type="dxa"/>
        <w:jc w:val="left"/>
        <w:tblInd w:w="-30" w:type="dxa"/>
        <w:tblLayout w:type="fixed"/>
        <w:tblCellMar>
          <w:top w:w="0" w:type="dxa"/>
          <w:left w:w="108" w:type="dxa"/>
          <w:bottom w:w="0" w:type="dxa"/>
          <w:right w:w="108" w:type="dxa"/>
        </w:tblCellMar>
      </w:tblPr>
      <w:tblGrid>
        <w:gridCol w:w="3240"/>
        <w:gridCol w:w="6660"/>
        <w:gridCol w:w="4320"/>
      </w:tblGrid>
      <w:tr>
        <w:trPr/>
        <w:tc>
          <w:tcPr>
            <w:tcW w:w="3240"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5449" w:author="Build Version 2.0" w:date="2007-09-26T10:23:00Z"/>
              </w:rPr>
            </w:pPr>
            <w:del w:id="5448" w:author="Build Version 2.0" w:date="2007-09-26T10:23:00Z">
              <w:r>
                <w:rPr>
                  <w:color w:val="FFFFFF"/>
                  <w:lang w:val="en-AU"/>
                </w:rPr>
                <w:delText>Techniques used to appeal to the audience:</w:delText>
              </w:r>
            </w:del>
          </w:p>
          <w:p>
            <w:pPr>
              <w:pStyle w:val="Normal"/>
              <w:spacing w:lineRule="auto" w:line="240"/>
              <w:jc w:val="center"/>
              <w:rPr>
                <w:color w:val="FFFFFF"/>
                <w:sz w:val="10"/>
                <w:szCs w:val="10"/>
                <w:lang w:val="en-AU"/>
              </w:rPr>
            </w:pPr>
            <w:r>
              <w:rPr>
                <w:color w:val="FFFFFF"/>
                <w:sz w:val="10"/>
                <w:szCs w:val="10"/>
                <w:lang w:val="en-AU"/>
              </w:rPr>
            </w:r>
          </w:p>
        </w:tc>
        <w:tc>
          <w:tcPr>
            <w:tcW w:w="6660"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Times New Roman" w:hAnsi="Times New Roman" w:cs="Times New Roman"/>
                <w:b w:val="false"/>
                <w:b w:val="false"/>
                <w:color w:val="FFFFFF"/>
                <w:sz w:val="10"/>
                <w:szCs w:val="10"/>
                <w:lang w:val="en-AU"/>
                <w:del w:id="5451" w:author="Build Version 2.0" w:date="2007-09-26T10:23:00Z"/>
              </w:rPr>
            </w:pPr>
            <w:del w:id="5450" w:author="Build Version 2.0" w:date="2007-09-26T10:23:00Z">
              <w:r>
                <w:rPr>
                  <w:rFonts w:cs="Times New Roman"/>
                  <w:b w:val="false"/>
                  <w:color w:val="FFFFFF"/>
                  <w:sz w:val="10"/>
                  <w:szCs w:val="10"/>
                  <w:lang w:val="en-AU"/>
                </w:rPr>
              </w:r>
            </w:del>
          </w:p>
          <w:p>
            <w:pPr>
              <w:pStyle w:val="Normal"/>
              <w:spacing w:lineRule="auto" w:line="240"/>
              <w:jc w:val="center"/>
              <w:rPr/>
            </w:pPr>
            <w:del w:id="5452" w:author="Build Version 2.0" w:date="2007-09-26T10:23:00Z">
              <w:r>
                <w:rPr>
                  <w:rFonts w:cs="Times New Roman"/>
                  <w:b w:val="false"/>
                  <w:color w:val="FFFFFF"/>
                  <w:lang w:val="en-AU"/>
                </w:rPr>
                <w:delText>More FM</w:delText>
              </w:r>
            </w:del>
            <w:ins w:id="5453" w:author="Dave Warring" w:date="2007-07-19T21:15:00Z">
              <w:del w:id="5454" w:author="Build Version 2.0" w:date="2007-09-26T10:23:00Z">
                <w:r>
                  <w:rPr>
                    <w:rFonts w:cs="Times New Roman"/>
                    <w:b w:val="false"/>
                    <w:color w:val="FFFFFF"/>
                    <w:lang w:val="en-AU"/>
                  </w:rPr>
                  <w:delText>MoreFM</w:delText>
                </w:r>
              </w:del>
            </w:ins>
            <w:del w:id="5455" w:author="Build Version 2.0" w:date="2007-09-26T10:23:00Z">
              <w:r>
                <w:rPr>
                  <w:rFonts w:cs="Times New Roman"/>
                  <w:b w:val="false"/>
                  <w:color w:val="FFFFFF"/>
                  <w:lang w:val="en-AU"/>
                </w:rPr>
                <w:delText xml:space="preserve"> (Christchurch)</w:delText>
              </w:r>
            </w:del>
          </w:p>
        </w:tc>
        <w:tc>
          <w:tcPr>
            <w:tcW w:w="4320" w:type="dxa"/>
            <w:tcBorders>
              <w:top w:val="single" w:sz="24" w:space="0" w:color="000000"/>
              <w:left w:val="single" w:sz="4" w:space="0" w:color="FFFFFF"/>
              <w:bottom w:val="single" w:sz="4" w:space="0" w:color="FFFFFF"/>
              <w:right w:val="single" w:sz="24" w:space="0" w:color="000000"/>
            </w:tcBorders>
            <w:shd w:fill="000000" w:val="clear"/>
          </w:tcPr>
          <w:p>
            <w:pPr>
              <w:pStyle w:val="Normal"/>
              <w:widowControl w:val="false"/>
              <w:bidi w:val="0"/>
              <w:snapToGrid w:val="true"/>
              <w:spacing w:lineRule="auto" w:line="240"/>
              <w:jc w:val="center"/>
              <w:textAlignment w:val="baseline"/>
              <w:rPr>
                <w:rFonts w:ascii="Times New Roman" w:hAnsi="Times New Roman" w:cs="Times New Roman"/>
                <w:b w:val="false"/>
                <w:b w:val="false"/>
                <w:color w:val="FFFFFF"/>
                <w:lang w:val="en-AU"/>
                <w:del w:id="5457" w:author="Build Version 2.0" w:date="2007-09-26T10:23:00Z"/>
              </w:rPr>
            </w:pPr>
            <w:del w:id="5456" w:author="Build Version 2.0" w:date="2007-09-26T10:23:00Z">
              <w:r>
                <w:rPr>
                  <w:rFonts w:cs="Times New Roman"/>
                  <w:b w:val="false"/>
                  <w:color w:val="FFFFFF"/>
                  <w:lang w:val="en-AU"/>
                </w:rPr>
              </w:r>
            </w:del>
          </w:p>
          <w:p>
            <w:pPr>
              <w:pStyle w:val="Normal"/>
              <w:spacing w:lineRule="auto" w:line="240"/>
              <w:jc w:val="center"/>
              <w:rPr>
                <w:rFonts w:ascii="Times New Roman" w:hAnsi="Times New Roman" w:cs="Times New Roman"/>
                <w:b w:val="false"/>
                <w:b w:val="false"/>
                <w:color w:val="FFFFFF"/>
                <w:lang w:val="en-AU"/>
              </w:rPr>
            </w:pPr>
            <w:del w:id="5458" w:author="Build Version 2.0" w:date="2007-09-26T10:23:00Z">
              <w:r>
                <w:rPr>
                  <w:rFonts w:cs="Times New Roman"/>
                  <w:b w:val="false"/>
                  <w:color w:val="FFFFFF"/>
                  <w:lang w:val="en-AU"/>
                </w:rPr>
                <w:delText>Coast AM/FM</w:delText>
              </w:r>
            </w:del>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5460" w:author="Build Version 2.0" w:date="2007-09-26T10:23:00Z"/>
              </w:rPr>
            </w:pPr>
            <w:del w:id="5459" w:author="Build Version 2.0" w:date="2007-09-26T10:23:00Z">
              <w:r>
                <w:rPr>
                  <w:color w:val="FFFFFF"/>
                  <w:lang w:val="en-AU"/>
                </w:rPr>
                <w:delText>1</w:delText>
              </w:r>
            </w:del>
          </w:p>
          <w:p>
            <w:pPr>
              <w:pStyle w:val="Normal"/>
              <w:spacing w:lineRule="auto" w:line="240"/>
              <w:jc w:val="center"/>
              <w:rPr>
                <w:color w:val="FFFFFF"/>
                <w:lang w:val="en-AU"/>
              </w:rPr>
            </w:pPr>
            <w:del w:id="5461" w:author="Build Version 2.0" w:date="2007-09-26T10:23:00Z">
              <w:r>
                <w:rPr>
                  <w:color w:val="FFFFFF"/>
                  <w:lang w:val="en-AU"/>
                </w:rPr>
                <w:delText>Description</w:delText>
              </w:r>
            </w:del>
          </w:p>
        </w:tc>
        <w:tc>
          <w:tcPr>
            <w:tcW w:w="666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4" w:space="0" w:color="FFFFFF"/>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color w:val="FFFFFF"/>
                <w:lang w:val="en-AU"/>
                <w:del w:id="5463" w:author="Build Version 2.0" w:date="2007-09-26T10:23:00Z"/>
              </w:rPr>
            </w:pPr>
            <w:del w:id="5462" w:author="Build Version 2.0" w:date="2007-09-26T10:23:00Z">
              <w:r>
                <w:rPr>
                  <w:color w:val="FFFFFF"/>
                  <w:lang w:val="en-AU"/>
                </w:rPr>
              </w:r>
            </w:del>
          </w:p>
          <w:p>
            <w:pPr>
              <w:pStyle w:val="Normal"/>
              <w:spacing w:lineRule="auto" w:line="240"/>
              <w:jc w:val="center"/>
              <w:rPr>
                <w:color w:val="FFFFFF"/>
                <w:lang w:val="en-AU"/>
              </w:rPr>
            </w:pPr>
            <w:del w:id="5464" w:author="Build Version 2.0" w:date="2007-09-26T10:23: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5466" w:author="Build Version 2.0" w:date="2007-09-26T10:23:00Z"/>
              </w:rPr>
            </w:pPr>
            <w:del w:id="5465" w:author="Build Version 2.0" w:date="2007-09-26T10:23:00Z">
              <w:r>
                <w:rPr>
                  <w:color w:val="FFFFFF"/>
                  <w:lang w:val="en-AU"/>
                </w:rPr>
                <w:delText>2</w:delText>
              </w:r>
            </w:del>
          </w:p>
          <w:p>
            <w:pPr>
              <w:pStyle w:val="Normal"/>
              <w:spacing w:lineRule="auto" w:line="240"/>
              <w:jc w:val="center"/>
              <w:rPr>
                <w:color w:val="FFFFFF"/>
                <w:lang w:val="en-AU"/>
              </w:rPr>
            </w:pPr>
            <w:del w:id="5467" w:author="Build Version 2.0" w:date="2007-09-26T10:23:00Z">
              <w:r>
                <w:rPr>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color w:val="FFFFFF"/>
                <w:lang w:val="en-AU"/>
                <w:del w:id="5469" w:author="Build Version 2.0" w:date="2007-09-26T10:23:00Z"/>
              </w:rPr>
            </w:pPr>
            <w:del w:id="5468" w:author="Build Version 2.0" w:date="2007-09-26T10:23:00Z">
              <w:r>
                <w:rPr>
                  <w:color w:val="FFFFFF"/>
                  <w:lang w:val="en-AU"/>
                </w:rPr>
              </w:r>
            </w:del>
          </w:p>
          <w:p>
            <w:pPr>
              <w:pStyle w:val="Normal"/>
              <w:spacing w:lineRule="auto" w:line="240"/>
              <w:jc w:val="center"/>
              <w:rPr>
                <w:color w:val="FFFFFF"/>
                <w:lang w:val="en-AU"/>
              </w:rPr>
            </w:pPr>
            <w:del w:id="5470" w:author="Build Version 2.0" w:date="2007-09-26T10:23: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del w:id="5472" w:author="Build Version 2.0" w:date="2007-09-26T10:23:00Z"/>
              </w:rPr>
            </w:pPr>
            <w:del w:id="5471" w:author="Build Version 2.0" w:date="2007-09-26T10:23:00Z">
              <w:r>
                <w:rPr>
                  <w:lang w:val="en-AU"/>
                </w:rPr>
              </w:r>
            </w:del>
          </w:p>
          <w:p>
            <w:pPr>
              <w:pStyle w:val="Normal"/>
              <w:spacing w:lineRule="auto" w:line="240"/>
              <w:jc w:val="center"/>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5474" w:author="Build Version 2.0" w:date="2007-09-26T10:23:00Z"/>
              </w:rPr>
            </w:pPr>
            <w:del w:id="5473" w:author="Build Version 2.0" w:date="2007-09-26T10:23:00Z">
              <w:r>
                <w:rPr>
                  <w:color w:val="FFFFFF"/>
                  <w:lang w:val="en-AU"/>
                </w:rPr>
                <w:delText>3</w:delText>
              </w:r>
            </w:del>
          </w:p>
          <w:p>
            <w:pPr>
              <w:pStyle w:val="Normal"/>
              <w:spacing w:lineRule="auto" w:line="240"/>
              <w:jc w:val="center"/>
              <w:rPr>
                <w:color w:val="FFFFFF"/>
                <w:lang w:val="en-AU"/>
              </w:rPr>
            </w:pPr>
            <w:del w:id="5475" w:author="Build Version 2.0" w:date="2007-09-26T10:23:00Z">
              <w:r>
                <w:rPr>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color w:val="FFFFFF"/>
                <w:lang w:val="en-AU"/>
                <w:del w:id="5477" w:author="Build Version 2.0" w:date="2007-09-26T10:23:00Z"/>
              </w:rPr>
            </w:pPr>
            <w:del w:id="5476" w:author="Build Version 2.0" w:date="2007-09-26T10:23:00Z">
              <w:r>
                <w:rPr>
                  <w:color w:val="FFFFFF"/>
                  <w:lang w:val="en-AU"/>
                </w:rPr>
              </w:r>
            </w:del>
          </w:p>
          <w:p>
            <w:pPr>
              <w:pStyle w:val="Normal"/>
              <w:spacing w:lineRule="auto" w:line="240"/>
              <w:jc w:val="center"/>
              <w:rPr>
                <w:color w:val="FFFFFF"/>
                <w:lang w:val="en-AU"/>
              </w:rPr>
            </w:pPr>
            <w:del w:id="5478" w:author="Build Version 2.0" w:date="2007-09-26T10:23: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del w:id="5480" w:author="Build Version 2.0" w:date="2007-09-26T10:23:00Z"/>
              </w:rPr>
            </w:pPr>
            <w:del w:id="5479" w:author="Build Version 2.0" w:date="2007-09-26T10:23:00Z">
              <w:r>
                <w:rPr>
                  <w:lang w:val="en-AU"/>
                </w:rPr>
              </w:r>
            </w:del>
          </w:p>
          <w:p>
            <w:pPr>
              <w:pStyle w:val="Normal"/>
              <w:spacing w:lineRule="auto" w:line="240"/>
              <w:jc w:val="center"/>
              <w:rPr>
                <w:lang w:val="en-AU"/>
              </w:rPr>
            </w:pPr>
            <w:r>
              <w:rPr>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center"/>
              <w:rPr>
                <w:color w:val="FFFFFF"/>
                <w:lang w:val="en-AU"/>
                <w:del w:id="5482" w:author="Build Version 2.0" w:date="2007-09-26T10:23:00Z"/>
              </w:rPr>
            </w:pPr>
            <w:del w:id="5481" w:author="Build Version 2.0" w:date="2007-09-26T10:23:00Z">
              <w:r>
                <w:rPr>
                  <w:color w:val="FFFFFF"/>
                  <w:lang w:val="en-AU"/>
                </w:rPr>
                <w:delText>4</w:delText>
              </w:r>
            </w:del>
          </w:p>
          <w:p>
            <w:pPr>
              <w:pStyle w:val="Normal"/>
              <w:spacing w:lineRule="auto" w:line="240"/>
              <w:jc w:val="center"/>
              <w:rPr>
                <w:color w:val="FFFFFF"/>
                <w:lang w:val="en-AU"/>
              </w:rPr>
            </w:pPr>
            <w:del w:id="5483" w:author="Build Version 2.0" w:date="2007-09-26T10:23:00Z">
              <w:r>
                <w:rPr>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00" w:hRule="atLeast"/>
        </w:trPr>
        <w:tc>
          <w:tcPr>
            <w:tcW w:w="3240" w:type="dxa"/>
            <w:tcBorders>
              <w:top w:val="single" w:sz="4" w:space="0" w:color="FFFFFF"/>
              <w:left w:val="single" w:sz="24" w:space="0" w:color="000000"/>
              <w:bottom w:val="single" w:sz="24" w:space="0" w:color="000000"/>
              <w:right w:val="single" w:sz="4" w:space="0" w:color="FFFFFF"/>
            </w:tcBorders>
            <w:shd w:fill="000000" w:val="clear"/>
          </w:tcPr>
          <w:p>
            <w:pPr>
              <w:pStyle w:val="Normal"/>
              <w:snapToGrid w:val="false"/>
              <w:spacing w:lineRule="auto" w:line="240"/>
              <w:jc w:val="center"/>
              <w:rPr>
                <w:color w:val="FFFFFF"/>
                <w:lang w:val="en-AU"/>
                <w:del w:id="5485" w:author="Build Version 2.0" w:date="2007-09-26T10:23:00Z"/>
              </w:rPr>
            </w:pPr>
            <w:del w:id="5484" w:author="Build Version 2.0" w:date="2007-09-26T10:23:00Z">
              <w:r>
                <w:rPr>
                  <w:color w:val="FFFFFF"/>
                  <w:lang w:val="en-AU"/>
                </w:rPr>
              </w:r>
            </w:del>
          </w:p>
          <w:p>
            <w:pPr>
              <w:pStyle w:val="Normal"/>
              <w:spacing w:lineRule="auto" w:line="240"/>
              <w:jc w:val="center"/>
              <w:rPr>
                <w:color w:val="FFFFFF"/>
                <w:lang w:val="en-AU"/>
              </w:rPr>
            </w:pPr>
            <w:del w:id="5486" w:author="Build Version 2.0" w:date="2007-09-26T10:23:00Z">
              <w:r>
                <w:rPr>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bl>
    <w:p>
      <w:pPr>
        <w:sectPr>
          <w:headerReference w:type="default" r:id="rId106"/>
          <w:footerReference w:type="default" r:id="rId107"/>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240"/>
        <w:ind w:left="0" w:hanging="0"/>
        <w:jc w:val="center"/>
        <w:rPr>
          <w:sz w:val="28"/>
          <w:szCs w:val="28"/>
          <w:lang w:val="en-AU"/>
          <w:del w:id="5488" w:author="Build Version 2.0" w:date="2007-09-26T10:23:00Z"/>
        </w:rPr>
      </w:pPr>
      <w:del w:id="5487" w:author="Build Version 2.0" w:date="2007-09-26T10:23:00Z">
        <w:r>
          <w:rPr>
            <w:sz w:val="28"/>
            <w:szCs w:val="28"/>
            <w:lang w:val="en-AU"/>
          </w:rPr>
          <w:delText xml:space="preserve">Handout 19 – Radio gets Results: </w:delText>
        </w:r>
      </w:del>
    </w:p>
    <w:p>
      <w:pPr>
        <w:pStyle w:val="Normal"/>
        <w:spacing w:lineRule="auto" w:line="240"/>
        <w:ind w:left="0" w:hanging="0"/>
        <w:jc w:val="center"/>
        <w:rPr>
          <w:del w:id="5493" w:author="Build Version 2.0" w:date="2007-09-26T10:23:00Z"/>
        </w:rPr>
      </w:pPr>
      <w:del w:id="5489" w:author="Build Version 2.0" w:date="2007-09-26T10:23:00Z">
        <w:r>
          <w:rPr>
            <w:sz w:val="28"/>
            <w:szCs w:val="28"/>
            <w:lang w:val="en-AU"/>
          </w:rPr>
          <w:delText>Media audiences: Compare and contrast – More FM</w:delText>
        </w:r>
      </w:del>
      <w:ins w:id="5490" w:author="Dave Warring" w:date="2007-07-19T21:15:00Z">
        <w:del w:id="5491" w:author="Build Version 2.0" w:date="2007-09-26T10:23:00Z">
          <w:r>
            <w:rPr>
              <w:sz w:val="28"/>
              <w:szCs w:val="28"/>
              <w:lang w:val="en-AU"/>
            </w:rPr>
            <w:delText>MoreFM</w:delText>
          </w:r>
        </w:del>
      </w:ins>
      <w:del w:id="5492" w:author="Build Version 2.0" w:date="2007-09-26T10:23:00Z">
        <w:r>
          <w:rPr>
            <w:sz w:val="28"/>
            <w:szCs w:val="28"/>
            <w:lang w:val="en-AU"/>
          </w:rPr>
          <w:delText xml:space="preserve"> and Mai FM</w:delText>
        </w:r>
      </w:del>
    </w:p>
    <w:p>
      <w:pPr>
        <w:pStyle w:val="Normal"/>
        <w:widowControl w:val="false"/>
        <w:bidi w:val="0"/>
        <w:spacing w:lineRule="auto" w:line="240"/>
        <w:ind w:left="0" w:hanging="0"/>
        <w:jc w:val="center"/>
        <w:textAlignment w:val="baseline"/>
        <w:rPr>
          <w:sz w:val="20"/>
          <w:szCs w:val="28"/>
          <w:lang w:val="en-AU" w:eastAsia="en-US"/>
          <w:del w:id="5495" w:author="Build Version 2.0" w:date="2007-09-26T10:23:00Z"/>
        </w:rPr>
      </w:pPr>
      <w:del w:id="5494" w:author="Build Version 2.0" w:date="2007-09-26T10:23:00Z">
        <w:r>
          <w:rPr>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63" name="Frame14"/>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64" name="Frame15"/>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del w:id="5496" w:author="Dave Warring" w:date="2007-07-19T21:15:00Z">
                              <w:r>
                                <w:rPr>
                                  <w:rFonts w:cs="Arial" w:ascii="Arial" w:hAnsi="Arial"/>
                                  <w:b/>
                                  <w:szCs w:val="40"/>
                                  <w:lang w:val="en-NZ"/>
                                </w:rPr>
                                <w:delText>MORE FM</w:delText>
                              </w:r>
                            </w:del>
                            <w:ins w:id="5497" w:author="Dave Warring" w:date="2007-07-19T21:15:00Z">
                              <w:r>
                                <w:rPr>
                                  <w:rFonts w:cs="Arial" w:ascii="Arial" w:hAnsi="Arial"/>
                                  <w:b/>
                                  <w:szCs w:val="40"/>
                                  <w:lang w:val="en-NZ"/>
                                </w:rPr>
                                <w:t>MOREFM</w:t>
                              </w:r>
                            </w:ins>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rFonts w:ascii="Arial" w:hAnsi="Arial" w:cs="Arial"/>
                          <w:b/>
                          <w:b/>
                          <w:szCs w:val="40"/>
                          <w:lang w:val="en-NZ"/>
                        </w:rPr>
                      </w:pPr>
                      <w:del w:id="5498" w:author="Dave Warring" w:date="2007-07-19T21:15:00Z">
                        <w:r>
                          <w:rPr>
                            <w:rFonts w:cs="Arial" w:ascii="Arial" w:hAnsi="Arial"/>
                            <w:b/>
                            <w:szCs w:val="40"/>
                            <w:lang w:val="en-NZ"/>
                          </w:rPr>
                          <w:delText>MORE FM</w:delText>
                        </w:r>
                      </w:del>
                      <w:ins w:id="5499" w:author="Dave Warring" w:date="2007-07-19T21:15:00Z">
                        <w:r>
                          <w:rPr>
                            <w:rFonts w:cs="Arial" w:ascii="Arial" w:hAnsi="Arial"/>
                            <w:b/>
                            <w:szCs w:val="40"/>
                            <w:lang w:val="en-NZ"/>
                          </w:rPr>
                          <w:t>MOREFM</w:t>
                        </w:r>
                      </w:ins>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v:textbox>
                <w10:wrap type="none"/>
              </v:rect>
            </w:pict>
          </mc:Fallback>
        </mc:AlternateContent>
      </w:r>
    </w:p>
    <w:p>
      <w:pPr>
        <w:pStyle w:val="Normal"/>
        <w:widowControl w:val="false"/>
        <w:bidi w:val="0"/>
        <w:spacing w:lineRule="auto" w:line="240"/>
        <w:ind w:left="0" w:hanging="0"/>
        <w:jc w:val="center"/>
        <w:textAlignment w:val="baseline"/>
        <w:rPr>
          <w:lang w:val="en-AU"/>
          <w:del w:id="5501" w:author="Build Version 2.0" w:date="2007-09-26T10:23:00Z"/>
        </w:rPr>
      </w:pPr>
      <w:del w:id="5500" w:author="Build Version 2.0" w:date="2007-09-26T10:23:00Z">
        <w:r>
          <w:rPr>
            <w:lang w:val="en-AU"/>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743200</wp:posOffset>
                  </wp:positionV>
                  <wp:extent cx="1590040" cy="0"/>
                  <wp:effectExtent l="0" t="76200" r="0" b="76200"/>
                  <wp:wrapNone/>
                  <wp:docPr id="65"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657600</wp:posOffset>
                  </wp:positionV>
                  <wp:extent cx="1600200" cy="0"/>
                  <wp:effectExtent l="0" t="76200" r="0" b="76200"/>
                  <wp:wrapNone/>
                  <wp:docPr id="66"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572000</wp:posOffset>
                  </wp:positionV>
                  <wp:extent cx="1600200" cy="0"/>
                  <wp:effectExtent l="0" t="76200" r="0" b="76200"/>
                  <wp:wrapNone/>
                  <wp:docPr id="67"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486400</wp:posOffset>
                  </wp:positionV>
                  <wp:extent cx="1590040" cy="0"/>
                  <wp:effectExtent l="0" t="76200" r="0" b="76200"/>
                  <wp:wrapNone/>
                  <wp:docPr id="68"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04850</wp:posOffset>
                  </wp:positionH>
                  <wp:positionV relativeFrom="paragraph">
                    <wp:posOffset>5467350</wp:posOffset>
                  </wp:positionV>
                  <wp:extent cx="342900" cy="381000"/>
                  <wp:effectExtent l="12700" t="5080" r="13335" b="7620"/>
                  <wp:wrapNone/>
                  <wp:docPr id="69"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05350</wp:posOffset>
                  </wp:positionH>
                  <wp:positionV relativeFrom="paragraph">
                    <wp:posOffset>5467350</wp:posOffset>
                  </wp:positionV>
                  <wp:extent cx="342900" cy="381000"/>
                  <wp:effectExtent l="12700" t="5080" r="13335" b="7620"/>
                  <wp:wrapNone/>
                  <wp:docPr id="70"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00330" distR="34925" simplePos="0" locked="0" layoutInCell="0" allowOverlap="1" relativeHeight="12">
                  <wp:simplePos x="0" y="0"/>
                  <wp:positionH relativeFrom="column">
                    <wp:posOffset>1161415</wp:posOffset>
                  </wp:positionH>
                  <wp:positionV relativeFrom="paragraph">
                    <wp:posOffset>438150</wp:posOffset>
                  </wp:positionV>
                  <wp:extent cx="647700" cy="381000"/>
                  <wp:effectExtent l="0" t="107315" r="0" b="36830"/>
                  <wp:wrapNone/>
                  <wp:docPr id="71" name=""/>
                  <a:graphic xmlns:a="http://schemas.openxmlformats.org/drawingml/2006/main">
                    <a:graphicData uri="http://schemas.microsoft.com/office/word/2010/wordprocessingShape">
                      <wps:wsp>
                        <wps:cNvSpPr/>
                        <wps:spPr>
                          <a:xfrm rot="25800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3"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14">
                  <wp:simplePos x="0" y="0"/>
                  <wp:positionH relativeFrom="column">
                    <wp:posOffset>1713865</wp:posOffset>
                  </wp:positionH>
                  <wp:positionV relativeFrom="paragraph">
                    <wp:posOffset>1943735</wp:posOffset>
                  </wp:positionV>
                  <wp:extent cx="276225" cy="266700"/>
                  <wp:effectExtent l="0" t="1270" r="21590" b="0"/>
                  <wp:wrapNone/>
                  <wp:docPr id="72"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15">
                  <wp:simplePos x="0" y="0"/>
                  <wp:positionH relativeFrom="column">
                    <wp:posOffset>3772535</wp:posOffset>
                  </wp:positionH>
                  <wp:positionV relativeFrom="paragraph">
                    <wp:posOffset>1943100</wp:posOffset>
                  </wp:positionV>
                  <wp:extent cx="257810" cy="254000"/>
                  <wp:effectExtent l="20955" t="0" r="0" b="0"/>
                  <wp:wrapNone/>
                  <wp:docPr id="73"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74" name="Frame1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1</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75" name="Frame17"/>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76" name="Frame18"/>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77" name="Frame19"/>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78" name="Frame20"/>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338455</wp:posOffset>
                </wp:positionV>
                <wp:extent cx="2066290" cy="368935"/>
                <wp:effectExtent l="0" t="0" r="0" b="0"/>
                <wp:wrapNone/>
                <wp:docPr id="79" name="Frame21"/>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pStyle w:val="Normal"/>
        <w:widowControl w:val="false"/>
        <w:bidi w:val="0"/>
        <w:spacing w:lineRule="auto" w:line="240"/>
        <w:ind w:left="0" w:hanging="0"/>
        <w:jc w:val="center"/>
        <w:textAlignment w:val="baseline"/>
        <w:rPr>
          <w:sz w:val="20"/>
          <w:lang w:val="en-AU" w:eastAsia="en-US"/>
          <w:del w:id="5503" w:author="Build Version 2.0" w:date="2007-09-26T10:23:00Z"/>
        </w:rPr>
      </w:pPr>
      <w:del w:id="5502" w:author="Build Version 2.0" w:date="2007-09-26T10:23:00Z">
        <w:r>
          <w:rPr>
            <w:sz w:val="20"/>
            <w:lang w:val="en-AU" w:eastAsia="en-US"/>
          </w:rPr>
          <mc:AlternateContent>
            <mc:Choice Requires="wps">
              <w:drawing>
                <wp:anchor behindDoc="0" distT="0" distB="0" distL="114935" distR="114935" simplePos="0" locked="0" layoutInCell="0" allowOverlap="1" relativeHeight="13">
                  <wp:simplePos x="0" y="0"/>
                  <wp:positionH relativeFrom="column">
                    <wp:posOffset>3904615</wp:posOffset>
                  </wp:positionH>
                  <wp:positionV relativeFrom="paragraph">
                    <wp:posOffset>209550</wp:posOffset>
                  </wp:positionV>
                  <wp:extent cx="647700" cy="381000"/>
                  <wp:effectExtent l="45085" t="0" r="111760" b="0"/>
                  <wp:wrapNone/>
                  <wp:docPr id="80" name=""/>
                  <a:graphic xmlns:a="http://schemas.openxmlformats.org/drawingml/2006/main">
                    <a:graphicData uri="http://schemas.microsoft.com/office/word/2010/wordprocessingShape">
                      <wps:wsp>
                        <wps:cNvSpPr/>
                        <wps:spPr>
                          <a:xfrm flipH="1" rot="188898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45pt;margin-top:16.5pt;width:50.95pt;height:29.95pt;flip:x;mso-wrap-style:none;v-text-anchor:middle;rotation:45" type="_x0000_t13">
                  <v:fill o:detectmouseclick="t" type="solid" color2="white"/>
                  <v:stroke color="black" weight="9360" joinstyle="miter" endcap="flat"/>
                  <w10:wrap type="none"/>
                </v:shape>
              </w:pict>
            </mc:Fallback>
          </mc:AlternateContent>
        </w:r>
      </w:del>
    </w:p>
    <w:p>
      <w:pPr>
        <w:sectPr>
          <w:headerReference w:type="default" r:id="rId108"/>
          <w:footerReference w:type="default" r:id="rId109"/>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ind w:left="0" w:hanging="0"/>
        <w:jc w:val="center"/>
        <w:textAlignment w:val="baseline"/>
        <w:rPr>
          <w:sz w:val="20"/>
          <w:lang w:val="en-AU" w:eastAsia="en-US"/>
          <w:del w:id="5505" w:author="Build Version 2.0" w:date="2007-09-26T10:23:00Z"/>
        </w:rPr>
      </w:pPr>
      <w:del w:id="5504" w:author="Build Version 2.0" w:date="2007-09-26T10:23:00Z">
        <w:r>
          <w:rPr>
            <w:sz w:val="20"/>
            <w:lang w:val="en-AU" w:eastAsia="en-US"/>
          </w:rPr>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6510655</wp:posOffset>
                </wp:positionV>
                <wp:extent cx="5723890" cy="1037590"/>
                <wp:effectExtent l="0" t="0" r="0" b="0"/>
                <wp:wrapNone/>
                <wp:docPr id="82" name="Frame22"/>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12.6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367655</wp:posOffset>
                </wp:positionV>
                <wp:extent cx="5723890" cy="1037590"/>
                <wp:effectExtent l="0" t="0" r="0" b="0"/>
                <wp:wrapNone/>
                <wp:docPr id="83" name="Frame2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before="60" w:after="0"/>
                              <w:rPr/>
                            </w:pPr>
                            <w:r>
                              <w:rPr>
                                <w:sz w:val="24"/>
                                <w:szCs w:val="24"/>
                              </w:rPr>
                              <w:t>Account for the differences in techniques between these stations and their audiences</w:t>
                            </w:r>
                            <w:del w:id="5506" w:author="Build Version 2.0" w:date="2007-08-07T16:33:00Z">
                              <w:r>
                                <w:rPr>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22.65pt;mso-position-vertical-relative:text;margin-left:-0.35pt;mso-position-horizontal-relative:text">
                <v:textbox>
                  <w:txbxContent>
                    <w:p>
                      <w:pPr>
                        <w:pStyle w:val="Heading1"/>
                        <w:spacing w:before="60" w:after="0"/>
                        <w:rPr/>
                      </w:pPr>
                      <w:r>
                        <w:rPr>
                          <w:sz w:val="24"/>
                          <w:szCs w:val="24"/>
                        </w:rPr>
                        <w:t>Account for the differences in techniques between these stations and their audiences</w:t>
                      </w:r>
                      <w:del w:id="5507" w:author="Build Version 2.0" w:date="2007-08-07T16:33:00Z">
                        <w:r>
                          <w:rPr>
                            <w:sz w:val="24"/>
                            <w:szCs w:val="24"/>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453255</wp:posOffset>
                </wp:positionV>
                <wp:extent cx="1837690" cy="293370"/>
                <wp:effectExtent l="0" t="0" r="0" b="0"/>
                <wp:wrapNone/>
                <wp:docPr id="84" name="Frame24"/>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350.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4</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538855</wp:posOffset>
                </wp:positionV>
                <wp:extent cx="1837690" cy="293370"/>
                <wp:effectExtent l="0" t="0" r="0" b="0"/>
                <wp:wrapNone/>
                <wp:docPr id="85" name="Frame25"/>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78.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3</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624455</wp:posOffset>
                </wp:positionV>
                <wp:extent cx="1837690" cy="293370"/>
                <wp:effectExtent l="0" t="0" r="0" b="0"/>
                <wp:wrapNone/>
                <wp:docPr id="86" name="Frame2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06.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2</w:t>
                      </w:r>
                    </w:p>
                  </w:txbxContent>
                </v:textbox>
                <w10:wrap type="none"/>
              </v:rect>
            </w:pict>
          </mc:Fallback>
        </mc:AlternateContent>
      </w:r>
    </w:p>
    <w:p>
      <w:pPr>
        <w:sectPr>
          <w:headerReference w:type="default" r:id="rId110"/>
          <w:footerReference w:type="default" r:id="rId111"/>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ind w:left="0" w:hanging="0"/>
        <w:jc w:val="center"/>
        <w:textAlignment w:val="baseline"/>
        <w:rPr>
          <w:sz w:val="28"/>
          <w:szCs w:val="28"/>
          <w:lang w:val="en-AU"/>
          <w:del w:id="5509" w:author="Build Version 2.0" w:date="2007-09-26T10:23:00Z"/>
        </w:rPr>
      </w:pPr>
      <w:del w:id="5508" w:author="Build Version 2.0" w:date="2007-09-26T10:23:00Z">
        <w:r>
          <w:rPr>
            <w:sz w:val="28"/>
            <w:szCs w:val="28"/>
            <w:lang w:val="en-AU"/>
          </w:rPr>
          <w:delText xml:space="preserve">Handout 20 – Radio gets Results: </w:delText>
        </w:r>
      </w:del>
    </w:p>
    <w:p>
      <w:pPr>
        <w:pStyle w:val="Normal"/>
        <w:widowControl w:val="false"/>
        <w:bidi w:val="0"/>
        <w:spacing w:lineRule="auto" w:line="240"/>
        <w:ind w:left="0" w:hanging="0"/>
        <w:jc w:val="center"/>
        <w:textAlignment w:val="baseline"/>
        <w:rPr>
          <w:sz w:val="28"/>
          <w:szCs w:val="28"/>
          <w:lang w:val="en-AU"/>
          <w:del w:id="5511" w:author="Build Version 2.0" w:date="2007-09-26T10:23:00Z"/>
        </w:rPr>
      </w:pPr>
      <w:del w:id="5510" w:author="Build Version 2.0" w:date="2007-09-26T10:23:00Z">
        <w:r>
          <w:rPr>
            <w:sz w:val="28"/>
            <w:szCs w:val="28"/>
            <w:lang w:val="en-AU"/>
          </w:rPr>
          <w:delText>Techniques used to appeal to radio audiences: Radio Case Study, PART ONE</w:delText>
        </w:r>
      </w:del>
    </w:p>
    <w:p>
      <w:pPr>
        <w:pStyle w:val="Normal"/>
        <w:widowControl w:val="false"/>
        <w:bidi w:val="0"/>
        <w:spacing w:lineRule="auto" w:line="240"/>
        <w:ind w:left="0" w:hanging="0"/>
        <w:jc w:val="center"/>
        <w:textAlignment w:val="baseline"/>
        <w:rPr>
          <w:sz w:val="10"/>
          <w:szCs w:val="10"/>
          <w:lang w:val="en-AU"/>
          <w:del w:id="5513" w:author="Build Version 2.0" w:date="2007-09-26T10:23:00Z"/>
        </w:rPr>
      </w:pPr>
      <w:del w:id="5512" w:author="Build Version 2.0" w:date="2007-09-26T10:23:00Z">
        <w:r>
          <w:rPr>
            <w:sz w:val="10"/>
            <w:szCs w:val="10"/>
            <w:lang w:val="en-AU"/>
          </w:rPr>
        </w:r>
      </w:del>
    </w:p>
    <w:p>
      <w:pPr>
        <w:pStyle w:val="Normal"/>
        <w:widowControl w:val="false"/>
        <w:bidi w:val="0"/>
        <w:spacing w:lineRule="auto" w:line="240"/>
        <w:ind w:left="0" w:hanging="0"/>
        <w:jc w:val="center"/>
        <w:textAlignment w:val="baseline"/>
        <w:rPr>
          <w:lang w:val="en-AU"/>
          <w:del w:id="5515" w:author="Build Version 2.0" w:date="2007-09-26T10:23:00Z"/>
        </w:rPr>
      </w:pPr>
      <w:del w:id="5514" w:author="Build Version 2.0" w:date="2007-09-26T10:23:00Z">
        <w:r>
          <w:rPr>
            <w:lang w:val="en-AU"/>
          </w:rPr>
          <w:delText>Explain the techniques each station uses to appeal to its audience.</w:delText>
        </w:r>
      </w:del>
    </w:p>
    <w:p>
      <w:pPr>
        <w:pStyle w:val="Normal"/>
        <w:widowControl w:val="false"/>
        <w:bidi w:val="0"/>
        <w:spacing w:lineRule="auto" w:line="240"/>
        <w:ind w:left="0" w:hanging="0"/>
        <w:jc w:val="center"/>
        <w:textAlignment w:val="baseline"/>
        <w:rPr>
          <w:sz w:val="10"/>
          <w:szCs w:val="10"/>
          <w:lang w:val="en-AU"/>
        </w:rPr>
      </w:pPr>
      <w:r>
        <w:rPr>
          <w:sz w:val="10"/>
          <w:szCs w:val="10"/>
          <w:lang w:val="en-AU"/>
        </w:rPr>
      </w:r>
    </w:p>
    <w:tbl>
      <w:tblPr>
        <w:tblW w:w="14220" w:type="dxa"/>
        <w:jc w:val="left"/>
        <w:tblInd w:w="-30" w:type="dxa"/>
        <w:tblLayout w:type="fixed"/>
        <w:tblCellMar>
          <w:top w:w="0" w:type="dxa"/>
          <w:left w:w="108" w:type="dxa"/>
          <w:bottom w:w="0" w:type="dxa"/>
          <w:right w:w="108" w:type="dxa"/>
        </w:tblCellMar>
      </w:tblPr>
      <w:tblGrid>
        <w:gridCol w:w="3240"/>
        <w:gridCol w:w="2790"/>
        <w:gridCol w:w="2790"/>
        <w:gridCol w:w="2700"/>
        <w:gridCol w:w="2700"/>
      </w:tblGrid>
      <w:tr>
        <w:trPr>
          <w:trHeight w:val="355" w:hRule="atLeast"/>
        </w:trPr>
        <w:tc>
          <w:tcPr>
            <w:tcW w:w="324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color w:val="FFFFFF"/>
                <w:lang w:val="en-AU"/>
              </w:rPr>
            </w:pPr>
            <w:del w:id="5516" w:author="Build Version 2.0" w:date="2007-09-26T10:23:00Z">
              <w:r>
                <w:rPr>
                  <w:color w:val="FFFFFF"/>
                  <w:lang w:val="en-AU"/>
                </w:rPr>
                <w:delText>Techniques used to appeal to the audience</w:delText>
              </w:r>
            </w:del>
          </w:p>
        </w:tc>
        <w:tc>
          <w:tcPr>
            <w:tcW w:w="2790" w:type="dxa"/>
            <w:tcBorders>
              <w:top w:val="single" w:sz="2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Times New Roman" w:hAnsi="Times New Roman" w:cs="Times New Roman"/>
                <w:b w:val="false"/>
                <w:b w:val="false"/>
                <w:color w:val="FFFFFF"/>
                <w:lang w:val="en-AU"/>
              </w:rPr>
            </w:pPr>
            <w:del w:id="5517" w:author="Build Version 2.0" w:date="2007-09-26T10:23:00Z">
              <w:r>
                <w:rPr>
                  <w:rFonts w:cs="Times New Roman"/>
                  <w:b w:val="false"/>
                  <w:color w:val="FFFFFF"/>
                  <w:lang w:val="en-AU"/>
                </w:rPr>
                <w:delText>Radio Station 1:</w:delText>
              </w:r>
            </w:del>
          </w:p>
        </w:tc>
        <w:tc>
          <w:tcPr>
            <w:tcW w:w="2790"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c>
          <w:tcPr>
            <w:tcW w:w="2700" w:type="dxa"/>
            <w:tcBorders>
              <w:top w:val="single" w:sz="24" w:space="0" w:color="000000"/>
              <w:left w:val="single" w:sz="4" w:space="0" w:color="000000"/>
              <w:bottom w:val="single" w:sz="4" w:space="0" w:color="FFFFFF"/>
              <w:right w:val="single" w:sz="4" w:space="0" w:color="000000"/>
            </w:tcBorders>
            <w:shd w:fill="000000" w:val="clear"/>
          </w:tcPr>
          <w:p>
            <w:pPr>
              <w:pStyle w:val="Normal"/>
              <w:spacing w:lineRule="auto" w:line="240"/>
              <w:jc w:val="center"/>
              <w:rPr>
                <w:rFonts w:ascii="Times New Roman" w:hAnsi="Times New Roman" w:cs="Times New Roman"/>
                <w:b w:val="false"/>
                <w:b w:val="false"/>
                <w:color w:val="FFFFFF"/>
                <w:lang w:val="en-AU"/>
              </w:rPr>
            </w:pPr>
            <w:del w:id="5518" w:author="Build Version 2.0" w:date="2007-09-26T10:23:00Z">
              <w:r>
                <w:rPr>
                  <w:rFonts w:cs="Times New Roman"/>
                  <w:b w:val="false"/>
                  <w:color w:val="FFFFFF"/>
                  <w:lang w:val="en-AU"/>
                </w:rPr>
                <w:delText>Radio Station 2:</w:delText>
              </w:r>
            </w:del>
          </w:p>
        </w:tc>
        <w:tc>
          <w:tcPr>
            <w:tcW w:w="270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r>
      <w:tr>
        <w:trPr>
          <w:trHeight w:val="356" w:hRule="atLeast"/>
        </w:trPr>
        <w:tc>
          <w:tcPr>
            <w:tcW w:w="324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center"/>
              <w:rPr>
                <w:color w:val="FFFFFF"/>
                <w:lang w:val="en-AU"/>
              </w:rPr>
            </w:pPr>
            <w:r>
              <w:rPr>
                <w:color w:val="FFFFFF"/>
                <w:lang w:val="en-AU"/>
              </w:rPr>
            </w:r>
          </w:p>
        </w:tc>
        <w:tc>
          <w:tcPr>
            <w:tcW w:w="2790" w:type="dxa"/>
            <w:tcBorders>
              <w:top w:val="single" w:sz="4" w:space="0" w:color="FFFFFF"/>
              <w:left w:val="single" w:sz="4" w:space="0" w:color="FFFFFF"/>
              <w:bottom w:val="single" w:sz="4" w:space="0" w:color="000000"/>
              <w:right w:val="single" w:sz="4" w:space="0" w:color="000000"/>
            </w:tcBorders>
            <w:shd w:fill="000000" w:val="clear"/>
          </w:tcPr>
          <w:p>
            <w:pPr>
              <w:pStyle w:val="Normal"/>
              <w:spacing w:lineRule="auto" w:line="240"/>
              <w:jc w:val="center"/>
              <w:rPr>
                <w:rFonts w:ascii="Times New Roman" w:hAnsi="Times New Roman" w:cs="Times New Roman"/>
                <w:b w:val="false"/>
                <w:b w:val="false"/>
                <w:color w:val="FFFFFF"/>
                <w:lang w:val="en-AU"/>
              </w:rPr>
            </w:pPr>
            <w:del w:id="5519" w:author="Build Version 2.0" w:date="2007-09-26T10:23:00Z">
              <w:r>
                <w:rPr>
                  <w:rFonts w:cs="Times New Roman"/>
                  <w:b w:val="false"/>
                  <w:color w:val="FFFFFF"/>
                  <w:lang w:val="en-AU"/>
                </w:rPr>
                <w:delText>Target Audience:</w:delText>
              </w:r>
            </w:del>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c>
          <w:tcPr>
            <w:tcW w:w="2700" w:type="dxa"/>
            <w:tcBorders>
              <w:top w:val="single" w:sz="4" w:space="0" w:color="FFFFFF"/>
              <w:left w:val="single" w:sz="4" w:space="0" w:color="000000"/>
              <w:bottom w:val="single" w:sz="4" w:space="0" w:color="000000"/>
              <w:right w:val="single" w:sz="4" w:space="0" w:color="000000"/>
            </w:tcBorders>
            <w:shd w:fill="000000" w:val="clear"/>
          </w:tcPr>
          <w:p>
            <w:pPr>
              <w:pStyle w:val="Normal"/>
              <w:spacing w:lineRule="auto" w:line="240"/>
              <w:jc w:val="center"/>
              <w:rPr>
                <w:rFonts w:ascii="Times New Roman" w:hAnsi="Times New Roman" w:cs="Times New Roman"/>
                <w:b w:val="false"/>
                <w:b w:val="false"/>
                <w:color w:val="FFFFFF"/>
                <w:lang w:val="en-AU"/>
              </w:rPr>
            </w:pPr>
            <w:del w:id="5520" w:author="Build Version 2.0" w:date="2007-09-26T10:23:00Z">
              <w:r>
                <w:rPr>
                  <w:rFonts w:cs="Times New Roman"/>
                  <w:b w:val="false"/>
                  <w:color w:val="FFFFFF"/>
                  <w:lang w:val="en-AU"/>
                </w:rPr>
                <w:delText>Target Audience:</w:delText>
              </w:r>
            </w:del>
          </w:p>
        </w:tc>
        <w:tc>
          <w:tcPr>
            <w:tcW w:w="2700"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40"/>
              <w:jc w:val="center"/>
              <w:rPr>
                <w:rFonts w:ascii="Times New Roman" w:hAnsi="Times New Roman" w:cs="Times New Roman"/>
                <w:b w:val="false"/>
                <w:b w:val="false"/>
                <w:color w:val="FFFFFF"/>
                <w:lang w:val="en-AU"/>
              </w:rPr>
            </w:pPr>
            <w:r>
              <w:rPr>
                <w:rFonts w:cs="Times New Roman"/>
                <w:b w:val="false"/>
                <w:color w:val="FFFFFF"/>
                <w:lang w:val="en-AU"/>
              </w:rPr>
            </w:r>
          </w:p>
        </w:tc>
      </w:tr>
      <w:tr>
        <w:trPr>
          <w:trHeight w:val="817"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center"/>
              <w:rPr>
                <w:color w:val="FFFFFF"/>
                <w:lang w:val="en-AU"/>
                <w:del w:id="5522" w:author="Build Version 2.0" w:date="2007-09-26T10:23:00Z"/>
              </w:rPr>
            </w:pPr>
            <w:del w:id="5521" w:author="Build Version 2.0" w:date="2007-09-26T10:23:00Z">
              <w:r>
                <w:rPr>
                  <w:color w:val="FFFFFF"/>
                  <w:lang w:val="en-AU"/>
                </w:rPr>
                <w:delText>1</w:delText>
              </w:r>
            </w:del>
          </w:p>
          <w:p>
            <w:pPr>
              <w:pStyle w:val="Normal"/>
              <w:spacing w:lineRule="auto" w:line="240"/>
              <w:jc w:val="center"/>
              <w:rPr>
                <w:color w:val="FFFFFF"/>
                <w:lang w:val="en-AU"/>
              </w:rPr>
            </w:pPr>
            <w:del w:id="5523" w:author="Build Version 2.0" w:date="2007-09-26T10:23:00Z">
              <w:r>
                <w:rPr>
                  <w:color w:val="FFFFFF"/>
                  <w:lang w:val="en-AU"/>
                </w:rPr>
                <w:delText>Description</w:delText>
              </w:r>
            </w:del>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uto" w:line="240"/>
              <w:jc w:val="center"/>
              <w:rPr>
                <w:color w:val="FFFFFF"/>
                <w:lang w:val="en-AU"/>
                <w:del w:id="5525" w:author="Build Version 2.0" w:date="2007-09-26T10:23:00Z"/>
              </w:rPr>
            </w:pPr>
            <w:del w:id="5524" w:author="Build Version 2.0" w:date="2007-09-26T10:23:00Z">
              <w:r>
                <w:rPr>
                  <w:color w:val="FFFFFF"/>
                  <w:lang w:val="en-AU"/>
                </w:rPr>
              </w:r>
            </w:del>
          </w:p>
          <w:p>
            <w:pPr>
              <w:pStyle w:val="Normal"/>
              <w:spacing w:lineRule="auto" w:line="240"/>
              <w:jc w:val="center"/>
              <w:rPr>
                <w:color w:val="FFFFFF"/>
                <w:lang w:val="en-AU"/>
              </w:rPr>
            </w:pPr>
            <w:del w:id="5526" w:author="Build Version 2.0" w:date="2007-09-26T10:23: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center"/>
              <w:rPr>
                <w:color w:val="FFFFFF"/>
                <w:lang w:val="en-AU"/>
                <w:del w:id="5528" w:author="Build Version 2.0" w:date="2007-09-26T10:23:00Z"/>
              </w:rPr>
            </w:pPr>
            <w:del w:id="5527" w:author="Build Version 2.0" w:date="2007-09-26T10:23:00Z">
              <w:r>
                <w:rPr>
                  <w:color w:val="FFFFFF"/>
                  <w:lang w:val="en-AU"/>
                </w:rPr>
                <w:delText>2</w:delText>
              </w:r>
            </w:del>
          </w:p>
          <w:p>
            <w:pPr>
              <w:pStyle w:val="Normal"/>
              <w:spacing w:lineRule="auto" w:line="240"/>
              <w:jc w:val="center"/>
              <w:rPr>
                <w:color w:val="FFFFFF"/>
                <w:lang w:val="en-AU"/>
              </w:rPr>
            </w:pPr>
            <w:del w:id="5529" w:author="Build Version 2.0" w:date="2007-09-26T10:23:00Z">
              <w:r>
                <w:rPr>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uto" w:line="240"/>
              <w:jc w:val="center"/>
              <w:rPr>
                <w:color w:val="FFFFFF"/>
                <w:lang w:val="en-AU"/>
                <w:del w:id="5531" w:author="Build Version 2.0" w:date="2007-09-26T10:23:00Z"/>
              </w:rPr>
            </w:pPr>
            <w:del w:id="5530" w:author="Build Version 2.0" w:date="2007-09-26T10:23:00Z">
              <w:r>
                <w:rPr>
                  <w:color w:val="FFFFFF"/>
                  <w:lang w:val="en-AU"/>
                </w:rPr>
              </w:r>
            </w:del>
          </w:p>
          <w:p>
            <w:pPr>
              <w:pStyle w:val="Normal"/>
              <w:spacing w:lineRule="auto" w:line="240"/>
              <w:jc w:val="center"/>
              <w:rPr>
                <w:color w:val="FFFFFF"/>
                <w:lang w:val="en-AU"/>
              </w:rPr>
            </w:pPr>
            <w:del w:id="5532" w:author="Build Version 2.0" w:date="2007-09-26T10:23: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del w:id="5534" w:author="Build Version 2.0" w:date="2007-09-26T10:23:00Z"/>
              </w:rPr>
            </w:pPr>
            <w:del w:id="5533" w:author="Build Version 2.0" w:date="2007-09-26T10:23:00Z">
              <w:r>
                <w:rPr>
                  <w:lang w:val="en-AU"/>
                </w:rPr>
              </w:r>
            </w:del>
          </w:p>
          <w:p>
            <w:pPr>
              <w:pStyle w:val="Normal"/>
              <w:spacing w:lineRule="auto" w:line="240"/>
              <w:jc w:val="center"/>
              <w:rPr>
                <w:lang w:val="en-AU"/>
              </w:rPr>
            </w:pPr>
            <w:r>
              <w:rPr>
                <w:lang w:val="en-AU"/>
              </w:rPr>
            </w:r>
          </w:p>
        </w:tc>
      </w:tr>
      <w:tr>
        <w:trPr>
          <w:trHeight w:val="817"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center"/>
              <w:rPr>
                <w:color w:val="FFFFFF"/>
                <w:lang w:val="en-AU"/>
                <w:del w:id="5536" w:author="Build Version 2.0" w:date="2007-09-26T10:23:00Z"/>
              </w:rPr>
            </w:pPr>
            <w:del w:id="5535" w:author="Build Version 2.0" w:date="2007-09-26T10:23:00Z">
              <w:r>
                <w:rPr>
                  <w:color w:val="FFFFFF"/>
                  <w:lang w:val="en-AU"/>
                </w:rPr>
                <w:delText>3</w:delText>
              </w:r>
            </w:del>
          </w:p>
          <w:p>
            <w:pPr>
              <w:pStyle w:val="Normal"/>
              <w:spacing w:lineRule="auto" w:line="240"/>
              <w:jc w:val="center"/>
              <w:rPr>
                <w:color w:val="FFFFFF"/>
                <w:lang w:val="en-AU"/>
              </w:rPr>
            </w:pPr>
            <w:del w:id="5537" w:author="Build Version 2.0" w:date="2007-09-26T10:23:00Z">
              <w:r>
                <w:rPr>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uto" w:line="240"/>
              <w:jc w:val="center"/>
              <w:rPr>
                <w:color w:val="FFFFFF"/>
                <w:lang w:val="en-AU"/>
                <w:del w:id="5539" w:author="Build Version 2.0" w:date="2007-09-26T10:23:00Z"/>
              </w:rPr>
            </w:pPr>
            <w:del w:id="5538" w:author="Build Version 2.0" w:date="2007-09-26T10:23:00Z">
              <w:r>
                <w:rPr>
                  <w:color w:val="FFFFFF"/>
                  <w:lang w:val="en-AU"/>
                </w:rPr>
              </w:r>
            </w:del>
          </w:p>
          <w:p>
            <w:pPr>
              <w:pStyle w:val="Normal"/>
              <w:spacing w:lineRule="auto" w:line="240"/>
              <w:jc w:val="center"/>
              <w:rPr>
                <w:color w:val="FFFFFF"/>
                <w:lang w:val="en-AU"/>
              </w:rPr>
            </w:pPr>
            <w:del w:id="5540" w:author="Build Version 2.0" w:date="2007-09-26T10:23: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del w:id="5542" w:author="Build Version 2.0" w:date="2007-09-26T10:23:00Z"/>
              </w:rPr>
            </w:pPr>
            <w:del w:id="5541" w:author="Build Version 2.0" w:date="2007-09-26T10:23:00Z">
              <w:r>
                <w:rPr>
                  <w:lang w:val="en-AU"/>
                </w:rPr>
              </w:r>
            </w:del>
          </w:p>
          <w:p>
            <w:pPr>
              <w:pStyle w:val="Normal"/>
              <w:spacing w:lineRule="auto" w:line="240"/>
              <w:jc w:val="center"/>
              <w:rPr>
                <w:lang w:val="en-AU"/>
              </w:rPr>
            </w:pPr>
            <w:r>
              <w:rPr>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center"/>
              <w:rPr>
                <w:color w:val="FFFFFF"/>
                <w:lang w:val="en-AU"/>
                <w:del w:id="5544" w:author="Build Version 2.0" w:date="2007-09-26T10:23:00Z"/>
              </w:rPr>
            </w:pPr>
            <w:del w:id="5543" w:author="Build Version 2.0" w:date="2007-09-26T10:23:00Z">
              <w:r>
                <w:rPr>
                  <w:color w:val="FFFFFF"/>
                  <w:lang w:val="en-AU"/>
                </w:rPr>
                <w:delText>4</w:delText>
              </w:r>
            </w:del>
          </w:p>
          <w:p>
            <w:pPr>
              <w:pStyle w:val="Normal"/>
              <w:spacing w:lineRule="auto" w:line="240"/>
              <w:jc w:val="center"/>
              <w:rPr>
                <w:color w:val="FFFFFF"/>
                <w:lang w:val="en-AU"/>
              </w:rPr>
            </w:pPr>
            <w:del w:id="5545" w:author="Build Version 2.0" w:date="2007-09-26T10:23:00Z">
              <w:r>
                <w:rPr>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lang w:val="en-AU"/>
              </w:rPr>
            </w:pPr>
            <w:r>
              <w:rPr>
                <w:lang w:val="en-AU"/>
              </w:rPr>
            </w:r>
          </w:p>
        </w:tc>
      </w:tr>
      <w:tr>
        <w:trPr>
          <w:trHeight w:val="818" w:hRule="atLeast"/>
        </w:trPr>
        <w:tc>
          <w:tcPr>
            <w:tcW w:w="3240" w:type="dxa"/>
            <w:tcBorders>
              <w:top w:val="single" w:sz="4" w:space="0" w:color="FFFFFF"/>
              <w:left w:val="single" w:sz="24" w:space="0" w:color="000000"/>
              <w:bottom w:val="single" w:sz="24" w:space="0" w:color="000000"/>
              <w:right w:val="single" w:sz="4" w:space="0" w:color="000000"/>
            </w:tcBorders>
            <w:shd w:fill="000000" w:val="clear"/>
          </w:tcPr>
          <w:p>
            <w:pPr>
              <w:pStyle w:val="Normal"/>
              <w:snapToGrid w:val="false"/>
              <w:spacing w:lineRule="auto" w:line="240"/>
              <w:jc w:val="center"/>
              <w:rPr>
                <w:color w:val="FFFFFF"/>
                <w:lang w:val="en-AU"/>
                <w:del w:id="5547" w:author="Build Version 2.0" w:date="2007-09-26T10:23:00Z"/>
              </w:rPr>
            </w:pPr>
            <w:del w:id="5546" w:author="Build Version 2.0" w:date="2007-09-26T10:23:00Z">
              <w:r>
                <w:rPr>
                  <w:color w:val="FFFFFF"/>
                  <w:lang w:val="en-AU"/>
                </w:rPr>
              </w:r>
            </w:del>
          </w:p>
          <w:p>
            <w:pPr>
              <w:pStyle w:val="Normal"/>
              <w:spacing w:lineRule="auto" w:line="240"/>
              <w:jc w:val="center"/>
              <w:rPr>
                <w:color w:val="FFFFFF"/>
                <w:lang w:val="en-AU"/>
              </w:rPr>
            </w:pPr>
            <w:del w:id="5548" w:author="Build Version 2.0" w:date="2007-09-26T10:23:00Z">
              <w:r>
                <w:rPr>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center"/>
              <w:rPr>
                <w:color w:val="FFFFFF"/>
                <w:lang w:val="en-AU"/>
              </w:rPr>
            </w:pPr>
            <w:r>
              <w:rPr>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center"/>
              <w:rPr>
                <w:lang w:val="en-AU"/>
              </w:rPr>
            </w:pPr>
            <w:r>
              <w:rPr>
                <w:lang w:val="en-AU"/>
              </w:rPr>
            </w:r>
          </w:p>
        </w:tc>
      </w:tr>
    </w:tbl>
    <w:p>
      <w:pPr>
        <w:sectPr>
          <w:headerReference w:type="default" r:id="rId112"/>
          <w:footerReference w:type="default" r:id="rId113"/>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240"/>
        <w:jc w:val="center"/>
        <w:rPr>
          <w:sz w:val="28"/>
          <w:szCs w:val="28"/>
          <w:lang w:val="en-AU"/>
          <w:del w:id="5550" w:author="Build Version 2.0" w:date="2007-09-26T10:23:00Z"/>
        </w:rPr>
      </w:pPr>
      <w:del w:id="5549" w:author="Build Version 2.0" w:date="2007-09-26T10:23:00Z">
        <w:r>
          <w:rPr>
            <w:sz w:val="28"/>
            <w:szCs w:val="28"/>
            <w:lang w:val="en-AU"/>
          </w:rPr>
          <w:delText xml:space="preserve">Handout 21 – Radio gets Results: </w:delText>
        </w:r>
      </w:del>
    </w:p>
    <w:p>
      <w:pPr>
        <w:pStyle w:val="Normal"/>
        <w:spacing w:lineRule="auto" w:line="240"/>
        <w:jc w:val="center"/>
        <w:rPr>
          <w:sz w:val="28"/>
          <w:szCs w:val="28"/>
          <w:lang w:val="en-AU"/>
          <w:del w:id="5552" w:author="Build Version 2.0" w:date="2007-09-26T10:23:00Z"/>
        </w:rPr>
      </w:pPr>
      <w:del w:id="5551" w:author="Build Version 2.0" w:date="2007-09-26T10:23:00Z">
        <w:r>
          <w:rPr>
            <w:sz w:val="28"/>
            <w:szCs w:val="28"/>
            <w:lang w:val="en-AU"/>
          </w:rPr>
          <w:delText xml:space="preserve">Techniques used to appeal to radio audiences: </w:delText>
        </w:r>
      </w:del>
    </w:p>
    <w:p>
      <w:pPr>
        <w:pStyle w:val="Normal"/>
        <w:spacing w:lineRule="auto" w:line="240"/>
        <w:jc w:val="center"/>
        <w:rPr>
          <w:sz w:val="28"/>
          <w:szCs w:val="28"/>
          <w:lang w:val="en-AU"/>
          <w:del w:id="5554" w:author="Build Version 2.0" w:date="2007-09-26T10:23:00Z"/>
        </w:rPr>
      </w:pPr>
      <w:del w:id="5553" w:author="Build Version 2.0" w:date="2007-09-26T10:23:00Z">
        <w:r>
          <w:rPr>
            <w:sz w:val="28"/>
            <w:szCs w:val="28"/>
            <w:lang w:val="en-AU"/>
          </w:rPr>
          <w:delText>Radio Case Study, PART TWO</w:delText>
        </w:r>
      </w:del>
    </w:p>
    <w:p>
      <w:pPr>
        <w:pStyle w:val="Normal"/>
        <w:spacing w:lineRule="auto" w:line="240"/>
        <w:jc w:val="center"/>
        <w:rPr>
          <w:sz w:val="20"/>
          <w:szCs w:val="28"/>
          <w:lang w:val="en-AU" w:eastAsia="en-US"/>
          <w:del w:id="5556" w:author="Build Version 2.0" w:date="2007-09-26T10:23:00Z"/>
        </w:rPr>
      </w:pPr>
      <w:del w:id="5555" w:author="Build Version 2.0" w:date="2007-09-26T10:23:00Z">
        <w:r>
          <w:rPr>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89" name="Frame27"/>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2</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90" name="Frame28"/>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1</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1</w:t>
                      </w:r>
                    </w:p>
                  </w:txbxContent>
                </v:textbox>
                <w10:wrap type="none"/>
              </v:rect>
            </w:pict>
          </mc:Fallback>
        </mc:AlternateContent>
      </w:r>
    </w:p>
    <w:p>
      <w:pPr>
        <w:pStyle w:val="Normal"/>
        <w:spacing w:lineRule="auto" w:line="240"/>
        <w:jc w:val="center"/>
        <w:rPr>
          <w:lang w:val="en-AU"/>
          <w:del w:id="5558" w:author="Build Version 2.0" w:date="2007-09-26T10:23:00Z"/>
        </w:rPr>
      </w:pPr>
      <w:del w:id="5557" w:author="Build Version 2.0" w:date="2007-09-26T10:23:00Z">
        <w:r>
          <w:rPr>
            <w:lang w:val="en-AU"/>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743200</wp:posOffset>
                  </wp:positionV>
                  <wp:extent cx="1590040" cy="0"/>
                  <wp:effectExtent l="0" t="76200" r="0" b="76200"/>
                  <wp:wrapNone/>
                  <wp:docPr id="91"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657600</wp:posOffset>
                  </wp:positionV>
                  <wp:extent cx="1600200" cy="0"/>
                  <wp:effectExtent l="0" t="76200" r="0" b="76200"/>
                  <wp:wrapNone/>
                  <wp:docPr id="92"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4572000</wp:posOffset>
                  </wp:positionV>
                  <wp:extent cx="1600200" cy="0"/>
                  <wp:effectExtent l="0" t="76200" r="0" b="76200"/>
                  <wp:wrapNone/>
                  <wp:docPr id="93"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486400</wp:posOffset>
                  </wp:positionV>
                  <wp:extent cx="1590040" cy="0"/>
                  <wp:effectExtent l="0" t="76200" r="0" b="76200"/>
                  <wp:wrapNone/>
                  <wp:docPr id="94"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04850</wp:posOffset>
                  </wp:positionH>
                  <wp:positionV relativeFrom="paragraph">
                    <wp:posOffset>5467350</wp:posOffset>
                  </wp:positionV>
                  <wp:extent cx="342900" cy="381000"/>
                  <wp:effectExtent l="12700" t="5080" r="13335" b="7620"/>
                  <wp:wrapNone/>
                  <wp:docPr id="95"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05350</wp:posOffset>
                  </wp:positionH>
                  <wp:positionV relativeFrom="paragraph">
                    <wp:posOffset>5467350</wp:posOffset>
                  </wp:positionV>
                  <wp:extent cx="342900" cy="381000"/>
                  <wp:effectExtent l="12700" t="5080" r="13335" b="7620"/>
                  <wp:wrapNone/>
                  <wp:docPr id="96"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00330" distR="34925" simplePos="0" locked="0" layoutInCell="0" allowOverlap="1" relativeHeight="22">
                  <wp:simplePos x="0" y="0"/>
                  <wp:positionH relativeFrom="column">
                    <wp:posOffset>1161415</wp:posOffset>
                  </wp:positionH>
                  <wp:positionV relativeFrom="paragraph">
                    <wp:posOffset>438150</wp:posOffset>
                  </wp:positionV>
                  <wp:extent cx="647700" cy="381000"/>
                  <wp:effectExtent l="0" t="107315" r="0" b="36830"/>
                  <wp:wrapNone/>
                  <wp:docPr id="97" name=""/>
                  <a:graphic xmlns:a="http://schemas.openxmlformats.org/drawingml/2006/main">
                    <a:graphicData uri="http://schemas.microsoft.com/office/word/2010/wordprocessingShape">
                      <wps:wsp>
                        <wps:cNvSpPr/>
                        <wps:spPr>
                          <a:xfrm rot="25800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3"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4">
                  <wp:simplePos x="0" y="0"/>
                  <wp:positionH relativeFrom="column">
                    <wp:posOffset>1713865</wp:posOffset>
                  </wp:positionH>
                  <wp:positionV relativeFrom="paragraph">
                    <wp:posOffset>1943735</wp:posOffset>
                  </wp:positionV>
                  <wp:extent cx="276225" cy="266700"/>
                  <wp:effectExtent l="0" t="1270" r="21590" b="0"/>
                  <wp:wrapNone/>
                  <wp:docPr id="98"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25">
                  <wp:simplePos x="0" y="0"/>
                  <wp:positionH relativeFrom="column">
                    <wp:posOffset>3772535</wp:posOffset>
                  </wp:positionH>
                  <wp:positionV relativeFrom="paragraph">
                    <wp:posOffset>1943100</wp:posOffset>
                  </wp:positionV>
                  <wp:extent cx="257810" cy="254000"/>
                  <wp:effectExtent l="20955" t="0" r="0" b="0"/>
                  <wp:wrapNone/>
                  <wp:docPr id="99"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82245</wp:posOffset>
                </wp:positionV>
                <wp:extent cx="2066290" cy="525145"/>
                <wp:effectExtent l="0" t="0" r="0" b="0"/>
                <wp:wrapNone/>
                <wp:docPr id="100" name="Frame29"/>
                <a:graphic xmlns:a="http://schemas.openxmlformats.org/drawingml/2006/main">
                  <a:graphicData uri="http://schemas.microsoft.com/office/word/2010/wordprocessingShape">
                    <wps:wsp>
                      <wps:cNvSpPr txBox="1"/>
                      <wps:spPr>
                        <a:xfrm>
                          <a:off x="0" y="0"/>
                          <a:ext cx="2066290" cy="525145"/>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bCs/>
                              </w:rPr>
                              <w:t>How are they alike in their techniqu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1.35pt;mso-wrap-distance-left:9.05pt;mso-wrap-distance-right:9.05pt;mso-wrap-distance-top:0pt;mso-wrap-distance-bottom:0pt;margin-top:14.35pt;mso-position-vertical-relative:text;margin-left:143.65pt;mso-position-horizontal-relative:text">
                <v:textbox>
                  <w:txbxContent>
                    <w:p>
                      <w:pPr>
                        <w:pStyle w:val="Normal"/>
                        <w:spacing w:lineRule="auto" w:line="240"/>
                        <w:jc w:val="center"/>
                        <w:rPr/>
                      </w:pPr>
                      <w:r>
                        <w:rPr>
                          <w:rFonts w:cs="Arial" w:ascii="Arial" w:hAnsi="Arial"/>
                          <w:b/>
                          <w:bCs/>
                        </w:rPr>
                        <w:t>How are they alike in their technique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101" name="Frame30"/>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1</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102" name="Frame31"/>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103" name="Frame32"/>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104" name="Frame33"/>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105" name="Frame34"/>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p>
                      <w:pPr>
                        <w:pStyle w:val="Normal"/>
                        <w:widowControl/>
                        <w:numPr>
                          <w:ilvl w:val="0"/>
                          <w:numId w:val="9"/>
                        </w:numPr>
                        <w:spacing w:lineRule="auto" w:line="240"/>
                        <w:ind w:left="714" w:hanging="357"/>
                        <w:jc w:val="left"/>
                        <w:textAlignment w:val="auto"/>
                        <w:rPr/>
                      </w:pPr>
                      <w:r>
                        <w:rPr/>
                        <w:t xml:space="preserve">   </w:t>
                      </w:r>
                    </w:p>
                  </w:txbxContent>
                </v:textbox>
                <w10:wrap type="none"/>
              </v:rect>
            </w:pict>
          </mc:Fallback>
        </mc:AlternateContent>
      </w:r>
    </w:p>
    <w:p>
      <w:pPr>
        <w:pStyle w:val="Normal"/>
        <w:spacing w:lineRule="auto" w:line="240"/>
        <w:jc w:val="center"/>
        <w:rPr>
          <w:sz w:val="20"/>
          <w:lang w:val="en-AU" w:eastAsia="en-US"/>
          <w:del w:id="5560" w:author="Build Version 2.0" w:date="2007-09-26T10:23:00Z"/>
        </w:rPr>
      </w:pPr>
      <w:del w:id="5559" w:author="Build Version 2.0" w:date="2007-09-26T10:23:00Z">
        <w:r>
          <w:rPr>
            <w:sz w:val="20"/>
            <w:lang w:val="en-AU" w:eastAsia="en-US"/>
          </w:rPr>
          <mc:AlternateContent>
            <mc:Choice Requires="wps">
              <w:drawing>
                <wp:anchor behindDoc="0" distT="0" distB="0" distL="114935" distR="114935" simplePos="0" locked="0" layoutInCell="0" allowOverlap="1" relativeHeight="23">
                  <wp:simplePos x="0" y="0"/>
                  <wp:positionH relativeFrom="column">
                    <wp:posOffset>3904615</wp:posOffset>
                  </wp:positionH>
                  <wp:positionV relativeFrom="paragraph">
                    <wp:posOffset>209550</wp:posOffset>
                  </wp:positionV>
                  <wp:extent cx="647700" cy="381000"/>
                  <wp:effectExtent l="45085" t="0" r="111760" b="0"/>
                  <wp:wrapNone/>
                  <wp:docPr id="106" name=""/>
                  <a:graphic xmlns:a="http://schemas.openxmlformats.org/drawingml/2006/main">
                    <a:graphicData uri="http://schemas.microsoft.com/office/word/2010/wordprocessingShape">
                      <wps:wsp>
                        <wps:cNvSpPr/>
                        <wps:spPr>
                          <a:xfrm flipH="1" rot="188898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45pt;margin-top:16.5pt;width:50.95pt;height:29.95pt;flip:x;mso-wrap-style:none;v-text-anchor:middle;rotation:45" type="_x0000_t13">
                  <v:fill o:detectmouseclick="t" type="solid" color2="white"/>
                  <v:stroke color="black" weight="9360" joinstyle="miter" endcap="flat"/>
                  <w10:wrap type="none"/>
                </v:shape>
              </w:pict>
            </mc:Fallback>
          </mc:AlternateContent>
        </w:r>
      </w:del>
    </w:p>
    <w:p>
      <w:pPr>
        <w:pStyle w:val="Normal"/>
        <w:spacing w:lineRule="auto" w:line="240"/>
        <w:jc w:val="center"/>
        <w:rPr>
          <w:lang w:val="en-AU" w:eastAsia="en-US"/>
          <w:del w:id="5562" w:author="Build Version 2.0" w:date="2007-09-26T10:23:00Z"/>
        </w:rPr>
      </w:pPr>
      <w:del w:id="5561" w:author="Build Version 2.0" w:date="2007-09-26T10:23:00Z">
        <w:r>
          <w:rPr>
            <w:lang w:val="en-AU" w:eastAsia="en-US"/>
          </w:rPr>
        </w:r>
      </w:del>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453255</wp:posOffset>
                </wp:positionV>
                <wp:extent cx="1837690" cy="293370"/>
                <wp:effectExtent l="0" t="0" r="0" b="0"/>
                <wp:wrapNone/>
                <wp:docPr id="107" name="Frame35"/>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350.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4</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538855</wp:posOffset>
                </wp:positionV>
                <wp:extent cx="1837690" cy="293370"/>
                <wp:effectExtent l="0" t="0" r="0" b="0"/>
                <wp:wrapNone/>
                <wp:docPr id="108" name="Frame3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78.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3</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624455</wp:posOffset>
                </wp:positionV>
                <wp:extent cx="1837690" cy="293370"/>
                <wp:effectExtent l="0" t="0" r="0" b="0"/>
                <wp:wrapNone/>
                <wp:docPr id="109" name="Frame37"/>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06.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2</w:t>
                      </w:r>
                    </w:p>
                  </w:txbxContent>
                </v:textbox>
                <w10:wrap type="none"/>
              </v:rect>
            </w:pict>
          </mc:Fallback>
        </mc:AlternateContent>
      </w:r>
    </w:p>
    <w:p>
      <w:pPr>
        <w:pStyle w:val="Normal"/>
        <w:spacing w:lineRule="auto" w:line="240"/>
        <w:jc w:val="center"/>
        <w:rPr>
          <w:lang w:val="en-AU"/>
          <w:del w:id="5564" w:author="Build Version 2.0" w:date="2007-09-26T10:23:00Z"/>
        </w:rPr>
      </w:pPr>
      <w:del w:id="5563" w:author="Build Version 2.0" w:date="2007-09-26T10:23:00Z">
        <w:r>
          <w:rPr>
            <w:lang w:val="en-AU"/>
          </w:rPr>
        </w:r>
      </w:del>
    </w:p>
    <w:p>
      <w:pPr>
        <w:sectPr>
          <w:headerReference w:type="default" r:id="rId114"/>
          <w:footerReference w:type="default" r:id="rId115"/>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center"/>
        <w:rPr>
          <w:sz w:val="20"/>
          <w:lang w:val="en-AU" w:eastAsia="en-US"/>
          <w:del w:id="5566" w:author="Build Version 2.0" w:date="2007-09-26T10:23:00Z"/>
        </w:rPr>
      </w:pPr>
      <w:del w:id="5565" w:author="Build Version 2.0" w:date="2007-09-26T10:23:00Z">
        <w:r>
          <w:rPr>
            <w:sz w:val="20"/>
            <w:lang w:val="en-AU" w:eastAsia="en-US"/>
          </w:rPr>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897245</wp:posOffset>
                </wp:positionV>
                <wp:extent cx="5723890" cy="1037590"/>
                <wp:effectExtent l="0" t="0" r="0" b="0"/>
                <wp:wrapNone/>
                <wp:docPr id="111" name="Frame38"/>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64.3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4910455</wp:posOffset>
                </wp:positionV>
                <wp:extent cx="5723890" cy="881380"/>
                <wp:effectExtent l="0" t="0" r="0" b="0"/>
                <wp:wrapNone/>
                <wp:docPr id="112" name="Frame39"/>
                <a:graphic xmlns:a="http://schemas.openxmlformats.org/drawingml/2006/main">
                  <a:graphicData uri="http://schemas.microsoft.com/office/word/2010/wordprocessingShape">
                    <wps:wsp>
                      <wps:cNvSpPr txBox="1"/>
                      <wps:spPr>
                        <a:xfrm>
                          <a:off x="0" y="0"/>
                          <a:ext cx="5723890" cy="881380"/>
                        </a:xfrm>
                        <a:prstGeom prst="rect"/>
                        <a:solidFill>
                          <a:srgbClr val="FFFFFF"/>
                        </a:solidFill>
                        <a:ln w="9525">
                          <a:solidFill>
                            <a:srgbClr val="000000"/>
                          </a:solidFill>
                        </a:ln>
                      </wps:spPr>
                      <wps:txbx>
                        <w:txbxContent>
                          <w:p>
                            <w:pPr>
                              <w:pStyle w:val="Heading1"/>
                              <w:spacing w:before="60" w:after="0"/>
                              <w:rPr/>
                            </w:pPr>
                            <w:r>
                              <w:rPr>
                                <w:sz w:val="24"/>
                                <w:szCs w:val="24"/>
                              </w:rPr>
                              <w:t>Account for the differences in techniques between these stations and their audiences</w:t>
                            </w:r>
                            <w:del w:id="5567" w:author="Build Version 2.0" w:date="2007-08-07T16:34:00Z">
                              <w:r>
                                <w:rPr>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4pt;mso-wrap-distance-left:9.05pt;mso-wrap-distance-right:9.05pt;mso-wrap-distance-top:0pt;mso-wrap-distance-bottom:0pt;margin-top:386.65pt;mso-position-vertical-relative:text;margin-left:-0.35pt;mso-position-horizontal-relative:text">
                <v:textbox>
                  <w:txbxContent>
                    <w:p>
                      <w:pPr>
                        <w:pStyle w:val="Heading1"/>
                        <w:spacing w:before="60" w:after="0"/>
                        <w:rPr/>
                      </w:pPr>
                      <w:r>
                        <w:rPr>
                          <w:sz w:val="24"/>
                          <w:szCs w:val="24"/>
                        </w:rPr>
                        <w:t>Account for the differences in techniques between these stations and their audiences</w:t>
                      </w:r>
                      <w:del w:id="5568" w:author="Build Version 2.0" w:date="2007-08-07T16:34:00Z">
                        <w:r>
                          <w:rPr>
                            <w:sz w:val="24"/>
                            <w:szCs w:val="24"/>
                          </w:rPr>
                          <w:delText>.</w:delText>
                        </w:r>
                      </w:del>
                    </w:p>
                  </w:txbxContent>
                </v:textbox>
                <w10:wrap type="none"/>
              </v:rect>
            </w:pict>
          </mc:Fallback>
        </mc:AlternateContent>
      </w:r>
    </w:p>
    <w:p>
      <w:pPr>
        <w:pStyle w:val="Normal"/>
        <w:spacing w:lineRule="auto" w:line="240"/>
        <w:jc w:val="center"/>
        <w:rPr>
          <w:del w:id="5573" w:author="Build Version 2.0" w:date="2007-09-26T10:23:00Z"/>
        </w:rPr>
      </w:pPr>
      <w:del w:id="5569" w:author="Build Version 2.0" w:date="2007-09-26T10:23:00Z">
        <w:r>
          <w:rPr>
            <w:sz w:val="28"/>
            <w:szCs w:val="28"/>
            <w:lang w:val="en-AU"/>
          </w:rPr>
          <w:delText xml:space="preserve">Handout 22A - </w:delText>
        </w:r>
      </w:del>
      <w:ins w:id="5570" w:author="Dave Warring" w:date="2007-07-19T21:10:00Z">
        <w:del w:id="5571" w:author="Build Version 2.0" w:date="2007-09-26T10:23:00Z">
          <w:r>
            <w:rPr>
              <w:sz w:val="28"/>
              <w:szCs w:val="28"/>
              <w:lang w:val="en-AU"/>
            </w:rPr>
            <w:delText xml:space="preserve"> – </w:delText>
          </w:r>
        </w:del>
      </w:ins>
      <w:del w:id="5572" w:author="Build Version 2.0" w:date="2007-09-26T10:23:00Z">
        <w:r>
          <w:rPr>
            <w:sz w:val="28"/>
            <w:szCs w:val="28"/>
            <w:lang w:val="en-AU"/>
          </w:rPr>
          <w:delText xml:space="preserve">Radio gets Results: </w:delText>
        </w:r>
      </w:del>
    </w:p>
    <w:p>
      <w:pPr>
        <w:pStyle w:val="Normal"/>
        <w:spacing w:lineRule="auto" w:line="240"/>
        <w:jc w:val="center"/>
        <w:rPr>
          <w:lang w:val="en-AU"/>
          <w:del w:id="5575" w:author="Build Version 2.0" w:date="2007-09-26T10:23:00Z"/>
        </w:rPr>
      </w:pPr>
      <w:del w:id="5574" w:author="Build Version 2.0" w:date="2007-09-26T10:23:00Z">
        <w:r>
          <w:rPr>
            <w:sz w:val="28"/>
            <w:szCs w:val="28"/>
            <w:lang w:val="en-AU"/>
          </w:rPr>
          <w:delText>Radio products / More Kiwi</w:delText>
        </w:r>
      </w:del>
    </w:p>
    <w:p>
      <w:pPr>
        <w:pStyle w:val="Normal"/>
        <w:spacing w:lineRule="auto" w:line="240"/>
        <w:jc w:val="center"/>
        <w:rPr>
          <w:del w:id="5581" w:author="Build Version 2.0" w:date="2007-09-26T10:23:00Z"/>
        </w:rPr>
      </w:pPr>
      <w:del w:id="5576" w:author="Build Version 2.0" w:date="2007-09-26T10:23:00Z">
        <w:r>
          <w:rPr>
            <w:lang w:val="en-AU"/>
          </w:rPr>
          <w:delText xml:space="preserve">Listen to the Andy Dawkins (MoreFM PD) interview </w:delText>
        </w:r>
      </w:del>
      <w:del w:id="5577" w:author="Build Version 2.0" w:date="2007-09-26T10:23:00Z">
        <w:r>
          <w:rPr>
            <w:rFonts w:cs="Times New Roman"/>
            <w:lang w:val="en-AU"/>
          </w:rPr>
          <w:delText>(</w:delText>
        </w:r>
      </w:del>
      <w:del w:id="5578" w:author="Build Version 2.0" w:date="2007-09-26T10:23:00Z">
        <w:r>
          <w:rPr>
            <w:rFonts w:cs="Times New Roman"/>
            <w:b w:val="false"/>
            <w:lang w:val="en-AU"/>
          </w:rPr>
          <w:delText>Audio #1</w:delText>
        </w:r>
      </w:del>
      <w:del w:id="5579" w:author="Build Version 2.0" w:date="2007-09-26T10:23:00Z">
        <w:r>
          <w:rPr>
            <w:rFonts w:cs="Times New Roman"/>
            <w:lang w:val="en-AU"/>
          </w:rPr>
          <w:delText>) and</w:delText>
        </w:r>
      </w:del>
      <w:del w:id="5580" w:author="Build Version 2.0" w:date="2007-09-26T10:23:00Z">
        <w:r>
          <w:rPr>
            <w:lang w:val="en-AU"/>
          </w:rPr>
          <w:delText xml:space="preserve"> answer the following questions:</w:delText>
        </w:r>
      </w:del>
    </w:p>
    <w:p>
      <w:pPr>
        <w:pStyle w:val="Normal"/>
        <w:spacing w:lineRule="auto" w:line="240"/>
        <w:jc w:val="center"/>
        <w:rPr>
          <w:lang w:val="en-AU"/>
          <w:del w:id="5583" w:author="Build Version 2.0" w:date="2007-09-26T10:23:00Z"/>
        </w:rPr>
      </w:pPr>
      <w:del w:id="558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5594" w:author="Build Version 2.0" w:date="2007-09-26T10:23:00Z"/>
        </w:rPr>
      </w:pPr>
      <w:del w:id="5584" w:author="Build Version 2.0" w:date="2007-09-26T10:23:00Z">
        <w:r>
          <w:rPr>
            <w:szCs w:val="20"/>
            <w:lang w:val="en-AU"/>
          </w:rPr>
          <w:delText>What was the initial reaction to MORE FM</w:delText>
        </w:r>
      </w:del>
      <w:ins w:id="5585" w:author="Dave Warring" w:date="2007-07-19T21:15:00Z">
        <w:del w:id="5586" w:author="Build Version 2.0" w:date="2007-09-26T10:23:00Z">
          <w:r>
            <w:rPr>
              <w:szCs w:val="20"/>
              <w:lang w:val="en-AU"/>
            </w:rPr>
            <w:delText>MOREFM</w:delText>
          </w:r>
        </w:del>
      </w:ins>
      <w:del w:id="5587" w:author="Build Version 2.0" w:date="2007-09-26T10:23:00Z">
        <w:r>
          <w:rPr>
            <w:szCs w:val="20"/>
            <w:lang w:val="en-AU"/>
          </w:rPr>
          <w:delText xml:space="preserve">’s radio campaign - </w:delText>
        </w:r>
      </w:del>
      <w:ins w:id="5588" w:author="Dave Warring" w:date="2007-07-19T21:10:00Z">
        <w:del w:id="5589" w:author="Build Version 2.0" w:date="2007-09-26T10:23:00Z">
          <w:r>
            <w:rPr>
              <w:szCs w:val="20"/>
              <w:lang w:val="en-AU"/>
            </w:rPr>
            <w:delText xml:space="preserve"> – </w:delText>
          </w:r>
        </w:del>
      </w:ins>
      <w:del w:id="5590" w:author="Build Version 2.0" w:date="2007-09-26T10:23:00Z">
        <w:r>
          <w:rPr>
            <w:szCs w:val="20"/>
            <w:lang w:val="en-AU"/>
          </w:rPr>
          <w:delText>‘</w:delText>
        </w:r>
      </w:del>
      <w:del w:id="5591" w:author="Build Version 2.0" w:date="2007-09-26T10:23:00Z">
        <w:r>
          <w:rPr>
            <w:i/>
            <w:szCs w:val="20"/>
            <w:lang w:val="en-AU"/>
          </w:rPr>
          <w:delText>Middle of the road</w:delText>
        </w:r>
      </w:del>
      <w:del w:id="5592" w:author="Build Version 2.0" w:date="2007-09-26T10:23:00Z">
        <w:r>
          <w:rPr>
            <w:szCs w:val="20"/>
            <w:lang w:val="en-AU"/>
          </w:rPr>
          <w:delText>’?</w:delText>
        </w:r>
      </w:del>
      <w:del w:id="5593" w:author="Build Version 2.0" w:date="2007-09-26T10:23:00Z">
        <w:r>
          <w:rPr>
            <w:lang w:val="en-AU"/>
          </w:rPr>
          <w:delText xml:space="preserve"> (Audio #1: 3.00-4.45 mins)</w:delText>
        </w:r>
      </w:del>
    </w:p>
    <w:p>
      <w:pPr>
        <w:pStyle w:val="Normal"/>
        <w:widowControl w:val="false"/>
        <w:numPr>
          <w:ilvl w:val="0"/>
          <w:numId w:val="0"/>
        </w:numPr>
        <w:bidi w:val="0"/>
        <w:spacing w:lineRule="auto" w:line="240"/>
        <w:ind w:hanging="0"/>
        <w:jc w:val="center"/>
        <w:textAlignment w:val="baseline"/>
        <w:rPr>
          <w:lang w:val="en-AU"/>
          <w:del w:id="5596" w:author="Build Version 2.0" w:date="2007-09-26T10:23:00Z"/>
        </w:rPr>
      </w:pPr>
      <w:del w:id="559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599" w:author="Build Version 2.0" w:date="2007-09-26T10:23:00Z"/>
        </w:rPr>
      </w:pPr>
      <w:del w:id="5597" w:author="Build Version 2.0" w:date="2007-09-26T10:23:00Z">
        <w:r>
          <w:rPr>
            <w:lang w:val="en-AU"/>
          </w:rPr>
          <w:delText xml:space="preserve">      </w:delText>
        </w:r>
      </w:del>
      <w:del w:id="5598"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01" w:author="Build Version 2.0" w:date="2007-09-26T10:23:00Z"/>
        </w:rPr>
      </w:pPr>
      <w:del w:id="5600"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04" w:author="Build Version 2.0" w:date="2007-09-26T10:23:00Z"/>
        </w:rPr>
      </w:pPr>
      <w:del w:id="5602" w:author="Build Version 2.0" w:date="2007-09-26T10:23:00Z">
        <w:r>
          <w:rPr>
            <w:lang w:val="en-AU"/>
          </w:rPr>
          <w:delText xml:space="preserve">      </w:delText>
        </w:r>
      </w:del>
      <w:del w:id="5603"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06" w:author="Build Version 2.0" w:date="2007-09-26T10:23:00Z"/>
        </w:rPr>
      </w:pPr>
      <w:del w:id="560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09" w:author="Build Version 2.0" w:date="2007-09-26T10:23:00Z"/>
        </w:rPr>
      </w:pPr>
      <w:del w:id="5607" w:author="Build Version 2.0" w:date="2007-09-26T10:23:00Z">
        <w:r>
          <w:rPr>
            <w:lang w:val="en-AU"/>
          </w:rPr>
          <w:delText xml:space="preserve">      </w:delText>
        </w:r>
      </w:del>
      <w:del w:id="5608"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11" w:author="Build Version 2.0" w:date="2007-09-26T10:23:00Z"/>
        </w:rPr>
      </w:pPr>
      <w:del w:id="5610"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14" w:author="Build Version 2.0" w:date="2007-09-26T10:23:00Z"/>
        </w:rPr>
      </w:pPr>
      <w:del w:id="5612" w:author="Build Version 2.0" w:date="2007-09-26T10:23:00Z">
        <w:r>
          <w:rPr>
            <w:lang w:val="en-AU"/>
          </w:rPr>
          <w:delText xml:space="preserve">      </w:delText>
        </w:r>
      </w:del>
      <w:del w:id="5613"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16" w:author="Build Version 2.0" w:date="2007-09-26T10:23:00Z"/>
        </w:rPr>
      </w:pPr>
      <w:del w:id="561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18" w:author="Build Version 2.0" w:date="2007-09-26T10:23:00Z"/>
        </w:rPr>
      </w:pPr>
      <w:del w:id="561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5621" w:author="Build Version 2.0" w:date="2007-09-26T10:23:00Z"/>
        </w:rPr>
      </w:pPr>
      <w:del w:id="5619" w:author="Build Version 2.0" w:date="2007-09-26T10:23:00Z">
        <w:r>
          <w:rPr>
            <w:szCs w:val="20"/>
            <w:lang w:val="en-AU"/>
          </w:rPr>
          <w:delText>How did they find out?</w:delText>
        </w:r>
      </w:del>
      <w:del w:id="5620" w:author="Build Version 2.0" w:date="2007-09-26T10:23:00Z">
        <w:r>
          <w:rPr>
            <w:lang w:val="en-AU"/>
          </w:rPr>
          <w:delText xml:space="preserve"> (Audio #1: 28:32-38:00 mins)</w:delText>
        </w:r>
      </w:del>
    </w:p>
    <w:p>
      <w:pPr>
        <w:pStyle w:val="Normal"/>
        <w:widowControl w:val="false"/>
        <w:numPr>
          <w:ilvl w:val="0"/>
          <w:numId w:val="0"/>
        </w:numPr>
        <w:bidi w:val="0"/>
        <w:spacing w:lineRule="auto" w:line="240"/>
        <w:ind w:hanging="0"/>
        <w:jc w:val="center"/>
        <w:textAlignment w:val="baseline"/>
        <w:rPr>
          <w:lang w:val="en-AU"/>
          <w:del w:id="5623" w:author="Build Version 2.0" w:date="2007-09-26T10:23:00Z"/>
        </w:rPr>
      </w:pPr>
      <w:del w:id="562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26" w:author="Build Version 2.0" w:date="2007-09-26T10:23:00Z"/>
        </w:rPr>
      </w:pPr>
      <w:del w:id="5624" w:author="Build Version 2.0" w:date="2007-09-26T10:23:00Z">
        <w:r>
          <w:rPr>
            <w:lang w:val="en-AU"/>
          </w:rPr>
          <w:delText xml:space="preserve">      </w:delText>
        </w:r>
      </w:del>
      <w:del w:id="562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28" w:author="Build Version 2.0" w:date="2007-09-26T10:23:00Z"/>
        </w:rPr>
      </w:pPr>
      <w:del w:id="562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31" w:author="Build Version 2.0" w:date="2007-09-26T10:23:00Z"/>
        </w:rPr>
      </w:pPr>
      <w:del w:id="5629" w:author="Build Version 2.0" w:date="2007-09-26T10:23:00Z">
        <w:r>
          <w:rPr>
            <w:lang w:val="en-AU"/>
          </w:rPr>
          <w:delText xml:space="preserve">      </w:delText>
        </w:r>
      </w:del>
      <w:del w:id="563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33" w:author="Build Version 2.0" w:date="2007-09-26T10:23:00Z"/>
        </w:rPr>
      </w:pPr>
      <w:del w:id="563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36" w:author="Build Version 2.0" w:date="2007-09-26T10:23:00Z"/>
        </w:rPr>
      </w:pPr>
      <w:del w:id="5634" w:author="Build Version 2.0" w:date="2007-09-26T10:23:00Z">
        <w:r>
          <w:rPr>
            <w:lang w:val="en-AU"/>
          </w:rPr>
          <w:delText xml:space="preserve">      </w:delText>
        </w:r>
      </w:del>
      <w:del w:id="563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38" w:author="Build Version 2.0" w:date="2007-09-26T10:23:00Z"/>
        </w:rPr>
      </w:pPr>
      <w:del w:id="563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41" w:author="Build Version 2.0" w:date="2007-09-26T10:23:00Z"/>
        </w:rPr>
      </w:pPr>
      <w:del w:id="5639" w:author="Build Version 2.0" w:date="2007-09-26T10:23:00Z">
        <w:r>
          <w:rPr>
            <w:lang w:val="en-AU"/>
          </w:rPr>
          <w:delText xml:space="preserve">      </w:delText>
        </w:r>
      </w:del>
      <w:del w:id="564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43" w:author="Build Version 2.0" w:date="2007-09-26T10:23:00Z"/>
        </w:rPr>
      </w:pPr>
      <w:del w:id="564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45" w:author="Build Version 2.0" w:date="2007-09-26T10:23:00Z"/>
        </w:rPr>
      </w:pPr>
      <w:del w:id="564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5650" w:author="Build Version 2.0" w:date="2007-09-26T10:23:00Z"/>
        </w:rPr>
      </w:pPr>
      <w:del w:id="5646" w:author="Build Version 2.0" w:date="2007-09-26T10:23:00Z">
        <w:r>
          <w:rPr>
            <w:lang w:val="en-AU"/>
          </w:rPr>
          <w:delText>Explain why MORE FM</w:delText>
        </w:r>
      </w:del>
      <w:ins w:id="5647" w:author="Dave Warring" w:date="2007-07-19T21:15:00Z">
        <w:del w:id="5648" w:author="Build Version 2.0" w:date="2007-09-26T10:23:00Z">
          <w:r>
            <w:rPr>
              <w:lang w:val="en-AU"/>
            </w:rPr>
            <w:delText>MOREFM</w:delText>
          </w:r>
        </w:del>
      </w:ins>
      <w:del w:id="5649" w:author="Build Version 2.0" w:date="2007-09-26T10:23:00Z">
        <w:r>
          <w:rPr>
            <w:lang w:val="en-AU"/>
          </w:rPr>
          <w:delText xml:space="preserve"> made changes to their station format in the early 1990’s. (Audio #1: 18:40-22:00 mins)</w:delText>
        </w:r>
      </w:del>
    </w:p>
    <w:p>
      <w:pPr>
        <w:pStyle w:val="Normal"/>
        <w:widowControl w:val="false"/>
        <w:numPr>
          <w:ilvl w:val="0"/>
          <w:numId w:val="0"/>
        </w:numPr>
        <w:bidi w:val="0"/>
        <w:spacing w:lineRule="auto" w:line="240"/>
        <w:ind w:hanging="0"/>
        <w:jc w:val="center"/>
        <w:textAlignment w:val="baseline"/>
        <w:rPr>
          <w:lang w:val="en-AU"/>
          <w:del w:id="5652" w:author="Build Version 2.0" w:date="2007-09-26T10:23:00Z"/>
        </w:rPr>
      </w:pPr>
      <w:del w:id="5651"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55" w:author="Build Version 2.0" w:date="2007-09-26T10:23:00Z"/>
        </w:rPr>
      </w:pPr>
      <w:del w:id="5653" w:author="Build Version 2.0" w:date="2007-09-26T10:23:00Z">
        <w:r>
          <w:rPr>
            <w:lang w:val="en-AU"/>
          </w:rPr>
          <w:delText xml:space="preserve">      </w:delText>
        </w:r>
      </w:del>
      <w:del w:id="5654"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57" w:author="Build Version 2.0" w:date="2007-09-26T10:23:00Z"/>
        </w:rPr>
      </w:pPr>
      <w:del w:id="5656"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60" w:author="Build Version 2.0" w:date="2007-09-26T10:23:00Z"/>
        </w:rPr>
      </w:pPr>
      <w:del w:id="5658" w:author="Build Version 2.0" w:date="2007-09-26T10:23:00Z">
        <w:r>
          <w:rPr>
            <w:lang w:val="en-AU"/>
          </w:rPr>
          <w:delText xml:space="preserve">      </w:delText>
        </w:r>
      </w:del>
      <w:del w:id="5659"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62" w:author="Build Version 2.0" w:date="2007-09-26T10:23:00Z"/>
        </w:rPr>
      </w:pPr>
      <w:del w:id="5661"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65" w:author="Build Version 2.0" w:date="2007-09-26T10:23:00Z"/>
        </w:rPr>
      </w:pPr>
      <w:del w:id="5663" w:author="Build Version 2.0" w:date="2007-09-26T10:23:00Z">
        <w:r>
          <w:rPr>
            <w:lang w:val="en-AU"/>
          </w:rPr>
          <w:delText xml:space="preserve">      </w:delText>
        </w:r>
      </w:del>
      <w:del w:id="5664"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67" w:author="Build Version 2.0" w:date="2007-09-26T10:23:00Z"/>
        </w:rPr>
      </w:pPr>
      <w:del w:id="5666"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70" w:author="Build Version 2.0" w:date="2007-09-26T10:23:00Z"/>
        </w:rPr>
      </w:pPr>
      <w:del w:id="5668" w:author="Build Version 2.0" w:date="2007-09-26T10:23:00Z">
        <w:r>
          <w:rPr>
            <w:lang w:val="en-AU"/>
          </w:rPr>
          <w:delText xml:space="preserve">      </w:delText>
        </w:r>
      </w:del>
      <w:del w:id="5669"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72" w:author="Build Version 2.0" w:date="2007-09-26T10:23:00Z"/>
        </w:rPr>
      </w:pPr>
      <w:del w:id="5671"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74" w:author="Build Version 2.0" w:date="2007-09-26T10:23:00Z"/>
        </w:rPr>
      </w:pPr>
      <w:del w:id="5673" w:author="Build Version 2.0" w:date="2007-09-26T10:23:00Z">
        <w:r>
          <w:rPr>
            <w:lang w:val="en-AU"/>
          </w:rPr>
          <w:delText>Why was Kiwi FM set up?</w:delText>
        </w:r>
      </w:del>
    </w:p>
    <w:p>
      <w:pPr>
        <w:pStyle w:val="Normal"/>
        <w:widowControl w:val="false"/>
        <w:numPr>
          <w:ilvl w:val="0"/>
          <w:numId w:val="0"/>
        </w:numPr>
        <w:bidi w:val="0"/>
        <w:spacing w:lineRule="auto" w:line="240"/>
        <w:ind w:hanging="0"/>
        <w:jc w:val="center"/>
        <w:textAlignment w:val="baseline"/>
        <w:rPr>
          <w:lang w:val="en-AU"/>
          <w:del w:id="5676" w:author="Build Version 2.0" w:date="2007-09-26T10:23:00Z"/>
        </w:rPr>
      </w:pPr>
      <w:del w:id="567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79" w:author="Build Version 2.0" w:date="2007-09-26T10:23:00Z"/>
        </w:rPr>
      </w:pPr>
      <w:del w:id="5677" w:author="Build Version 2.0" w:date="2007-09-26T10:23:00Z">
        <w:r>
          <w:rPr>
            <w:lang w:val="en-AU"/>
          </w:rPr>
          <w:delText xml:space="preserve">      </w:delText>
        </w:r>
      </w:del>
      <w:del w:id="5678"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81" w:author="Build Version 2.0" w:date="2007-09-26T10:23:00Z"/>
        </w:rPr>
      </w:pPr>
      <w:del w:id="5680"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84" w:author="Build Version 2.0" w:date="2007-09-26T10:23:00Z"/>
        </w:rPr>
      </w:pPr>
      <w:del w:id="5682" w:author="Build Version 2.0" w:date="2007-09-26T10:23:00Z">
        <w:r>
          <w:rPr>
            <w:lang w:val="en-AU"/>
          </w:rPr>
          <w:delText xml:space="preserve">      </w:delText>
        </w:r>
      </w:del>
      <w:del w:id="5683"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86" w:author="Build Version 2.0" w:date="2007-09-26T10:23:00Z"/>
        </w:rPr>
      </w:pPr>
      <w:del w:id="568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89" w:author="Build Version 2.0" w:date="2007-09-26T10:23:00Z"/>
        </w:rPr>
      </w:pPr>
      <w:del w:id="5687" w:author="Build Version 2.0" w:date="2007-09-26T10:23:00Z">
        <w:r>
          <w:rPr>
            <w:lang w:val="en-AU"/>
          </w:rPr>
          <w:delText xml:space="preserve">      </w:delText>
        </w:r>
      </w:del>
      <w:del w:id="5688"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691" w:author="Build Version 2.0" w:date="2007-09-26T10:23:00Z"/>
        </w:rPr>
      </w:pPr>
      <w:del w:id="5690"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694" w:author="Build Version 2.0" w:date="2007-09-26T10:23:00Z"/>
        </w:rPr>
      </w:pPr>
      <w:del w:id="5692" w:author="Build Version 2.0" w:date="2007-09-26T10:23:00Z">
        <w:r>
          <w:rPr>
            <w:lang w:val="en-AU"/>
          </w:rPr>
          <w:delText xml:space="preserve">      </w:delText>
        </w:r>
      </w:del>
      <w:del w:id="5693" w:author="Build Version 2.0" w:date="2007-09-26T10:23:00Z">
        <w:r>
          <w:rPr>
            <w:lang w:val="en-AU"/>
          </w:rPr>
          <w:delText>_____________________________________________________________</w:delText>
        </w:r>
      </w:del>
      <w:r>
        <w:br w:type="page"/>
      </w:r>
    </w:p>
    <w:p>
      <w:pPr>
        <w:pStyle w:val="Normal"/>
        <w:widowControl w:val="false"/>
        <w:numPr>
          <w:ilvl w:val="0"/>
          <w:numId w:val="0"/>
        </w:numPr>
        <w:bidi w:val="0"/>
        <w:spacing w:lineRule="auto" w:line="240"/>
        <w:ind w:hanging="0"/>
        <w:jc w:val="center"/>
        <w:textAlignment w:val="baseline"/>
        <w:rPr>
          <w:del w:id="5699" w:author="Build Version 2.0" w:date="2007-09-26T10:23:00Z"/>
        </w:rPr>
      </w:pPr>
      <w:del w:id="5695" w:author="Build Version 2.0" w:date="2007-09-26T10:23:00Z">
        <w:r>
          <w:rPr>
            <w:sz w:val="28"/>
            <w:szCs w:val="28"/>
            <w:lang w:val="en-AU"/>
          </w:rPr>
          <w:delText xml:space="preserve">Handout 22B - </w:delText>
        </w:r>
      </w:del>
      <w:ins w:id="5696" w:author="Dave Warring" w:date="2007-07-19T21:10:00Z">
        <w:del w:id="5697" w:author="Build Version 2.0" w:date="2007-09-26T10:23:00Z">
          <w:r>
            <w:rPr>
              <w:sz w:val="28"/>
              <w:szCs w:val="28"/>
              <w:lang w:val="en-AU"/>
            </w:rPr>
            <w:delText xml:space="preserve"> – </w:delText>
          </w:r>
        </w:del>
      </w:ins>
      <w:del w:id="5698" w:author="Build Version 2.0" w:date="2007-09-26T10:23:00Z">
        <w:r>
          <w:rPr>
            <w:sz w:val="28"/>
            <w:szCs w:val="28"/>
            <w:lang w:val="en-AU"/>
          </w:rPr>
          <w:delText xml:space="preserve">Radio gets Results: </w:delText>
        </w:r>
      </w:del>
    </w:p>
    <w:p>
      <w:pPr>
        <w:pStyle w:val="Normal"/>
        <w:widowControl w:val="false"/>
        <w:numPr>
          <w:ilvl w:val="0"/>
          <w:numId w:val="0"/>
        </w:numPr>
        <w:bidi w:val="0"/>
        <w:spacing w:lineRule="auto" w:line="240"/>
        <w:ind w:hanging="0"/>
        <w:jc w:val="center"/>
        <w:textAlignment w:val="baseline"/>
        <w:rPr>
          <w:sz w:val="28"/>
          <w:szCs w:val="28"/>
          <w:lang w:val="en-AU"/>
          <w:del w:id="5701" w:author="Build Version 2.0" w:date="2007-09-26T10:23:00Z"/>
        </w:rPr>
      </w:pPr>
      <w:del w:id="5700" w:author="Build Version 2.0" w:date="2007-09-26T10:23:00Z">
        <w:r>
          <w:rPr>
            <w:sz w:val="28"/>
            <w:szCs w:val="28"/>
            <w:lang w:val="en-AU"/>
          </w:rPr>
          <w:delText>Radio products / Classic Hits</w:delText>
        </w:r>
      </w:del>
    </w:p>
    <w:p>
      <w:pPr>
        <w:pStyle w:val="Normal"/>
        <w:widowControl w:val="false"/>
        <w:numPr>
          <w:ilvl w:val="0"/>
          <w:numId w:val="0"/>
        </w:numPr>
        <w:bidi w:val="0"/>
        <w:spacing w:lineRule="auto" w:line="240"/>
        <w:ind w:hanging="0"/>
        <w:jc w:val="center"/>
        <w:textAlignment w:val="baseline"/>
        <w:rPr>
          <w:sz w:val="28"/>
          <w:szCs w:val="28"/>
          <w:lang w:val="en-AU"/>
          <w:del w:id="5703" w:author="Build Version 2.0" w:date="2007-09-26T10:23:00Z"/>
        </w:rPr>
      </w:pPr>
      <w:del w:id="5702" w:author="Build Version 2.0" w:date="2007-09-26T10:23:00Z">
        <w:r>
          <w:rPr>
            <w:sz w:val="28"/>
            <w:szCs w:val="28"/>
            <w:lang w:val="en-AU"/>
          </w:rPr>
        </w:r>
      </w:del>
    </w:p>
    <w:p>
      <w:pPr>
        <w:pStyle w:val="Normal"/>
        <w:widowControl w:val="false"/>
        <w:numPr>
          <w:ilvl w:val="0"/>
          <w:numId w:val="0"/>
        </w:numPr>
        <w:bidi w:val="0"/>
        <w:spacing w:lineRule="auto" w:line="240"/>
        <w:ind w:hanging="0"/>
        <w:jc w:val="center"/>
        <w:textAlignment w:val="baseline"/>
        <w:rPr>
          <w:del w:id="5713" w:author="Build Version 2.0" w:date="2007-09-26T10:23:00Z"/>
        </w:rPr>
      </w:pPr>
      <w:del w:id="5704" w:author="Build Version 2.0" w:date="2007-09-26T10:23:00Z">
        <w:r>
          <w:rPr>
            <w:lang w:val="en-AU"/>
          </w:rPr>
          <w:delText xml:space="preserve">Listen to </w:delText>
        </w:r>
      </w:del>
      <w:del w:id="5705" w:author="Build Version 2.0" w:date="2007-09-26T10:23:00Z">
        <w:r>
          <w:rPr>
            <w:rFonts w:cs="Times New Roman"/>
            <w:lang w:val="en-AU"/>
          </w:rPr>
          <w:delText xml:space="preserve">the </w:delText>
        </w:r>
      </w:del>
      <w:del w:id="5706" w:author="Build Version 2.0" w:date="2007-09-26T10:23:00Z">
        <w:r>
          <w:rPr>
            <w:rFonts w:cs="Times New Roman"/>
            <w:b w:val="false"/>
            <w:lang w:val="en-AU"/>
          </w:rPr>
          <w:delText>Tim Dyer</w:delText>
        </w:r>
      </w:del>
      <w:del w:id="5707" w:author="Build Version 2.0" w:date="2007-09-26T10:23:00Z">
        <w:r>
          <w:rPr>
            <w:rFonts w:cs="Times New Roman"/>
            <w:lang w:val="en-AU"/>
          </w:rPr>
          <w:delText xml:space="preserve"> (TRN) interview (</w:delText>
        </w:r>
      </w:del>
      <w:del w:id="5708" w:author="Build Version 2.0" w:date="2007-09-26T10:23:00Z">
        <w:r>
          <w:rPr>
            <w:rFonts w:cs="Times New Roman"/>
            <w:b w:val="false"/>
            <w:lang w:val="en-AU"/>
          </w:rPr>
          <w:delText>Audio #1</w:delText>
        </w:r>
      </w:del>
      <w:ins w:id="5709" w:author="Dave Warring" w:date="2007-07-19T20:53:00Z">
        <w:del w:id="5710" w:author="Build Version 2.0" w:date="2007-09-26T10:23:00Z">
          <w:r>
            <w:rPr>
              <w:rFonts w:cs="Times New Roman"/>
              <w:b w:val="false"/>
              <w:lang w:val="en-AU"/>
            </w:rPr>
            <w:delText>2</w:delText>
          </w:r>
        </w:del>
      </w:ins>
      <w:del w:id="5711" w:author="Build Version 2.0" w:date="2007-09-26T10:23:00Z">
        <w:r>
          <w:rPr>
            <w:rFonts w:cs="Times New Roman"/>
            <w:lang w:val="en-AU"/>
          </w:rPr>
          <w:delText>) and</w:delText>
        </w:r>
      </w:del>
      <w:del w:id="5712" w:author="Build Version 2.0" w:date="2007-09-26T10:23:00Z">
        <w:r>
          <w:rPr>
            <w:lang w:val="en-AU"/>
          </w:rPr>
          <w:delText xml:space="preserve"> answer the following questions:</w:delText>
        </w:r>
      </w:del>
    </w:p>
    <w:p>
      <w:pPr>
        <w:pStyle w:val="Normal"/>
        <w:widowControl w:val="false"/>
        <w:numPr>
          <w:ilvl w:val="0"/>
          <w:numId w:val="0"/>
        </w:numPr>
        <w:bidi w:val="0"/>
        <w:spacing w:lineRule="auto" w:line="240"/>
        <w:ind w:hanging="0"/>
        <w:jc w:val="center"/>
        <w:textAlignment w:val="baseline"/>
        <w:rPr>
          <w:lang w:val="en-AU"/>
          <w:del w:id="5715" w:author="Build Version 2.0" w:date="2007-09-26T10:23:00Z"/>
        </w:rPr>
      </w:pPr>
      <w:del w:id="571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17" w:author="Build Version 2.0" w:date="2007-09-26T10:23:00Z"/>
        </w:rPr>
      </w:pPr>
      <w:del w:id="5716" w:author="Build Version 2.0" w:date="2007-09-26T10:23:00Z">
        <w:r>
          <w:rPr>
            <w:lang w:val="en-AU"/>
          </w:rPr>
          <w:delText>Explain how Classic Hits evolved. (Audio #1: 16.01-18.25 mins)</w:delText>
        </w:r>
      </w:del>
    </w:p>
    <w:p>
      <w:pPr>
        <w:pStyle w:val="Normal"/>
        <w:widowControl w:val="false"/>
        <w:numPr>
          <w:ilvl w:val="0"/>
          <w:numId w:val="0"/>
        </w:numPr>
        <w:bidi w:val="0"/>
        <w:spacing w:lineRule="auto" w:line="240"/>
        <w:ind w:hanging="0"/>
        <w:jc w:val="center"/>
        <w:textAlignment w:val="baseline"/>
        <w:rPr>
          <w:lang w:val="en-AU"/>
          <w:del w:id="5719" w:author="Build Version 2.0" w:date="2007-09-26T10:23:00Z"/>
        </w:rPr>
      </w:pPr>
      <w:del w:id="571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22" w:author="Build Version 2.0" w:date="2007-09-26T10:23:00Z"/>
        </w:rPr>
      </w:pPr>
      <w:del w:id="5720" w:author="Build Version 2.0" w:date="2007-09-26T10:23:00Z">
        <w:r>
          <w:rPr>
            <w:lang w:val="en-AU"/>
          </w:rPr>
          <w:delText xml:space="preserve">      </w:delText>
        </w:r>
      </w:del>
      <w:del w:id="572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24" w:author="Build Version 2.0" w:date="2007-09-26T10:23:00Z"/>
        </w:rPr>
      </w:pPr>
      <w:del w:id="572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27" w:author="Build Version 2.0" w:date="2007-09-26T10:23:00Z"/>
        </w:rPr>
      </w:pPr>
      <w:del w:id="5725" w:author="Build Version 2.0" w:date="2007-09-26T10:23:00Z">
        <w:r>
          <w:rPr>
            <w:lang w:val="en-AU"/>
          </w:rPr>
          <w:delText xml:space="preserve">      </w:delText>
        </w:r>
      </w:del>
      <w:del w:id="572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29" w:author="Build Version 2.0" w:date="2007-09-26T10:23:00Z"/>
        </w:rPr>
      </w:pPr>
      <w:del w:id="572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32" w:author="Build Version 2.0" w:date="2007-09-26T10:23:00Z"/>
        </w:rPr>
      </w:pPr>
      <w:del w:id="5730" w:author="Build Version 2.0" w:date="2007-09-26T10:23:00Z">
        <w:r>
          <w:rPr>
            <w:lang w:val="en-AU"/>
          </w:rPr>
          <w:delText xml:space="preserve">      </w:delText>
        </w:r>
      </w:del>
      <w:del w:id="573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34" w:author="Build Version 2.0" w:date="2007-09-26T10:23:00Z"/>
        </w:rPr>
      </w:pPr>
      <w:del w:id="573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37" w:author="Build Version 2.0" w:date="2007-09-26T10:23:00Z"/>
        </w:rPr>
      </w:pPr>
      <w:del w:id="5735" w:author="Build Version 2.0" w:date="2007-09-26T10:23:00Z">
        <w:r>
          <w:rPr>
            <w:lang w:val="en-AU"/>
          </w:rPr>
          <w:delText xml:space="preserve">      </w:delText>
        </w:r>
      </w:del>
      <w:del w:id="573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39" w:author="Build Version 2.0" w:date="2007-09-26T10:23:00Z"/>
        </w:rPr>
      </w:pPr>
      <w:del w:id="573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42" w:author="Build Version 2.0" w:date="2007-09-26T10:23:00Z"/>
        </w:rPr>
      </w:pPr>
      <w:del w:id="5740" w:author="Build Version 2.0" w:date="2007-09-26T10:23:00Z">
        <w:r>
          <w:rPr>
            <w:lang w:val="en-AU"/>
          </w:rPr>
          <w:delText xml:space="preserve">      </w:delText>
        </w:r>
      </w:del>
      <w:del w:id="574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44" w:author="Build Version 2.0" w:date="2007-09-26T10:23:00Z"/>
        </w:rPr>
      </w:pPr>
      <w:del w:id="574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47" w:author="Build Version 2.0" w:date="2007-09-26T10:23:00Z"/>
        </w:rPr>
      </w:pPr>
      <w:del w:id="5745" w:author="Build Version 2.0" w:date="2007-09-26T10:23:00Z">
        <w:r>
          <w:rPr>
            <w:lang w:val="en-AU"/>
          </w:rPr>
          <w:delText xml:space="preserve">      </w:delText>
        </w:r>
      </w:del>
      <w:del w:id="574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49" w:author="Build Version 2.0" w:date="2007-09-26T10:23:00Z"/>
        </w:rPr>
      </w:pPr>
      <w:del w:id="574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52" w:author="Build Version 2.0" w:date="2007-09-26T10:23:00Z"/>
        </w:rPr>
      </w:pPr>
      <w:del w:id="5750" w:author="Build Version 2.0" w:date="2007-09-26T10:23:00Z">
        <w:r>
          <w:rPr>
            <w:lang w:val="en-AU"/>
          </w:rPr>
          <w:delText xml:space="preserve">      </w:delText>
        </w:r>
      </w:del>
      <w:del w:id="575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54" w:author="Build Version 2.0" w:date="2007-09-26T10:23:00Z"/>
        </w:rPr>
      </w:pPr>
      <w:del w:id="575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57" w:author="Build Version 2.0" w:date="2007-09-26T10:23:00Z"/>
        </w:rPr>
      </w:pPr>
      <w:del w:id="5755" w:author="Build Version 2.0" w:date="2007-09-26T10:23:00Z">
        <w:r>
          <w:rPr>
            <w:lang w:val="en-AU"/>
          </w:rPr>
          <w:delText xml:space="preserve">      </w:delText>
        </w:r>
      </w:del>
      <w:del w:id="575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59" w:author="Build Version 2.0" w:date="2007-09-26T10:23:00Z"/>
        </w:rPr>
      </w:pPr>
      <w:del w:id="575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62" w:author="Build Version 2.0" w:date="2007-09-26T10:23:00Z"/>
        </w:rPr>
      </w:pPr>
      <w:del w:id="5760" w:author="Build Version 2.0" w:date="2007-09-26T10:23:00Z">
        <w:r>
          <w:rPr>
            <w:lang w:val="en-AU"/>
          </w:rPr>
          <w:delText xml:space="preserve">      </w:delText>
        </w:r>
      </w:del>
      <w:del w:id="576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64" w:author="Build Version 2.0" w:date="2007-09-26T10:23:00Z"/>
        </w:rPr>
      </w:pPr>
      <w:del w:id="576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66" w:author="Build Version 2.0" w:date="2007-09-26T10:23:00Z"/>
        </w:rPr>
      </w:pPr>
      <w:del w:id="576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68" w:author="Build Version 2.0" w:date="2007-09-26T10:23:00Z"/>
        </w:rPr>
      </w:pPr>
      <w:del w:id="5767" w:author="Build Version 2.0" w:date="2007-09-26T10:23:00Z">
        <w:r>
          <w:rPr>
            <w:lang w:val="en-AU"/>
          </w:rPr>
          <w:delText>What other changes has TRN made to their stations in order to maintain or grow the relationship with their audiences? Give clear examples. (Audio #1: 18:49-20:33 mins)</w:delText>
        </w:r>
      </w:del>
    </w:p>
    <w:p>
      <w:pPr>
        <w:pStyle w:val="Normal"/>
        <w:widowControl w:val="false"/>
        <w:numPr>
          <w:ilvl w:val="0"/>
          <w:numId w:val="0"/>
        </w:numPr>
        <w:bidi w:val="0"/>
        <w:spacing w:lineRule="auto" w:line="240"/>
        <w:ind w:hanging="0"/>
        <w:jc w:val="center"/>
        <w:textAlignment w:val="baseline"/>
        <w:rPr>
          <w:lang w:val="en-AU"/>
          <w:del w:id="5770" w:author="Build Version 2.0" w:date="2007-09-26T10:23:00Z"/>
        </w:rPr>
      </w:pPr>
      <w:del w:id="576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73" w:author="Build Version 2.0" w:date="2007-09-26T10:23:00Z"/>
        </w:rPr>
      </w:pPr>
      <w:del w:id="5771" w:author="Build Version 2.0" w:date="2007-09-26T10:23:00Z">
        <w:r>
          <w:rPr>
            <w:lang w:val="en-AU"/>
          </w:rPr>
          <w:delText xml:space="preserve">      </w:delText>
        </w:r>
      </w:del>
      <w:del w:id="577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75" w:author="Build Version 2.0" w:date="2007-09-26T10:23:00Z"/>
        </w:rPr>
      </w:pPr>
      <w:del w:id="577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78" w:author="Build Version 2.0" w:date="2007-09-26T10:23:00Z"/>
        </w:rPr>
      </w:pPr>
      <w:del w:id="5776" w:author="Build Version 2.0" w:date="2007-09-26T10:23:00Z">
        <w:r>
          <w:rPr>
            <w:lang w:val="en-AU"/>
          </w:rPr>
          <w:delText xml:space="preserve">      </w:delText>
        </w:r>
      </w:del>
      <w:del w:id="577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80" w:author="Build Version 2.0" w:date="2007-09-26T10:23:00Z"/>
        </w:rPr>
      </w:pPr>
      <w:del w:id="577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83" w:author="Build Version 2.0" w:date="2007-09-26T10:23:00Z"/>
        </w:rPr>
      </w:pPr>
      <w:del w:id="5781" w:author="Build Version 2.0" w:date="2007-09-26T10:23:00Z">
        <w:r>
          <w:rPr>
            <w:lang w:val="en-AU"/>
          </w:rPr>
          <w:delText xml:space="preserve">      </w:delText>
        </w:r>
      </w:del>
      <w:del w:id="578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85" w:author="Build Version 2.0" w:date="2007-09-26T10:23:00Z"/>
        </w:rPr>
      </w:pPr>
      <w:del w:id="578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88" w:author="Build Version 2.0" w:date="2007-09-26T10:23:00Z"/>
        </w:rPr>
      </w:pPr>
      <w:del w:id="5786" w:author="Build Version 2.0" w:date="2007-09-26T10:23:00Z">
        <w:r>
          <w:rPr>
            <w:lang w:val="en-AU"/>
          </w:rPr>
          <w:delText xml:space="preserve">      </w:delText>
        </w:r>
      </w:del>
      <w:del w:id="578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90" w:author="Build Version 2.0" w:date="2007-09-26T10:23:00Z"/>
        </w:rPr>
      </w:pPr>
      <w:del w:id="578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93" w:author="Build Version 2.0" w:date="2007-09-26T10:23:00Z"/>
        </w:rPr>
      </w:pPr>
      <w:del w:id="5791" w:author="Build Version 2.0" w:date="2007-09-26T10:23:00Z">
        <w:r>
          <w:rPr>
            <w:lang w:val="en-AU"/>
          </w:rPr>
          <w:delText xml:space="preserve">      </w:delText>
        </w:r>
      </w:del>
      <w:del w:id="579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795" w:author="Build Version 2.0" w:date="2007-09-26T10:23:00Z"/>
        </w:rPr>
      </w:pPr>
      <w:del w:id="579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798" w:author="Build Version 2.0" w:date="2007-09-26T10:23:00Z"/>
        </w:rPr>
      </w:pPr>
      <w:del w:id="5796" w:author="Build Version 2.0" w:date="2007-09-26T10:23:00Z">
        <w:r>
          <w:rPr>
            <w:lang w:val="en-AU"/>
          </w:rPr>
          <w:delText xml:space="preserve">      </w:delText>
        </w:r>
      </w:del>
      <w:del w:id="579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00" w:author="Build Version 2.0" w:date="2007-09-26T10:23:00Z"/>
        </w:rPr>
      </w:pPr>
      <w:del w:id="579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03" w:author="Build Version 2.0" w:date="2007-09-26T10:23:00Z"/>
        </w:rPr>
      </w:pPr>
      <w:del w:id="5801" w:author="Build Version 2.0" w:date="2007-09-26T10:23:00Z">
        <w:r>
          <w:rPr>
            <w:lang w:val="en-AU"/>
          </w:rPr>
          <w:delText xml:space="preserve">      </w:delText>
        </w:r>
      </w:del>
      <w:del w:id="580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05" w:author="Build Version 2.0" w:date="2007-09-26T10:23:00Z"/>
        </w:rPr>
      </w:pPr>
      <w:del w:id="580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08" w:author="Build Version 2.0" w:date="2007-09-26T10:23:00Z"/>
        </w:rPr>
      </w:pPr>
      <w:del w:id="5806" w:author="Build Version 2.0" w:date="2007-09-26T10:23:00Z">
        <w:r>
          <w:rPr>
            <w:lang w:val="en-AU"/>
          </w:rPr>
          <w:delText xml:space="preserve">      </w:delText>
        </w:r>
      </w:del>
      <w:del w:id="580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10" w:author="Build Version 2.0" w:date="2007-09-26T10:23:00Z"/>
        </w:rPr>
      </w:pPr>
      <w:del w:id="580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13" w:author="Build Version 2.0" w:date="2007-09-26T10:23:00Z"/>
        </w:rPr>
      </w:pPr>
      <w:del w:id="5811" w:author="Build Version 2.0" w:date="2007-09-26T10:23:00Z">
        <w:r>
          <w:rPr>
            <w:lang w:val="en-AU"/>
          </w:rPr>
          <w:delText xml:space="preserve">      </w:delText>
        </w:r>
      </w:del>
      <w:del w:id="5812" w:author="Build Version 2.0" w:date="2007-09-26T10:23:00Z">
        <w:r>
          <w:rPr>
            <w:lang w:val="en-AU"/>
          </w:rPr>
          <w:delText>_____________________________________________________________</w:delText>
        </w:r>
      </w:del>
    </w:p>
    <w:p>
      <w:pPr>
        <w:sectPr>
          <w:headerReference w:type="default" r:id="rId116"/>
          <w:footerReference w:type="default" r:id="rId117"/>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uto" w:line="240"/>
        <w:ind w:hanging="0"/>
        <w:jc w:val="center"/>
        <w:textAlignment w:val="baseline"/>
        <w:rPr>
          <w:lang w:val="en-AU"/>
          <w:del w:id="5815" w:author="Build Version 2.0" w:date="2007-09-26T10:23:00Z"/>
        </w:rPr>
      </w:pPr>
      <w:del w:id="581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5820" w:author="Build Version 2.0" w:date="2007-09-26T10:23:00Z"/>
        </w:rPr>
      </w:pPr>
      <w:del w:id="5816" w:author="Build Version 2.0" w:date="2007-09-26T10:23:00Z">
        <w:r>
          <w:rPr>
            <w:sz w:val="28"/>
            <w:szCs w:val="28"/>
            <w:lang w:val="en-AU"/>
          </w:rPr>
          <w:delText xml:space="preserve">Handout 22C - </w:delText>
        </w:r>
      </w:del>
      <w:ins w:id="5817" w:author="Dave Warring" w:date="2007-07-19T21:10:00Z">
        <w:del w:id="5818" w:author="Build Version 2.0" w:date="2007-09-26T10:23:00Z">
          <w:r>
            <w:rPr>
              <w:sz w:val="28"/>
              <w:szCs w:val="28"/>
              <w:lang w:val="en-AU"/>
            </w:rPr>
            <w:delText xml:space="preserve"> – </w:delText>
          </w:r>
        </w:del>
      </w:ins>
      <w:del w:id="5819" w:author="Build Version 2.0" w:date="2007-09-26T10:23:00Z">
        <w:r>
          <w:rPr>
            <w:sz w:val="28"/>
            <w:szCs w:val="28"/>
            <w:lang w:val="en-AU"/>
          </w:rPr>
          <w:delText xml:space="preserve">Radio gets Results: </w:delText>
        </w:r>
      </w:del>
    </w:p>
    <w:p>
      <w:pPr>
        <w:pStyle w:val="Normal"/>
        <w:widowControl w:val="false"/>
        <w:numPr>
          <w:ilvl w:val="0"/>
          <w:numId w:val="0"/>
        </w:numPr>
        <w:bidi w:val="0"/>
        <w:spacing w:lineRule="auto" w:line="240"/>
        <w:ind w:hanging="0"/>
        <w:jc w:val="center"/>
        <w:textAlignment w:val="baseline"/>
        <w:rPr>
          <w:sz w:val="28"/>
          <w:szCs w:val="28"/>
          <w:lang w:val="en-AU"/>
          <w:del w:id="5822" w:author="Build Version 2.0" w:date="2007-09-26T10:23:00Z"/>
        </w:rPr>
      </w:pPr>
      <w:del w:id="5821" w:author="Build Version 2.0" w:date="2007-09-26T10:23:00Z">
        <w:r>
          <w:rPr>
            <w:sz w:val="28"/>
            <w:szCs w:val="28"/>
            <w:lang w:val="en-AU"/>
          </w:rPr>
          <w:delText>Radio products / Audience relationships: Other factors</w:delText>
        </w:r>
      </w:del>
    </w:p>
    <w:p>
      <w:pPr>
        <w:pStyle w:val="Normal"/>
        <w:widowControl w:val="false"/>
        <w:numPr>
          <w:ilvl w:val="0"/>
          <w:numId w:val="0"/>
        </w:numPr>
        <w:bidi w:val="0"/>
        <w:spacing w:lineRule="auto" w:line="240"/>
        <w:ind w:hanging="0"/>
        <w:jc w:val="center"/>
        <w:textAlignment w:val="baseline"/>
        <w:rPr>
          <w:sz w:val="28"/>
          <w:szCs w:val="28"/>
          <w:lang w:val="en-AU"/>
          <w:del w:id="5824" w:author="Build Version 2.0" w:date="2007-09-26T10:23:00Z"/>
        </w:rPr>
      </w:pPr>
      <w:del w:id="5823" w:author="Build Version 2.0" w:date="2007-09-26T10:23:00Z">
        <w:r>
          <w:rPr>
            <w:sz w:val="28"/>
            <w:szCs w:val="28"/>
            <w:lang w:val="en-AU"/>
          </w:rPr>
        </w:r>
      </w:del>
    </w:p>
    <w:p>
      <w:pPr>
        <w:pStyle w:val="Normal"/>
        <w:widowControl w:val="false"/>
        <w:numPr>
          <w:ilvl w:val="0"/>
          <w:numId w:val="0"/>
        </w:numPr>
        <w:bidi w:val="0"/>
        <w:spacing w:lineRule="auto" w:line="240"/>
        <w:ind w:hanging="0"/>
        <w:jc w:val="center"/>
        <w:textAlignment w:val="baseline"/>
        <w:rPr>
          <w:del w:id="5832" w:author="Build Version 2.0" w:date="2007-09-26T10:23:00Z"/>
        </w:rPr>
      </w:pPr>
      <w:del w:id="5825" w:author="Build Version 2.0" w:date="2007-09-26T10:23:00Z">
        <w:r>
          <w:rPr>
            <w:lang w:val="en-AU"/>
          </w:rPr>
          <w:delText xml:space="preserve">Listen to the Karen Neill (NZ Broadcasting School) </w:delText>
        </w:r>
      </w:del>
      <w:del w:id="5826" w:author="Build Version 2.0" w:date="2007-09-26T10:23:00Z">
        <w:r>
          <w:rPr>
            <w:rFonts w:cs="Times New Roman"/>
            <w:lang w:val="en-AU"/>
          </w:rPr>
          <w:delText>interview (</w:delText>
        </w:r>
      </w:del>
      <w:del w:id="5827" w:author="Build Version 2.0" w:date="2007-09-26T10:23:00Z">
        <w:r>
          <w:rPr>
            <w:rFonts w:cs="Times New Roman"/>
            <w:b w:val="false"/>
            <w:lang w:val="en-AU"/>
          </w:rPr>
          <w:delText>Audio #2</w:delText>
        </w:r>
      </w:del>
      <w:ins w:id="5828" w:author="Dave Warring" w:date="2007-07-19T20:52:00Z">
        <w:del w:id="5829" w:author="Build Version 2.0" w:date="2007-09-26T10:23:00Z">
          <w:r>
            <w:rPr>
              <w:rFonts w:cs="Times New Roman"/>
              <w:b w:val="false"/>
              <w:lang w:val="en-AU"/>
            </w:rPr>
            <w:delText>3</w:delText>
          </w:r>
        </w:del>
      </w:ins>
      <w:del w:id="5830" w:author="Build Version 2.0" w:date="2007-09-26T10:23:00Z">
        <w:r>
          <w:rPr>
            <w:rFonts w:cs="Times New Roman"/>
            <w:lang w:val="en-AU"/>
          </w:rPr>
          <w:delText>) and answer</w:delText>
        </w:r>
      </w:del>
      <w:del w:id="5831" w:author="Build Version 2.0" w:date="2007-09-26T10:23:00Z">
        <w:r>
          <w:rPr>
            <w:lang w:val="en-AU"/>
          </w:rPr>
          <w:delText xml:space="preserve"> the following questions:</w:delText>
        </w:r>
      </w:del>
    </w:p>
    <w:p>
      <w:pPr>
        <w:pStyle w:val="Normal"/>
        <w:widowControl w:val="false"/>
        <w:numPr>
          <w:ilvl w:val="0"/>
          <w:numId w:val="0"/>
        </w:numPr>
        <w:bidi w:val="0"/>
        <w:spacing w:lineRule="auto" w:line="240"/>
        <w:ind w:hanging="0"/>
        <w:jc w:val="center"/>
        <w:textAlignment w:val="baseline"/>
        <w:rPr>
          <w:lang w:val="en-AU"/>
          <w:del w:id="5834" w:author="Build Version 2.0" w:date="2007-09-26T10:23:00Z"/>
        </w:rPr>
      </w:pPr>
      <w:del w:id="583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36" w:author="Build Version 2.0" w:date="2007-09-26T10:23:00Z"/>
        </w:rPr>
      </w:pPr>
      <w:del w:id="5835" w:author="Build Version 2.0" w:date="2007-09-26T10:23:00Z">
        <w:r>
          <w:rPr>
            <w:lang w:val="en-AU"/>
          </w:rPr>
          <w:delText>List the ramifications or implications of the Radio Works and the Radio Network buying up independent radio stations on small communities. (Audio #2: 3.45-7.29 mins)</w:delText>
        </w:r>
      </w:del>
    </w:p>
    <w:p>
      <w:pPr>
        <w:pStyle w:val="Normal"/>
        <w:widowControl w:val="false"/>
        <w:numPr>
          <w:ilvl w:val="0"/>
          <w:numId w:val="0"/>
        </w:numPr>
        <w:bidi w:val="0"/>
        <w:spacing w:lineRule="auto" w:line="240"/>
        <w:ind w:hanging="0"/>
        <w:jc w:val="center"/>
        <w:textAlignment w:val="baseline"/>
        <w:rPr>
          <w:lang w:val="en-AU"/>
          <w:del w:id="5838" w:author="Build Version 2.0" w:date="2007-09-26T10:23:00Z"/>
        </w:rPr>
      </w:pPr>
      <w:del w:id="583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41" w:author="Build Version 2.0" w:date="2007-09-26T10:23:00Z"/>
        </w:rPr>
      </w:pPr>
      <w:del w:id="5839" w:author="Build Version 2.0" w:date="2007-09-26T10:23:00Z">
        <w:r>
          <w:rPr>
            <w:lang w:val="en-AU"/>
          </w:rPr>
          <w:delText xml:space="preserve">      </w:delText>
        </w:r>
      </w:del>
      <w:del w:id="584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43" w:author="Build Version 2.0" w:date="2007-09-26T10:23:00Z"/>
        </w:rPr>
      </w:pPr>
      <w:del w:id="584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46" w:author="Build Version 2.0" w:date="2007-09-26T10:23:00Z"/>
        </w:rPr>
      </w:pPr>
      <w:del w:id="5844" w:author="Build Version 2.0" w:date="2007-09-26T10:23:00Z">
        <w:r>
          <w:rPr>
            <w:lang w:val="en-AU"/>
          </w:rPr>
          <w:delText xml:space="preserve">      </w:delText>
        </w:r>
      </w:del>
      <w:del w:id="584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48" w:author="Build Version 2.0" w:date="2007-09-26T10:23:00Z"/>
        </w:rPr>
      </w:pPr>
      <w:del w:id="584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51" w:author="Build Version 2.0" w:date="2007-09-26T10:23:00Z"/>
        </w:rPr>
      </w:pPr>
      <w:del w:id="5849" w:author="Build Version 2.0" w:date="2007-09-26T10:23:00Z">
        <w:r>
          <w:rPr>
            <w:lang w:val="en-AU"/>
          </w:rPr>
          <w:delText xml:space="preserve">      </w:delText>
        </w:r>
      </w:del>
      <w:del w:id="585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53" w:author="Build Version 2.0" w:date="2007-09-26T10:23:00Z"/>
        </w:rPr>
      </w:pPr>
      <w:del w:id="585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56" w:author="Build Version 2.0" w:date="2007-09-26T10:23:00Z"/>
        </w:rPr>
      </w:pPr>
      <w:del w:id="5854" w:author="Build Version 2.0" w:date="2007-09-26T10:23:00Z">
        <w:r>
          <w:rPr>
            <w:lang w:val="en-AU"/>
          </w:rPr>
          <w:delText xml:space="preserve">      </w:delText>
        </w:r>
      </w:del>
      <w:del w:id="585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58" w:author="Build Version 2.0" w:date="2007-09-26T10:23:00Z"/>
        </w:rPr>
      </w:pPr>
      <w:del w:id="585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61" w:author="Build Version 2.0" w:date="2007-09-26T10:23:00Z"/>
        </w:rPr>
      </w:pPr>
      <w:del w:id="5859" w:author="Build Version 2.0" w:date="2007-09-26T10:23:00Z">
        <w:r>
          <w:rPr>
            <w:lang w:val="en-AU"/>
          </w:rPr>
          <w:delText xml:space="preserve">      </w:delText>
        </w:r>
      </w:del>
      <w:del w:id="586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63" w:author="Build Version 2.0" w:date="2007-09-26T10:23:00Z"/>
        </w:rPr>
      </w:pPr>
      <w:del w:id="586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65" w:author="Build Version 2.0" w:date="2007-09-26T10:23:00Z"/>
        </w:rPr>
      </w:pPr>
      <w:del w:id="586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67" w:author="Build Version 2.0" w:date="2007-09-26T10:23:00Z"/>
        </w:rPr>
      </w:pPr>
      <w:del w:id="5866" w:author="Build Version 2.0" w:date="2007-09-26T10:23:00Z">
        <w:r>
          <w:rPr>
            <w:lang w:val="en-AU"/>
          </w:rPr>
          <w:delText>Explain what changes have been made to NZ radio stations in order to maintain or grow the relationship with their audiences. Give clear examples (Audio #2: 28:32-38:00 mins)</w:delText>
        </w:r>
      </w:del>
    </w:p>
    <w:p>
      <w:pPr>
        <w:pStyle w:val="Normal"/>
        <w:widowControl w:val="false"/>
        <w:numPr>
          <w:ilvl w:val="0"/>
          <w:numId w:val="0"/>
        </w:numPr>
        <w:bidi w:val="0"/>
        <w:spacing w:lineRule="auto" w:line="240"/>
        <w:ind w:hanging="0"/>
        <w:jc w:val="center"/>
        <w:textAlignment w:val="baseline"/>
        <w:rPr>
          <w:lang w:val="en-AU"/>
          <w:del w:id="5869" w:author="Build Version 2.0" w:date="2007-09-26T10:23:00Z"/>
        </w:rPr>
      </w:pPr>
      <w:del w:id="586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72" w:author="Build Version 2.0" w:date="2007-09-26T10:23:00Z"/>
        </w:rPr>
      </w:pPr>
      <w:del w:id="5870" w:author="Build Version 2.0" w:date="2007-09-26T10:23:00Z">
        <w:r>
          <w:rPr>
            <w:lang w:val="en-AU"/>
          </w:rPr>
          <w:delText xml:space="preserve">      </w:delText>
        </w:r>
      </w:del>
      <w:del w:id="587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74" w:author="Build Version 2.0" w:date="2007-09-26T10:23:00Z"/>
        </w:rPr>
      </w:pPr>
      <w:del w:id="587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77" w:author="Build Version 2.0" w:date="2007-09-26T10:23:00Z"/>
        </w:rPr>
      </w:pPr>
      <w:del w:id="5875" w:author="Build Version 2.0" w:date="2007-09-26T10:23:00Z">
        <w:r>
          <w:rPr>
            <w:lang w:val="en-AU"/>
          </w:rPr>
          <w:delText xml:space="preserve">      </w:delText>
        </w:r>
      </w:del>
      <w:del w:id="587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79" w:author="Build Version 2.0" w:date="2007-09-26T10:23:00Z"/>
        </w:rPr>
      </w:pPr>
      <w:del w:id="587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82" w:author="Build Version 2.0" w:date="2007-09-26T10:23:00Z"/>
        </w:rPr>
      </w:pPr>
      <w:del w:id="5880" w:author="Build Version 2.0" w:date="2007-09-26T10:23:00Z">
        <w:r>
          <w:rPr>
            <w:lang w:val="en-AU"/>
          </w:rPr>
          <w:delText xml:space="preserve">      </w:delText>
        </w:r>
      </w:del>
      <w:del w:id="588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84" w:author="Build Version 2.0" w:date="2007-09-26T10:23:00Z"/>
        </w:rPr>
      </w:pPr>
      <w:del w:id="588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87" w:author="Build Version 2.0" w:date="2007-09-26T10:23:00Z"/>
        </w:rPr>
      </w:pPr>
      <w:del w:id="5885" w:author="Build Version 2.0" w:date="2007-09-26T10:23:00Z">
        <w:r>
          <w:rPr>
            <w:lang w:val="en-AU"/>
          </w:rPr>
          <w:delText xml:space="preserve">      </w:delText>
        </w:r>
      </w:del>
      <w:del w:id="588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89" w:author="Build Version 2.0" w:date="2007-09-26T10:23:00Z"/>
        </w:rPr>
      </w:pPr>
      <w:del w:id="588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92" w:author="Build Version 2.0" w:date="2007-09-26T10:23:00Z"/>
        </w:rPr>
      </w:pPr>
      <w:del w:id="5890" w:author="Build Version 2.0" w:date="2007-09-26T10:23:00Z">
        <w:r>
          <w:rPr>
            <w:lang w:val="en-AU"/>
          </w:rPr>
          <w:delText xml:space="preserve">      </w:delText>
        </w:r>
      </w:del>
      <w:del w:id="589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894" w:author="Build Version 2.0" w:date="2007-09-26T10:23:00Z"/>
        </w:rPr>
      </w:pPr>
      <w:del w:id="589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896" w:author="Build Version 2.0" w:date="2007-09-26T10:23:00Z"/>
        </w:rPr>
      </w:pPr>
      <w:del w:id="589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5901" w:author="Build Version 2.0" w:date="2007-09-26T10:23:00Z"/>
        </w:rPr>
      </w:pPr>
      <w:del w:id="5897" w:author="Build Version 2.0" w:date="2007-09-26T10:23:00Z">
        <w:r>
          <w:rPr>
            <w:lang w:val="en-AU"/>
          </w:rPr>
          <w:delText>What do you think are some of the ramifications/issues/implications of these changes</w:delText>
        </w:r>
      </w:del>
      <w:ins w:id="5898" w:author="Dave Warring" w:date="2007-07-19T21:15:00Z">
        <w:del w:id="5899" w:author="Build Version 2.0" w:date="2007-09-26T10:23:00Z">
          <w:r>
            <w:rPr>
              <w:lang w:val="en-AU"/>
            </w:rPr>
            <w:delText>?</w:delText>
          </w:r>
        </w:del>
      </w:ins>
      <w:del w:id="5900" w:author="Build Version 2.0" w:date="2007-09-26T10:23:00Z">
        <w:r>
          <w:rPr>
            <w:lang w:val="en-AU"/>
          </w:rPr>
          <w:delText>. Give clear examples to support your ideas.</w:delText>
        </w:r>
      </w:del>
    </w:p>
    <w:p>
      <w:pPr>
        <w:pStyle w:val="Normal"/>
        <w:widowControl w:val="false"/>
        <w:numPr>
          <w:ilvl w:val="0"/>
          <w:numId w:val="0"/>
        </w:numPr>
        <w:bidi w:val="0"/>
        <w:spacing w:lineRule="auto" w:line="240"/>
        <w:ind w:hanging="0"/>
        <w:jc w:val="center"/>
        <w:textAlignment w:val="baseline"/>
        <w:rPr>
          <w:lang w:val="en-AU"/>
          <w:del w:id="5903" w:author="Build Version 2.0" w:date="2007-09-26T10:23:00Z"/>
        </w:rPr>
      </w:pPr>
      <w:del w:id="590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06" w:author="Build Version 2.0" w:date="2007-09-26T10:23:00Z"/>
        </w:rPr>
      </w:pPr>
      <w:del w:id="5904" w:author="Build Version 2.0" w:date="2007-09-26T10:23:00Z">
        <w:r>
          <w:rPr>
            <w:lang w:val="en-AU"/>
          </w:rPr>
          <w:delText xml:space="preserve">      </w:delText>
        </w:r>
      </w:del>
      <w:del w:id="590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08" w:author="Build Version 2.0" w:date="2007-09-26T10:23:00Z"/>
        </w:rPr>
      </w:pPr>
      <w:del w:id="590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11" w:author="Build Version 2.0" w:date="2007-09-26T10:23:00Z"/>
        </w:rPr>
      </w:pPr>
      <w:del w:id="5909" w:author="Build Version 2.0" w:date="2007-09-26T10:23:00Z">
        <w:r>
          <w:rPr>
            <w:lang w:val="en-AU"/>
          </w:rPr>
          <w:delText xml:space="preserve">      </w:delText>
        </w:r>
      </w:del>
      <w:del w:id="591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13" w:author="Build Version 2.0" w:date="2007-09-26T10:23:00Z"/>
        </w:rPr>
      </w:pPr>
      <w:del w:id="591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16" w:author="Build Version 2.0" w:date="2007-09-26T10:23:00Z"/>
        </w:rPr>
      </w:pPr>
      <w:del w:id="5914" w:author="Build Version 2.0" w:date="2007-09-26T10:23:00Z">
        <w:r>
          <w:rPr>
            <w:lang w:val="en-AU"/>
          </w:rPr>
          <w:delText xml:space="preserve">      </w:delText>
        </w:r>
      </w:del>
      <w:del w:id="591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18" w:author="Build Version 2.0" w:date="2007-09-26T10:23:00Z"/>
        </w:rPr>
      </w:pPr>
      <w:del w:id="591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21" w:author="Build Version 2.0" w:date="2007-09-26T10:23:00Z"/>
        </w:rPr>
      </w:pPr>
      <w:del w:id="5919" w:author="Build Version 2.0" w:date="2007-09-26T10:23:00Z">
        <w:r>
          <w:rPr>
            <w:lang w:val="en-AU"/>
          </w:rPr>
          <w:delText xml:space="preserve">      </w:delText>
        </w:r>
      </w:del>
      <w:del w:id="592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23" w:author="Build Version 2.0" w:date="2007-09-26T10:23:00Z"/>
        </w:rPr>
      </w:pPr>
      <w:del w:id="5922" w:author="Build Version 2.0" w:date="2007-09-26T10:23:00Z">
        <w:r>
          <w:rPr>
            <w:lang w:val="en-AU"/>
          </w:rPr>
        </w:r>
      </w:del>
    </w:p>
    <w:p>
      <w:pPr>
        <w:sectPr>
          <w:headerReference w:type="default" r:id="rId118"/>
          <w:footerReference w:type="default" r:id="rId119"/>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uto" w:line="240"/>
        <w:ind w:hanging="0"/>
        <w:jc w:val="center"/>
        <w:textAlignment w:val="baseline"/>
        <w:rPr>
          <w:lang w:val="en-AU"/>
          <w:del w:id="5926" w:author="Build Version 2.0" w:date="2007-09-26T10:23:00Z"/>
        </w:rPr>
      </w:pPr>
      <w:del w:id="5924" w:author="Build Version 2.0" w:date="2007-09-26T10:23:00Z">
        <w:r>
          <w:rPr>
            <w:lang w:val="en-AU"/>
          </w:rPr>
          <w:delText xml:space="preserve">      </w:delText>
        </w:r>
      </w:del>
      <w:del w:id="592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del w:id="5928" w:author="Build Version 2.0" w:date="2007-09-26T10:23:00Z"/>
        </w:rPr>
      </w:pPr>
      <w:del w:id="5927" w:author="Build Version 2.0" w:date="2007-09-26T10:23:00Z">
        <w:r>
          <w:rPr>
            <w:sz w:val="28"/>
            <w:szCs w:val="28"/>
            <w:lang w:val="en-AU"/>
          </w:rPr>
          <w:delText xml:space="preserve">Handout 22D – Radio gets Results: </w:delText>
        </w:r>
      </w:del>
    </w:p>
    <w:p>
      <w:pPr>
        <w:pStyle w:val="Normal"/>
        <w:widowControl w:val="false"/>
        <w:numPr>
          <w:ilvl w:val="0"/>
          <w:numId w:val="0"/>
        </w:numPr>
        <w:bidi w:val="0"/>
        <w:spacing w:lineRule="auto" w:line="240"/>
        <w:ind w:hanging="0"/>
        <w:jc w:val="center"/>
        <w:textAlignment w:val="baseline"/>
        <w:rPr>
          <w:sz w:val="28"/>
          <w:szCs w:val="28"/>
          <w:lang w:val="en-AU"/>
          <w:del w:id="5930" w:author="Build Version 2.0" w:date="2007-09-26T10:23:00Z"/>
        </w:rPr>
      </w:pPr>
      <w:del w:id="5929" w:author="Build Version 2.0" w:date="2007-09-26T10:23:00Z">
        <w:r>
          <w:rPr>
            <w:sz w:val="28"/>
            <w:szCs w:val="28"/>
            <w:lang w:val="en-AU"/>
          </w:rPr>
          <w:delText>Radio products / Audience relationships: Political and Cultural factors</w:delText>
        </w:r>
      </w:del>
    </w:p>
    <w:p>
      <w:pPr>
        <w:pStyle w:val="Normal"/>
        <w:widowControl w:val="false"/>
        <w:numPr>
          <w:ilvl w:val="0"/>
          <w:numId w:val="0"/>
        </w:numPr>
        <w:bidi w:val="0"/>
        <w:spacing w:lineRule="auto" w:line="240"/>
        <w:ind w:hanging="0"/>
        <w:jc w:val="center"/>
        <w:textAlignment w:val="baseline"/>
        <w:rPr>
          <w:sz w:val="28"/>
          <w:szCs w:val="28"/>
          <w:lang w:val="en-AU"/>
          <w:del w:id="5932" w:author="Build Version 2.0" w:date="2007-09-26T10:23:00Z"/>
        </w:rPr>
      </w:pPr>
      <w:del w:id="5931" w:author="Build Version 2.0" w:date="2007-09-26T10:23:00Z">
        <w:r>
          <w:rPr>
            <w:sz w:val="28"/>
            <w:szCs w:val="28"/>
            <w:lang w:val="en-AU"/>
          </w:rPr>
        </w:r>
      </w:del>
    </w:p>
    <w:p>
      <w:pPr>
        <w:pStyle w:val="Normal"/>
        <w:widowControl w:val="false"/>
        <w:numPr>
          <w:ilvl w:val="0"/>
          <w:numId w:val="0"/>
        </w:numPr>
        <w:bidi w:val="0"/>
        <w:spacing w:lineRule="auto" w:line="240"/>
        <w:ind w:hanging="0"/>
        <w:jc w:val="center"/>
        <w:textAlignment w:val="baseline"/>
        <w:rPr>
          <w:del w:id="5943" w:author="Build Version 2.0" w:date="2007-09-26T10:23:00Z"/>
        </w:rPr>
      </w:pPr>
      <w:del w:id="5933" w:author="Build Version 2.0" w:date="2007-09-26T10:23:00Z">
        <w:r>
          <w:rPr>
            <w:lang w:val="en-AU"/>
          </w:rPr>
          <w:delText xml:space="preserve">Listen to the Media </w:delText>
        </w:r>
      </w:del>
      <w:del w:id="5934" w:author="Build Version 2.0" w:date="2007-09-26T10:23:00Z">
        <w:r>
          <w:rPr>
            <w:rFonts w:cs="Times New Roman"/>
            <w:lang w:val="en-AU"/>
          </w:rPr>
          <w:delText xml:space="preserve">Watch </w:delText>
        </w:r>
      </w:del>
      <w:del w:id="5935" w:author="Build Version 2.0" w:date="2007-07-23T12:42:00Z">
        <w:r>
          <w:rPr>
            <w:rFonts w:cs="Times New Roman"/>
            <w:lang w:val="en-AU"/>
          </w:rPr>
          <w:delText>a</w:delText>
        </w:r>
      </w:del>
      <w:del w:id="5936" w:author="Build Version 2.0" w:date="2007-09-26T10:23:00Z">
        <w:r>
          <w:rPr>
            <w:rFonts w:cs="Times New Roman"/>
            <w:lang w:val="en-AU"/>
          </w:rPr>
          <w:delText xml:space="preserve">udio </w:delText>
        </w:r>
      </w:del>
      <w:del w:id="5937" w:author="Build Version 2.0" w:date="2007-07-23T12:42:00Z">
        <w:r>
          <w:rPr>
            <w:rFonts w:cs="Times New Roman"/>
            <w:lang w:val="en-AU"/>
          </w:rPr>
          <w:delText>(</w:delText>
        </w:r>
      </w:del>
      <w:del w:id="5938" w:author="Build Version 2.0" w:date="2007-09-26T10:23:00Z">
        <w:r>
          <w:rPr>
            <w:rFonts w:cs="Times New Roman"/>
            <w:b w:val="false"/>
            <w:lang w:val="en-AU"/>
          </w:rPr>
          <w:delText>#3</w:delText>
        </w:r>
      </w:del>
      <w:ins w:id="5939" w:author="Dave Warring" w:date="2007-07-19T20:53:00Z">
        <w:del w:id="5940" w:author="Build Version 2.0" w:date="2007-09-26T10:23:00Z">
          <w:r>
            <w:rPr>
              <w:rFonts w:cs="Times New Roman"/>
              <w:b w:val="false"/>
              <w:lang w:val="en-AU"/>
            </w:rPr>
            <w:delText>4</w:delText>
          </w:r>
        </w:del>
      </w:ins>
      <w:del w:id="5941" w:author="Build Version 2.0" w:date="2007-09-26T10:23:00Z">
        <w:r>
          <w:rPr>
            <w:rFonts w:cs="Times New Roman"/>
            <w:lang w:val="en-AU"/>
          </w:rPr>
          <w:delText>) and answer</w:delText>
        </w:r>
      </w:del>
      <w:del w:id="5942" w:author="Build Version 2.0" w:date="2007-09-26T10:23:00Z">
        <w:r>
          <w:rPr>
            <w:lang w:val="en-AU"/>
          </w:rPr>
          <w:delText xml:space="preserve"> the following questions:</w:delText>
        </w:r>
      </w:del>
    </w:p>
    <w:p>
      <w:pPr>
        <w:pStyle w:val="Normal"/>
        <w:widowControl w:val="false"/>
        <w:numPr>
          <w:ilvl w:val="0"/>
          <w:numId w:val="0"/>
        </w:numPr>
        <w:bidi w:val="0"/>
        <w:spacing w:lineRule="auto" w:line="240"/>
        <w:ind w:hanging="0"/>
        <w:jc w:val="center"/>
        <w:textAlignment w:val="baseline"/>
        <w:rPr>
          <w:lang w:val="en-AU"/>
          <w:del w:id="5945" w:author="Build Version 2.0" w:date="2007-09-26T10:23:00Z"/>
        </w:rPr>
      </w:pPr>
      <w:del w:id="594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5951" w:author="Build Version 2.0" w:date="2007-09-26T10:23:00Z"/>
        </w:rPr>
      </w:pPr>
      <w:del w:id="5946" w:author="Build Version 2.0" w:date="2007-09-26T10:23:00Z">
        <w:r>
          <w:rPr>
            <w:lang w:val="en-AU"/>
          </w:rPr>
          <w:delText>List the reasons for the N</w:delText>
        </w:r>
      </w:del>
      <w:del w:id="5947" w:author="Build Version 2.0" w:date="2007-08-07T16:53:00Z">
        <w:r>
          <w:rPr>
            <w:lang w:val="en-AU"/>
          </w:rPr>
          <w:delText>Z</w:delText>
        </w:r>
      </w:del>
      <w:del w:id="5948" w:author="Build Version 2.0" w:date="2007-09-26T10:23:00Z">
        <w:r>
          <w:rPr>
            <w:lang w:val="en-AU"/>
          </w:rPr>
          <w:delText xml:space="preserve"> Gov</w:delText>
        </w:r>
      </w:del>
      <w:del w:id="5949" w:author="Build Version 2.0" w:date="2007-08-07T16:52:00Z">
        <w:r>
          <w:rPr>
            <w:lang w:val="en-AU"/>
          </w:rPr>
          <w:delText>t</w:delText>
        </w:r>
      </w:del>
      <w:del w:id="5950" w:author="Build Version 2.0" w:date="2007-09-26T10:23:00Z">
        <w:r>
          <w:rPr>
            <w:lang w:val="en-AU"/>
          </w:rPr>
          <w:delText xml:space="preserve"> providing assistance to Kiwi FM to continue broadcasting for another year. (2:10-6:00 mins)</w:delText>
        </w:r>
      </w:del>
    </w:p>
    <w:p>
      <w:pPr>
        <w:pStyle w:val="Normal"/>
        <w:widowControl w:val="false"/>
        <w:numPr>
          <w:ilvl w:val="0"/>
          <w:numId w:val="0"/>
        </w:numPr>
        <w:bidi w:val="0"/>
        <w:spacing w:lineRule="auto" w:line="240"/>
        <w:ind w:hanging="0"/>
        <w:jc w:val="center"/>
        <w:textAlignment w:val="baseline"/>
        <w:rPr>
          <w:lang w:val="en-AU"/>
          <w:del w:id="5953" w:author="Build Version 2.0" w:date="2007-09-26T10:23:00Z"/>
        </w:rPr>
      </w:pPr>
      <w:del w:id="595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56" w:author="Build Version 2.0" w:date="2007-09-26T10:23:00Z"/>
        </w:rPr>
      </w:pPr>
      <w:del w:id="5954" w:author="Build Version 2.0" w:date="2007-09-26T10:23:00Z">
        <w:r>
          <w:rPr>
            <w:lang w:val="en-AU"/>
          </w:rPr>
          <w:delText xml:space="preserve">      </w:delText>
        </w:r>
      </w:del>
      <w:del w:id="595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58" w:author="Build Version 2.0" w:date="2007-09-26T10:23:00Z"/>
        </w:rPr>
      </w:pPr>
      <w:del w:id="595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61" w:author="Build Version 2.0" w:date="2007-09-26T10:23:00Z"/>
        </w:rPr>
      </w:pPr>
      <w:del w:id="5959" w:author="Build Version 2.0" w:date="2007-09-26T10:23:00Z">
        <w:r>
          <w:rPr>
            <w:lang w:val="en-AU"/>
          </w:rPr>
          <w:delText xml:space="preserve">      </w:delText>
        </w:r>
      </w:del>
      <w:del w:id="596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63" w:author="Build Version 2.0" w:date="2007-09-26T10:23:00Z"/>
        </w:rPr>
      </w:pPr>
      <w:del w:id="596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66" w:author="Build Version 2.0" w:date="2007-09-26T10:23:00Z"/>
        </w:rPr>
      </w:pPr>
      <w:del w:id="5964" w:author="Build Version 2.0" w:date="2007-09-26T10:23:00Z">
        <w:r>
          <w:rPr>
            <w:lang w:val="en-AU"/>
          </w:rPr>
          <w:delText xml:space="preserve">      </w:delText>
        </w:r>
      </w:del>
      <w:del w:id="596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68" w:author="Build Version 2.0" w:date="2007-09-26T10:23:00Z"/>
        </w:rPr>
      </w:pPr>
      <w:del w:id="596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71" w:author="Build Version 2.0" w:date="2007-09-26T10:23:00Z"/>
        </w:rPr>
      </w:pPr>
      <w:del w:id="5969" w:author="Build Version 2.0" w:date="2007-09-26T10:23:00Z">
        <w:r>
          <w:rPr>
            <w:lang w:val="en-AU"/>
          </w:rPr>
          <w:delText xml:space="preserve">      </w:delText>
        </w:r>
      </w:del>
      <w:del w:id="5970"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73" w:author="Build Version 2.0" w:date="2007-09-26T10:23:00Z"/>
        </w:rPr>
      </w:pPr>
      <w:del w:id="597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76" w:author="Build Version 2.0" w:date="2007-09-26T10:23:00Z"/>
        </w:rPr>
      </w:pPr>
      <w:del w:id="5974" w:author="Build Version 2.0" w:date="2007-09-26T10:23:00Z">
        <w:r>
          <w:rPr>
            <w:lang w:val="en-AU"/>
          </w:rPr>
          <w:delText xml:space="preserve">      </w:delText>
        </w:r>
      </w:del>
      <w:del w:id="5975"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78" w:author="Build Version 2.0" w:date="2007-09-26T10:23:00Z"/>
        </w:rPr>
      </w:pPr>
      <w:del w:id="5977"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80" w:author="Build Version 2.0" w:date="2007-09-26T10:23:00Z"/>
        </w:rPr>
      </w:pPr>
      <w:del w:id="597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5988" w:author="Build Version 2.0" w:date="2007-09-26T10:23:00Z"/>
        </w:rPr>
      </w:pPr>
      <w:del w:id="5981" w:author="Build Version 2.0" w:date="2007-09-26T10:23:00Z">
        <w:r>
          <w:rPr>
            <w:lang w:val="en-AU"/>
          </w:rPr>
          <w:delText xml:space="preserve">Explain the </w:delText>
        </w:r>
      </w:del>
      <w:del w:id="5982" w:author="Build Version 2.0" w:date="2007-09-26T10:23:00Z">
        <w:r>
          <w:rPr>
            <w:rFonts w:cs="Times New Roman"/>
            <w:u w:val="none"/>
            <w:lang w:val="en-AU"/>
          </w:rPr>
          <w:delText>implications or issues</w:delText>
        </w:r>
      </w:del>
      <w:del w:id="5983" w:author="Build Version 2.0" w:date="2007-09-26T10:23:00Z">
        <w:r>
          <w:rPr>
            <w:lang w:val="en-AU"/>
          </w:rPr>
          <w:delText xml:space="preserve"> associated with the N</w:delText>
        </w:r>
      </w:del>
      <w:del w:id="5984" w:author="Build Version 2.0" w:date="2007-08-07T16:53:00Z">
        <w:r>
          <w:rPr>
            <w:lang w:val="en-AU"/>
          </w:rPr>
          <w:delText>Z</w:delText>
        </w:r>
      </w:del>
      <w:del w:id="5985" w:author="Build Version 2.0" w:date="2007-09-26T10:23:00Z">
        <w:r>
          <w:rPr>
            <w:lang w:val="en-AU"/>
          </w:rPr>
          <w:delText xml:space="preserve"> Gov</w:delText>
        </w:r>
      </w:del>
      <w:del w:id="5986" w:author="Build Version 2.0" w:date="2007-08-07T16:52:00Z">
        <w:r>
          <w:rPr>
            <w:lang w:val="en-AU"/>
          </w:rPr>
          <w:delText>t</w:delText>
        </w:r>
      </w:del>
      <w:del w:id="5987" w:author="Build Version 2.0" w:date="2007-09-26T10:23:00Z">
        <w:r>
          <w:rPr>
            <w:lang w:val="en-AU"/>
          </w:rPr>
          <w:delText>’s support of one commercial operator (Radio Works) over another (The Radio Network) in the radio industry.</w:delText>
        </w:r>
      </w:del>
    </w:p>
    <w:p>
      <w:pPr>
        <w:pStyle w:val="Normal"/>
        <w:widowControl w:val="false"/>
        <w:numPr>
          <w:ilvl w:val="0"/>
          <w:numId w:val="0"/>
        </w:numPr>
        <w:bidi w:val="0"/>
        <w:spacing w:lineRule="auto" w:line="240"/>
        <w:ind w:hanging="0"/>
        <w:jc w:val="center"/>
        <w:textAlignment w:val="baseline"/>
        <w:rPr>
          <w:lang w:val="en-AU"/>
          <w:del w:id="5990" w:author="Build Version 2.0" w:date="2007-09-26T10:23:00Z"/>
        </w:rPr>
      </w:pPr>
      <w:del w:id="598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93" w:author="Build Version 2.0" w:date="2007-09-26T10:23:00Z"/>
        </w:rPr>
      </w:pPr>
      <w:del w:id="5991" w:author="Build Version 2.0" w:date="2007-09-26T10:23:00Z">
        <w:r>
          <w:rPr>
            <w:lang w:val="en-AU"/>
          </w:rPr>
          <w:delText xml:space="preserve">      </w:delText>
        </w:r>
      </w:del>
      <w:del w:id="599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5995" w:author="Build Version 2.0" w:date="2007-09-26T10:23:00Z"/>
        </w:rPr>
      </w:pPr>
      <w:del w:id="599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5998" w:author="Build Version 2.0" w:date="2007-09-26T10:23:00Z"/>
        </w:rPr>
      </w:pPr>
      <w:del w:id="5996" w:author="Build Version 2.0" w:date="2007-09-26T10:23:00Z">
        <w:r>
          <w:rPr>
            <w:lang w:val="en-AU"/>
          </w:rPr>
          <w:delText xml:space="preserve">      </w:delText>
        </w:r>
      </w:del>
      <w:del w:id="599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00" w:author="Build Version 2.0" w:date="2007-09-26T10:23:00Z"/>
        </w:rPr>
      </w:pPr>
      <w:del w:id="599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03" w:author="Build Version 2.0" w:date="2007-09-26T10:23:00Z"/>
        </w:rPr>
      </w:pPr>
      <w:del w:id="6001" w:author="Build Version 2.0" w:date="2007-09-26T10:23:00Z">
        <w:r>
          <w:rPr>
            <w:lang w:val="en-AU"/>
          </w:rPr>
          <w:delText xml:space="preserve">      </w:delText>
        </w:r>
      </w:del>
      <w:del w:id="600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05" w:author="Build Version 2.0" w:date="2007-09-26T10:23:00Z"/>
        </w:rPr>
      </w:pPr>
      <w:del w:id="600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08" w:author="Build Version 2.0" w:date="2007-09-26T10:23:00Z"/>
        </w:rPr>
      </w:pPr>
      <w:del w:id="6006" w:author="Build Version 2.0" w:date="2007-09-26T10:23:00Z">
        <w:r>
          <w:rPr>
            <w:lang w:val="en-AU"/>
          </w:rPr>
          <w:delText xml:space="preserve">      </w:delText>
        </w:r>
      </w:del>
      <w:del w:id="600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10" w:author="Build Version 2.0" w:date="2007-09-26T10:23:00Z"/>
        </w:rPr>
      </w:pPr>
      <w:del w:id="600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13" w:author="Build Version 2.0" w:date="2007-09-26T10:23:00Z"/>
        </w:rPr>
      </w:pPr>
      <w:del w:id="6011" w:author="Build Version 2.0" w:date="2007-09-26T10:23:00Z">
        <w:r>
          <w:rPr>
            <w:lang w:val="en-AU"/>
          </w:rPr>
          <w:delText xml:space="preserve">      </w:delText>
        </w:r>
      </w:del>
      <w:del w:id="601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15" w:author="Build Version 2.0" w:date="2007-09-26T10:23:00Z"/>
        </w:rPr>
      </w:pPr>
      <w:del w:id="601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17" w:author="Build Version 2.0" w:date="2007-09-26T10:23:00Z"/>
        </w:rPr>
      </w:pPr>
      <w:del w:id="6016"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6028" w:author="Build Version 2.0" w:date="2007-09-26T10:23:00Z"/>
        </w:rPr>
      </w:pPr>
      <w:del w:id="6018" w:author="Build Version 2.0" w:date="2007-09-26T10:23:00Z">
        <w:r>
          <w:rPr>
            <w:lang w:val="en-AU"/>
          </w:rPr>
          <w:delText>What does Paul Kennedy</w:delText>
        </w:r>
      </w:del>
      <w:del w:id="6019" w:author="Build Version 2.0" w:date="2007-08-07T16:53:00Z">
        <w:r>
          <w:rPr>
            <w:lang w:val="en-AU"/>
          </w:rPr>
          <w:delText xml:space="preserve"> (</w:delText>
        </w:r>
      </w:del>
      <w:del w:id="6020" w:author="Build Version 2.0" w:date="2007-09-26T10:23:00Z">
        <w:r>
          <w:rPr>
            <w:lang w:val="en-AU"/>
          </w:rPr>
          <w:delText>of Radioscope</w:delText>
        </w:r>
      </w:del>
      <w:del w:id="6021" w:author="Build Version 2.0" w:date="2007-08-07T16:53:00Z">
        <w:r>
          <w:rPr>
            <w:lang w:val="en-AU"/>
          </w:rPr>
          <w:delText>)</w:delText>
        </w:r>
      </w:del>
      <w:del w:id="6022" w:author="Build Version 2.0" w:date="2007-09-26T10:23:00Z">
        <w:r>
          <w:rPr>
            <w:lang w:val="en-AU"/>
          </w:rPr>
          <w:delText xml:space="preserve"> think of the N</w:delText>
        </w:r>
      </w:del>
      <w:del w:id="6023" w:author="Build Version 2.0" w:date="2007-08-07T16:53:00Z">
        <w:r>
          <w:rPr>
            <w:lang w:val="en-AU"/>
          </w:rPr>
          <w:delText>Z</w:delText>
        </w:r>
      </w:del>
      <w:del w:id="6024" w:author="Build Version 2.0" w:date="2007-09-26T10:23:00Z">
        <w:r>
          <w:rPr>
            <w:lang w:val="en-AU"/>
          </w:rPr>
          <w:delText xml:space="preserve"> Govt</w:delText>
        </w:r>
      </w:del>
      <w:ins w:id="6025" w:author="Dave Warring" w:date="2007-07-19T21:14:00Z">
        <w:del w:id="6026" w:author="Build Version 2.0" w:date="2007-09-26T10:23:00Z">
          <w:r>
            <w:rPr>
              <w:lang w:val="en-AU"/>
            </w:rPr>
            <w:delText>’</w:delText>
          </w:r>
        </w:del>
      </w:ins>
      <w:del w:id="6027" w:author="Build Version 2.0" w:date="2007-09-26T10:23:00Z">
        <w:r>
          <w:rPr>
            <w:lang w:val="en-AU"/>
          </w:rPr>
          <w:delText>s support of Radio Works Kiwi FM? According to Kennedy what issues might arise? (6:32-7:55)</w:delText>
        </w:r>
      </w:del>
    </w:p>
    <w:p>
      <w:pPr>
        <w:pStyle w:val="Normal"/>
        <w:widowControl w:val="false"/>
        <w:numPr>
          <w:ilvl w:val="0"/>
          <w:numId w:val="0"/>
        </w:numPr>
        <w:bidi w:val="0"/>
        <w:spacing w:lineRule="auto" w:line="240"/>
        <w:ind w:hanging="0"/>
        <w:jc w:val="center"/>
        <w:textAlignment w:val="baseline"/>
        <w:rPr>
          <w:lang w:val="en-AU"/>
          <w:del w:id="6030" w:author="Build Version 2.0" w:date="2007-09-26T10:23:00Z"/>
        </w:rPr>
      </w:pPr>
      <w:del w:id="602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33" w:author="Build Version 2.0" w:date="2007-09-26T10:23:00Z"/>
        </w:rPr>
      </w:pPr>
      <w:del w:id="6031" w:author="Build Version 2.0" w:date="2007-09-26T10:23:00Z">
        <w:r>
          <w:rPr>
            <w:lang w:val="en-AU"/>
          </w:rPr>
          <w:delText xml:space="preserve">      </w:delText>
        </w:r>
      </w:del>
      <w:del w:id="603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35" w:author="Build Version 2.0" w:date="2007-09-26T10:23:00Z"/>
        </w:rPr>
      </w:pPr>
      <w:del w:id="603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38" w:author="Build Version 2.0" w:date="2007-09-26T10:23:00Z"/>
        </w:rPr>
      </w:pPr>
      <w:del w:id="6036" w:author="Build Version 2.0" w:date="2007-09-26T10:23:00Z">
        <w:r>
          <w:rPr>
            <w:lang w:val="en-AU"/>
          </w:rPr>
          <w:delText xml:space="preserve">      </w:delText>
        </w:r>
      </w:del>
      <w:del w:id="603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40" w:author="Build Version 2.0" w:date="2007-09-26T10:23:00Z"/>
        </w:rPr>
      </w:pPr>
      <w:del w:id="603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43" w:author="Build Version 2.0" w:date="2007-09-26T10:23:00Z"/>
        </w:rPr>
      </w:pPr>
      <w:del w:id="6041" w:author="Build Version 2.0" w:date="2007-09-26T10:23:00Z">
        <w:r>
          <w:rPr>
            <w:lang w:val="en-AU"/>
          </w:rPr>
          <w:delText xml:space="preserve">      </w:delText>
        </w:r>
      </w:del>
      <w:del w:id="6042"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45" w:author="Build Version 2.0" w:date="2007-09-26T10:23:00Z"/>
        </w:rPr>
      </w:pPr>
      <w:del w:id="604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48" w:author="Build Version 2.0" w:date="2007-09-26T10:23:00Z"/>
        </w:rPr>
      </w:pPr>
      <w:del w:id="6046" w:author="Build Version 2.0" w:date="2007-09-26T10:23:00Z">
        <w:r>
          <w:rPr>
            <w:lang w:val="en-AU"/>
          </w:rPr>
          <w:delText xml:space="preserve">      </w:delText>
        </w:r>
      </w:del>
      <w:del w:id="6047"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50" w:author="Build Version 2.0" w:date="2007-09-26T10:23:00Z"/>
        </w:rPr>
      </w:pPr>
      <w:del w:id="6049"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53" w:author="Build Version 2.0" w:date="2007-09-26T10:23:00Z"/>
        </w:rPr>
      </w:pPr>
      <w:del w:id="6051" w:author="Build Version 2.0" w:date="2007-09-26T10:23:00Z">
        <w:r>
          <w:rPr>
            <w:lang w:val="en-AU"/>
          </w:rPr>
          <w:delText xml:space="preserve">      </w:delText>
        </w:r>
      </w:del>
      <w:del w:id="6052" w:author="Build Version 2.0" w:date="2007-09-26T10:23:00Z">
        <w:r>
          <w:rPr>
            <w:lang w:val="en-AU"/>
          </w:rPr>
          <w:delText>_____________________________________________________________</w:delText>
        </w:r>
      </w:del>
      <w:r>
        <w:br w:type="page"/>
      </w:r>
    </w:p>
    <w:p>
      <w:pPr>
        <w:pStyle w:val="Normal"/>
        <w:widowControl w:val="false"/>
        <w:numPr>
          <w:ilvl w:val="0"/>
          <w:numId w:val="0"/>
        </w:numPr>
        <w:bidi w:val="0"/>
        <w:spacing w:lineRule="auto" w:line="240"/>
        <w:ind w:hanging="0"/>
        <w:jc w:val="center"/>
        <w:textAlignment w:val="baseline"/>
        <w:rPr>
          <w:lang w:val="en-AU"/>
          <w:del w:id="6055" w:author="Build Version 2.0" w:date="2007-09-26T10:23:00Z"/>
        </w:rPr>
      </w:pPr>
      <w:del w:id="6054"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6060" w:author="Build Version 2.0" w:date="2007-09-26T10:23:00Z"/>
        </w:rPr>
      </w:pPr>
      <w:del w:id="6056" w:author="Build Version 2.0" w:date="2007-09-26T10:23:00Z">
        <w:r>
          <w:rPr>
            <w:lang w:val="en-AU"/>
          </w:rPr>
          <w:delText xml:space="preserve">List Matt Mulgars </w:delText>
        </w:r>
      </w:del>
      <w:ins w:id="6057" w:author="Dave Warring" w:date="2007-07-19T21:13:00Z">
        <w:del w:id="6058" w:author="Build Version 2.0" w:date="2007-09-26T10:23:00Z">
          <w:r>
            <w:rPr>
              <w:lang w:val="en-AU"/>
            </w:rPr>
            <w:delText xml:space="preserve">Mollgaard’s </w:delText>
          </w:r>
        </w:del>
      </w:ins>
      <w:del w:id="6059" w:author="Build Version 2.0" w:date="2007-09-26T10:23:00Z">
        <w:r>
          <w:rPr>
            <w:lang w:val="en-AU"/>
          </w:rPr>
          <w:delText>concerns/issues regarding Kiwi FM. (8:00-9:50 mins)</w:delText>
        </w:r>
      </w:del>
    </w:p>
    <w:p>
      <w:pPr>
        <w:pStyle w:val="Normal"/>
        <w:widowControl w:val="false"/>
        <w:numPr>
          <w:ilvl w:val="0"/>
          <w:numId w:val="0"/>
        </w:numPr>
        <w:bidi w:val="0"/>
        <w:spacing w:lineRule="auto" w:line="240"/>
        <w:ind w:hanging="0"/>
        <w:jc w:val="center"/>
        <w:textAlignment w:val="baseline"/>
        <w:rPr>
          <w:lang w:val="en-AU"/>
          <w:del w:id="6062" w:author="Build Version 2.0" w:date="2007-09-26T10:23:00Z"/>
        </w:rPr>
      </w:pPr>
      <w:del w:id="6061"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65" w:author="Build Version 2.0" w:date="2007-09-26T10:23:00Z"/>
        </w:rPr>
      </w:pPr>
      <w:del w:id="6063" w:author="Build Version 2.0" w:date="2007-09-26T10:23:00Z">
        <w:r>
          <w:rPr>
            <w:lang w:val="en-AU"/>
          </w:rPr>
          <w:delText xml:space="preserve">      </w:delText>
        </w:r>
      </w:del>
      <w:del w:id="6064"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67" w:author="Build Version 2.0" w:date="2007-09-26T10:23:00Z"/>
        </w:rPr>
      </w:pPr>
      <w:del w:id="6066"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70" w:author="Build Version 2.0" w:date="2007-09-26T10:23:00Z"/>
        </w:rPr>
      </w:pPr>
      <w:del w:id="6068" w:author="Build Version 2.0" w:date="2007-09-26T10:23:00Z">
        <w:r>
          <w:rPr>
            <w:lang w:val="en-AU"/>
          </w:rPr>
          <w:delText xml:space="preserve">      </w:delText>
        </w:r>
      </w:del>
      <w:del w:id="6069"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72" w:author="Build Version 2.0" w:date="2007-09-26T10:23:00Z"/>
        </w:rPr>
      </w:pPr>
      <w:del w:id="6071"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75" w:author="Build Version 2.0" w:date="2007-09-26T10:23:00Z"/>
        </w:rPr>
      </w:pPr>
      <w:del w:id="6073" w:author="Build Version 2.0" w:date="2007-09-26T10:23:00Z">
        <w:r>
          <w:rPr>
            <w:lang w:val="en-AU"/>
          </w:rPr>
          <w:delText xml:space="preserve">      </w:delText>
        </w:r>
      </w:del>
      <w:del w:id="6074"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77" w:author="Build Version 2.0" w:date="2007-09-26T10:23:00Z"/>
        </w:rPr>
      </w:pPr>
      <w:del w:id="6076"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80" w:author="Build Version 2.0" w:date="2007-09-26T10:23:00Z"/>
        </w:rPr>
      </w:pPr>
      <w:del w:id="6078" w:author="Build Version 2.0" w:date="2007-09-26T10:23:00Z">
        <w:r>
          <w:rPr>
            <w:lang w:val="en-AU"/>
          </w:rPr>
          <w:delText xml:space="preserve">      </w:delText>
        </w:r>
      </w:del>
      <w:del w:id="6079"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82" w:author="Build Version 2.0" w:date="2007-09-26T10:23:00Z"/>
        </w:rPr>
      </w:pPr>
      <w:del w:id="6081"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85" w:author="Build Version 2.0" w:date="2007-09-26T10:23:00Z"/>
        </w:rPr>
      </w:pPr>
      <w:del w:id="6083" w:author="Build Version 2.0" w:date="2007-09-26T10:23:00Z">
        <w:r>
          <w:rPr>
            <w:lang w:val="en-AU"/>
          </w:rPr>
          <w:delText xml:space="preserve">      </w:delText>
        </w:r>
      </w:del>
      <w:del w:id="6084"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087" w:author="Build Version 2.0" w:date="2007-09-26T10:23:00Z"/>
        </w:rPr>
      </w:pPr>
      <w:del w:id="6086"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89" w:author="Build Version 2.0" w:date="2007-09-26T10:23:00Z"/>
        </w:rPr>
      </w:pPr>
      <w:del w:id="608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6094" w:author="Build Version 2.0" w:date="2007-09-26T10:23:00Z"/>
        </w:rPr>
      </w:pPr>
      <w:del w:id="6090" w:author="Build Version 2.0" w:date="2007-09-26T10:23:00Z">
        <w:r>
          <w:rPr>
            <w:lang w:val="en-AU"/>
          </w:rPr>
          <w:delText>Explain Brent Impey’s (CEO for Radio Works and Can West</w:delText>
        </w:r>
      </w:del>
      <w:ins w:id="6091" w:author="Dave Warring" w:date="2007-07-19T20:56:00Z">
        <w:del w:id="6092" w:author="Build Version 2.0" w:date="2007-09-26T10:23:00Z">
          <w:r>
            <w:rPr>
              <w:lang w:val="en-AU"/>
            </w:rPr>
            <w:delText>CanWest</w:delText>
          </w:r>
        </w:del>
      </w:ins>
      <w:del w:id="6093" w:author="Build Version 2.0" w:date="2007-09-26T10:23:00Z">
        <w:r>
          <w:rPr>
            <w:lang w:val="en-AU"/>
          </w:rPr>
          <w:delText>) reaction to all the interest in the Govt’s initiative to support Kiwi FM with three free frequencies.</w:delText>
        </w:r>
      </w:del>
    </w:p>
    <w:p>
      <w:pPr>
        <w:pStyle w:val="Normal"/>
        <w:widowControl w:val="false"/>
        <w:numPr>
          <w:ilvl w:val="0"/>
          <w:numId w:val="0"/>
        </w:numPr>
        <w:bidi w:val="0"/>
        <w:spacing w:lineRule="auto" w:line="240"/>
        <w:ind w:hanging="0"/>
        <w:jc w:val="center"/>
        <w:textAlignment w:val="baseline"/>
        <w:rPr>
          <w:lang w:val="en-AU"/>
          <w:del w:id="6096" w:author="Build Version 2.0" w:date="2007-09-26T10:23:00Z"/>
        </w:rPr>
      </w:pPr>
      <w:del w:id="609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099" w:author="Build Version 2.0" w:date="2007-09-26T10:23:00Z"/>
        </w:rPr>
      </w:pPr>
      <w:del w:id="6097" w:author="Build Version 2.0" w:date="2007-09-26T10:23:00Z">
        <w:r>
          <w:rPr>
            <w:lang w:val="en-AU"/>
          </w:rPr>
          <w:delText xml:space="preserve">      </w:delText>
        </w:r>
      </w:del>
      <w:del w:id="6098"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01" w:author="Build Version 2.0" w:date="2007-09-26T10:23:00Z"/>
        </w:rPr>
      </w:pPr>
      <w:del w:id="6100"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04" w:author="Build Version 2.0" w:date="2007-09-26T10:23:00Z"/>
        </w:rPr>
      </w:pPr>
      <w:del w:id="6102" w:author="Build Version 2.0" w:date="2007-09-26T10:23:00Z">
        <w:r>
          <w:rPr>
            <w:lang w:val="en-AU"/>
          </w:rPr>
          <w:delText xml:space="preserve">      </w:delText>
        </w:r>
      </w:del>
      <w:del w:id="6103"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06" w:author="Build Version 2.0" w:date="2007-09-26T10:23:00Z"/>
        </w:rPr>
      </w:pPr>
      <w:del w:id="610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09" w:author="Build Version 2.0" w:date="2007-09-26T10:23:00Z"/>
        </w:rPr>
      </w:pPr>
      <w:del w:id="6107" w:author="Build Version 2.0" w:date="2007-09-26T10:23:00Z">
        <w:r>
          <w:rPr>
            <w:lang w:val="en-AU"/>
          </w:rPr>
          <w:delText xml:space="preserve">      </w:delText>
        </w:r>
      </w:del>
      <w:del w:id="6108"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11" w:author="Build Version 2.0" w:date="2007-09-26T10:23:00Z"/>
        </w:rPr>
      </w:pPr>
      <w:del w:id="6110"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14" w:author="Build Version 2.0" w:date="2007-09-26T10:23:00Z"/>
        </w:rPr>
      </w:pPr>
      <w:del w:id="6112" w:author="Build Version 2.0" w:date="2007-09-26T10:23:00Z">
        <w:r>
          <w:rPr>
            <w:lang w:val="en-AU"/>
          </w:rPr>
          <w:delText xml:space="preserve">      </w:delText>
        </w:r>
      </w:del>
      <w:del w:id="6113"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16" w:author="Build Version 2.0" w:date="2007-09-26T10:23:00Z"/>
        </w:rPr>
      </w:pPr>
      <w:del w:id="6115"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19" w:author="Build Version 2.0" w:date="2007-09-26T10:23:00Z"/>
        </w:rPr>
      </w:pPr>
      <w:del w:id="6117" w:author="Build Version 2.0" w:date="2007-09-26T10:23:00Z">
        <w:r>
          <w:rPr>
            <w:lang w:val="en-AU"/>
          </w:rPr>
          <w:delText xml:space="preserve">      </w:delText>
        </w:r>
      </w:del>
      <w:del w:id="6118"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21" w:author="Build Version 2.0" w:date="2007-09-26T10:23:00Z"/>
        </w:rPr>
      </w:pPr>
      <w:del w:id="6120"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23" w:author="Build Version 2.0" w:date="2007-09-26T10:23:00Z"/>
        </w:rPr>
      </w:pPr>
      <w:del w:id="6122"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del w:id="6125" w:author="Build Version 2.0" w:date="2007-09-26T10:23:00Z"/>
        </w:rPr>
      </w:pPr>
      <w:del w:id="6124" w:author="Build Version 2.0" w:date="2007-09-26T10:23:00Z">
        <w:r>
          <w:rPr>
            <w:lang w:val="en-AU"/>
          </w:rPr>
          <w:delText>What do you think? Is this is a fair move on the part of the NZ Govt to keep Kiwi FM going by offering Radio Works three free radio frequencies, or is it anti-competirtive? Provide clear reasons for your ideas.</w:delText>
        </w:r>
      </w:del>
    </w:p>
    <w:p>
      <w:pPr>
        <w:pStyle w:val="Normal"/>
        <w:widowControl w:val="false"/>
        <w:numPr>
          <w:ilvl w:val="0"/>
          <w:numId w:val="0"/>
        </w:numPr>
        <w:bidi w:val="0"/>
        <w:spacing w:lineRule="auto" w:line="240"/>
        <w:ind w:hanging="0"/>
        <w:jc w:val="center"/>
        <w:textAlignment w:val="baseline"/>
        <w:rPr>
          <w:lang w:val="en-AU"/>
          <w:del w:id="6127" w:author="Build Version 2.0" w:date="2007-09-26T10:23:00Z"/>
        </w:rPr>
      </w:pPr>
      <w:del w:id="6126"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29" w:author="Build Version 2.0" w:date="2007-09-26T10:23:00Z"/>
        </w:rPr>
      </w:pPr>
      <w:del w:id="612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32" w:author="Build Version 2.0" w:date="2007-09-26T10:23:00Z"/>
        </w:rPr>
      </w:pPr>
      <w:del w:id="6130" w:author="Build Version 2.0" w:date="2007-09-26T10:23:00Z">
        <w:r>
          <w:rPr>
            <w:lang w:val="en-AU"/>
          </w:rPr>
          <w:delText xml:space="preserve">      </w:delText>
        </w:r>
      </w:del>
      <w:del w:id="613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34" w:author="Build Version 2.0" w:date="2007-09-26T10:23:00Z"/>
        </w:rPr>
      </w:pPr>
      <w:del w:id="613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37" w:author="Build Version 2.0" w:date="2007-09-26T10:23:00Z"/>
        </w:rPr>
      </w:pPr>
      <w:del w:id="6135" w:author="Build Version 2.0" w:date="2007-09-26T10:23:00Z">
        <w:r>
          <w:rPr>
            <w:lang w:val="en-AU"/>
          </w:rPr>
          <w:delText xml:space="preserve">      </w:delText>
        </w:r>
      </w:del>
      <w:del w:id="613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39" w:author="Build Version 2.0" w:date="2007-09-26T10:23:00Z"/>
        </w:rPr>
      </w:pPr>
      <w:del w:id="6138"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42" w:author="Build Version 2.0" w:date="2007-09-26T10:23:00Z"/>
        </w:rPr>
      </w:pPr>
      <w:del w:id="6140" w:author="Build Version 2.0" w:date="2007-09-26T10:23:00Z">
        <w:r>
          <w:rPr>
            <w:lang w:val="en-AU"/>
          </w:rPr>
          <w:delText xml:space="preserve">      </w:delText>
        </w:r>
      </w:del>
      <w:del w:id="614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44" w:author="Build Version 2.0" w:date="2007-09-26T10:23:00Z"/>
        </w:rPr>
      </w:pPr>
      <w:del w:id="6143" w:author="Build Version 2.0" w:date="2007-09-26T10:23:00Z">
        <w:r>
          <w:rPr>
            <w:lang w:val="en-AU"/>
          </w:rPr>
        </w:r>
      </w:del>
    </w:p>
    <w:p>
      <w:pPr>
        <w:pStyle w:val="Normal"/>
        <w:widowControl w:val="false"/>
        <w:numPr>
          <w:ilvl w:val="0"/>
          <w:numId w:val="0"/>
        </w:numPr>
        <w:bidi w:val="0"/>
        <w:spacing w:lineRule="auto" w:line="240"/>
        <w:ind w:hanging="0"/>
        <w:jc w:val="center"/>
        <w:textAlignment w:val="baseline"/>
        <w:rPr>
          <w:lang w:val="en-AU"/>
          <w:del w:id="6147" w:author="Build Version 2.0" w:date="2007-09-26T10:23:00Z"/>
        </w:rPr>
      </w:pPr>
      <w:del w:id="6145" w:author="Build Version 2.0" w:date="2007-09-26T10:23:00Z">
        <w:r>
          <w:rPr>
            <w:lang w:val="en-AU"/>
          </w:rPr>
          <w:delText xml:space="preserve">      </w:delText>
        </w:r>
      </w:del>
      <w:del w:id="6146"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lang w:val="en-AU"/>
          <w:del w:id="6149" w:author="Build Version 2.0" w:date="2007-09-26T10:23:00Z"/>
        </w:rPr>
      </w:pPr>
      <w:del w:id="6148" w:author="Build Version 2.0" w:date="2007-09-26T10:23:00Z">
        <w:r>
          <w:rPr>
            <w:lang w:val="en-AU"/>
          </w:rPr>
        </w:r>
      </w:del>
    </w:p>
    <w:p>
      <w:pPr>
        <w:sectPr>
          <w:headerReference w:type="default" r:id="rId120"/>
          <w:footerReference w:type="default" r:id="rId121"/>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uto" w:line="240"/>
        <w:ind w:hanging="0"/>
        <w:jc w:val="center"/>
        <w:textAlignment w:val="baseline"/>
        <w:rPr>
          <w:lang w:val="en-AU"/>
          <w:del w:id="6152" w:author="Build Version 2.0" w:date="2007-09-26T10:23:00Z"/>
        </w:rPr>
      </w:pPr>
      <w:del w:id="6150" w:author="Build Version 2.0" w:date="2007-09-26T10:23:00Z">
        <w:r>
          <w:rPr>
            <w:lang w:val="en-AU"/>
          </w:rPr>
          <w:delText xml:space="preserve">      </w:delText>
        </w:r>
      </w:del>
      <w:del w:id="6151" w:author="Build Version 2.0" w:date="2007-09-26T10:23:00Z">
        <w:r>
          <w:rPr>
            <w:lang w:val="en-AU"/>
          </w:rPr>
          <w:delText>_____________________________________________________________</w:delText>
        </w:r>
      </w:del>
    </w:p>
    <w:p>
      <w:pPr>
        <w:pStyle w:val="Normal"/>
        <w:widowControl w:val="false"/>
        <w:numPr>
          <w:ilvl w:val="0"/>
          <w:numId w:val="0"/>
        </w:numPr>
        <w:bidi w:val="0"/>
        <w:spacing w:lineRule="auto" w:line="240"/>
        <w:ind w:hanging="0"/>
        <w:jc w:val="center"/>
        <w:textAlignment w:val="baseline"/>
        <w:rPr>
          <w:del w:id="6155" w:author="Build Version 2.0" w:date="2007-09-26T10:23:00Z"/>
        </w:rPr>
      </w:pPr>
      <w:del w:id="6153" w:author="Build Version 2.0" w:date="2007-09-26T10:23:00Z">
        <w:r>
          <w:rPr>
            <w:rFonts w:cs="Times New Roman"/>
            <w:b w:val="false"/>
            <w:sz w:val="28"/>
            <w:szCs w:val="28"/>
            <w:lang w:val="en-AU"/>
          </w:rPr>
          <w:delText xml:space="preserve">Handout 23 – </w:delText>
        </w:r>
      </w:del>
      <w:del w:id="6154" w:author="Build Version 2.0" w:date="2007-09-26T10:23:00Z">
        <w:r>
          <w:rPr>
            <w:rFonts w:cs="Times New Roman"/>
            <w:sz w:val="28"/>
            <w:szCs w:val="28"/>
            <w:lang w:val="en-AU"/>
          </w:rPr>
          <w:delText xml:space="preserve">Radio gets Results: </w:delText>
        </w:r>
      </w:del>
    </w:p>
    <w:p>
      <w:pPr>
        <w:pStyle w:val="Normal"/>
        <w:widowControl w:val="false"/>
        <w:numPr>
          <w:ilvl w:val="0"/>
          <w:numId w:val="0"/>
        </w:numPr>
        <w:bidi w:val="0"/>
        <w:spacing w:lineRule="auto" w:line="240"/>
        <w:ind w:hanging="0"/>
        <w:jc w:val="center"/>
        <w:textAlignment w:val="baseline"/>
        <w:rPr>
          <w:del w:id="6158" w:author="Build Version 2.0" w:date="2007-09-26T10:23:00Z"/>
        </w:rPr>
      </w:pPr>
      <w:del w:id="6156" w:author="Build Version 2.0" w:date="2007-09-26T10:23:00Z">
        <w:r>
          <w:rPr>
            <w:rFonts w:cs="Times New Roman"/>
            <w:b w:val="false"/>
            <w:sz w:val="28"/>
            <w:szCs w:val="28"/>
            <w:lang w:val="en-AU"/>
          </w:rPr>
          <w:delText xml:space="preserve">Local radio in New Zealand: </w:delText>
        </w:r>
      </w:del>
      <w:del w:id="6157" w:author="Build Version 2.0" w:date="2007-09-26T10:23:00Z">
        <w:r>
          <w:rPr>
            <w:rFonts w:cs="Times New Roman"/>
            <w:sz w:val="28"/>
            <w:szCs w:val="28"/>
            <w:lang w:val="en-AU"/>
          </w:rPr>
          <w:delText>Just how local is it?</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b w:val="false"/>
          <w:b w:val="false"/>
          <w:sz w:val="16"/>
          <w:szCs w:val="16"/>
          <w:highlight w:val="none"/>
          <w:lang w:val="en-AU"/>
          <w:del w:id="6160" w:author="Build Version 2.0" w:date="2007-09-26T10:23:00Z"/>
        </w:rPr>
      </w:pPr>
      <w:del w:id="6159" w:author="Build Version 2.0" w:date="2007-09-26T10:23:00Z">
        <w:r>
          <w:rPr>
            <w:rFonts w:cs="Times New Roman"/>
            <w:b w:val="false"/>
            <w:sz w:val="16"/>
            <w:szCs w:val="16"/>
            <w:lang w:val="en-AU"/>
          </w:rPr>
        </w:r>
      </w:del>
    </w:p>
    <w:p>
      <w:pPr>
        <w:pStyle w:val="Normal"/>
        <w:widowControl w:val="false"/>
        <w:numPr>
          <w:ilvl w:val="0"/>
          <w:numId w:val="0"/>
        </w:numPr>
        <w:bidi w:val="0"/>
        <w:spacing w:lineRule="auto" w:line="240"/>
        <w:ind w:hanging="0"/>
        <w:jc w:val="center"/>
        <w:textAlignment w:val="baseline"/>
        <w:rPr>
          <w:del w:id="6166" w:author="Build Version 2.0" w:date="2007-09-26T10:23:00Z"/>
        </w:rPr>
      </w:pPr>
      <w:del w:id="6161" w:author="Build Version 2.0" w:date="2007-09-26T10:23:00Z">
        <w:r>
          <w:rPr>
            <w:rFonts w:cs="Times New Roman"/>
            <w:b w:val="false"/>
            <w:sz w:val="28"/>
            <w:szCs w:val="28"/>
            <w:lang w:val="en-AU"/>
          </w:rPr>
          <w:delText xml:space="preserve">The following information is taken from National Radio’s </w:delText>
        </w:r>
      </w:del>
      <w:del w:id="6162" w:author="Build Version 2.0" w:date="2007-09-26T10:23:00Z">
        <w:r>
          <w:rPr>
            <w:rFonts w:cs="Times New Roman"/>
            <w:b w:val="false"/>
            <w:i/>
            <w:sz w:val="28"/>
            <w:szCs w:val="28"/>
            <w:lang w:val="en-AU"/>
          </w:rPr>
          <w:delText>Media Watch</w:delText>
        </w:r>
      </w:del>
      <w:del w:id="6163" w:author="Build Version 2.0" w:date="2007-09-26T10:23:00Z">
        <w:r>
          <w:rPr>
            <w:rFonts w:cs="Times New Roman"/>
            <w:b w:val="false"/>
            <w:sz w:val="28"/>
            <w:szCs w:val="28"/>
            <w:lang w:val="en-AU"/>
          </w:rPr>
          <w:delText xml:space="preserve"> programme, broadcast on Sunday morning, March 6</w:delText>
        </w:r>
      </w:del>
      <w:del w:id="6164" w:author="Build Version 2.0" w:date="2007-09-26T10:23:00Z">
        <w:r>
          <w:rPr>
            <w:rFonts w:cs="Times New Roman"/>
            <w:b w:val="false"/>
            <w:sz w:val="28"/>
            <w:szCs w:val="28"/>
            <w:vertAlign w:val="superscript"/>
            <w:lang w:val="en-AU"/>
          </w:rPr>
          <w:delText xml:space="preserve">th </w:delText>
        </w:r>
      </w:del>
      <w:del w:id="6165" w:author="Build Version 2.0" w:date="2007-09-26T10:23:00Z">
        <w:r>
          <w:rPr>
            <w:rFonts w:cs="Times New Roman"/>
            <w:b w:val="false"/>
            <w:sz w:val="28"/>
            <w:szCs w:val="28"/>
            <w:lang w:val="en-AU"/>
          </w:rPr>
          <w:delText>2005.</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b w:val="false"/>
          <w:b w:val="false"/>
          <w:sz w:val="16"/>
          <w:szCs w:val="16"/>
          <w:highlight w:val="none"/>
          <w:lang w:val="en-AU"/>
          <w:del w:id="6168" w:author="Build Version 2.0" w:date="2007-09-26T10:23:00Z"/>
        </w:rPr>
      </w:pPr>
      <w:del w:id="6167" w:author="Build Version 2.0" w:date="2007-09-26T10:23:00Z">
        <w:r>
          <w:rPr>
            <w:rFonts w:cs="Times New Roman"/>
            <w:b w:val="false"/>
            <w:sz w:val="16"/>
            <w:szCs w:val="16"/>
            <w:lang w:val="en-AU"/>
          </w:rPr>
        </w:r>
      </w:del>
    </w:p>
    <w:p>
      <w:pPr>
        <w:pStyle w:val="Normal"/>
        <w:widowControl w:val="false"/>
        <w:numPr>
          <w:ilvl w:val="0"/>
          <w:numId w:val="0"/>
        </w:numPr>
        <w:bidi w:val="0"/>
        <w:spacing w:lineRule="auto" w:line="240"/>
        <w:ind w:hanging="0"/>
        <w:jc w:val="center"/>
        <w:textAlignment w:val="baseline"/>
        <w:rPr>
          <w:del w:id="6180" w:author="Build Version 2.0" w:date="2007-09-26T10:23:00Z"/>
        </w:rPr>
      </w:pPr>
      <w:del w:id="6169" w:author="Build Version 2.0" w:date="2007-09-26T10:23:00Z">
        <w:r>
          <w:rPr>
            <w:rFonts w:cs="Times New Roman"/>
            <w:lang w:val="en-AU"/>
          </w:rPr>
          <w:delText xml:space="preserve">The CEO of </w:delText>
        </w:r>
      </w:del>
      <w:del w:id="6170" w:author="Build Version 2.0" w:date="2007-09-26T10:23:00Z">
        <w:r>
          <w:rPr>
            <w:rFonts w:cs="Times New Roman"/>
            <w:b w:val="false"/>
            <w:lang w:val="en-AU"/>
          </w:rPr>
          <w:delText>Can West</w:delText>
        </w:r>
      </w:del>
      <w:ins w:id="6171" w:author="Dave Warring" w:date="2007-07-19T20:56:00Z">
        <w:del w:id="6172" w:author="Build Version 2.0" w:date="2007-09-26T10:23:00Z">
          <w:r>
            <w:rPr>
              <w:rFonts w:cs="Times New Roman"/>
              <w:b w:val="false"/>
              <w:lang w:val="en-AU"/>
            </w:rPr>
            <w:delText>CanWest</w:delText>
          </w:r>
        </w:del>
      </w:ins>
      <w:del w:id="6173" w:author="Build Version 2.0" w:date="2007-09-26T10:23:00Z">
        <w:r>
          <w:rPr>
            <w:rFonts w:cs="Times New Roman"/>
            <w:lang w:val="en-AU"/>
          </w:rPr>
          <w:delText xml:space="preserve"> Brent Imp</w:delText>
        </w:r>
      </w:del>
      <w:ins w:id="6174" w:author="Dave Warring" w:date="2007-07-16T21:04:00Z">
        <w:del w:id="6175" w:author="Build Version 2.0" w:date="2007-09-26T10:23:00Z">
          <w:r>
            <w:rPr>
              <w:rFonts w:cs="Times New Roman"/>
              <w:lang w:val="en-AU"/>
            </w:rPr>
            <w:delText>e</w:delText>
          </w:r>
        </w:del>
      </w:ins>
      <w:del w:id="6176" w:author="Build Version 2.0" w:date="2007-09-26T10:23:00Z">
        <w:r>
          <w:rPr>
            <w:rFonts w:cs="Times New Roman"/>
            <w:lang w:val="en-AU"/>
          </w:rPr>
          <w:delText>y arrived in Gisborne last week to complete what he said is a substantial purchase of Radio assets and frequencies there. The company paid an undisclosed sum to entrepreneurs Bruce and Janet Johnston for Gisbourne’s 89 FM and 96 FM and on the principal of in for an undisclosed penny in for an undisclosed pound Can West</w:delText>
        </w:r>
      </w:del>
      <w:ins w:id="6177" w:author="Dave Warring" w:date="2007-07-19T20:56:00Z">
        <w:del w:id="6178" w:author="Build Version 2.0" w:date="2007-09-26T10:23:00Z">
          <w:r>
            <w:rPr>
              <w:rFonts w:cs="Times New Roman"/>
              <w:lang w:val="en-AU"/>
            </w:rPr>
            <w:delText>CanWest</w:delText>
          </w:r>
        </w:del>
      </w:ins>
      <w:del w:id="6179" w:author="Build Version 2.0" w:date="2007-09-26T10:23:00Z">
        <w:r>
          <w:rPr>
            <w:rFonts w:cs="Times New Roman"/>
            <w:lang w:val="en-AU"/>
          </w:rPr>
          <w:delText xml:space="preserve"> also did a confidential deal for Surf City Radio which owns another two FM frequencies in Gisbourne.</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sz w:val="16"/>
          <w:szCs w:val="16"/>
          <w:highlight w:val="none"/>
          <w:lang w:val="en-AU"/>
          <w:del w:id="6182" w:author="Build Version 2.0" w:date="2007-09-26T10:23:00Z"/>
        </w:rPr>
      </w:pPr>
      <w:del w:id="6181" w:author="Build Version 2.0" w:date="2007-09-26T10:23:00Z">
        <w:r>
          <w:rPr>
            <w:rFonts w:cs="Times New Roman"/>
            <w:sz w:val="16"/>
            <w:szCs w:val="16"/>
            <w:lang w:val="en-AU"/>
          </w:rPr>
        </w:r>
      </w:del>
    </w:p>
    <w:p>
      <w:pPr>
        <w:pStyle w:val="Normal"/>
        <w:widowControl w:val="false"/>
        <w:numPr>
          <w:ilvl w:val="0"/>
          <w:numId w:val="0"/>
        </w:numPr>
        <w:bidi w:val="0"/>
        <w:spacing w:lineRule="auto" w:line="240"/>
        <w:ind w:hanging="0"/>
        <w:jc w:val="center"/>
        <w:textAlignment w:val="baseline"/>
        <w:rPr>
          <w:del w:id="6196" w:author="Build Version 2.0" w:date="2007-09-26T10:23:00Z"/>
        </w:rPr>
      </w:pPr>
      <w:del w:id="6183" w:author="Build Version 2.0" w:date="2007-09-26T10:23:00Z">
        <w:r>
          <w:rPr>
            <w:rFonts w:cs="Times New Roman"/>
            <w:lang w:val="en-AU"/>
          </w:rPr>
          <w:delText>Surf City’s former radio owner Scott McSloid will now be the new general manager of the combined new identity</w:delText>
        </w:r>
      </w:del>
      <w:ins w:id="6184" w:author="Dave Warring" w:date="2007-07-19T21:13:00Z">
        <w:del w:id="6185" w:author="Build Version 2.0" w:date="2007-09-26T10:23:00Z">
          <w:r>
            <w:rPr>
              <w:rFonts w:cs="Times New Roman"/>
              <w:lang w:val="en-AU"/>
            </w:rPr>
            <w:delText>,</w:delText>
          </w:r>
        </w:del>
      </w:ins>
      <w:del w:id="6186" w:author="Build Version 2.0" w:date="2007-09-26T10:23:00Z">
        <w:r>
          <w:rPr>
            <w:rFonts w:cs="Times New Roman"/>
            <w:lang w:val="en-AU"/>
          </w:rPr>
          <w:delText xml:space="preserve"> which will be now known as Radio Works Gisbourne. In the local newspaper that week it was announced</w:delText>
        </w:r>
      </w:del>
      <w:ins w:id="6187" w:author="Dave Warring" w:date="2007-07-19T21:13:00Z">
        <w:del w:id="6188" w:author="Build Version 2.0" w:date="2007-09-26T10:23:00Z">
          <w:r>
            <w:rPr>
              <w:rFonts w:cs="Times New Roman"/>
              <w:lang w:val="en-AU"/>
            </w:rPr>
            <w:delText>:</w:delText>
          </w:r>
        </w:del>
      </w:ins>
      <w:del w:id="6189" w:author="Build Version 2.0" w:date="2007-09-26T10:23:00Z">
        <w:r>
          <w:rPr>
            <w:rFonts w:cs="Times New Roman"/>
            <w:lang w:val="en-AU"/>
          </w:rPr>
          <w:delText xml:space="preserve"> “No job loses during takeover of stations”. The newly acquired stations will line up in Can West</w:delText>
        </w:r>
      </w:del>
      <w:ins w:id="6190" w:author="Dave Warring" w:date="2007-07-19T20:56:00Z">
        <w:del w:id="6191" w:author="Build Version 2.0" w:date="2007-09-26T10:23:00Z">
          <w:r>
            <w:rPr>
              <w:rFonts w:cs="Times New Roman"/>
              <w:lang w:val="en-AU"/>
            </w:rPr>
            <w:delText>CanWest</w:delText>
          </w:r>
        </w:del>
      </w:ins>
      <w:del w:id="6192" w:author="Build Version 2.0" w:date="2007-09-26T10:23:00Z">
        <w:r>
          <w:rPr>
            <w:rFonts w:cs="Times New Roman"/>
            <w:lang w:val="en-AU"/>
          </w:rPr>
          <w:delText>’s national music networks, More FM</w:delText>
        </w:r>
      </w:del>
      <w:ins w:id="6193" w:author="Dave Warring" w:date="2007-07-19T21:14:00Z">
        <w:del w:id="6194" w:author="Build Version 2.0" w:date="2007-09-26T10:23:00Z">
          <w:r>
            <w:rPr>
              <w:rFonts w:cs="Times New Roman"/>
              <w:lang w:val="en-AU"/>
            </w:rPr>
            <w:delText>MoreFM</w:delText>
          </w:r>
        </w:del>
      </w:ins>
      <w:del w:id="6195" w:author="Build Version 2.0" w:date="2007-09-26T10:23:00Z">
        <w:r>
          <w:rPr>
            <w:rFonts w:cs="Times New Roman"/>
            <w:lang w:val="en-AU"/>
          </w:rPr>
          <w:delText>, The Rock, Solid Gold, and The Edge.</w:delText>
        </w:r>
      </w:del>
    </w:p>
    <w:p>
      <w:pPr>
        <w:pStyle w:val="Normal"/>
        <w:widowControl w:val="false"/>
        <w:numPr>
          <w:ilvl w:val="0"/>
          <w:numId w:val="0"/>
        </w:numPr>
        <w:bidi w:val="0"/>
        <w:spacing w:lineRule="auto" w:line="240"/>
        <w:ind w:hanging="0"/>
        <w:jc w:val="center"/>
        <w:textAlignment w:val="baseline"/>
        <w:rPr>
          <w:rFonts w:ascii="Times New Roman" w:hAnsi="Times New Roman" w:cs="Times New Roman"/>
          <w:sz w:val="16"/>
          <w:szCs w:val="16"/>
          <w:highlight w:val="none"/>
          <w:lang w:val="en-AU"/>
          <w:del w:id="6198" w:author="Build Version 2.0" w:date="2007-09-26T10:23:00Z"/>
        </w:rPr>
      </w:pPr>
      <w:del w:id="6197" w:author="Build Version 2.0" w:date="2007-09-26T10:23:00Z">
        <w:r>
          <w:rPr>
            <w:rFonts w:cs="Times New Roman"/>
            <w:sz w:val="16"/>
            <w:szCs w:val="16"/>
            <w:lang w:val="en-AU"/>
          </w:rPr>
        </w:r>
      </w:del>
    </w:p>
    <w:p>
      <w:pPr>
        <w:pStyle w:val="Normal"/>
        <w:spacing w:lineRule="auto" w:line="240"/>
        <w:jc w:val="center"/>
        <w:rPr>
          <w:del w:id="6200" w:author="Build Version 2.0" w:date="2007-09-26T10:23:00Z"/>
        </w:rPr>
      </w:pPr>
      <w:del w:id="6199" w:author="Build Version 2.0" w:date="2007-09-26T10:23:00Z">
        <w:r>
          <w:rPr>
            <w:rFonts w:cs="Times New Roman"/>
            <w:lang w:val="en-AU"/>
          </w:rPr>
          <w:delText>So does that mean that Gisbourne’s local radio scene will now be a lot less local?</w:delText>
        </w:r>
      </w:del>
    </w:p>
    <w:p>
      <w:pPr>
        <w:pStyle w:val="Normal"/>
        <w:spacing w:lineRule="auto" w:line="240"/>
        <w:jc w:val="center"/>
        <w:rPr>
          <w:rFonts w:ascii="Times New Roman" w:hAnsi="Times New Roman" w:cs="Times New Roman"/>
          <w:sz w:val="16"/>
          <w:szCs w:val="16"/>
          <w:highlight w:val="none"/>
          <w:lang w:val="en-AU"/>
          <w:del w:id="6202" w:author="Build Version 2.0" w:date="2007-09-26T10:23:00Z"/>
        </w:rPr>
      </w:pPr>
      <w:del w:id="6201" w:author="Build Version 2.0" w:date="2007-09-26T10:23:00Z">
        <w:r>
          <w:rPr>
            <w:rFonts w:cs="Times New Roman"/>
            <w:sz w:val="16"/>
            <w:szCs w:val="16"/>
            <w:lang w:val="en-AU"/>
          </w:rPr>
        </w:r>
      </w:del>
    </w:p>
    <w:p>
      <w:pPr>
        <w:pStyle w:val="Normal"/>
        <w:spacing w:lineRule="auto" w:line="240"/>
        <w:jc w:val="center"/>
        <w:rPr>
          <w:rFonts w:ascii="Times New Roman" w:hAnsi="Times New Roman" w:cs="Times New Roman"/>
          <w:i/>
          <w:i/>
          <w:highlight w:val="none"/>
          <w:lang w:val="en-AU"/>
          <w:del w:id="6223" w:author="Build Version 2.0" w:date="2007-09-26T10:23:00Z"/>
        </w:rPr>
      </w:pPr>
      <w:ins w:id="6203" w:author="Dave Warring" w:date="2007-07-16T21:02:00Z">
        <w:del w:id="6204" w:author="Build Version 2.0" w:date="2007-07-23T11:50:00Z">
          <w:r>
            <w:rPr>
              <w:rFonts w:cs="Times New Roman"/>
              <w:b w:val="false"/>
              <w:lang w:val="en-AU"/>
            </w:rPr>
            <w:delText>RB (</w:delText>
          </w:r>
        </w:del>
      </w:ins>
      <w:del w:id="6205" w:author="Build Version 2.0" w:date="2007-09-26T10:23:00Z">
        <w:r>
          <w:rPr>
            <w:rFonts w:cs="Times New Roman"/>
            <w:lang w:val="en-AU"/>
          </w:rPr>
          <w:delText>Roger Beaumont</w:delText>
        </w:r>
      </w:del>
      <w:ins w:id="6206" w:author="Dave Warring" w:date="2007-07-16T21:02:00Z">
        <w:del w:id="6207" w:author="Build Version 2.0" w:date="2007-09-26T10:23:00Z">
          <w:r>
            <w:rPr>
              <w:rFonts w:cs="Times New Roman"/>
              <w:lang w:val="en-AU"/>
            </w:rPr>
            <w:delText xml:space="preserve">, </w:delText>
          </w:r>
        </w:del>
      </w:ins>
      <w:del w:id="6208" w:author="Build Version 2.0" w:date="2007-09-26T10:23:00Z">
        <w:r>
          <w:rPr>
            <w:rFonts w:cs="Times New Roman"/>
            <w:lang w:val="en-AU"/>
          </w:rPr>
          <w:delText xml:space="preserve"> (Can West</w:delText>
        </w:r>
      </w:del>
      <w:ins w:id="6209" w:author="Dave Warring" w:date="2007-07-19T20:56:00Z">
        <w:del w:id="6210" w:author="Build Version 2.0" w:date="2007-09-26T10:23:00Z">
          <w:r>
            <w:rPr>
              <w:rFonts w:cs="Times New Roman"/>
              <w:lang w:val="en-AU"/>
            </w:rPr>
            <w:delText>CanWest</w:delText>
          </w:r>
        </w:del>
      </w:ins>
      <w:del w:id="6211" w:author="Build Version 2.0" w:date="2007-09-26T10:23:00Z">
        <w:r>
          <w:rPr>
            <w:rFonts w:cs="Times New Roman"/>
            <w:lang w:val="en-AU"/>
          </w:rPr>
          <w:delText>’s media spokesman</w:delText>
        </w:r>
      </w:del>
      <w:del w:id="6212" w:author="Build Version 2.0" w:date="2007-07-23T11:50:00Z">
        <w:r>
          <w:rPr>
            <w:rFonts w:cs="Times New Roman"/>
            <w:lang w:val="en-AU"/>
          </w:rPr>
          <w:delText>)</w:delText>
        </w:r>
      </w:del>
      <w:del w:id="6213" w:author="Build Version 2.0" w:date="2007-09-26T10:23:00Z">
        <w:r>
          <w:rPr>
            <w:rFonts w:cs="Times New Roman"/>
            <w:lang w:val="en-AU"/>
          </w:rPr>
          <w:delText xml:space="preserve">: </w:delText>
        </w:r>
      </w:del>
      <w:del w:id="6214" w:author="Build Version 2.0" w:date="2007-07-23T12:01:00Z">
        <w:r>
          <w:rPr>
            <w:rFonts w:cs="Times New Roman"/>
            <w:lang w:val="en-AU"/>
          </w:rPr>
          <w:delText>“</w:delText>
        </w:r>
      </w:del>
      <w:del w:id="6215" w:author="Build Version 2.0" w:date="2007-09-26T10:23:00Z">
        <w:r>
          <w:rPr>
            <w:rFonts w:cs="Times New Roman"/>
            <w:i/>
            <w:lang w:val="en-AU"/>
          </w:rPr>
          <w:delText>That’s not the case at all. What the exercise gives is a much stronger presence for the radio brands in those markets. So in the case of 89 FM which will be re-branded as a More FM</w:delText>
        </w:r>
      </w:del>
      <w:ins w:id="6216" w:author="Dave Warring" w:date="2007-07-19T21:14:00Z">
        <w:del w:id="6217" w:author="Build Version 2.0" w:date="2007-09-26T10:23:00Z">
          <w:r>
            <w:rPr>
              <w:rFonts w:cs="Times New Roman"/>
              <w:i/>
              <w:lang w:val="en-AU"/>
            </w:rPr>
            <w:delText>MoreFM</w:delText>
          </w:r>
        </w:del>
      </w:ins>
      <w:del w:id="6218" w:author="Build Version 2.0" w:date="2007-09-26T10:23:00Z">
        <w:r>
          <w:rPr>
            <w:rFonts w:cs="Times New Roman"/>
            <w:i/>
            <w:lang w:val="en-AU"/>
          </w:rPr>
          <w:delText xml:space="preserve"> that station will still have the same local announcers, still have local news, will still be involved in the community, and community events, and sponsoring various charitable activities in the market. But the good thing for the listeners is that it will have the strength of the More FM</w:delText>
        </w:r>
      </w:del>
      <w:ins w:id="6219" w:author="Dave Warring" w:date="2007-07-19T21:14:00Z">
        <w:del w:id="6220" w:author="Build Version 2.0" w:date="2007-09-26T10:23:00Z">
          <w:r>
            <w:rPr>
              <w:rFonts w:cs="Times New Roman"/>
              <w:i/>
              <w:lang w:val="en-AU"/>
            </w:rPr>
            <w:delText>MoreFM</w:delText>
          </w:r>
        </w:del>
      </w:ins>
      <w:del w:id="6221" w:author="Build Version 2.0" w:date="2007-09-26T10:23:00Z">
        <w:r>
          <w:rPr>
            <w:rFonts w:cs="Times New Roman"/>
            <w:i/>
            <w:lang w:val="en-AU"/>
          </w:rPr>
          <w:delText xml:space="preserve"> brand behind it, which will mean from the listeners perspective that will be able to participate in bigger competitions where that might win stronger prizes, and its all the advantages of a local community radio station with the strength of a national brand behind it.</w:delText>
        </w:r>
      </w:del>
      <w:del w:id="6222" w:author="Build Version 2.0" w:date="2007-07-23T12:01:00Z">
        <w:r>
          <w:rPr>
            <w:rFonts w:cs="Times New Roman"/>
            <w:i/>
            <w:lang w:val="en-AU"/>
          </w:rPr>
          <w:delText>”</w:delText>
        </w:r>
      </w:del>
    </w:p>
    <w:p>
      <w:pPr>
        <w:pStyle w:val="Normal"/>
        <w:spacing w:lineRule="auto" w:line="240"/>
        <w:jc w:val="center"/>
        <w:rPr>
          <w:rFonts w:ascii="Times New Roman" w:hAnsi="Times New Roman" w:cs="Times New Roman"/>
          <w:i/>
          <w:i/>
          <w:sz w:val="16"/>
          <w:szCs w:val="16"/>
          <w:highlight w:val="none"/>
          <w:lang w:val="en-AU"/>
          <w:del w:id="6225" w:author="Build Version 2.0" w:date="2007-09-26T10:23:00Z"/>
        </w:rPr>
      </w:pPr>
      <w:del w:id="6224" w:author="Build Version 2.0" w:date="2007-09-26T10:23:00Z">
        <w:r>
          <w:rPr>
            <w:rFonts w:cs="Times New Roman"/>
            <w:i/>
            <w:sz w:val="16"/>
            <w:szCs w:val="16"/>
            <w:lang w:val="en-AU"/>
          </w:rPr>
        </w:r>
      </w:del>
    </w:p>
    <w:p>
      <w:pPr>
        <w:pStyle w:val="Normal"/>
        <w:spacing w:lineRule="auto" w:line="240"/>
        <w:jc w:val="center"/>
        <w:rPr>
          <w:del w:id="6230" w:author="Build Version 2.0" w:date="2007-09-26T10:23:00Z"/>
        </w:rPr>
      </w:pPr>
      <w:del w:id="6226" w:author="Build Version 2.0" w:date="2007-09-26T10:23:00Z">
        <w:r>
          <w:rPr>
            <w:rFonts w:cs="Times New Roman"/>
            <w:lang w:val="en-AU"/>
          </w:rPr>
          <w:delText>For those local broadcasters that will still be working in those stations, if they have a specific idea of what the</w:delText>
        </w:r>
      </w:del>
      <w:ins w:id="6227" w:author="Dave Warring" w:date="2007-07-19T21:11:00Z">
        <w:del w:id="6228" w:author="Build Version 2.0" w:date="2007-09-26T10:23:00Z">
          <w:r>
            <w:rPr>
              <w:rFonts w:cs="Times New Roman"/>
              <w:lang w:val="en-AU"/>
            </w:rPr>
            <w:delText>ir</w:delText>
          </w:r>
        </w:del>
      </w:ins>
      <w:del w:id="6229" w:author="Build Version 2.0" w:date="2007-09-26T10:23:00Z">
        <w:r>
          <w:rPr>
            <w:rFonts w:cs="Times New Roman"/>
            <w:lang w:val="en-AU"/>
          </w:rPr>
          <w:delText>re local listeners might like, can they still get that on the air, or are they going to have to follow orders from Auckland, and programmer directors instructions about what they should be playing?</w:delText>
        </w:r>
      </w:del>
    </w:p>
    <w:p>
      <w:pPr>
        <w:pStyle w:val="Normal"/>
        <w:spacing w:lineRule="auto" w:line="240"/>
        <w:jc w:val="center"/>
        <w:rPr>
          <w:rFonts w:ascii="Times New Roman" w:hAnsi="Times New Roman" w:cs="Times New Roman"/>
          <w:sz w:val="16"/>
          <w:szCs w:val="16"/>
          <w:highlight w:val="none"/>
          <w:lang w:val="en-AU"/>
          <w:del w:id="6232" w:author="Build Version 2.0" w:date="2007-09-26T10:23:00Z"/>
        </w:rPr>
      </w:pPr>
      <w:del w:id="6231" w:author="Build Version 2.0" w:date="2007-09-26T10:23:00Z">
        <w:r>
          <w:rPr>
            <w:rFonts w:cs="Times New Roman"/>
            <w:sz w:val="16"/>
            <w:szCs w:val="16"/>
            <w:lang w:val="en-AU"/>
          </w:rPr>
        </w:r>
      </w:del>
    </w:p>
    <w:p>
      <w:pPr>
        <w:pStyle w:val="Normal"/>
        <w:spacing w:lineRule="auto" w:line="240"/>
        <w:jc w:val="center"/>
        <w:rPr>
          <w:del w:id="6240" w:author="Build Version 2.0" w:date="2007-09-26T10:23:00Z"/>
        </w:rPr>
      </w:pPr>
      <w:del w:id="6233" w:author="Build Version 2.0" w:date="2007-09-26T10:23:00Z">
        <w:r>
          <w:rPr>
            <w:rFonts w:cs="Times New Roman"/>
            <w:b w:val="false"/>
            <w:lang w:val="en-AU"/>
          </w:rPr>
          <w:delText>RG</w:delText>
        </w:r>
      </w:del>
      <w:ins w:id="6234" w:author="Dave Warring" w:date="2007-07-16T21:03:00Z">
        <w:del w:id="6235" w:author="Build Version 2.0" w:date="2007-07-23T11:52:00Z">
          <w:r>
            <w:rPr>
              <w:rFonts w:cs="Times New Roman"/>
              <w:b w:val="false"/>
              <w:lang w:val="en-AU"/>
            </w:rPr>
            <w:delText>RB</w:delText>
          </w:r>
        </w:del>
      </w:ins>
      <w:del w:id="6236" w:author="Build Version 2.0" w:date="2007-07-23T11:52:00Z">
        <w:r>
          <w:rPr>
            <w:rFonts w:cs="Times New Roman"/>
            <w:b w:val="false"/>
            <w:lang w:val="en-AU"/>
          </w:rPr>
          <w:delText>:</w:delText>
        </w:r>
      </w:del>
      <w:del w:id="6237" w:author="Build Version 2.0" w:date="2007-07-23T11:52:00Z">
        <w:r>
          <w:rPr>
            <w:rFonts w:cs="Times New Roman"/>
            <w:lang w:val="en-AU"/>
          </w:rPr>
          <w:delText xml:space="preserve"> </w:delText>
        </w:r>
      </w:del>
      <w:del w:id="6238" w:author="Build Version 2.0" w:date="2007-07-23T12:01:00Z">
        <w:r>
          <w:rPr>
            <w:rFonts w:cs="Times New Roman"/>
            <w:i/>
            <w:lang w:val="en-AU"/>
          </w:rPr>
          <w:delText>“</w:delText>
        </w:r>
      </w:del>
      <w:del w:id="6239" w:author="Build Version 2.0" w:date="2007-09-26T10:23:00Z">
        <w:r>
          <w:rPr>
            <w:rFonts w:cs="Times New Roman"/>
            <w:i/>
            <w:lang w:val="en-AU"/>
          </w:rPr>
          <w:delText>Not at all. They will very much influence the total content of the programme that they are doing. There will be a local manager, so the announcers will have a huge degree of freedom to relate to the market that they are part off.</w:delText>
        </w:r>
      </w:del>
    </w:p>
    <w:p>
      <w:pPr>
        <w:pStyle w:val="Normal"/>
        <w:spacing w:lineRule="auto" w:line="240"/>
        <w:jc w:val="center"/>
        <w:rPr>
          <w:rFonts w:ascii="Times New Roman" w:hAnsi="Times New Roman" w:cs="Times New Roman"/>
          <w:i/>
          <w:i/>
          <w:sz w:val="16"/>
          <w:szCs w:val="16"/>
          <w:highlight w:val="none"/>
          <w:lang w:val="en-AU"/>
          <w:del w:id="6242" w:author="Build Version 2.0" w:date="2007-09-26T10:23:00Z"/>
        </w:rPr>
      </w:pPr>
      <w:del w:id="6241" w:author="Build Version 2.0" w:date="2007-09-26T10:23:00Z">
        <w:r>
          <w:rPr>
            <w:rFonts w:cs="Times New Roman"/>
            <w:i/>
            <w:sz w:val="16"/>
            <w:szCs w:val="16"/>
            <w:lang w:val="en-AU"/>
          </w:rPr>
        </w:r>
      </w:del>
    </w:p>
    <w:p>
      <w:pPr>
        <w:pStyle w:val="Normal"/>
        <w:spacing w:lineRule="auto" w:line="240"/>
        <w:jc w:val="center"/>
        <w:rPr>
          <w:del w:id="6247" w:author="Build Version 2.0" w:date="2007-09-26T10:23:00Z"/>
        </w:rPr>
      </w:pPr>
      <w:del w:id="6243" w:author="Build Version 2.0" w:date="2007-09-26T10:23:00Z">
        <w:r>
          <w:rPr>
            <w:rFonts w:cs="Times New Roman"/>
            <w:lang w:val="en-AU"/>
          </w:rPr>
          <w:delText>What about in five or ten years time Roger, if the ad boom dries up a bit and its cheaper to flick a switch and carry the output from Auckland and not bother with the local staff</w:delText>
        </w:r>
      </w:del>
      <w:ins w:id="6244" w:author="Dave Warring" w:date="2007-07-19T21:12:00Z">
        <w:del w:id="6245" w:author="Build Version 2.0" w:date="2007-09-26T10:23:00Z">
          <w:r>
            <w:rPr>
              <w:rFonts w:cs="Times New Roman"/>
              <w:lang w:val="en-AU"/>
            </w:rPr>
            <w:delText>?</w:delText>
          </w:r>
        </w:del>
      </w:ins>
      <w:del w:id="6246" w:author="Build Version 2.0" w:date="2007-09-26T10:23:00Z">
        <w:r>
          <w:rPr>
            <w:rFonts w:cs="Times New Roman"/>
            <w:lang w:val="en-AU"/>
          </w:rPr>
          <w:delText xml:space="preserve">. Is that something that might happen? </w:delText>
        </w:r>
      </w:del>
    </w:p>
    <w:p>
      <w:pPr>
        <w:pStyle w:val="Normal"/>
        <w:spacing w:lineRule="auto" w:line="240"/>
        <w:jc w:val="center"/>
        <w:rPr>
          <w:rFonts w:ascii="Times New Roman" w:hAnsi="Times New Roman" w:cs="Times New Roman"/>
          <w:sz w:val="16"/>
          <w:szCs w:val="16"/>
          <w:highlight w:val="none"/>
          <w:lang w:val="en-AU"/>
          <w:del w:id="6249" w:author="Build Version 2.0" w:date="2007-09-26T10:23:00Z"/>
        </w:rPr>
      </w:pPr>
      <w:del w:id="6248" w:author="Build Version 2.0" w:date="2007-09-26T10:23:00Z">
        <w:r>
          <w:rPr>
            <w:rFonts w:cs="Times New Roman"/>
            <w:sz w:val="16"/>
            <w:szCs w:val="16"/>
            <w:lang w:val="en-AU"/>
          </w:rPr>
        </w:r>
      </w:del>
    </w:p>
    <w:p>
      <w:pPr>
        <w:pStyle w:val="Normal"/>
        <w:spacing w:lineRule="auto" w:line="240"/>
        <w:jc w:val="center"/>
        <w:rPr>
          <w:rFonts w:ascii="Times New Roman" w:hAnsi="Times New Roman" w:cs="Times New Roman"/>
          <w:i/>
          <w:i/>
          <w:highlight w:val="none"/>
          <w:lang w:val="en-AU"/>
          <w:del w:id="6259" w:author="Build Version 2.0" w:date="2007-07-23T11:53:00Z"/>
        </w:rPr>
      </w:pPr>
      <w:del w:id="6250" w:author="Build Version 2.0" w:date="2007-09-26T10:23:00Z">
        <w:r>
          <w:rPr>
            <w:rFonts w:cs="Times New Roman"/>
            <w:b w:val="false"/>
            <w:lang w:val="en-AU"/>
          </w:rPr>
          <w:delText>RG</w:delText>
        </w:r>
      </w:del>
      <w:ins w:id="6251" w:author="Dave Warring" w:date="2007-07-16T21:04:00Z">
        <w:del w:id="6252" w:author="Build Version 2.0" w:date="2007-07-23T12:14:00Z">
          <w:r>
            <w:rPr>
              <w:rFonts w:cs="Times New Roman"/>
              <w:b w:val="false"/>
              <w:lang w:val="en-AU"/>
            </w:rPr>
            <w:delText>RB</w:delText>
          </w:r>
        </w:del>
      </w:ins>
      <w:del w:id="6253" w:author="Build Version 2.0" w:date="2007-07-23T12:14:00Z">
        <w:r>
          <w:rPr>
            <w:rFonts w:cs="Times New Roman"/>
            <w:b w:val="false"/>
            <w:lang w:val="en-AU"/>
          </w:rPr>
          <w:delText>:</w:delText>
        </w:r>
      </w:del>
      <w:del w:id="6254" w:author="Build Version 2.0" w:date="2007-07-23T12:14:00Z">
        <w:r>
          <w:rPr>
            <w:rFonts w:cs="Times New Roman"/>
            <w:lang w:val="en-AU"/>
          </w:rPr>
          <w:delText xml:space="preserve"> </w:delText>
        </w:r>
      </w:del>
      <w:del w:id="6255" w:author="Build Version 2.0" w:date="2007-07-23T12:01:00Z">
        <w:r>
          <w:rPr>
            <w:rFonts w:cs="Times New Roman"/>
            <w:i/>
            <w:lang w:val="en-AU"/>
          </w:rPr>
          <w:delText>“</w:delText>
        </w:r>
      </w:del>
      <w:del w:id="6256" w:author="Build Version 2.0" w:date="2007-09-26T10:23:00Z">
        <w:r>
          <w:rPr>
            <w:rFonts w:cs="Times New Roman"/>
            <w:i/>
            <w:lang w:val="en-AU"/>
          </w:rPr>
          <w:delText xml:space="preserve">Oh look that is certainly not the plan at the moment. We are very much committed to being </w:delText>
        </w:r>
      </w:del>
      <w:del w:id="6257" w:author="Build Version 2.0" w:date="2007-09-26T10:23:00Z">
        <w:r>
          <w:rPr>
            <w:rFonts w:cs="Times New Roman"/>
            <w:b w:val="false"/>
            <w:i/>
            <w:lang w:val="en-AU"/>
          </w:rPr>
          <w:delText>‘live and local’</w:delText>
        </w:r>
      </w:del>
      <w:del w:id="6258" w:author="Build Version 2.0" w:date="2007-09-26T10:23:00Z">
        <w:r>
          <w:rPr>
            <w:rFonts w:cs="Times New Roman"/>
            <w:i/>
            <w:lang w:val="en-AU"/>
          </w:rPr>
          <w:delText xml:space="preserve"> </w:delText>
        </w:r>
      </w:del>
    </w:p>
    <w:p>
      <w:pPr>
        <w:pStyle w:val="Normal"/>
        <w:spacing w:lineRule="auto" w:line="240"/>
        <w:jc w:val="center"/>
        <w:rPr>
          <w:rFonts w:ascii="Times New Roman" w:hAnsi="Times New Roman" w:cs="Times New Roman"/>
          <w:i/>
          <w:i/>
          <w:highlight w:val="none"/>
          <w:lang w:val="en-AU"/>
          <w:del w:id="6261" w:author="Build Version 2.0" w:date="2007-07-23T11:53:00Z"/>
        </w:rPr>
      </w:pPr>
      <w:del w:id="6260" w:author="Build Version 2.0" w:date="2007-07-23T11:53:00Z">
        <w:r>
          <w:rPr>
            <w:rFonts w:cs="Times New Roman"/>
            <w:i/>
            <w:lang w:val="en-AU"/>
          </w:rPr>
        </w:r>
      </w:del>
      <w:r>
        <w:br w:type="page"/>
      </w:r>
    </w:p>
    <w:p>
      <w:pPr>
        <w:pStyle w:val="Normal"/>
        <w:spacing w:lineRule="auto" w:line="240"/>
        <w:jc w:val="center"/>
        <w:rPr>
          <w:rFonts w:ascii="Times New Roman" w:hAnsi="Times New Roman" w:cs="Times New Roman"/>
          <w:highlight w:val="none"/>
          <w:lang w:val="en-AU"/>
          <w:del w:id="6282" w:author="Build Version 2.0" w:date="2007-09-26T10:23:00Z"/>
        </w:rPr>
      </w:pPr>
      <w:del w:id="6262" w:author="Build Version 2.0" w:date="2007-09-26T10:23:00Z">
        <w:r>
          <w:rPr>
            <w:rFonts w:cs="Times New Roman"/>
            <w:lang w:val="en-AU"/>
          </w:rPr>
          <w:delText>The Gisbourne deal is only the latest in a series of such acquisitions. When More FM</w:delText>
        </w:r>
      </w:del>
      <w:ins w:id="6263" w:author="Dave Warring" w:date="2007-07-19T21:14:00Z">
        <w:del w:id="6264" w:author="Build Version 2.0" w:date="2007-09-26T10:23:00Z">
          <w:r>
            <w:rPr>
              <w:rFonts w:cs="Times New Roman"/>
              <w:lang w:val="en-AU"/>
            </w:rPr>
            <w:delText>MoreFM</w:delText>
          </w:r>
        </w:del>
      </w:ins>
      <w:del w:id="6265" w:author="Build Version 2.0" w:date="2007-09-26T10:23:00Z">
        <w:r>
          <w:rPr>
            <w:rFonts w:cs="Times New Roman"/>
            <w:lang w:val="en-AU"/>
          </w:rPr>
          <w:delText xml:space="preserve"> was launched there were just five stations in the network now there are 22, from Northland’s </w:delText>
        </w:r>
      </w:del>
      <w:del w:id="6266" w:author="Build Version 2.0" w:date="2007-09-26T10:23:00Z">
        <w:r>
          <w:rPr>
            <w:rFonts w:cs="Times New Roman"/>
            <w:b w:val="false"/>
            <w:lang w:val="en-AU"/>
          </w:rPr>
          <w:delText>KCC FM</w:delText>
        </w:r>
      </w:del>
      <w:del w:id="6267" w:author="Build Version 2.0" w:date="2007-09-26T10:23:00Z">
        <w:r>
          <w:rPr>
            <w:rFonts w:cs="Times New Roman"/>
            <w:lang w:val="en-AU"/>
          </w:rPr>
          <w:delText xml:space="preserve"> to </w:delText>
        </w:r>
      </w:del>
      <w:del w:id="6268" w:author="Build Version 2.0" w:date="2007-09-26T10:23:00Z">
        <w:r>
          <w:rPr>
            <w:rFonts w:cs="Times New Roman"/>
            <w:b w:val="false"/>
            <w:lang w:val="en-AU"/>
          </w:rPr>
          <w:delText>Foveaux FM</w:delText>
        </w:r>
      </w:del>
      <w:del w:id="6269" w:author="Build Version 2.0" w:date="2007-09-26T10:23:00Z">
        <w:r>
          <w:rPr>
            <w:rFonts w:cs="Times New Roman"/>
            <w:lang w:val="en-AU"/>
          </w:rPr>
          <w:delText xml:space="preserve"> in Southland. Can West</w:delText>
        </w:r>
      </w:del>
      <w:ins w:id="6270" w:author="Dave Warring" w:date="2007-07-19T20:56:00Z">
        <w:del w:id="6271" w:author="Build Version 2.0" w:date="2007-09-26T10:23:00Z">
          <w:r>
            <w:rPr>
              <w:rFonts w:cs="Times New Roman"/>
              <w:lang w:val="en-AU"/>
            </w:rPr>
            <w:delText>CanWest</w:delText>
          </w:r>
        </w:del>
      </w:ins>
      <w:del w:id="6272" w:author="Build Version 2.0" w:date="2007-09-26T10:23:00Z">
        <w:r>
          <w:rPr>
            <w:rFonts w:cs="Times New Roman"/>
            <w:lang w:val="en-AU"/>
          </w:rPr>
          <w:delText>’s big competitor The Radio Network (TRN) has also been taking over local stations in recent years leaving the markets in most regions dominated by two big foreign owned players. The Radio Industry’s monthly trade journal Median Strip, headlined last week</w:delText>
        </w:r>
      </w:del>
      <w:ins w:id="6273" w:author="Dave Warring" w:date="2007-07-19T21:12:00Z">
        <w:del w:id="6274" w:author="Build Version 2.0" w:date="2007-09-26T10:23:00Z">
          <w:r>
            <w:rPr>
              <w:rFonts w:cs="Times New Roman"/>
              <w:lang w:val="en-AU"/>
            </w:rPr>
            <w:delText>’</w:delText>
          </w:r>
        </w:del>
      </w:ins>
      <w:del w:id="6275" w:author="Build Version 2.0" w:date="2007-09-26T10:23:00Z">
        <w:r>
          <w:rPr>
            <w:rFonts w:cs="Times New Roman"/>
            <w:lang w:val="en-AU"/>
          </w:rPr>
          <w:delText>s news – “Can West</w:delText>
        </w:r>
      </w:del>
      <w:ins w:id="6276" w:author="Dave Warring" w:date="2007-07-19T20:56:00Z">
        <w:del w:id="6277" w:author="Build Version 2.0" w:date="2007-09-26T10:23:00Z">
          <w:r>
            <w:rPr>
              <w:rFonts w:cs="Times New Roman"/>
              <w:lang w:val="en-AU"/>
            </w:rPr>
            <w:delText>CanWest</w:delText>
          </w:r>
        </w:del>
      </w:ins>
      <w:del w:id="6278" w:author="Build Version 2.0" w:date="2007-09-26T10:23:00Z">
        <w:r>
          <w:rPr>
            <w:rFonts w:cs="Times New Roman"/>
            <w:lang w:val="en-AU"/>
          </w:rPr>
          <w:delText xml:space="preserve">’s Gisbournes Purchases </w:delText>
        </w:r>
      </w:del>
      <w:ins w:id="6279" w:author="Dave Warring" w:date="2007-07-16T21:04:00Z">
        <w:del w:id="6280" w:author="Build Version 2.0" w:date="2007-09-26T10:23:00Z">
          <w:r>
            <w:rPr>
              <w:rFonts w:cs="Times New Roman"/>
              <w:lang w:val="en-AU"/>
            </w:rPr>
            <w:delText xml:space="preserve">purchases </w:delText>
          </w:r>
        </w:del>
      </w:ins>
      <w:del w:id="6281" w:author="Build Version 2.0" w:date="2007-09-26T10:23:00Z">
        <w:r>
          <w:rPr>
            <w:rFonts w:cs="Times New Roman"/>
            <w:lang w:val="en-AU"/>
          </w:rPr>
          <w:delText xml:space="preserve">cross another independent off the list”. </w:delText>
        </w:r>
      </w:del>
    </w:p>
    <w:p>
      <w:pPr>
        <w:pStyle w:val="Normal"/>
        <w:spacing w:lineRule="auto" w:line="240"/>
        <w:jc w:val="center"/>
        <w:rPr>
          <w:rFonts w:ascii="Times New Roman" w:hAnsi="Times New Roman" w:cs="Times New Roman"/>
          <w:highlight w:val="none"/>
          <w:lang w:val="en-AU"/>
          <w:del w:id="6284" w:author="Build Version 2.0" w:date="2007-09-26T10:23:00Z"/>
        </w:rPr>
      </w:pPr>
      <w:del w:id="6283" w:author="Build Version 2.0" w:date="2007-09-26T10:23:00Z">
        <w:r>
          <w:rPr>
            <w:rFonts w:cs="Times New Roman"/>
            <w:lang w:val="en-AU"/>
          </w:rPr>
        </w:r>
      </w:del>
    </w:p>
    <w:p>
      <w:pPr>
        <w:pStyle w:val="Normal"/>
        <w:spacing w:lineRule="auto" w:line="240"/>
        <w:jc w:val="center"/>
        <w:rPr>
          <w:rFonts w:ascii="Times New Roman" w:hAnsi="Times New Roman" w:cs="Times New Roman"/>
          <w:highlight w:val="none"/>
          <w:lang w:val="en-AU"/>
          <w:del w:id="6293" w:author="Build Version 2.0" w:date="2007-09-26T10:23:00Z"/>
        </w:rPr>
      </w:pPr>
      <w:del w:id="6285" w:author="Build Version 2.0" w:date="2007-09-26T10:23:00Z">
        <w:r>
          <w:rPr>
            <w:rFonts w:cs="Times New Roman"/>
            <w:lang w:val="en-AU"/>
          </w:rPr>
          <w:delText xml:space="preserve">Russell Brown </w:delText>
        </w:r>
      </w:del>
      <w:del w:id="6286" w:author="Build Version 2.0" w:date="2007-07-23T11:53:00Z">
        <w:r>
          <w:rPr>
            <w:rFonts w:cs="Times New Roman"/>
            <w:lang w:val="en-AU"/>
          </w:rPr>
          <w:delText xml:space="preserve">(RB) </w:delText>
        </w:r>
      </w:del>
      <w:del w:id="6287" w:author="Build Version 2.0" w:date="2007-09-26T10:23:00Z">
        <w:r>
          <w:rPr>
            <w:rFonts w:cs="Times New Roman"/>
            <w:lang w:val="en-AU"/>
          </w:rPr>
          <w:delText xml:space="preserve">asked Median Strips editor Paul Kennedy </w:delText>
        </w:r>
      </w:del>
      <w:del w:id="6288" w:author="Build Version 2.0" w:date="2007-07-23T11:53:00Z">
        <w:r>
          <w:rPr>
            <w:rFonts w:cs="Times New Roman"/>
            <w:lang w:val="en-AU"/>
          </w:rPr>
          <w:delText xml:space="preserve">(PK) </w:delText>
        </w:r>
      </w:del>
      <w:del w:id="6289" w:author="Build Version 2.0" w:date="2007-09-26T10:23:00Z">
        <w:r>
          <w:rPr>
            <w:rFonts w:cs="Times New Roman"/>
            <w:lang w:val="en-AU"/>
          </w:rPr>
          <w:delText>if that means that the remaining independent commercial operators are now an endangered species</w:delText>
        </w:r>
      </w:del>
      <w:ins w:id="6290" w:author="Dave Warring" w:date="2007-07-16T21:05:00Z">
        <w:del w:id="6291" w:author="Build Version 2.0" w:date="2007-09-26T10:23:00Z">
          <w:r>
            <w:rPr>
              <w:rFonts w:cs="Times New Roman"/>
              <w:lang w:val="en-AU"/>
            </w:rPr>
            <w:delText>.</w:delText>
          </w:r>
        </w:del>
      </w:ins>
      <w:del w:id="6292" w:author="Build Version 2.0" w:date="2007-09-26T10:23:00Z">
        <w:r>
          <w:rPr>
            <w:rFonts w:cs="Times New Roman"/>
            <w:lang w:val="en-AU"/>
          </w:rPr>
          <w:delText>?</w:delText>
        </w:r>
      </w:del>
    </w:p>
    <w:p>
      <w:pPr>
        <w:pStyle w:val="Normal"/>
        <w:spacing w:lineRule="auto" w:line="240"/>
        <w:jc w:val="center"/>
        <w:rPr>
          <w:rFonts w:ascii="Times New Roman" w:hAnsi="Times New Roman" w:cs="Times New Roman"/>
          <w:highlight w:val="none"/>
          <w:lang w:val="en-AU"/>
          <w:del w:id="6295" w:author="Build Version 2.0" w:date="2007-09-26T10:23:00Z"/>
        </w:rPr>
      </w:pPr>
      <w:del w:id="6294" w:author="Build Version 2.0" w:date="2007-09-26T10:23:00Z">
        <w:r>
          <w:rPr>
            <w:rFonts w:cs="Times New Roman"/>
            <w:lang w:val="en-AU"/>
          </w:rPr>
        </w:r>
      </w:del>
    </w:p>
    <w:p>
      <w:pPr>
        <w:pStyle w:val="Normal"/>
        <w:spacing w:lineRule="auto" w:line="240"/>
        <w:jc w:val="center"/>
        <w:rPr>
          <w:del w:id="6308" w:author="Build Version 2.0" w:date="2007-09-26T10:23:00Z"/>
        </w:rPr>
      </w:pPr>
      <w:del w:id="6296" w:author="Build Version 2.0" w:date="2007-07-23T11:54:00Z">
        <w:r>
          <w:rPr>
            <w:rFonts w:cs="Times New Roman"/>
            <w:b w:val="false"/>
            <w:lang w:val="en-AU"/>
          </w:rPr>
          <w:delText>PK:</w:delText>
        </w:r>
      </w:del>
      <w:del w:id="6297" w:author="Build Version 2.0" w:date="2007-07-23T11:54:00Z">
        <w:r>
          <w:rPr>
            <w:rFonts w:cs="Times New Roman"/>
            <w:lang w:val="en-AU"/>
          </w:rPr>
          <w:delText xml:space="preserve"> </w:delText>
        </w:r>
      </w:del>
      <w:del w:id="6298" w:author="Build Version 2.0" w:date="2007-07-23T12:01:00Z">
        <w:r>
          <w:rPr>
            <w:rFonts w:cs="Times New Roman"/>
            <w:i/>
            <w:lang w:val="en-AU"/>
          </w:rPr>
          <w:delText>“</w:delText>
        </w:r>
      </w:del>
      <w:del w:id="6299" w:author="Build Version 2.0" w:date="2007-09-26T10:23:00Z">
        <w:r>
          <w:rPr>
            <w:rFonts w:cs="Times New Roman"/>
            <w:i/>
            <w:lang w:val="en-AU"/>
          </w:rPr>
          <w:delText>It would certainly seem that way with the current trend. Can West</w:delText>
        </w:r>
      </w:del>
      <w:ins w:id="6300" w:author="Dave Warring" w:date="2007-07-19T20:56:00Z">
        <w:del w:id="6301" w:author="Build Version 2.0" w:date="2007-09-26T10:23:00Z">
          <w:r>
            <w:rPr>
              <w:rFonts w:cs="Times New Roman"/>
              <w:i/>
              <w:lang w:val="en-AU"/>
            </w:rPr>
            <w:delText>CanWest</w:delText>
          </w:r>
        </w:del>
      </w:ins>
      <w:del w:id="6302" w:author="Build Version 2.0" w:date="2007-09-26T10:23:00Z">
        <w:r>
          <w:rPr>
            <w:rFonts w:cs="Times New Roman"/>
            <w:i/>
            <w:lang w:val="en-AU"/>
          </w:rPr>
          <w:delText xml:space="preserve"> has just bought out these two Gisbourne companies, recently bought out Coromandel</w:delText>
        </w:r>
      </w:del>
      <w:ins w:id="6303" w:author="Dave Warring" w:date="2007-07-16T21:05:00Z">
        <w:del w:id="6304" w:author="Build Version 2.0" w:date="2007-09-26T10:23:00Z">
          <w:r>
            <w:rPr>
              <w:rFonts w:cs="Times New Roman"/>
              <w:i/>
              <w:lang w:val="en-AU"/>
            </w:rPr>
            <w:delText>.</w:delText>
          </w:r>
        </w:del>
      </w:ins>
      <w:del w:id="6305" w:author="Build Version 2.0" w:date="2007-09-26T10:23:00Z">
        <w:r>
          <w:rPr>
            <w:rFonts w:cs="Times New Roman"/>
            <w:i/>
            <w:lang w:val="en-AU"/>
          </w:rPr>
          <w:delText xml:space="preserve">, TRN bought out </w:delText>
        </w:r>
      </w:del>
      <w:del w:id="6306" w:author="Build Version 2.0" w:date="2007-09-26T10:23:00Z">
        <w:r>
          <w:rPr>
            <w:rFonts w:cs="Times New Roman"/>
            <w:b w:val="false"/>
            <w:i/>
            <w:lang w:val="en-AU"/>
          </w:rPr>
          <w:delText>Hokonui Gold</w:delText>
        </w:r>
      </w:del>
      <w:del w:id="6307" w:author="Build Version 2.0" w:date="2007-09-26T10:23:00Z">
        <w:r>
          <w:rPr>
            <w:rFonts w:cs="Times New Roman"/>
            <w:i/>
            <w:lang w:val="en-AU"/>
          </w:rPr>
          <w:delText xml:space="preserve"> in Southland. It has just been a continuing trend over the last three to four years. It has been most noticeable the consolidation of ownership of radio. Its been quite phenomenal, going from 20 plus players in the commercial radio industry to really just two, with a couple of the hardy survivors who have managed to hand in there in the smaller markets generally.</w:delText>
        </w:r>
      </w:del>
    </w:p>
    <w:p>
      <w:pPr>
        <w:pStyle w:val="Normal"/>
        <w:spacing w:lineRule="auto" w:line="240"/>
        <w:jc w:val="center"/>
        <w:rPr>
          <w:rFonts w:ascii="Times New Roman" w:hAnsi="Times New Roman" w:cs="Times New Roman"/>
          <w:i/>
          <w:i/>
          <w:highlight w:val="none"/>
          <w:lang w:val="en-AU"/>
          <w:del w:id="6310" w:author="Build Version 2.0" w:date="2007-09-26T10:23:00Z"/>
        </w:rPr>
      </w:pPr>
      <w:del w:id="6309" w:author="Build Version 2.0" w:date="2007-09-26T10:23:00Z">
        <w:r>
          <w:rPr>
            <w:rFonts w:cs="Times New Roman"/>
            <w:i/>
            <w:lang w:val="en-AU"/>
          </w:rPr>
        </w:r>
      </w:del>
    </w:p>
    <w:p>
      <w:pPr>
        <w:pStyle w:val="Normal"/>
        <w:spacing w:lineRule="auto" w:line="240"/>
        <w:jc w:val="center"/>
        <w:rPr>
          <w:del w:id="6315" w:author="Build Version 2.0" w:date="2007-09-26T10:23:00Z"/>
        </w:rPr>
      </w:pPr>
      <w:del w:id="6311" w:author="Build Version 2.0" w:date="2007-07-23T11:54:00Z">
        <w:r>
          <w:rPr>
            <w:rFonts w:cs="Times New Roman"/>
            <w:b w:val="false"/>
            <w:lang w:val="en-AU"/>
          </w:rPr>
          <w:delText>RB</w:delText>
        </w:r>
      </w:del>
      <w:del w:id="6312" w:author="Build Version 2.0" w:date="2007-09-26T10:23:00Z">
        <w:r>
          <w:rPr>
            <w:rFonts w:cs="Times New Roman"/>
            <w:b w:val="false"/>
            <w:lang w:val="en-AU"/>
          </w:rPr>
          <w:delText>:</w:delText>
        </w:r>
      </w:del>
      <w:del w:id="6313" w:author="Build Version 2.0" w:date="2007-07-23T11:54:00Z">
        <w:r>
          <w:rPr>
            <w:rFonts w:cs="Times New Roman"/>
            <w:lang w:val="en-AU"/>
          </w:rPr>
          <w:delText xml:space="preserve"> </w:delText>
        </w:r>
      </w:del>
      <w:del w:id="6314" w:author="Build Version 2.0" w:date="2007-09-26T10:23:00Z">
        <w:r>
          <w:rPr>
            <w:rFonts w:cs="Times New Roman"/>
            <w:lang w:val="en-AU"/>
          </w:rPr>
          <w:delText>Is it a matter of these regional (stations) getting offers they can’t refuse from the big players?</w:delText>
        </w:r>
      </w:del>
    </w:p>
    <w:p>
      <w:pPr>
        <w:pStyle w:val="Normal"/>
        <w:spacing w:lineRule="auto" w:line="240"/>
        <w:jc w:val="center"/>
        <w:rPr>
          <w:rFonts w:ascii="Times New Roman" w:hAnsi="Times New Roman" w:cs="Times New Roman"/>
          <w:highlight w:val="none"/>
          <w:lang w:val="en-AU"/>
          <w:del w:id="6317" w:author="Build Version 2.0" w:date="2007-09-26T10:23:00Z"/>
        </w:rPr>
      </w:pPr>
      <w:del w:id="6316" w:author="Build Version 2.0" w:date="2007-09-26T10:23:00Z">
        <w:r>
          <w:rPr>
            <w:rFonts w:cs="Times New Roman"/>
            <w:lang w:val="en-AU"/>
          </w:rPr>
        </w:r>
      </w:del>
    </w:p>
    <w:p>
      <w:pPr>
        <w:pStyle w:val="Normal"/>
        <w:spacing w:lineRule="auto" w:line="240"/>
        <w:jc w:val="center"/>
        <w:rPr>
          <w:del w:id="6322" w:author="Build Version 2.0" w:date="2007-09-26T10:23:00Z"/>
        </w:rPr>
      </w:pPr>
      <w:del w:id="6318" w:author="Build Version 2.0" w:date="2007-07-23T11:54:00Z">
        <w:r>
          <w:rPr>
            <w:rFonts w:cs="Times New Roman"/>
            <w:b w:val="false"/>
            <w:lang w:val="en-AU"/>
          </w:rPr>
          <w:delText>PK:</w:delText>
        </w:r>
      </w:del>
      <w:del w:id="6319" w:author="Build Version 2.0" w:date="2007-07-23T11:54:00Z">
        <w:r>
          <w:rPr>
            <w:rFonts w:cs="Times New Roman"/>
            <w:lang w:val="en-AU"/>
          </w:rPr>
          <w:delText xml:space="preserve"> </w:delText>
        </w:r>
      </w:del>
      <w:del w:id="6320" w:author="Build Version 2.0" w:date="2007-07-23T12:01:00Z">
        <w:r>
          <w:rPr>
            <w:rFonts w:cs="Times New Roman"/>
            <w:i/>
            <w:lang w:val="en-AU"/>
          </w:rPr>
          <w:delText>“</w:delText>
        </w:r>
      </w:del>
      <w:del w:id="6321" w:author="Build Version 2.0" w:date="2007-09-26T10:23:00Z">
        <w:r>
          <w:rPr>
            <w:rFonts w:cs="Times New Roman"/>
            <w:i/>
            <w:lang w:val="en-AU"/>
          </w:rPr>
          <w:delText>Pretty much. I think they are getting out while the getting’s good, to be honest. They can see that it is only going to get tougher for them. There are going to be changes in technology which is going to make radio in general probably a harder business. And they are getting offers of money from these two big international corporations, and you would have to think seriously about taking it.</w:delText>
        </w:r>
      </w:del>
    </w:p>
    <w:p>
      <w:pPr>
        <w:pStyle w:val="Normal"/>
        <w:spacing w:lineRule="auto" w:line="240"/>
        <w:jc w:val="center"/>
        <w:rPr>
          <w:rFonts w:ascii="Times New Roman" w:hAnsi="Times New Roman" w:cs="Times New Roman"/>
          <w:i/>
          <w:i/>
          <w:highlight w:val="none"/>
          <w:lang w:val="en-AU"/>
          <w:del w:id="6324" w:author="Build Version 2.0" w:date="2007-09-26T10:23:00Z"/>
        </w:rPr>
      </w:pPr>
      <w:del w:id="6323" w:author="Build Version 2.0" w:date="2007-09-26T10:23:00Z">
        <w:r>
          <w:rPr>
            <w:rFonts w:cs="Times New Roman"/>
            <w:i/>
            <w:lang w:val="en-AU"/>
          </w:rPr>
        </w:r>
      </w:del>
    </w:p>
    <w:p>
      <w:pPr>
        <w:pStyle w:val="Normal"/>
        <w:spacing w:lineRule="auto" w:line="240"/>
        <w:jc w:val="center"/>
        <w:rPr>
          <w:del w:id="6328" w:author="Build Version 2.0" w:date="2007-09-26T10:23:00Z"/>
        </w:rPr>
      </w:pPr>
      <w:del w:id="6325" w:author="Build Version 2.0" w:date="2007-07-23T11:54:00Z">
        <w:r>
          <w:rPr>
            <w:rFonts w:cs="Times New Roman"/>
            <w:b w:val="false"/>
            <w:lang w:val="en-AU"/>
          </w:rPr>
          <w:delText>RB:</w:delText>
        </w:r>
      </w:del>
      <w:del w:id="6326" w:author="Build Version 2.0" w:date="2007-07-23T11:54:00Z">
        <w:r>
          <w:rPr>
            <w:rFonts w:cs="Times New Roman"/>
            <w:lang w:val="en-AU"/>
          </w:rPr>
          <w:delText xml:space="preserve"> </w:delText>
        </w:r>
      </w:del>
      <w:del w:id="6327" w:author="Build Version 2.0" w:date="2007-09-26T10:23:00Z">
        <w:r>
          <w:rPr>
            <w:rFonts w:cs="Times New Roman"/>
            <w:lang w:val="en-AU"/>
          </w:rPr>
          <w:delText>Certainly the owner in Gisbourne seemed upbeat about the change. He said that the two stations would continue to broadcast locally, there will be no jobs lost. Will it make any real difference?</w:delText>
        </w:r>
      </w:del>
    </w:p>
    <w:p>
      <w:pPr>
        <w:pStyle w:val="Normal"/>
        <w:spacing w:lineRule="auto" w:line="240"/>
        <w:jc w:val="center"/>
        <w:rPr>
          <w:rFonts w:ascii="Times New Roman" w:hAnsi="Times New Roman" w:cs="Times New Roman"/>
          <w:highlight w:val="none"/>
          <w:lang w:val="en-AU"/>
          <w:del w:id="6330" w:author="Build Version 2.0" w:date="2007-09-26T10:23:00Z"/>
        </w:rPr>
      </w:pPr>
      <w:del w:id="6329" w:author="Build Version 2.0" w:date="2007-09-26T10:23:00Z">
        <w:r>
          <w:rPr>
            <w:rFonts w:cs="Times New Roman"/>
            <w:lang w:val="en-AU"/>
          </w:rPr>
        </w:r>
      </w:del>
    </w:p>
    <w:p>
      <w:pPr>
        <w:pStyle w:val="Normal"/>
        <w:spacing w:lineRule="auto" w:line="240"/>
        <w:jc w:val="center"/>
        <w:rPr>
          <w:del w:id="6347" w:author="Build Version 2.0" w:date="2007-09-26T10:23:00Z"/>
        </w:rPr>
      </w:pPr>
      <w:del w:id="6331" w:author="Build Version 2.0" w:date="2007-07-23T11:54:00Z">
        <w:r>
          <w:rPr>
            <w:rFonts w:cs="Times New Roman"/>
            <w:b w:val="false"/>
            <w:lang w:val="en-AU"/>
          </w:rPr>
          <w:delText>PK:</w:delText>
        </w:r>
      </w:del>
      <w:del w:id="6332" w:author="Build Version 2.0" w:date="2007-07-23T11:54:00Z">
        <w:r>
          <w:rPr>
            <w:rFonts w:cs="Times New Roman"/>
            <w:i/>
            <w:lang w:val="en-AU"/>
          </w:rPr>
          <w:delText xml:space="preserve"> </w:delText>
        </w:r>
      </w:del>
      <w:del w:id="6333" w:author="Build Version 2.0" w:date="2007-07-23T12:01:00Z">
        <w:r>
          <w:rPr>
            <w:rFonts w:cs="Times New Roman"/>
            <w:i/>
            <w:lang w:val="en-AU"/>
          </w:rPr>
          <w:delText>“</w:delText>
        </w:r>
      </w:del>
      <w:del w:id="6334" w:author="Build Version 2.0" w:date="2007-09-26T10:23:00Z">
        <w:r>
          <w:rPr>
            <w:rFonts w:cs="Times New Roman"/>
            <w:i/>
            <w:lang w:val="en-AU"/>
          </w:rPr>
          <w:delText>From a listener</w:delText>
        </w:r>
      </w:del>
      <w:ins w:id="6335" w:author="Dave Warring" w:date="2007-07-16T21:06:00Z">
        <w:del w:id="6336" w:author="Build Version 2.0" w:date="2007-09-26T10:23:00Z">
          <w:r>
            <w:rPr>
              <w:rFonts w:cs="Times New Roman"/>
              <w:i/>
              <w:lang w:val="en-AU"/>
            </w:rPr>
            <w:delText>’</w:delText>
          </w:r>
        </w:del>
      </w:ins>
      <w:del w:id="6337" w:author="Build Version 2.0" w:date="2007-09-26T10:23:00Z">
        <w:r>
          <w:rPr>
            <w:rFonts w:cs="Times New Roman"/>
            <w:i/>
            <w:lang w:val="en-AU"/>
          </w:rPr>
          <w:delText>s perspective there will not be a great deal of difference. Most of these stations are going to continue to be locally broadcast. So there will still be local DJ’s broadcasting from the</w:delText>
        </w:r>
      </w:del>
      <w:ins w:id="6338" w:author="Dave Warring" w:date="2007-07-16T21:06:00Z">
        <w:del w:id="6339" w:author="Build Version 2.0" w:date="2007-09-26T10:23:00Z">
          <w:r>
            <w:rPr>
              <w:rFonts w:cs="Times New Roman"/>
              <w:i/>
              <w:lang w:val="en-AU"/>
            </w:rPr>
            <w:delText>ir</w:delText>
          </w:r>
        </w:del>
      </w:ins>
      <w:del w:id="6340" w:author="Build Version 2.0" w:date="2007-09-26T10:23:00Z">
        <w:r>
          <w:rPr>
            <w:rFonts w:cs="Times New Roman"/>
            <w:i/>
            <w:lang w:val="en-AU"/>
          </w:rPr>
          <w:delText>re town. Apart from a name change the listeners probably won’t notice a great deal. The industry oiling the wheels, it does make it slightly easier when you’ve got a smaller number of players. E</w:delText>
        </w:r>
      </w:del>
      <w:ins w:id="6341" w:author="Dave Warring" w:date="2007-07-16T21:06:00Z">
        <w:del w:id="6342" w:author="Build Version 2.0" w:date="2007-09-26T10:23:00Z">
          <w:r>
            <w:rPr>
              <w:rFonts w:cs="Times New Roman"/>
              <w:i/>
              <w:lang w:val="en-AU"/>
            </w:rPr>
            <w:delText xml:space="preserve"> e</w:delText>
          </w:r>
        </w:del>
      </w:ins>
      <w:del w:id="6343" w:author="Build Version 2.0" w:date="2007-09-26T10:23:00Z">
        <w:r>
          <w:rPr>
            <w:rFonts w:cs="Times New Roman"/>
            <w:i/>
            <w:lang w:val="en-AU"/>
          </w:rPr>
          <w:delText>.g. advertising agencies find it easier to book advertising on a national scale, record companies find it easier to deal with a smaller number of programmers when they want new music played, keeping it kind of simple when there’s only a few people that you need  to keep on side, does make it easier from an industry perspective. But from a listener</w:delText>
        </w:r>
      </w:del>
      <w:ins w:id="6344" w:author="Dave Warring" w:date="2007-07-16T21:06:00Z">
        <w:del w:id="6345" w:author="Build Version 2.0" w:date="2007-09-26T10:23:00Z">
          <w:r>
            <w:rPr>
              <w:rFonts w:cs="Times New Roman"/>
              <w:i/>
              <w:lang w:val="en-AU"/>
            </w:rPr>
            <w:delText>’</w:delText>
          </w:r>
        </w:del>
      </w:ins>
      <w:del w:id="6346" w:author="Build Version 2.0" w:date="2007-09-26T10:23:00Z">
        <w:r>
          <w:rPr>
            <w:rFonts w:cs="Times New Roman"/>
            <w:i/>
            <w:lang w:val="en-AU"/>
          </w:rPr>
          <w:delText>s perspective, you’re not really going to notice a great deal of difference.</w:delText>
        </w:r>
      </w:del>
    </w:p>
    <w:p>
      <w:pPr>
        <w:pStyle w:val="Normal"/>
        <w:spacing w:lineRule="auto" w:line="240"/>
        <w:jc w:val="center"/>
        <w:rPr>
          <w:rFonts w:ascii="Times New Roman" w:hAnsi="Times New Roman" w:cs="Times New Roman"/>
          <w:i/>
          <w:i/>
          <w:highlight w:val="none"/>
          <w:lang w:val="en-AU"/>
          <w:del w:id="6349" w:author="Build Version 2.0" w:date="2007-08-08T09:09:00Z"/>
        </w:rPr>
      </w:pPr>
      <w:del w:id="6348" w:author="Build Version 2.0" w:date="2007-08-08T09:09:00Z">
        <w:r>
          <w:rPr>
            <w:rFonts w:cs="Times New Roman"/>
            <w:i/>
            <w:lang w:val="en-AU"/>
          </w:rPr>
        </w:r>
      </w:del>
    </w:p>
    <w:p>
      <w:pPr>
        <w:pStyle w:val="Normal"/>
        <w:spacing w:lineRule="auto" w:line="240"/>
        <w:jc w:val="center"/>
        <w:rPr>
          <w:del w:id="6356" w:author="Build Version 2.0" w:date="2007-09-26T10:23:00Z"/>
        </w:rPr>
      </w:pPr>
      <w:del w:id="6350" w:author="Build Version 2.0" w:date="2007-07-23T11:55:00Z">
        <w:r>
          <w:rPr>
            <w:rFonts w:cs="Times New Roman"/>
            <w:b w:val="false"/>
            <w:lang w:val="en-AU"/>
          </w:rPr>
          <w:delText>RB:</w:delText>
        </w:r>
      </w:del>
      <w:del w:id="6351" w:author="Build Version 2.0" w:date="2007-07-23T11:55:00Z">
        <w:r>
          <w:rPr>
            <w:rFonts w:cs="Times New Roman"/>
            <w:lang w:val="en-AU"/>
          </w:rPr>
          <w:delText xml:space="preserve"> </w:delText>
        </w:r>
      </w:del>
      <w:del w:id="6352" w:author="Build Version 2.0" w:date="2007-09-26T10:23:00Z">
        <w:r>
          <w:rPr>
            <w:rFonts w:cs="Times New Roman"/>
            <w:lang w:val="en-AU"/>
          </w:rPr>
          <w:delText>Is this just a precursor to these stations being nationally networked? How long can they keep their local DJ’s? Is there anything for Can West</w:delText>
        </w:r>
      </w:del>
      <w:ins w:id="6353" w:author="Dave Warring" w:date="2007-07-19T20:56:00Z">
        <w:del w:id="6354" w:author="Build Version 2.0" w:date="2007-09-26T10:23:00Z">
          <w:r>
            <w:rPr>
              <w:rFonts w:cs="Times New Roman"/>
              <w:lang w:val="en-AU"/>
            </w:rPr>
            <w:delText>CanWest</w:delText>
          </w:r>
        </w:del>
      </w:ins>
      <w:del w:id="6355" w:author="Build Version 2.0" w:date="2007-09-26T10:23:00Z">
        <w:r>
          <w:rPr>
            <w:rFonts w:cs="Times New Roman"/>
            <w:lang w:val="en-AU"/>
          </w:rPr>
          <w:delText xml:space="preserve"> keeping them?</w:delText>
        </w:r>
      </w:del>
    </w:p>
    <w:p>
      <w:pPr>
        <w:pStyle w:val="Normal"/>
        <w:spacing w:lineRule="auto" w:line="240"/>
        <w:jc w:val="center"/>
        <w:rPr>
          <w:rFonts w:ascii="Times New Roman" w:hAnsi="Times New Roman" w:cs="Times New Roman"/>
          <w:highlight w:val="none"/>
          <w:lang w:val="en-AU"/>
          <w:del w:id="6358" w:author="Build Version 2.0" w:date="2007-07-23T11:55:00Z"/>
        </w:rPr>
      </w:pPr>
      <w:del w:id="6357" w:author="Build Version 2.0" w:date="2007-07-23T11:55:00Z">
        <w:r>
          <w:rPr>
            <w:rFonts w:cs="Times New Roman"/>
            <w:lang w:val="en-AU"/>
          </w:rPr>
        </w:r>
      </w:del>
      <w:r>
        <w:br w:type="page"/>
      </w:r>
    </w:p>
    <w:p>
      <w:pPr>
        <w:pStyle w:val="Normal"/>
        <w:spacing w:lineRule="auto" w:line="240"/>
        <w:jc w:val="center"/>
        <w:rPr>
          <w:rFonts w:ascii="Times New Roman" w:hAnsi="Times New Roman" w:cs="Times New Roman"/>
          <w:i/>
          <w:i/>
          <w:highlight w:val="none"/>
          <w:lang w:val="en-AU"/>
          <w:del w:id="6373" w:author="Build Version 2.0" w:date="2007-09-26T10:23:00Z"/>
        </w:rPr>
      </w:pPr>
      <w:del w:id="6359" w:author="Build Version 2.0" w:date="2007-07-23T11:55:00Z">
        <w:r>
          <w:rPr>
            <w:rFonts w:cs="Times New Roman"/>
            <w:b w:val="false"/>
            <w:lang w:val="en-AU"/>
          </w:rPr>
          <w:delText>PK:</w:delText>
        </w:r>
      </w:del>
      <w:del w:id="6360" w:author="Build Version 2.0" w:date="2007-07-23T11:55:00Z">
        <w:r>
          <w:rPr>
            <w:rFonts w:cs="Times New Roman"/>
            <w:lang w:val="en-AU"/>
          </w:rPr>
          <w:delText xml:space="preserve"> </w:delText>
        </w:r>
      </w:del>
      <w:del w:id="6361" w:author="Build Version 2.0" w:date="2007-07-23T12:01:00Z">
        <w:r>
          <w:rPr>
            <w:rFonts w:cs="Times New Roman"/>
            <w:i/>
            <w:lang w:val="en-AU"/>
          </w:rPr>
          <w:delText>“</w:delText>
        </w:r>
      </w:del>
      <w:del w:id="6362" w:author="Build Version 2.0" w:date="2007-09-26T10:23:00Z">
        <w:r>
          <w:rPr>
            <w:rFonts w:cs="Times New Roman"/>
            <w:i/>
            <w:lang w:val="en-AU"/>
          </w:rPr>
          <w:delText>Looking at what has happened to some of the other stations around the country, historically it is a bit of a transition stage where you put everything on the same page, you call it the same thing, ease the way into actually becoming a single network. Can West</w:delText>
        </w:r>
      </w:del>
      <w:ins w:id="6363" w:author="Dave Warring" w:date="2007-07-19T20:56:00Z">
        <w:del w:id="6364" w:author="Build Version 2.0" w:date="2007-09-26T10:23:00Z">
          <w:r>
            <w:rPr>
              <w:rFonts w:cs="Times New Roman"/>
              <w:i/>
              <w:lang w:val="en-AU"/>
            </w:rPr>
            <w:delText>CanWest</w:delText>
          </w:r>
        </w:del>
      </w:ins>
      <w:del w:id="6365" w:author="Build Version 2.0" w:date="2007-09-26T10:23:00Z">
        <w:r>
          <w:rPr>
            <w:rFonts w:cs="Times New Roman"/>
            <w:i/>
            <w:lang w:val="en-AU"/>
          </w:rPr>
          <w:delText xml:space="preserve"> will have to weigh up whether that is worthwhile, they may risk losing the actual audience, if they have a local station which they then say</w:delText>
        </w:r>
      </w:del>
      <w:ins w:id="6366" w:author="Dave Warring" w:date="2007-07-16T21:07:00Z">
        <w:del w:id="6367" w:author="Build Version 2.0" w:date="2007-09-26T10:23:00Z">
          <w:r>
            <w:rPr>
              <w:rFonts w:cs="Times New Roman"/>
              <w:i/>
              <w:lang w:val="en-AU"/>
            </w:rPr>
            <w:delText>,</w:delText>
          </w:r>
        </w:del>
      </w:ins>
      <w:del w:id="6368" w:author="Build Version 2.0" w:date="2007-09-26T10:23:00Z">
        <w:r>
          <w:rPr>
            <w:rFonts w:cs="Times New Roman"/>
            <w:i/>
            <w:lang w:val="en-AU"/>
          </w:rPr>
          <w:delText xml:space="preserve"> ‘sorry </w:delText>
        </w:r>
      </w:del>
      <w:ins w:id="6369" w:author="Dave Warring" w:date="2007-07-16T21:07:00Z">
        <w:del w:id="6370" w:author="Build Version 2.0" w:date="2007-09-26T10:23:00Z">
          <w:r>
            <w:rPr>
              <w:rFonts w:cs="Times New Roman"/>
              <w:i/>
              <w:lang w:val="en-AU"/>
            </w:rPr>
            <w:delText xml:space="preserve">Sorry, </w:delText>
          </w:r>
        </w:del>
      </w:ins>
      <w:del w:id="6371" w:author="Build Version 2.0" w:date="2007-09-26T10:23:00Z">
        <w:r>
          <w:rPr>
            <w:rFonts w:cs="Times New Roman"/>
            <w:i/>
            <w:lang w:val="en-AU"/>
          </w:rPr>
          <w:delText>we are switching it off, we are turning on this new thing which comes from Auckland’.</w:delText>
        </w:r>
      </w:del>
      <w:del w:id="6372" w:author="Build Version 2.0" w:date="2007-07-23T12:01:00Z">
        <w:r>
          <w:rPr>
            <w:rFonts w:cs="Times New Roman"/>
            <w:i/>
            <w:lang w:val="en-AU"/>
          </w:rPr>
          <w:delText>”</w:delText>
        </w:r>
      </w:del>
    </w:p>
    <w:p>
      <w:pPr>
        <w:pStyle w:val="Normal"/>
        <w:spacing w:lineRule="auto" w:line="240"/>
        <w:jc w:val="center"/>
        <w:rPr>
          <w:rFonts w:ascii="Times New Roman" w:hAnsi="Times New Roman" w:cs="Times New Roman"/>
          <w:b w:val="false"/>
          <w:b w:val="false"/>
          <w:i/>
          <w:i/>
          <w:highlight w:val="none"/>
          <w:lang w:val="en-AU"/>
          <w:del w:id="6375" w:author="Build Version 2.0" w:date="2007-09-26T10:23:00Z"/>
        </w:rPr>
      </w:pPr>
      <w:del w:id="6374" w:author="Build Version 2.0" w:date="2007-09-26T10:23:00Z">
        <w:r>
          <w:rPr>
            <w:rFonts w:cs="Times New Roman"/>
            <w:b w:val="false"/>
            <w:i/>
            <w:lang w:val="en-AU"/>
          </w:rPr>
        </w:r>
      </w:del>
    </w:p>
    <w:p>
      <w:pPr>
        <w:pStyle w:val="Normal"/>
        <w:spacing w:lineRule="auto" w:line="240"/>
        <w:jc w:val="center"/>
        <w:rPr>
          <w:del w:id="6386" w:author="Build Version 2.0" w:date="2007-09-26T10:23:00Z"/>
        </w:rPr>
      </w:pPr>
      <w:del w:id="6376" w:author="Build Version 2.0" w:date="2007-07-23T11:55:00Z">
        <w:r>
          <w:rPr>
            <w:rFonts w:cs="Times New Roman"/>
            <w:b w:val="false"/>
            <w:lang w:val="en-AU"/>
          </w:rPr>
          <w:delText>RB:</w:delText>
        </w:r>
      </w:del>
      <w:del w:id="6377" w:author="Build Version 2.0" w:date="2007-07-23T11:55:00Z">
        <w:r>
          <w:rPr>
            <w:rFonts w:cs="Times New Roman"/>
            <w:lang w:val="en-AU"/>
          </w:rPr>
          <w:delText xml:space="preserve"> </w:delText>
        </w:r>
      </w:del>
      <w:del w:id="6378" w:author="Build Version 2.0" w:date="2007-09-26T10:23:00Z">
        <w:r>
          <w:rPr>
            <w:rFonts w:cs="Times New Roman"/>
            <w:lang w:val="en-AU"/>
          </w:rPr>
          <w:delText>Earlier on in the year Can West</w:delText>
        </w:r>
      </w:del>
      <w:ins w:id="6379" w:author="Dave Warring" w:date="2007-07-19T20:56:00Z">
        <w:del w:id="6380" w:author="Build Version 2.0" w:date="2007-09-26T10:23:00Z">
          <w:r>
            <w:rPr>
              <w:rFonts w:cs="Times New Roman"/>
              <w:lang w:val="en-AU"/>
            </w:rPr>
            <w:delText>CanWest</w:delText>
          </w:r>
        </w:del>
      </w:ins>
      <w:del w:id="6381" w:author="Build Version 2.0" w:date="2007-09-26T10:23:00Z">
        <w:r>
          <w:rPr>
            <w:rFonts w:cs="Times New Roman"/>
            <w:lang w:val="en-AU"/>
          </w:rPr>
          <w:delText xml:space="preserve"> re-branded a string of stations, some of which had a real heritage to their names. E.g. Nelson’s </w:delText>
        </w:r>
      </w:del>
      <w:del w:id="6382" w:author="Build Version 2.0" w:date="2007-09-26T10:23:00Z">
        <w:r>
          <w:rPr>
            <w:rFonts w:cs="Times New Roman"/>
            <w:b w:val="false"/>
            <w:lang w:val="en-AU"/>
          </w:rPr>
          <w:delText>Fifeshire FM</w:delText>
        </w:r>
      </w:del>
      <w:del w:id="6383" w:author="Build Version 2.0" w:date="2007-09-26T10:23:00Z">
        <w:r>
          <w:rPr>
            <w:rFonts w:cs="Times New Roman"/>
            <w:lang w:val="en-AU"/>
          </w:rPr>
          <w:delText xml:space="preserve">, </w:delText>
        </w:r>
      </w:del>
      <w:del w:id="6384" w:author="Build Version 2.0" w:date="2007-09-26T10:23:00Z">
        <w:r>
          <w:rPr>
            <w:rFonts w:cs="Times New Roman"/>
            <w:b w:val="false"/>
            <w:lang w:val="en-AU"/>
          </w:rPr>
          <w:delText>2XS</w:delText>
        </w:r>
      </w:del>
      <w:del w:id="6385" w:author="Build Version 2.0" w:date="2007-09-26T10:23:00Z">
        <w:r>
          <w:rPr>
            <w:rFonts w:cs="Times New Roman"/>
            <w:lang w:val="en-AU"/>
          </w:rPr>
          <w:delText xml:space="preserve"> in Palmerston North. Was that a shame?</w:delText>
        </w:r>
      </w:del>
    </w:p>
    <w:p>
      <w:pPr>
        <w:pStyle w:val="Normal"/>
        <w:spacing w:lineRule="auto" w:line="240"/>
        <w:jc w:val="center"/>
        <w:rPr>
          <w:rFonts w:ascii="Times New Roman" w:hAnsi="Times New Roman" w:cs="Times New Roman"/>
          <w:highlight w:val="none"/>
          <w:lang w:val="en-AU"/>
          <w:del w:id="6388" w:author="Build Version 2.0" w:date="2007-09-26T10:23:00Z"/>
        </w:rPr>
      </w:pPr>
      <w:del w:id="6387" w:author="Build Version 2.0" w:date="2007-09-26T10:23:00Z">
        <w:r>
          <w:rPr>
            <w:rFonts w:cs="Times New Roman"/>
            <w:lang w:val="en-AU"/>
          </w:rPr>
        </w:r>
      </w:del>
    </w:p>
    <w:p>
      <w:pPr>
        <w:pStyle w:val="Normal"/>
        <w:spacing w:lineRule="auto" w:line="240"/>
        <w:jc w:val="center"/>
        <w:rPr>
          <w:rFonts w:ascii="Times New Roman" w:hAnsi="Times New Roman" w:cs="Times New Roman"/>
          <w:i/>
          <w:i/>
          <w:highlight w:val="none"/>
          <w:lang w:val="en-AU"/>
          <w:del w:id="6415" w:author="Build Version 2.0" w:date="2007-09-26T10:23:00Z"/>
        </w:rPr>
      </w:pPr>
      <w:del w:id="6389" w:author="Build Version 2.0" w:date="2007-07-23T11:55:00Z">
        <w:r>
          <w:rPr>
            <w:rFonts w:cs="Times New Roman"/>
            <w:b w:val="false"/>
            <w:lang w:val="en-AU"/>
          </w:rPr>
          <w:delText>PK:</w:delText>
        </w:r>
      </w:del>
      <w:del w:id="6390" w:author="Build Version 2.0" w:date="2007-07-23T11:55:00Z">
        <w:r>
          <w:rPr>
            <w:rFonts w:cs="Times New Roman"/>
            <w:lang w:val="en-AU"/>
          </w:rPr>
          <w:delText xml:space="preserve"> </w:delText>
        </w:r>
      </w:del>
      <w:del w:id="6391" w:author="Build Version 2.0" w:date="2007-07-23T12:01:00Z">
        <w:r>
          <w:rPr>
            <w:rFonts w:cs="Times New Roman"/>
            <w:i/>
            <w:lang w:val="en-AU"/>
          </w:rPr>
          <w:delText>“</w:delText>
        </w:r>
      </w:del>
      <w:del w:id="6392" w:author="Build Version 2.0" w:date="2007-09-26T10:23:00Z">
        <w:r>
          <w:rPr>
            <w:rFonts w:cs="Times New Roman"/>
            <w:i/>
            <w:lang w:val="en-AU"/>
          </w:rPr>
          <w:delText>I think so. It’s a terrible shame. The history of the radio industry was thrown out the door, just in one sweep. And really to what gain? I can’t see. They have just called all the stations the same thing. It just means that an advertising agency can look at a piece of paper and say -</w:delText>
        </w:r>
      </w:del>
      <w:ins w:id="6393" w:author="Dave Warring" w:date="2007-07-16T21:07:00Z">
        <w:del w:id="6394" w:author="Build Version 2.0" w:date="2007-09-26T10:23:00Z">
          <w:r>
            <w:rPr>
              <w:rFonts w:cs="Times New Roman"/>
              <w:i/>
              <w:lang w:val="en-AU"/>
            </w:rPr>
            <w:delText>,</w:delText>
          </w:r>
        </w:del>
      </w:ins>
      <w:del w:id="6395" w:author="Build Version 2.0" w:date="2007-09-26T10:23:00Z">
        <w:r>
          <w:rPr>
            <w:rFonts w:cs="Times New Roman"/>
            <w:i/>
            <w:lang w:val="en-AU"/>
          </w:rPr>
          <w:delText xml:space="preserve"> ‘I’ll book these ads on More FM</w:delText>
        </w:r>
      </w:del>
      <w:ins w:id="6396" w:author="Dave Warring" w:date="2007-07-19T21:14:00Z">
        <w:del w:id="6397" w:author="Build Version 2.0" w:date="2007-09-26T10:23:00Z">
          <w:r>
            <w:rPr>
              <w:rFonts w:cs="Times New Roman"/>
              <w:i/>
              <w:lang w:val="en-AU"/>
            </w:rPr>
            <w:delText>MoreFM</w:delText>
          </w:r>
        </w:del>
      </w:ins>
      <w:del w:id="6398" w:author="Build Version 2.0" w:date="2007-09-26T10:23:00Z">
        <w:r>
          <w:rPr>
            <w:rFonts w:cs="Times New Roman"/>
            <w:i/>
            <w:lang w:val="en-AU"/>
          </w:rPr>
          <w:delText xml:space="preserve">, and know that means the whole country. They don’t have to think ‘what’s </w:delText>
        </w:r>
      </w:del>
      <w:ins w:id="6399" w:author="Dave Warring" w:date="2007-07-16T21:07:00Z">
        <w:del w:id="6400" w:author="Build Version 2.0" w:date="2007-09-26T10:23:00Z">
          <w:r>
            <w:rPr>
              <w:rFonts w:cs="Times New Roman"/>
              <w:i/>
              <w:lang w:val="en-AU"/>
            </w:rPr>
            <w:delText xml:space="preserve">What’s </w:delText>
          </w:r>
        </w:del>
      </w:ins>
      <w:del w:id="6401" w:author="Build Version 2.0" w:date="2007-09-26T10:23:00Z">
        <w:r>
          <w:rPr>
            <w:rFonts w:cs="Times New Roman"/>
            <w:i/>
            <w:lang w:val="en-AU"/>
          </w:rPr>
          <w:delText xml:space="preserve">KCC FM, </w:delText>
        </w:r>
      </w:del>
      <w:ins w:id="6402" w:author="Dave Warring" w:date="2007-07-16T21:07:00Z">
        <w:del w:id="6403" w:author="Build Version 2.0" w:date="2007-09-26T10:23:00Z">
          <w:r>
            <w:rPr>
              <w:rFonts w:cs="Times New Roman"/>
              <w:i/>
              <w:lang w:val="en-AU"/>
            </w:rPr>
            <w:delText xml:space="preserve">? </w:delText>
          </w:r>
        </w:del>
      </w:ins>
      <w:del w:id="6404" w:author="Build Version 2.0" w:date="2007-09-26T10:23:00Z">
        <w:r>
          <w:rPr>
            <w:rFonts w:cs="Times New Roman"/>
            <w:i/>
            <w:lang w:val="en-AU"/>
          </w:rPr>
          <w:delText xml:space="preserve">what’s </w:delText>
        </w:r>
      </w:del>
      <w:ins w:id="6405" w:author="Dave Warring" w:date="2007-07-16T21:08:00Z">
        <w:del w:id="6406" w:author="Build Version 2.0" w:date="2007-09-26T10:23:00Z">
          <w:r>
            <w:rPr>
              <w:rFonts w:cs="Times New Roman"/>
              <w:i/>
              <w:lang w:val="en-AU"/>
            </w:rPr>
            <w:delText xml:space="preserve">What’s </w:delText>
          </w:r>
        </w:del>
      </w:ins>
      <w:del w:id="6407" w:author="Build Version 2.0" w:date="2007-09-26T10:23:00Z">
        <w:r>
          <w:rPr>
            <w:rFonts w:cs="Times New Roman"/>
            <w:i/>
            <w:lang w:val="en-AU"/>
          </w:rPr>
          <w:delText>Fifeshire, w</w:delText>
        </w:r>
      </w:del>
      <w:ins w:id="6408" w:author="Dave Warring" w:date="2007-07-16T21:08:00Z">
        <w:del w:id="6409" w:author="Build Version 2.0" w:date="2007-09-26T10:23:00Z">
          <w:r>
            <w:rPr>
              <w:rFonts w:cs="Times New Roman"/>
              <w:i/>
              <w:lang w:val="en-AU"/>
            </w:rPr>
            <w:delText>? W</w:delText>
          </w:r>
        </w:del>
      </w:ins>
      <w:del w:id="6410" w:author="Build Version 2.0" w:date="2007-09-26T10:23:00Z">
        <w:r>
          <w:rPr>
            <w:rFonts w:cs="Times New Roman"/>
            <w:i/>
            <w:lang w:val="en-AU"/>
          </w:rPr>
          <w:delText>hat’s Lakes</w:delText>
        </w:r>
      </w:del>
      <w:ins w:id="6411" w:author="Dave Warring" w:date="2007-07-16T21:08:00Z">
        <w:del w:id="6412" w:author="Build Version 2.0" w:date="2007-09-26T10:23:00Z">
          <w:r>
            <w:rPr>
              <w:rFonts w:cs="Times New Roman"/>
              <w:i/>
              <w:lang w:val="en-AU"/>
            </w:rPr>
            <w:delText>?</w:delText>
          </w:r>
        </w:del>
      </w:ins>
      <w:del w:id="6413" w:author="Build Version 2.0" w:date="2007-09-26T10:23:00Z">
        <w:r>
          <w:rPr>
            <w:rFonts w:cs="Times New Roman"/>
            <w:i/>
            <w:lang w:val="en-AU"/>
          </w:rPr>
          <w:delText>’. All of these stations have been around and had a local name.</w:delText>
        </w:r>
      </w:del>
      <w:del w:id="6414" w:author="Build Version 2.0" w:date="2007-07-23T12:01:00Z">
        <w:r>
          <w:rPr>
            <w:rFonts w:cs="Times New Roman"/>
            <w:i/>
            <w:lang w:val="en-AU"/>
          </w:rPr>
          <w:delText>”</w:delText>
        </w:r>
      </w:del>
    </w:p>
    <w:p>
      <w:pPr>
        <w:pStyle w:val="Normal"/>
        <w:spacing w:lineRule="auto" w:line="240"/>
        <w:jc w:val="center"/>
        <w:rPr>
          <w:rFonts w:ascii="Times New Roman" w:hAnsi="Times New Roman" w:cs="Times New Roman"/>
          <w:i/>
          <w:i/>
          <w:highlight w:val="none"/>
          <w:lang w:val="en-AU"/>
          <w:del w:id="6417" w:author="Build Version 2.0" w:date="2007-09-26T10:23:00Z"/>
        </w:rPr>
      </w:pPr>
      <w:del w:id="6416" w:author="Build Version 2.0" w:date="2007-09-26T10:23:00Z">
        <w:r>
          <w:rPr>
            <w:rFonts w:cs="Times New Roman"/>
            <w:i/>
            <w:lang w:val="en-AU"/>
          </w:rPr>
        </w:r>
      </w:del>
    </w:p>
    <w:p>
      <w:pPr>
        <w:pStyle w:val="Normal"/>
        <w:spacing w:lineRule="auto" w:line="240"/>
        <w:jc w:val="center"/>
        <w:rPr>
          <w:del w:id="6424" w:author="Build Version 2.0" w:date="2007-09-26T10:23:00Z"/>
        </w:rPr>
      </w:pPr>
      <w:del w:id="6418" w:author="Build Version 2.0" w:date="2007-07-23T11:59:00Z">
        <w:r>
          <w:rPr>
            <w:rFonts w:cs="Times New Roman"/>
            <w:b w:val="false"/>
            <w:lang w:val="en-AU"/>
          </w:rPr>
          <w:delText>RB:</w:delText>
        </w:r>
      </w:del>
      <w:del w:id="6419" w:author="Build Version 2.0" w:date="2007-07-23T11:59:00Z">
        <w:r>
          <w:rPr>
            <w:rFonts w:cs="Times New Roman"/>
            <w:lang w:val="en-AU"/>
          </w:rPr>
          <w:delText xml:space="preserve"> </w:delText>
        </w:r>
      </w:del>
      <w:del w:id="6420" w:author="Build Version 2.0" w:date="2007-09-26T10:23:00Z">
        <w:r>
          <w:rPr>
            <w:rFonts w:cs="Times New Roman"/>
            <w:lang w:val="en-AU"/>
          </w:rPr>
          <w:delText xml:space="preserve">This seems to be the motivation, </w:delText>
        </w:r>
      </w:del>
      <w:ins w:id="6421" w:author="Dave Warring" w:date="2007-07-16T21:08:00Z">
        <w:del w:id="6422" w:author="Build Version 2.0" w:date="2007-09-26T10:23:00Z">
          <w:r>
            <w:rPr>
              <w:rFonts w:cs="Times New Roman"/>
              <w:lang w:val="en-AU"/>
            </w:rPr>
            <w:delText xml:space="preserve">; </w:delText>
          </w:r>
        </w:del>
      </w:ins>
      <w:del w:id="6423" w:author="Build Version 2.0" w:date="2007-09-26T10:23:00Z">
        <w:r>
          <w:rPr>
            <w:rFonts w:cs="Times New Roman"/>
            <w:lang w:val="en-AU"/>
          </w:rPr>
          <w:delText>that ability to present a clear, simple national sales package for advertisers.</w:delText>
        </w:r>
      </w:del>
    </w:p>
    <w:p>
      <w:pPr>
        <w:pStyle w:val="Normal"/>
        <w:spacing w:lineRule="auto" w:line="240"/>
        <w:jc w:val="center"/>
        <w:rPr>
          <w:rFonts w:ascii="Times New Roman" w:hAnsi="Times New Roman" w:cs="Times New Roman"/>
          <w:highlight w:val="none"/>
          <w:lang w:val="en-AU"/>
          <w:del w:id="6426" w:author="Build Version 2.0" w:date="2007-09-26T10:23:00Z"/>
        </w:rPr>
      </w:pPr>
      <w:del w:id="6425" w:author="Build Version 2.0" w:date="2007-09-26T10:23:00Z">
        <w:r>
          <w:rPr>
            <w:rFonts w:cs="Times New Roman"/>
            <w:lang w:val="en-AU"/>
          </w:rPr>
        </w:r>
      </w:del>
    </w:p>
    <w:p>
      <w:pPr>
        <w:pStyle w:val="Normal"/>
        <w:spacing w:lineRule="auto" w:line="240"/>
        <w:jc w:val="center"/>
        <w:rPr>
          <w:rFonts w:ascii="Times New Roman" w:hAnsi="Times New Roman" w:cs="Times New Roman"/>
          <w:i/>
          <w:i/>
          <w:highlight w:val="none"/>
          <w:lang w:val="en-AU"/>
          <w:del w:id="6434" w:author="Build Version 2.0" w:date="2007-09-26T10:23:00Z"/>
        </w:rPr>
      </w:pPr>
      <w:del w:id="6427" w:author="Build Version 2.0" w:date="2007-07-23T11:59:00Z">
        <w:r>
          <w:rPr>
            <w:rFonts w:cs="Times New Roman"/>
            <w:b w:val="false"/>
            <w:lang w:val="en-AU"/>
          </w:rPr>
          <w:delText>PK:</w:delText>
        </w:r>
      </w:del>
      <w:del w:id="6428" w:author="Build Version 2.0" w:date="2007-07-23T11:59:00Z">
        <w:r>
          <w:rPr>
            <w:rFonts w:cs="Times New Roman"/>
            <w:lang w:val="en-AU"/>
          </w:rPr>
          <w:delText xml:space="preserve"> “</w:delText>
        </w:r>
      </w:del>
      <w:del w:id="6429" w:author="Build Version 2.0" w:date="2007-09-26T10:23:00Z">
        <w:r>
          <w:rPr>
            <w:rFonts w:cs="Times New Roman"/>
            <w:i/>
            <w:lang w:val="en-AU"/>
          </w:rPr>
          <w:delText>Exactly. And from a company perspective you can understand that. Can West</w:delText>
        </w:r>
      </w:del>
      <w:ins w:id="6430" w:author="Dave Warring" w:date="2007-07-19T20:56:00Z">
        <w:del w:id="6431" w:author="Build Version 2.0" w:date="2007-09-26T10:23:00Z">
          <w:r>
            <w:rPr>
              <w:rFonts w:cs="Times New Roman"/>
              <w:i/>
              <w:lang w:val="en-AU"/>
            </w:rPr>
            <w:delText>CanWest</w:delText>
          </w:r>
        </w:del>
      </w:ins>
      <w:del w:id="6432" w:author="Build Version 2.0" w:date="2007-09-26T10:23:00Z">
        <w:r>
          <w:rPr>
            <w:rFonts w:cs="Times New Roman"/>
            <w:i/>
            <w:lang w:val="en-AU"/>
          </w:rPr>
          <w:delText xml:space="preserve"> have got themselves into this situation where they own all these radio stations. Who could deny them what they want to do with their stations.</w:delText>
        </w:r>
      </w:del>
      <w:del w:id="6433" w:author="Build Version 2.0" w:date="2007-07-23T12:01:00Z">
        <w:r>
          <w:rPr>
            <w:rFonts w:cs="Times New Roman"/>
            <w:i/>
            <w:lang w:val="en-AU"/>
          </w:rPr>
          <w:delText>”</w:delText>
        </w:r>
      </w:del>
    </w:p>
    <w:p>
      <w:pPr>
        <w:pStyle w:val="Normal"/>
        <w:spacing w:lineRule="auto" w:line="240"/>
        <w:jc w:val="center"/>
        <w:rPr>
          <w:rFonts w:ascii="Times New Roman" w:hAnsi="Times New Roman" w:cs="Times New Roman"/>
          <w:i/>
          <w:i/>
          <w:highlight w:val="none"/>
          <w:lang w:val="en-AU"/>
          <w:del w:id="6436" w:author="Build Version 2.0" w:date="2007-09-26T10:23:00Z"/>
        </w:rPr>
      </w:pPr>
      <w:del w:id="6435" w:author="Build Version 2.0" w:date="2007-09-26T10:23:00Z">
        <w:r>
          <w:rPr>
            <w:rFonts w:cs="Times New Roman"/>
            <w:i/>
            <w:lang w:val="en-AU"/>
          </w:rPr>
        </w:r>
      </w:del>
    </w:p>
    <w:p>
      <w:pPr>
        <w:pStyle w:val="Normal"/>
        <w:spacing w:lineRule="auto" w:line="240"/>
        <w:jc w:val="center"/>
        <w:rPr>
          <w:del w:id="6446" w:author="Build Version 2.0" w:date="2007-09-26T10:23:00Z"/>
        </w:rPr>
      </w:pPr>
      <w:del w:id="6437" w:author="Build Version 2.0" w:date="2007-07-23T12:00:00Z">
        <w:r>
          <w:rPr>
            <w:rFonts w:cs="Times New Roman"/>
            <w:b w:val="false"/>
            <w:lang w:val="en-AU"/>
          </w:rPr>
          <w:delText>RB:</w:delText>
        </w:r>
      </w:del>
      <w:del w:id="6438" w:author="Build Version 2.0" w:date="2007-07-23T12:00:00Z">
        <w:r>
          <w:rPr>
            <w:rFonts w:cs="Times New Roman"/>
            <w:lang w:val="en-AU"/>
          </w:rPr>
          <w:delText xml:space="preserve"> </w:delText>
        </w:r>
      </w:del>
      <w:del w:id="6439" w:author="Build Version 2.0" w:date="2007-09-26T10:23:00Z">
        <w:r>
          <w:rPr>
            <w:rFonts w:cs="Times New Roman"/>
            <w:lang w:val="en-AU"/>
          </w:rPr>
          <w:delText>Short of the two big chains</w:delText>
        </w:r>
      </w:del>
      <w:ins w:id="6440" w:author="Dave Warring" w:date="2007-07-16T21:08:00Z">
        <w:del w:id="6441" w:author="Build Version 2.0" w:date="2007-09-26T10:23:00Z">
          <w:r>
            <w:rPr>
              <w:rFonts w:cs="Times New Roman"/>
              <w:lang w:val="en-AU"/>
            </w:rPr>
            <w:delText>’</w:delText>
          </w:r>
        </w:del>
      </w:ins>
      <w:del w:id="6442" w:author="Build Version 2.0" w:date="2007-09-26T10:23:00Z">
        <w:r>
          <w:rPr>
            <w:rFonts w:cs="Times New Roman"/>
            <w:lang w:val="en-AU"/>
          </w:rPr>
          <w:delText xml:space="preserve"> interest being broken up,</w:delText>
        </w:r>
      </w:del>
      <w:ins w:id="6443" w:author="Dave Warring" w:date="2007-07-16T21:08:00Z">
        <w:del w:id="6444" w:author="Build Version 2.0" w:date="2007-09-26T10:23:00Z">
          <w:r>
            <w:rPr>
              <w:rFonts w:cs="Times New Roman"/>
              <w:lang w:val="en-AU"/>
            </w:rPr>
            <w:delText xml:space="preserve"> </w:delText>
          </w:r>
        </w:del>
      </w:ins>
      <w:del w:id="6445" w:author="Build Version 2.0" w:date="2007-09-26T10:23:00Z">
        <w:r>
          <w:rPr>
            <w:rFonts w:cs="Times New Roman"/>
            <w:lang w:val="en-AU"/>
          </w:rPr>
          <w:delText>there is really know way for a NZ owned company to get back into the majority of radio.</w:delText>
        </w:r>
      </w:del>
    </w:p>
    <w:p>
      <w:pPr>
        <w:pStyle w:val="Normal"/>
        <w:spacing w:lineRule="auto" w:line="240"/>
        <w:jc w:val="center"/>
        <w:rPr>
          <w:rFonts w:ascii="Times New Roman" w:hAnsi="Times New Roman" w:cs="Times New Roman"/>
          <w:highlight w:val="none"/>
          <w:lang w:val="en-AU"/>
          <w:del w:id="6448" w:author="Build Version 2.0" w:date="2007-09-26T10:23:00Z"/>
        </w:rPr>
      </w:pPr>
      <w:del w:id="6447" w:author="Build Version 2.0" w:date="2007-09-26T10:23:00Z">
        <w:r>
          <w:rPr>
            <w:rFonts w:cs="Times New Roman"/>
            <w:lang w:val="en-AU"/>
          </w:rPr>
        </w:r>
      </w:del>
    </w:p>
    <w:p>
      <w:pPr>
        <w:pStyle w:val="Normal"/>
        <w:spacing w:lineRule="auto" w:line="240"/>
        <w:jc w:val="center"/>
        <w:rPr>
          <w:del w:id="6471" w:author="Build Version 2.0" w:date="2007-09-26T10:23:00Z"/>
        </w:rPr>
      </w:pPr>
      <w:del w:id="6449" w:author="Build Version 2.0" w:date="2007-07-23T11:59:00Z">
        <w:r>
          <w:rPr>
            <w:rFonts w:cs="Times New Roman"/>
            <w:b w:val="false"/>
            <w:lang w:val="en-AU"/>
          </w:rPr>
          <w:delText>PK:</w:delText>
        </w:r>
      </w:del>
      <w:del w:id="6450" w:author="Build Version 2.0" w:date="2007-07-23T11:59:00Z">
        <w:r>
          <w:rPr>
            <w:rFonts w:cs="Times New Roman"/>
            <w:lang w:val="en-AU"/>
          </w:rPr>
          <w:delText xml:space="preserve"> </w:delText>
        </w:r>
      </w:del>
      <w:del w:id="6451" w:author="Build Version 2.0" w:date="2007-07-23T11:59:00Z">
        <w:r>
          <w:rPr>
            <w:rFonts w:cs="Times New Roman"/>
            <w:i/>
            <w:lang w:val="en-AU"/>
          </w:rPr>
          <w:delText>“</w:delText>
        </w:r>
      </w:del>
      <w:del w:id="6452" w:author="Build Version 2.0" w:date="2007-09-26T10:23:00Z">
        <w:r>
          <w:rPr>
            <w:rFonts w:cs="Times New Roman"/>
            <w:i/>
            <w:lang w:val="en-AU"/>
          </w:rPr>
          <w:delText>Extremely difficult</w:delText>
        </w:r>
      </w:del>
      <w:ins w:id="6453" w:author="Dave Warring" w:date="2007-07-16T21:08:00Z">
        <w:del w:id="6454" w:author="Build Version 2.0" w:date="2007-09-26T10:23:00Z">
          <w:r>
            <w:rPr>
              <w:rFonts w:cs="Times New Roman"/>
              <w:i/>
              <w:lang w:val="en-AU"/>
            </w:rPr>
            <w:delText>, c</w:delText>
          </w:r>
        </w:del>
      </w:ins>
      <w:del w:id="6455" w:author="Build Version 2.0" w:date="2007-09-26T10:23:00Z">
        <w:r>
          <w:rPr>
            <w:rFonts w:cs="Times New Roman"/>
            <w:i/>
            <w:lang w:val="en-AU"/>
          </w:rPr>
          <w:delText>. Certainly in the short term. The only way it might have happened was when there were a whole lot of frequencies auctioned off recently. But you only had to see the results. The two big frequencies in Auckland, which were sort of the jewels in the auction block</w:delText>
        </w:r>
      </w:del>
      <w:ins w:id="6456" w:author="Dave Warring" w:date="2007-07-16T21:09:00Z">
        <w:del w:id="6457" w:author="Build Version 2.0" w:date="2007-09-26T10:23:00Z">
          <w:r>
            <w:rPr>
              <w:rFonts w:cs="Times New Roman"/>
              <w:i/>
              <w:lang w:val="en-AU"/>
            </w:rPr>
            <w:delText>:</w:delText>
          </w:r>
        </w:del>
      </w:ins>
      <w:del w:id="6458" w:author="Build Version 2.0" w:date="2007-09-26T10:23:00Z">
        <w:r>
          <w:rPr>
            <w:rFonts w:cs="Times New Roman"/>
            <w:i/>
            <w:lang w:val="en-AU"/>
          </w:rPr>
          <w:delText>, one went to Can West</w:delText>
        </w:r>
      </w:del>
      <w:ins w:id="6459" w:author="Dave Warring" w:date="2007-07-19T20:56:00Z">
        <w:del w:id="6460" w:author="Build Version 2.0" w:date="2007-09-26T10:23:00Z">
          <w:r>
            <w:rPr>
              <w:rFonts w:cs="Times New Roman"/>
              <w:i/>
              <w:lang w:val="en-AU"/>
            </w:rPr>
            <w:delText>CanWest</w:delText>
          </w:r>
        </w:del>
      </w:ins>
      <w:del w:id="6461" w:author="Build Version 2.0" w:date="2007-09-26T10:23:00Z">
        <w:r>
          <w:rPr>
            <w:rFonts w:cs="Times New Roman"/>
            <w:i/>
            <w:lang w:val="en-AU"/>
          </w:rPr>
          <w:delText xml:space="preserve"> for $6 million and one went to TRN for $6 million. It is pretty difficult for someone new to come in and stump up with a lot of cash to break into the market. The only longer </w:delText>
        </w:r>
      </w:del>
      <w:ins w:id="6462" w:author="Dave Warring" w:date="2007-07-16T21:09:00Z">
        <w:del w:id="6463" w:author="Build Version 2.0" w:date="2007-09-26T10:23:00Z">
          <w:r>
            <w:rPr>
              <w:rFonts w:cs="Times New Roman"/>
              <w:i/>
              <w:lang w:val="en-AU"/>
            </w:rPr>
            <w:delText>longer-</w:delText>
          </w:r>
        </w:del>
      </w:ins>
      <w:del w:id="6464" w:author="Build Version 2.0" w:date="2007-09-26T10:23:00Z">
        <w:r>
          <w:rPr>
            <w:rFonts w:cs="Times New Roman"/>
            <w:i/>
            <w:lang w:val="en-AU"/>
          </w:rPr>
          <w:delText xml:space="preserve">term possibility is that changes in technology will open another door, </w:delText>
        </w:r>
      </w:del>
      <w:ins w:id="6465" w:author="Dave Warring" w:date="2007-07-16T21:09:00Z">
        <w:del w:id="6466" w:author="Build Version 2.0" w:date="2007-09-26T10:23:00Z">
          <w:r>
            <w:rPr>
              <w:rFonts w:cs="Times New Roman"/>
              <w:i/>
              <w:lang w:val="en-AU"/>
            </w:rPr>
            <w:delText xml:space="preserve">; </w:delText>
          </w:r>
        </w:del>
      </w:ins>
      <w:del w:id="6467" w:author="Build Version 2.0" w:date="2007-09-26T10:23:00Z">
        <w:r>
          <w:rPr>
            <w:rFonts w:cs="Times New Roman"/>
            <w:i/>
            <w:lang w:val="en-AU"/>
          </w:rPr>
          <w:delText>you don’t have to necessarily own an FM frequency license to broadcast radio. There may be another way of reaching your market other than AM or FM. Or when the current licenses come to an end in 2011 all of these companies will basically have to repurchase them</w:delText>
        </w:r>
      </w:del>
      <w:ins w:id="6468" w:author="Dave Warring" w:date="2007-07-16T21:09:00Z">
        <w:del w:id="6469" w:author="Build Version 2.0" w:date="2007-09-26T10:23:00Z">
          <w:r>
            <w:rPr>
              <w:rFonts w:cs="Times New Roman"/>
              <w:i/>
              <w:lang w:val="en-AU"/>
            </w:rPr>
            <w:delText>. W</w:delText>
          </w:r>
        </w:del>
      </w:ins>
      <w:del w:id="6470" w:author="Build Version 2.0" w:date="2007-09-26T10:23:00Z">
        <w:r>
          <w:rPr>
            <w:rFonts w:cs="Times New Roman"/>
            <w:i/>
            <w:lang w:val="en-AU"/>
          </w:rPr>
          <w:delText>, whether at that stage the companies decide to split some off and sell them, you may see some splintering of that block. But it remains to be seen.</w:delText>
        </w:r>
      </w:del>
    </w:p>
    <w:p>
      <w:pPr>
        <w:pStyle w:val="Normal"/>
        <w:spacing w:lineRule="auto" w:line="240"/>
        <w:jc w:val="center"/>
        <w:rPr>
          <w:rFonts w:ascii="Times New Roman" w:hAnsi="Times New Roman" w:cs="Times New Roman"/>
          <w:i/>
          <w:i/>
          <w:highlight w:val="none"/>
          <w:lang w:val="en-AU"/>
          <w:del w:id="6473" w:author="Build Version 2.0" w:date="2007-09-26T10:23:00Z"/>
        </w:rPr>
      </w:pPr>
      <w:del w:id="6472" w:author="Build Version 2.0" w:date="2007-09-26T10:23:00Z">
        <w:r>
          <w:rPr>
            <w:rFonts w:cs="Times New Roman"/>
            <w:i/>
            <w:lang w:val="en-AU"/>
          </w:rPr>
        </w:r>
      </w:del>
    </w:p>
    <w:p>
      <w:pPr>
        <w:pStyle w:val="Normal"/>
        <w:spacing w:lineRule="auto" w:line="240"/>
        <w:jc w:val="center"/>
        <w:rPr>
          <w:del w:id="6482" w:author="Build Version 2.0" w:date="2007-09-26T10:23:00Z"/>
        </w:rPr>
      </w:pPr>
      <w:del w:id="6474" w:author="Build Version 2.0" w:date="2007-07-23T12:00:00Z">
        <w:r>
          <w:rPr>
            <w:rFonts w:cs="Times New Roman"/>
            <w:b w:val="false"/>
            <w:lang w:val="en-AU"/>
          </w:rPr>
          <w:delText>RB:</w:delText>
        </w:r>
      </w:del>
      <w:del w:id="6475" w:author="Build Version 2.0" w:date="2007-07-23T12:00:00Z">
        <w:r>
          <w:rPr>
            <w:rFonts w:cs="Times New Roman"/>
            <w:lang w:val="en-AU"/>
          </w:rPr>
          <w:delText xml:space="preserve"> </w:delText>
        </w:r>
      </w:del>
      <w:del w:id="6476" w:author="Build Version 2.0" w:date="2007-09-26T10:23:00Z">
        <w:r>
          <w:rPr>
            <w:rFonts w:cs="Times New Roman"/>
            <w:lang w:val="en-AU"/>
          </w:rPr>
          <w:delText xml:space="preserve">I wonder if we might move away from the flat out auction system, because if you look at what happened in Auckland among the bidders was </w:delText>
        </w:r>
      </w:del>
      <w:del w:id="6477" w:author="Build Version 2.0" w:date="2007-07-23T12:03:00Z">
        <w:r>
          <w:rPr>
            <w:rFonts w:cs="Times New Roman"/>
            <w:lang w:val="en-AU"/>
          </w:rPr>
          <w:delText xml:space="preserve">a station </w:delText>
        </w:r>
      </w:del>
      <w:del w:id="6478" w:author="Build Version 2.0" w:date="2007-09-26T10:23:00Z">
        <w:r>
          <w:rPr>
            <w:rFonts w:cs="Times New Roman"/>
            <w:b w:val="false"/>
            <w:lang w:val="en-AU"/>
          </w:rPr>
          <w:delText>Atna</w:delText>
        </w:r>
      </w:del>
      <w:del w:id="6479" w:author="Build Version 2.0" w:date="2007-09-26T10:23:00Z">
        <w:r>
          <w:rPr>
            <w:rFonts w:cs="Times New Roman"/>
            <w:lang w:val="en-AU"/>
          </w:rPr>
          <w:delText>, the Indian station</w:delText>
        </w:r>
      </w:del>
      <w:del w:id="6480" w:author="Build Version 2.0" w:date="2007-07-23T12:03:00Z">
        <w:r>
          <w:rPr>
            <w:rFonts w:cs="Times New Roman"/>
            <w:lang w:val="en-AU"/>
          </w:rPr>
          <w:delText xml:space="preserve">, </w:delText>
        </w:r>
      </w:del>
      <w:del w:id="6481" w:author="Build Version 2.0" w:date="2007-09-26T10:23:00Z">
        <w:r>
          <w:rPr>
            <w:rFonts w:cs="Times New Roman"/>
            <w:lang w:val="en-AU"/>
          </w:rPr>
          <w:delText>that offered a genuine alternative. It had a reasonable amount of money, but clearly not enough to compete with the multinationals.</w:delText>
        </w:r>
      </w:del>
    </w:p>
    <w:p>
      <w:pPr>
        <w:pStyle w:val="Normal"/>
        <w:spacing w:lineRule="auto" w:line="240"/>
        <w:jc w:val="center"/>
        <w:rPr>
          <w:rFonts w:ascii="Times New Roman" w:hAnsi="Times New Roman" w:cs="Times New Roman"/>
          <w:highlight w:val="none"/>
          <w:lang w:val="en-AU"/>
          <w:del w:id="6484" w:author="Build Version 2.0" w:date="2007-09-26T10:23:00Z"/>
        </w:rPr>
      </w:pPr>
      <w:del w:id="6483" w:author="Build Version 2.0" w:date="2007-09-26T10:23:00Z">
        <w:r>
          <w:rPr>
            <w:rFonts w:cs="Times New Roman"/>
            <w:lang w:val="en-AU"/>
          </w:rPr>
        </w:r>
      </w:del>
      <w:r>
        <w:br w:type="page"/>
      </w:r>
    </w:p>
    <w:p>
      <w:pPr>
        <w:pStyle w:val="Normal"/>
        <w:spacing w:lineRule="auto" w:line="240"/>
        <w:jc w:val="center"/>
        <w:rPr>
          <w:i/>
          <w:i/>
          <w:lang w:val="en-AU"/>
          <w:del w:id="6499" w:author="Build Version 2.0" w:date="2007-09-26T10:23:00Z"/>
        </w:rPr>
      </w:pPr>
      <w:del w:id="6485" w:author="Build Version 2.0" w:date="2007-07-23T12:00:00Z">
        <w:r>
          <w:rPr>
            <w:rFonts w:cs="Times New Roman"/>
            <w:b w:val="false"/>
            <w:lang w:val="en-AU"/>
          </w:rPr>
          <w:delText>PK:</w:delText>
        </w:r>
      </w:del>
      <w:del w:id="6486" w:author="Build Version 2.0" w:date="2007-07-23T12:00:00Z">
        <w:r>
          <w:rPr>
            <w:rFonts w:cs="Times New Roman"/>
            <w:lang w:val="en-AU"/>
          </w:rPr>
          <w:delText xml:space="preserve"> </w:delText>
        </w:r>
      </w:del>
      <w:del w:id="6487" w:author="Build Version 2.0" w:date="2007-07-23T12:00:00Z">
        <w:r>
          <w:rPr>
            <w:rFonts w:cs="Times New Roman"/>
            <w:i/>
            <w:lang w:val="en-AU"/>
          </w:rPr>
          <w:delText>“</w:delText>
        </w:r>
      </w:del>
      <w:del w:id="6488" w:author="Build Version 2.0" w:date="2007-09-26T10:23:00Z">
        <w:r>
          <w:rPr>
            <w:rFonts w:cs="Times New Roman"/>
            <w:i/>
            <w:lang w:val="en-AU"/>
          </w:rPr>
          <w:delText xml:space="preserve">Auction processes is not something that is actually done in a lot of markets throughout the world. Most places, </w:delText>
        </w:r>
      </w:del>
      <w:ins w:id="6489" w:author="Dave Warring" w:date="2007-07-16T21:10:00Z">
        <w:del w:id="6490" w:author="Build Version 2.0" w:date="2007-09-26T10:23:00Z">
          <w:r>
            <w:rPr>
              <w:rFonts w:cs="Times New Roman"/>
              <w:i/>
              <w:lang w:val="en-AU"/>
            </w:rPr>
            <w:delText xml:space="preserve"> –  </w:delText>
          </w:r>
        </w:del>
      </w:ins>
      <w:del w:id="6491" w:author="Build Version 2.0" w:date="2007-09-26T10:23:00Z">
        <w:r>
          <w:rPr>
            <w:rFonts w:cs="Times New Roman"/>
            <w:i/>
            <w:lang w:val="en-AU"/>
          </w:rPr>
          <w:delText>U.K, certainly Australia to some extent</w:delText>
        </w:r>
      </w:del>
      <w:ins w:id="6492" w:author="Dave Warring" w:date="2007-07-16T21:10:00Z">
        <w:del w:id="6493" w:author="Build Version 2.0" w:date="2007-09-26T10:23:00Z">
          <w:r>
            <w:rPr>
              <w:rFonts w:cs="Times New Roman"/>
              <w:i/>
              <w:lang w:val="en-AU"/>
            </w:rPr>
            <w:delText xml:space="preserve"> –</w:delText>
          </w:r>
        </w:del>
      </w:ins>
      <w:del w:id="6494" w:author="Build Version 2.0" w:date="2007-09-26T10:23:00Z">
        <w:r>
          <w:rPr>
            <w:rFonts w:cs="Times New Roman"/>
            <w:i/>
            <w:lang w:val="en-AU"/>
          </w:rPr>
          <w:delText>, you have to provide a case for what you are going to play on air, you have to demonstrate that you have got this format which isn’t being provided by someone else, and then it is weighed up as to whether that is the winning bid, or someone else’s. So you get a lot of stations that have use of a frequency as a trial to demonstrate what they can do, and then some all</w:delText>
        </w:r>
      </w:del>
      <w:ins w:id="6495" w:author="Dave Warring" w:date="2007-07-16T21:10:00Z">
        <w:del w:id="6496" w:author="Build Version 2.0" w:date="2007-09-26T10:23:00Z">
          <w:r>
            <w:rPr>
              <w:rFonts w:cs="Times New Roman"/>
              <w:i/>
              <w:lang w:val="en-AU"/>
            </w:rPr>
            <w:delText>-</w:delText>
          </w:r>
        </w:del>
      </w:ins>
      <w:del w:id="6497" w:author="Build Version 2.0" w:date="2007-09-26T10:23:00Z">
        <w:r>
          <w:rPr>
            <w:rFonts w:cs="Times New Roman"/>
            <w:i/>
            <w:lang w:val="en-AU"/>
          </w:rPr>
          <w:delText xml:space="preserve"> knowing body decides which is the best. So it’s not really a money situation. In NZ we have seen deregulation just hand virtually everything over to the market, and whoever’s got the money gets the prize and does what they want with it.</w:delText>
        </w:r>
      </w:del>
      <w:del w:id="6498" w:author="Build Version 2.0" w:date="2007-07-23T12:00:00Z">
        <w:r>
          <w:rPr>
            <w:rFonts w:cs="Times New Roman"/>
            <w:i/>
            <w:lang w:val="en-AU"/>
          </w:rPr>
          <w:delText>”</w:delText>
        </w:r>
      </w:del>
      <w:r>
        <w:br w:type="page"/>
      </w:r>
    </w:p>
    <w:p>
      <w:pPr>
        <w:pStyle w:val="Normal"/>
        <w:widowControl w:val="false"/>
        <w:bidi w:val="0"/>
        <w:spacing w:lineRule="auto" w:line="240" w:before="0" w:after="0"/>
        <w:jc w:val="center"/>
        <w:textAlignment w:val="baseline"/>
        <w:rPr>
          <w:del w:id="6501" w:author="Build Version 2.0" w:date="2007-09-26T10:23:00Z"/>
        </w:rPr>
      </w:pPr>
      <w:del w:id="6500" w:author="Build Version 2.0" w:date="2007-09-26T10:23:00Z">
        <w:r>
          <w:rPr>
            <w:sz w:val="28"/>
            <w:szCs w:val="28"/>
            <w:lang w:val="en-AU"/>
          </w:rPr>
          <w:delText>Handout 24 – Radio gets Results: Video killed the radio star</w:delText>
        </w:r>
      </w:del>
    </w:p>
    <w:p>
      <w:pPr>
        <w:pStyle w:val="Normal"/>
        <w:widowControl w:val="false"/>
        <w:bidi w:val="0"/>
        <w:spacing w:lineRule="auto" w:line="240" w:before="0" w:after="0"/>
        <w:jc w:val="center"/>
        <w:textAlignment w:val="baseline"/>
        <w:rPr>
          <w:sz w:val="28"/>
          <w:szCs w:val="28"/>
          <w:lang w:val="en-AU"/>
          <w:del w:id="6503" w:author="Build Version 2.0" w:date="2007-09-26T10:23:00Z"/>
        </w:rPr>
      </w:pPr>
      <w:del w:id="6502" w:author="Build Version 2.0" w:date="2007-09-26T10:23:00Z">
        <w:r>
          <w:rPr>
            <w:sz w:val="28"/>
            <w:szCs w:val="28"/>
            <w:lang w:val="en-AU"/>
          </w:rPr>
        </w:r>
      </w:del>
    </w:p>
    <w:p>
      <w:pPr>
        <w:pStyle w:val="Normal"/>
        <w:widowControl w:val="false"/>
        <w:bidi w:val="0"/>
        <w:spacing w:lineRule="auto" w:line="240" w:before="0" w:after="0"/>
        <w:jc w:val="center"/>
        <w:textAlignment w:val="baseline"/>
        <w:rPr>
          <w:del w:id="6509" w:author="Build Version 2.0" w:date="2007-09-26T10:23:00Z"/>
        </w:rPr>
      </w:pPr>
      <w:del w:id="6504" w:author="Build Version 2.0" w:date="2007-09-26T10:23:00Z">
        <w:r>
          <w:rPr>
            <w:lang w:val="en-AU"/>
          </w:rPr>
          <w:delText>NZ Listener</w:delText>
        </w:r>
      </w:del>
      <w:ins w:id="6505" w:author="Dave Warring" w:date="2007-07-16T21:10:00Z">
        <w:del w:id="6506" w:author="Build Version 2.0" w:date="2007-09-26T10:23:00Z">
          <w:r>
            <w:rPr>
              <w:lang w:val="en-AU"/>
            </w:rPr>
            <w:delText xml:space="preserve">, </w:delText>
          </w:r>
        </w:del>
      </w:ins>
      <w:del w:id="6507" w:author="Build Version 2.0" w:date="2007-09-26T10:23:00Z">
        <w:r>
          <w:rPr>
            <w:lang w:val="en-AU"/>
          </w:rPr>
          <w:delText xml:space="preserve">May 7-13 2005 </w:delText>
        </w:r>
      </w:del>
      <w:del w:id="6508" w:author="Build Version 2.0" w:date="2007-09-26T10:23:00Z">
        <w:r>
          <w:rPr>
            <w:rStyle w:val="Lite1"/>
            <w:rFonts w:cs="Arial"/>
            <w:color w:val="000000"/>
            <w:lang w:val="en-AU"/>
          </w:rPr>
          <w:delText>Vol 198 No 3391</w:delText>
        </w:r>
      </w:del>
    </w:p>
    <w:p>
      <w:pPr>
        <w:pStyle w:val="Normal"/>
        <w:widowControl w:val="false"/>
        <w:bidi w:val="0"/>
        <w:spacing w:lineRule="auto" w:line="240" w:before="0" w:after="0"/>
        <w:jc w:val="center"/>
        <w:textAlignment w:val="baseline"/>
        <w:rPr>
          <w:del w:id="6511" w:author="Build Version 2.0" w:date="2007-09-26T10:23:00Z"/>
        </w:rPr>
      </w:pPr>
      <w:del w:id="6510" w:author="Build Version 2.0" w:date="2007-09-26T10:23:00Z">
        <w:r>
          <w:rPr>
            <w:color w:val="000000"/>
            <w:lang w:val="en-AU"/>
          </w:rPr>
          <w:delText>by Russell Brown</w:delText>
        </w:r>
      </w:del>
    </w:p>
    <w:p>
      <w:pPr>
        <w:pStyle w:val="Normal"/>
        <w:widowControl w:val="false"/>
        <w:bidi w:val="0"/>
        <w:spacing w:lineRule="auto" w:line="240" w:before="0" w:after="0"/>
        <w:jc w:val="center"/>
        <w:textAlignment w:val="baseline"/>
        <w:rPr>
          <w:color w:val="000000"/>
          <w:lang w:val="en-AU"/>
          <w:del w:id="6513" w:author="Build Version 2.0" w:date="2007-09-26T10:23:00Z"/>
        </w:rPr>
      </w:pPr>
      <w:del w:id="6512"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16" w:author="Build Version 2.0" w:date="2007-09-26T10:23:00Z"/>
        </w:rPr>
      </w:pPr>
      <w:del w:id="6514" w:author="Build Version 2.0" w:date="2007-09-26T10:23:00Z">
        <w:r>
          <w:rPr>
            <w:color w:val="000000"/>
            <w:lang w:val="en-AU"/>
          </w:rPr>
          <w:delText>Why we are turning off, tuning out and dropping out in large numbers</w:delText>
        </w:r>
      </w:del>
      <w:del w:id="6515" w:author="Build Version 2.0" w:date="2007-08-08T09:09:00Z">
        <w:r>
          <w:rPr>
            <w:color w:val="000000"/>
            <w:lang w:val="en-AU"/>
          </w:rPr>
          <w:delText>.</w:delText>
        </w:r>
      </w:del>
    </w:p>
    <w:p>
      <w:pPr>
        <w:pStyle w:val="Normal"/>
        <w:widowControl w:val="false"/>
        <w:bidi w:val="0"/>
        <w:spacing w:lineRule="auto" w:line="240" w:before="0" w:after="0"/>
        <w:jc w:val="center"/>
        <w:textAlignment w:val="baseline"/>
        <w:rPr>
          <w:color w:val="000000"/>
          <w:lang w:val="en-AU"/>
          <w:del w:id="6518" w:author="Build Version 2.0" w:date="2007-09-26T10:23:00Z"/>
        </w:rPr>
      </w:pPr>
      <w:del w:id="6517"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20" w:author="Build Version 2.0" w:date="2007-09-26T10:23:00Z"/>
        </w:rPr>
      </w:pPr>
      <w:del w:id="6519" w:author="Build Version 2.0" w:date="2007-09-26T10:23:00Z">
        <w:r>
          <w:rPr>
            <w:color w:val="000000"/>
            <w:lang w:val="en-AU"/>
          </w:rPr>
          <w:delText>Most media coverage of the last round of radio ratings results covered the usual territory – who won, who lost – but, oddly enough, largely ignored the really big question. Which is: where are the radio listeners going?</w:delText>
        </w:r>
      </w:del>
    </w:p>
    <w:p>
      <w:pPr>
        <w:pStyle w:val="Normal"/>
        <w:widowControl w:val="false"/>
        <w:bidi w:val="0"/>
        <w:spacing w:lineRule="auto" w:line="240" w:before="0" w:after="0"/>
        <w:jc w:val="center"/>
        <w:textAlignment w:val="baseline"/>
        <w:rPr>
          <w:color w:val="000000"/>
          <w:lang w:val="en-AU"/>
          <w:del w:id="6522" w:author="Build Version 2.0" w:date="2007-09-26T10:23:00Z"/>
        </w:rPr>
      </w:pPr>
      <w:del w:id="6521"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24" w:author="Build Version 2.0" w:date="2007-09-26T10:23:00Z"/>
        </w:rPr>
      </w:pPr>
      <w:del w:id="6523" w:author="Build Version 2.0" w:date="2007-09-26T10:23:00Z">
        <w:r>
          <w:rPr>
            <w:color w:val="000000"/>
            <w:lang w:val="en-AU"/>
          </w:rPr>
          <w:delText>According to figures provided by the radio industry newsletter and website Median Strip, the cumulative total of listeners registered in 2005’s first six-monthly ratings survey was down in all five main centres, and it fell most in Auckland (by 64,000) and Christchurch (41,000). It may be that the precipitate fall in the last survey – widely regarded in both the radio and advertising industries as a glitch in the Research International survey – is no fluke.</w:delText>
        </w:r>
      </w:del>
    </w:p>
    <w:p>
      <w:pPr>
        <w:pStyle w:val="Normal"/>
        <w:widowControl w:val="false"/>
        <w:bidi w:val="0"/>
        <w:spacing w:lineRule="auto" w:line="240" w:before="0" w:after="0"/>
        <w:jc w:val="center"/>
        <w:textAlignment w:val="baseline"/>
        <w:rPr>
          <w:color w:val="000000"/>
          <w:lang w:val="en-AU"/>
          <w:del w:id="6526" w:author="Build Version 2.0" w:date="2007-09-26T10:23:00Z"/>
        </w:rPr>
      </w:pPr>
      <w:del w:id="6525"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28" w:author="Build Version 2.0" w:date="2007-09-26T10:23:00Z"/>
        </w:rPr>
      </w:pPr>
      <w:del w:id="6527" w:author="Build Version 2.0" w:date="2007-09-26T10:23:00Z">
        <w:r>
          <w:rPr>
            <w:color w:val="000000"/>
            <w:lang w:val="en-AU"/>
          </w:rPr>
          <w:delText>The trouble is that it’s not at all easy to tell what’s going on. According to a different set of figures from the media buying agency Mediacom, Auckland listening numbers are actually marginally up on the last round (from 85.7 percent of the population aged 10 years and over to 87.5 percent), but down in Christchurch and Dunedin. Even on those numbers, it appears that about half of the Auckland listeners who disappeared in the last survey have stayed away.</w:delText>
        </w:r>
      </w:del>
    </w:p>
    <w:p>
      <w:pPr>
        <w:pStyle w:val="Normal"/>
        <w:widowControl w:val="false"/>
        <w:bidi w:val="0"/>
        <w:spacing w:lineRule="auto" w:line="240" w:before="0" w:after="0"/>
        <w:jc w:val="center"/>
        <w:textAlignment w:val="baseline"/>
        <w:rPr>
          <w:color w:val="000000"/>
          <w:lang w:val="en-AU"/>
          <w:del w:id="6530" w:author="Build Version 2.0" w:date="2007-09-26T10:23:00Z"/>
        </w:rPr>
      </w:pPr>
      <w:del w:id="6529" w:author="Build Version 2.0" w:date="2007-09-26T10:23:00Z">
        <w:r>
          <w:rPr>
            <w:color w:val="000000"/>
            <w:lang w:val="en-AU"/>
          </w:rPr>
        </w:r>
      </w:del>
    </w:p>
    <w:p>
      <w:pPr>
        <w:pStyle w:val="Normal"/>
        <w:widowControl w:val="false"/>
        <w:bidi w:val="0"/>
        <w:spacing w:lineRule="auto" w:line="240" w:before="0" w:after="0"/>
        <w:jc w:val="center"/>
        <w:textAlignment w:val="baseline"/>
        <w:rPr>
          <w:del w:id="6535" w:author="Build Version 2.0" w:date="2007-09-26T10:23:00Z"/>
        </w:rPr>
      </w:pPr>
      <w:del w:id="6531" w:author="Build Version 2.0" w:date="2007-09-26T10:23:00Z">
        <w:r>
          <w:rPr>
            <w:color w:val="000000"/>
            <w:lang w:val="en-AU"/>
          </w:rPr>
          <w:delText>The cumulative figure (or “cume” as it’s known in radio) is not a straightforward count of listeners, but a measure of how many people tuned in to a given station over the course of a week. So, if you listened to, say, Newstalk ZB</w:delText>
        </w:r>
      </w:del>
      <w:ins w:id="6532" w:author="Dave Warring" w:date="2007-07-19T21:23:00Z">
        <w:del w:id="6533" w:author="Build Version 2.0" w:date="2007-09-26T10:23:00Z">
          <w:r>
            <w:rPr>
              <w:color w:val="000000"/>
              <w:lang w:val="en-AU"/>
            </w:rPr>
            <w:delText>NewstalkZB</w:delText>
          </w:r>
        </w:del>
      </w:ins>
      <w:del w:id="6534" w:author="Build Version 2.0" w:date="2007-09-26T10:23:00Z">
        <w:r>
          <w:rPr>
            <w:color w:val="000000"/>
            <w:lang w:val="en-AU"/>
          </w:rPr>
          <w:delText>, Radio Sport and the Edge, however briefly, in one week, you would be counted in the cume for each station.</w:delText>
        </w:r>
      </w:del>
    </w:p>
    <w:p>
      <w:pPr>
        <w:pStyle w:val="Normal"/>
        <w:widowControl w:val="false"/>
        <w:bidi w:val="0"/>
        <w:spacing w:lineRule="auto" w:line="240" w:before="0" w:after="0"/>
        <w:jc w:val="center"/>
        <w:textAlignment w:val="baseline"/>
        <w:rPr>
          <w:color w:val="000000"/>
          <w:lang w:val="en-AU"/>
          <w:del w:id="6537" w:author="Build Version 2.0" w:date="2007-09-26T10:23:00Z"/>
        </w:rPr>
      </w:pPr>
      <w:del w:id="6536" w:author="Build Version 2.0" w:date="2007-09-26T10:23:00Z">
        <w:r>
          <w:rPr>
            <w:color w:val="000000"/>
            <w:lang w:val="en-AU"/>
          </w:rPr>
        </w:r>
      </w:del>
    </w:p>
    <w:p>
      <w:pPr>
        <w:pStyle w:val="Normal"/>
        <w:widowControl w:val="false"/>
        <w:bidi w:val="0"/>
        <w:spacing w:lineRule="auto" w:line="240" w:before="0" w:after="0"/>
        <w:jc w:val="center"/>
        <w:textAlignment w:val="baseline"/>
        <w:rPr>
          <w:del w:id="6540" w:author="Build Version 2.0" w:date="2007-09-26T10:23:00Z"/>
        </w:rPr>
      </w:pPr>
      <w:del w:id="6538" w:author="Build Version 2.0" w:date="2007-09-26T10:23:00Z">
        <w:r>
          <w:rPr>
            <w:color w:val="000000"/>
            <w:lang w:val="en-AU"/>
          </w:rPr>
          <w:delText xml:space="preserve">Thus, as Paul Kennedy, the editor of Median Strip, notes, </w:delText>
        </w:r>
      </w:del>
      <w:del w:id="6539" w:author="Build Version 2.0" w:date="2007-09-26T10:23:00Z">
        <w:r>
          <w:rPr>
            <w:rFonts w:cs="Times New Roman"/>
            <w:i/>
            <w:color w:val="000000"/>
            <w:lang w:val="en-AU"/>
          </w:rPr>
          <w:delText>“An optimist might suggest a drop in cume could simply indicate that audience movement has settled and that niche-targeting is working effectively – that listeners are sticking to their one favourite station and being less promiscuous with their dials.</w:delText>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542" w:author="Build Version 2.0" w:date="2007-09-26T10:23:00Z"/>
        </w:rPr>
      </w:pPr>
      <w:del w:id="6541" w:author="Build Version 2.0" w:date="2007-09-26T10:23:00Z">
        <w:r>
          <w:rPr>
            <w:rFonts w:cs="Times New Roman"/>
            <w:i/>
            <w:color w:val="000000"/>
            <w:lang w:val="en-AU"/>
          </w:rPr>
        </w:r>
      </w:del>
    </w:p>
    <w:p>
      <w:pPr>
        <w:pStyle w:val="Normal"/>
        <w:widowControl w:val="false"/>
        <w:bidi w:val="0"/>
        <w:spacing w:lineRule="auto" w:line="240" w:before="0" w:after="0"/>
        <w:jc w:val="center"/>
        <w:textAlignment w:val="baseline"/>
        <w:rPr>
          <w:del w:id="6545" w:author="Build Version 2.0" w:date="2007-09-26T10:23:00Z"/>
        </w:rPr>
      </w:pPr>
      <w:del w:id="6543" w:author="Build Version 2.0" w:date="2007-07-23T12:07:00Z">
        <w:r>
          <w:rPr>
            <w:rFonts w:cs="Times New Roman"/>
            <w:i/>
            <w:color w:val="000000"/>
            <w:lang w:val="en-AU"/>
          </w:rPr>
          <w:delText>“</w:delText>
        </w:r>
      </w:del>
      <w:del w:id="6544" w:author="Build Version 2.0" w:date="2007-09-26T10:23:00Z">
        <w:r>
          <w:rPr>
            <w:rFonts w:cs="Times New Roman"/>
            <w:i/>
            <w:color w:val="000000"/>
            <w:lang w:val="en-AU"/>
          </w:rPr>
          <w:delText>On the other hand, a loss of cume in the market as a whole can be a genuine indication that people have stopped listening to radio at all. Which is, naturally, a big concern for the radio industry.”</w:delText>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547" w:author="Build Version 2.0" w:date="2007-09-26T10:23:00Z"/>
        </w:rPr>
      </w:pPr>
      <w:del w:id="6546" w:author="Build Version 2.0" w:date="2007-09-26T10:23:00Z">
        <w:r>
          <w:rPr>
            <w:rFonts w:cs="Times New Roman"/>
            <w:i/>
            <w:color w:val="000000"/>
            <w:lang w:val="en-AU"/>
          </w:rPr>
        </w:r>
      </w:del>
    </w:p>
    <w:p>
      <w:pPr>
        <w:pStyle w:val="Normal"/>
        <w:widowControl w:val="false"/>
        <w:bidi w:val="0"/>
        <w:spacing w:lineRule="auto" w:line="240" w:before="0" w:after="0"/>
        <w:jc w:val="center"/>
        <w:textAlignment w:val="baseline"/>
        <w:rPr>
          <w:color w:val="000000"/>
          <w:lang w:val="en-AU"/>
          <w:del w:id="6549" w:author="Build Version 2.0" w:date="2007-09-26T10:23:00Z"/>
        </w:rPr>
      </w:pPr>
      <w:del w:id="6548" w:author="Build Version 2.0" w:date="2007-09-26T10:23:00Z">
        <w:r>
          <w:rPr>
            <w:color w:val="000000"/>
            <w:lang w:val="en-AU"/>
          </w:rPr>
          <w:delText>The industry is represented by the Radio Broadcasters Association (RBA), whose chair David Innes says that last year’s surprising survey followed a change to the format of the book that survey participants are required to fill out.</w:delText>
        </w:r>
      </w:del>
    </w:p>
    <w:p>
      <w:pPr>
        <w:pStyle w:val="Normal"/>
        <w:widowControl w:val="false"/>
        <w:bidi w:val="0"/>
        <w:spacing w:lineRule="auto" w:line="240" w:before="0" w:after="0"/>
        <w:jc w:val="center"/>
        <w:textAlignment w:val="baseline"/>
        <w:rPr>
          <w:color w:val="000000"/>
          <w:lang w:val="en-AU"/>
          <w:del w:id="6551" w:author="Build Version 2.0" w:date="2007-09-26T10:23:00Z"/>
        </w:rPr>
      </w:pPr>
      <w:del w:id="6550" w:author="Build Version 2.0" w:date="2007-09-26T10:23:00Z">
        <w:r>
          <w:rPr>
            <w:color w:val="000000"/>
            <w:lang w:val="en-AU"/>
          </w:rPr>
        </w:r>
      </w:del>
      <w:r>
        <w:br w:type="page"/>
      </w:r>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554" w:author="Build Version 2.0" w:date="2007-09-26T10:23:00Z"/>
        </w:rPr>
      </w:pPr>
      <w:del w:id="6552" w:author="Build Version 2.0" w:date="2007-09-26T10:23:00Z">
        <w:r>
          <w:rPr>
            <w:rFonts w:cs="Times New Roman"/>
            <w:i/>
            <w:color w:val="000000"/>
            <w:lang w:val="en-AU"/>
          </w:rPr>
          <w:delText>“</w:delText>
        </w:r>
      </w:del>
      <w:del w:id="6553" w:author="Build Version 2.0" w:date="2007-09-26T10:23:00Z">
        <w:r>
          <w:rPr>
            <w:rFonts w:cs="Times New Roman"/>
            <w:i/>
            <w:color w:val="000000"/>
            <w:lang w:val="en-AU"/>
          </w:rPr>
          <w:delText>We’d changed the questionnaire because it was getting so long. We knocked out a lot of the ‘others’, the stations that don’t subscribe to the survey, and smaller stations. People could still put those stations in, but they had to nominate them from memory. And that seemed to have the effect that if people couldn’t find the station they mostly listened to, it also affected the pick-up of the other stations in that person’s listening set.”</w:delText>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556" w:author="Build Version 2.0" w:date="2007-09-26T10:23:00Z"/>
        </w:rPr>
      </w:pPr>
      <w:del w:id="6555" w:author="Build Version 2.0" w:date="2007-09-26T10:23:00Z">
        <w:r>
          <w:rPr>
            <w:rFonts w:cs="Times New Roman"/>
            <w:i/>
            <w:color w:val="000000"/>
            <w:lang w:val="en-AU"/>
          </w:rPr>
        </w:r>
      </w:del>
    </w:p>
    <w:p>
      <w:pPr>
        <w:pStyle w:val="Normal"/>
        <w:widowControl w:val="false"/>
        <w:bidi w:val="0"/>
        <w:spacing w:lineRule="auto" w:line="240" w:before="0" w:after="0"/>
        <w:jc w:val="center"/>
        <w:textAlignment w:val="baseline"/>
        <w:rPr>
          <w:color w:val="000000"/>
          <w:lang w:val="en-AU"/>
          <w:del w:id="6558" w:author="Build Version 2.0" w:date="2007-09-26T10:23:00Z"/>
        </w:rPr>
      </w:pPr>
      <w:del w:id="6557" w:author="Build Version 2.0" w:date="2007-09-26T10:23:00Z">
        <w:r>
          <w:rPr>
            <w:color w:val="000000"/>
            <w:lang w:val="en-AU"/>
          </w:rPr>
          <w:delText>In other words, if their favourite station wasn’t listed, respondents tended to drop out altogether. With such stations as Classic Hits – which shed 50,000 listeners in last year’s survey – wanting answers, the RBA and Research International brought in analysts, determined what they thought was the problem and restored the full, long list of stations to the survey book.</w:delText>
        </w:r>
      </w:del>
    </w:p>
    <w:p>
      <w:pPr>
        <w:pStyle w:val="Normal"/>
        <w:widowControl w:val="false"/>
        <w:bidi w:val="0"/>
        <w:spacing w:lineRule="auto" w:line="240" w:before="0" w:after="0"/>
        <w:jc w:val="center"/>
        <w:textAlignment w:val="baseline"/>
        <w:rPr>
          <w:color w:val="000000"/>
          <w:lang w:val="en-AU"/>
          <w:del w:id="6560" w:author="Build Version 2.0" w:date="2007-09-26T10:23:00Z"/>
        </w:rPr>
      </w:pPr>
      <w:del w:id="6559"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62" w:author="Build Version 2.0" w:date="2007-09-26T10:23:00Z"/>
        </w:rPr>
      </w:pPr>
      <w:del w:id="6561" w:author="Build Version 2.0" w:date="2007-09-26T10:23:00Z">
        <w:r>
          <w:rPr>
            <w:color w:val="000000"/>
            <w:lang w:val="en-AU"/>
          </w:rPr>
          <w:delText>In theory, that should have fixed the problem, and everything would go back to normal. But it didn’t. In the latest survey, Classic Hits’ Auckland cume dropped by another 16,000 listeners – while its share of the overall radio audience remained exactly the same at 9.3 percent.</w:delText>
        </w:r>
      </w:del>
    </w:p>
    <w:p>
      <w:pPr>
        <w:pStyle w:val="Normal"/>
        <w:widowControl w:val="false"/>
        <w:bidi w:val="0"/>
        <w:spacing w:lineRule="auto" w:line="240" w:before="0" w:after="0"/>
        <w:jc w:val="center"/>
        <w:textAlignment w:val="baseline"/>
        <w:rPr>
          <w:color w:val="000000"/>
          <w:lang w:val="en-AU"/>
          <w:del w:id="6564" w:author="Build Version 2.0" w:date="2007-09-26T10:23:00Z"/>
        </w:rPr>
      </w:pPr>
      <w:del w:id="6563" w:author="Build Version 2.0" w:date="2007-09-26T10:23:00Z">
        <w:r>
          <w:rPr>
            <w:color w:val="000000"/>
            <w:lang w:val="en-AU"/>
          </w:rPr>
        </w:r>
      </w:del>
    </w:p>
    <w:p>
      <w:pPr>
        <w:pStyle w:val="Normal"/>
        <w:widowControl w:val="false"/>
        <w:bidi w:val="0"/>
        <w:spacing w:lineRule="auto" w:line="240" w:before="0" w:after="0"/>
        <w:jc w:val="center"/>
        <w:textAlignment w:val="baseline"/>
        <w:rPr>
          <w:del w:id="6570" w:author="Build Version 2.0" w:date="2007-09-26T10:23:00Z"/>
        </w:rPr>
      </w:pPr>
      <w:del w:id="6565" w:author="Build Version 2.0" w:date="2007-09-26T10:23:00Z">
        <w:r>
          <w:rPr>
            <w:color w:val="000000"/>
            <w:lang w:val="en-AU"/>
          </w:rPr>
          <w:delText>And that’s not all. The other notable feature of this survey round was that the “all others” category in the Auckland radio market – which, contrary to popular belief, does not include National Radio and which isn’t counted in the survey at all – jumped by about a third to 17 percent of the market. That’s more than Radio Pacific, Solid Gold, Easy Listening</w:delText>
        </w:r>
      </w:del>
      <w:del w:id="6566" w:author="Build Version 2.0" w:date="2007-07-23T11:39:00Z">
        <w:r>
          <w:rPr>
            <w:color w:val="000000"/>
            <w:lang w:val="en-AU"/>
          </w:rPr>
          <w:delText xml:space="preserve"> i</w:delText>
        </w:r>
      </w:del>
      <w:del w:id="6567" w:author="Build Version 2.0" w:date="2007-09-26T10:23:00Z">
        <w:r>
          <w:rPr>
            <w:color w:val="000000"/>
            <w:lang w:val="en-AU"/>
          </w:rPr>
          <w:delText xml:space="preserve"> and </w:delText>
        </w:r>
      </w:del>
      <w:del w:id="6568" w:author="Build Version 2.0" w:date="2007-08-08T09:09:00Z">
        <w:r>
          <w:rPr>
            <w:color w:val="000000"/>
            <w:lang w:val="en-AU"/>
          </w:rPr>
          <w:delText>t</w:delText>
        </w:r>
      </w:del>
      <w:del w:id="6569" w:author="Build Version 2.0" w:date="2007-09-26T10:23:00Z">
        <w:r>
          <w:rPr>
            <w:color w:val="000000"/>
            <w:lang w:val="en-AU"/>
          </w:rPr>
          <w:delText>he Edge combined.</w:delText>
        </w:r>
      </w:del>
    </w:p>
    <w:p>
      <w:pPr>
        <w:pStyle w:val="Normal"/>
        <w:widowControl w:val="false"/>
        <w:bidi w:val="0"/>
        <w:spacing w:lineRule="auto" w:line="240" w:before="0" w:after="0"/>
        <w:jc w:val="center"/>
        <w:textAlignment w:val="baseline"/>
        <w:rPr>
          <w:color w:val="000000"/>
          <w:lang w:val="en-AU"/>
          <w:del w:id="6572" w:author="Build Version 2.0" w:date="2007-09-26T10:23:00Z"/>
        </w:rPr>
      </w:pPr>
      <w:del w:id="6571"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74" w:author="Build Version 2.0" w:date="2007-09-26T10:23:00Z"/>
        </w:rPr>
      </w:pPr>
      <w:del w:id="6573" w:author="Build Version 2.0" w:date="2007-09-26T10:23:00Z">
        <w:r>
          <w:rPr>
            <w:color w:val="000000"/>
            <w:lang w:val="en-AU"/>
          </w:rPr>
          <w:delText>The implication is not only that listeners may be leaving radio altogether, but that they are also leaving mainstream commercial radio in favour of an array of niche alternatives. Some of those alternatives reflect the changing face of Auckland.</w:delText>
        </w:r>
      </w:del>
    </w:p>
    <w:p>
      <w:pPr>
        <w:pStyle w:val="Normal"/>
        <w:widowControl w:val="false"/>
        <w:bidi w:val="0"/>
        <w:spacing w:lineRule="auto" w:line="240" w:before="0" w:after="0"/>
        <w:jc w:val="center"/>
        <w:textAlignment w:val="baseline"/>
        <w:rPr>
          <w:color w:val="000000"/>
          <w:lang w:val="en-AU"/>
          <w:del w:id="6576" w:author="Build Version 2.0" w:date="2007-09-26T10:23:00Z"/>
        </w:rPr>
      </w:pPr>
      <w:del w:id="6575"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78" w:author="Build Version 2.0" w:date="2007-09-26T10:23:00Z"/>
        </w:rPr>
      </w:pPr>
      <w:del w:id="6577" w:author="Build Version 2.0" w:date="2007-09-26T10:23:00Z">
        <w:r>
          <w:rPr>
            <w:color w:val="000000"/>
            <w:lang w:val="en-AU"/>
          </w:rPr>
          <w:delText>In January, Radio Tarana, which broadcasts predominantly in Hindi on the AM band, claimed a five percent share of the total commercial radio audience, on the basis of an AC Nielsen survey (it is not listed in the Research International ratings because it is not a paying subscriber). It is perilous to compare the two different surveys, but that rating would place the Hindi station in the top six for the Research International ratings.</w:delText>
        </w:r>
      </w:del>
    </w:p>
    <w:p>
      <w:pPr>
        <w:pStyle w:val="Normal"/>
        <w:widowControl w:val="false"/>
        <w:bidi w:val="0"/>
        <w:spacing w:lineRule="auto" w:line="240" w:before="0" w:after="0"/>
        <w:jc w:val="center"/>
        <w:textAlignment w:val="baseline"/>
        <w:rPr>
          <w:color w:val="000000"/>
          <w:lang w:val="en-AU"/>
          <w:del w:id="6580" w:author="Build Version 2.0" w:date="2007-09-26T10:23:00Z"/>
        </w:rPr>
      </w:pPr>
      <w:del w:id="6579"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82" w:author="Build Version 2.0" w:date="2007-09-26T10:23:00Z"/>
        </w:rPr>
      </w:pPr>
      <w:del w:id="6581" w:author="Build Version 2.0" w:date="2007-09-26T10:23:00Z">
        <w:r>
          <w:rPr>
            <w:color w:val="000000"/>
            <w:lang w:val="en-AU"/>
          </w:rPr>
          <w:delText>Innes agrees that the time is nearing when the two major radio operators, CanWest and the Radio Network, will have to look at launching stations to serve audiences by ethnicity as well as demographic.</w:delText>
        </w:r>
      </w:del>
    </w:p>
    <w:p>
      <w:pPr>
        <w:pStyle w:val="Normal"/>
        <w:widowControl w:val="false"/>
        <w:bidi w:val="0"/>
        <w:spacing w:lineRule="auto" w:line="240" w:before="0" w:after="0"/>
        <w:jc w:val="center"/>
        <w:textAlignment w:val="baseline"/>
        <w:rPr>
          <w:color w:val="000000"/>
          <w:lang w:val="en-AU"/>
          <w:del w:id="6584" w:author="Build Version 2.0" w:date="2007-09-26T10:23:00Z"/>
        </w:rPr>
      </w:pPr>
      <w:del w:id="6583" w:author="Build Version 2.0" w:date="2007-09-26T10:23:00Z">
        <w:r>
          <w:rPr>
            <w:color w:val="000000"/>
            <w:lang w:val="en-AU"/>
          </w:rPr>
        </w:r>
      </w:del>
    </w:p>
    <w:p>
      <w:pPr>
        <w:pStyle w:val="Normal"/>
        <w:widowControl w:val="false"/>
        <w:bidi w:val="0"/>
        <w:spacing w:lineRule="auto" w:line="240" w:before="0" w:after="0"/>
        <w:jc w:val="center"/>
        <w:textAlignment w:val="baseline"/>
        <w:rPr>
          <w:del w:id="6589" w:author="Build Version 2.0" w:date="2007-09-26T10:23:00Z"/>
        </w:rPr>
      </w:pPr>
      <w:del w:id="6585" w:author="Build Version 2.0" w:date="2007-09-26T10:23:00Z">
        <w:r>
          <w:rPr>
            <w:rFonts w:cs="Times New Roman"/>
            <w:i/>
            <w:color w:val="000000"/>
            <w:lang w:val="en-AU"/>
          </w:rPr>
          <w:delText>“</w:delText>
        </w:r>
      </w:del>
      <w:del w:id="6586" w:author="Build Version 2.0" w:date="2007-09-26T10:23:00Z">
        <w:r>
          <w:rPr>
            <w:rFonts w:cs="Times New Roman"/>
            <w:i/>
            <w:color w:val="000000"/>
            <w:lang w:val="en-AU"/>
          </w:rPr>
          <w:delText>Given the growth of immigrant audiences in Auckland especially, and Indian and Chinese audiences in particular, it would be surprising if the major networks didn’t look seriously at them at some stage,”</w:delText>
        </w:r>
      </w:del>
      <w:del w:id="6587" w:author="Build Version 2.0" w:date="2007-09-26T10:23:00Z">
        <w:r>
          <w:rPr>
            <w:color w:val="000000"/>
            <w:lang w:val="en-AU"/>
          </w:rPr>
          <w:delText xml:space="preserve"> says Innes. </w:delText>
        </w:r>
      </w:del>
      <w:del w:id="6588" w:author="Build Version 2.0" w:date="2007-09-26T10:23:00Z">
        <w:r>
          <w:rPr>
            <w:rFonts w:cs="Times New Roman"/>
            <w:i/>
            <w:color w:val="000000"/>
            <w:lang w:val="en-AU"/>
          </w:rPr>
          <w:delText>“Because the Chinese audience is not only big, its per capita income is quite high.”</w:delText>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591" w:author="Build Version 2.0" w:date="2007-09-26T10:23:00Z"/>
        </w:rPr>
      </w:pPr>
      <w:del w:id="6590" w:author="Build Version 2.0" w:date="2007-09-26T10:23:00Z">
        <w:r>
          <w:rPr>
            <w:rFonts w:cs="Times New Roman"/>
            <w:i/>
            <w:color w:val="000000"/>
            <w:lang w:val="en-AU"/>
          </w:rPr>
        </w:r>
      </w:del>
      <w:r>
        <w:br w:type="page"/>
      </w:r>
    </w:p>
    <w:p>
      <w:pPr>
        <w:pStyle w:val="Normal"/>
        <w:widowControl w:val="false"/>
        <w:bidi w:val="0"/>
        <w:spacing w:lineRule="auto" w:line="240" w:before="0" w:after="0"/>
        <w:jc w:val="center"/>
        <w:textAlignment w:val="baseline"/>
        <w:rPr>
          <w:del w:id="6595" w:author="Build Version 2.0" w:date="2007-09-26T10:23:00Z"/>
        </w:rPr>
      </w:pPr>
      <w:del w:id="6592" w:author="Build Version 2.0" w:date="2007-09-26T10:23:00Z">
        <w:r>
          <w:rPr>
            <w:color w:val="000000"/>
            <w:lang w:val="en-AU"/>
          </w:rPr>
          <w:delText>And then there are the tiddlers. Although it is practically impossible for anyone without millions of dollars in hand to obtain a new commercial FM frequency in Auckland, New Zealand’s extraordinarily liberal rules on low-power FM (LPFM) broadcasting mean that anyone can have a little radio station. Innes takes the view that the media coverage of some of the LPFM stations is much more substantial than their audiences (</w:delText>
        </w:r>
      </w:del>
      <w:del w:id="6593" w:author="Build Version 2.0" w:date="2007-09-26T10:23:00Z">
        <w:r>
          <w:rPr>
            <w:rFonts w:cs="Times New Roman"/>
            <w:i/>
            <w:color w:val="000000"/>
            <w:lang w:val="en-AU"/>
          </w:rPr>
          <w:delText>“it’s the radio equivalent of weblogs”</w:delText>
        </w:r>
      </w:del>
      <w:del w:id="6594" w:author="Build Version 2.0" w:date="2007-09-26T10:23:00Z">
        <w:r>
          <w:rPr>
            <w:color w:val="000000"/>
            <w:lang w:val="en-AU"/>
          </w:rPr>
          <w:delText>), but agrees that they are all chipping away at mainstream radio listenership.</w:delText>
        </w:r>
      </w:del>
    </w:p>
    <w:p>
      <w:pPr>
        <w:pStyle w:val="Normal"/>
        <w:widowControl w:val="false"/>
        <w:bidi w:val="0"/>
        <w:spacing w:lineRule="auto" w:line="240" w:before="0" w:after="0"/>
        <w:jc w:val="center"/>
        <w:textAlignment w:val="baseline"/>
        <w:rPr>
          <w:color w:val="000000"/>
          <w:lang w:val="en-AU"/>
          <w:del w:id="6597" w:author="Build Version 2.0" w:date="2007-09-26T10:23:00Z"/>
        </w:rPr>
      </w:pPr>
      <w:del w:id="6596"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599" w:author="Build Version 2.0" w:date="2007-09-26T10:23:00Z"/>
        </w:rPr>
      </w:pPr>
      <w:del w:id="6598" w:author="Build Version 2.0" w:date="2007-09-26T10:23:00Z">
        <w:r>
          <w:rPr>
            <w:color w:val="000000"/>
            <w:lang w:val="en-AU"/>
          </w:rPr>
          <w:delText>Kennedy says even before the jolts of the last two rounds, radio cume figures (and time spent listening) have been in a slow decline.</w:delText>
        </w:r>
      </w:del>
    </w:p>
    <w:p>
      <w:pPr>
        <w:pStyle w:val="Normal"/>
        <w:widowControl w:val="false"/>
        <w:bidi w:val="0"/>
        <w:spacing w:lineRule="auto" w:line="240" w:before="0" w:after="0"/>
        <w:jc w:val="center"/>
        <w:textAlignment w:val="baseline"/>
        <w:rPr>
          <w:color w:val="000000"/>
          <w:lang w:val="en-AU"/>
          <w:del w:id="6601" w:author="Build Version 2.0" w:date="2007-09-26T10:23:00Z"/>
        </w:rPr>
      </w:pPr>
      <w:del w:id="6600" w:author="Build Version 2.0" w:date="2007-09-26T10:23:00Z">
        <w:r>
          <w:rPr>
            <w:color w:val="000000"/>
            <w:lang w:val="en-AU"/>
          </w:rPr>
        </w:r>
      </w:del>
    </w:p>
    <w:p>
      <w:pPr>
        <w:pStyle w:val="Normal"/>
        <w:widowControl w:val="false"/>
        <w:bidi w:val="0"/>
        <w:spacing w:lineRule="auto" w:line="240" w:before="0" w:after="0"/>
        <w:jc w:val="center"/>
        <w:textAlignment w:val="baseline"/>
        <w:rPr>
          <w:del w:id="6606" w:author="Build Version 2.0" w:date="2007-09-26T10:23:00Z"/>
        </w:rPr>
      </w:pPr>
      <w:del w:id="6602" w:author="Build Version 2.0" w:date="2007-09-26T10:23:00Z">
        <w:r>
          <w:rPr>
            <w:rFonts w:cs="Times New Roman"/>
            <w:i/>
            <w:color w:val="000000"/>
            <w:lang w:val="en-AU"/>
          </w:rPr>
          <w:delText>“</w:delText>
        </w:r>
      </w:del>
      <w:del w:id="6603" w:author="Build Version 2.0" w:date="2007-09-26T10:23:00Z">
        <w:r>
          <w:rPr>
            <w:rFonts w:cs="Times New Roman"/>
            <w:i/>
            <w:color w:val="000000"/>
            <w:lang w:val="en-AU"/>
          </w:rPr>
          <w:delText>It could be general dissatisfaction with radio. It could be the encroachment of other media like music television, greater broadband Internet usage or iPod usage,”</w:delText>
        </w:r>
      </w:del>
      <w:del w:id="6604" w:author="Build Version 2.0" w:date="2007-09-26T10:23:00Z">
        <w:r>
          <w:rPr>
            <w:color w:val="000000"/>
            <w:lang w:val="en-AU"/>
          </w:rPr>
          <w:delText xml:space="preserve"> he says. </w:delText>
        </w:r>
      </w:del>
      <w:del w:id="6605" w:author="Build Version 2.0" w:date="2007-09-26T10:23:00Z">
        <w:r>
          <w:rPr>
            <w:rFonts w:cs="Times New Roman"/>
            <w:i/>
            <w:color w:val="000000"/>
            <w:lang w:val="en-AU"/>
          </w:rPr>
          <w:delText>“Or it may be a more general trend in our lifestyles, having less time to spend on media, or less willingness to experiment with multiple media sources. Or a result of an ageing population – with older listeners tending to stick with one station, where younger listeners flick from station to station.</w:delText>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608" w:author="Build Version 2.0" w:date="2007-09-26T10:23:00Z"/>
        </w:rPr>
      </w:pPr>
      <w:del w:id="6607" w:author="Build Version 2.0" w:date="2007-09-26T10:23:00Z">
        <w:r>
          <w:rPr>
            <w:rFonts w:cs="Times New Roman"/>
            <w:i/>
            <w:color w:val="000000"/>
            <w:lang w:val="en-AU"/>
          </w:rPr>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611" w:author="Build Version 2.0" w:date="2007-09-26T10:23:00Z"/>
        </w:rPr>
      </w:pPr>
      <w:del w:id="6609" w:author="Build Version 2.0" w:date="2007-09-26T10:23:00Z">
        <w:r>
          <w:rPr>
            <w:rFonts w:cs="Times New Roman"/>
            <w:i/>
            <w:color w:val="000000"/>
            <w:lang w:val="en-AU"/>
          </w:rPr>
          <w:delText>“</w:delText>
        </w:r>
      </w:del>
      <w:del w:id="6610" w:author="Build Version 2.0" w:date="2007-09-26T10:23:00Z">
        <w:r>
          <w:rPr>
            <w:rFonts w:cs="Times New Roman"/>
            <w:i/>
            <w:color w:val="000000"/>
            <w:lang w:val="en-AU"/>
          </w:rPr>
          <w:delText>Pick a theory, any theory – the only way to get to the bottom of that is for qualitative and anecdotal research to explain what the quantitative numbers are telling you.”</w:delText>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613" w:author="Build Version 2.0" w:date="2007-09-26T10:23:00Z"/>
        </w:rPr>
      </w:pPr>
      <w:del w:id="6612" w:author="Build Version 2.0" w:date="2007-09-26T10:23:00Z">
        <w:r>
          <w:rPr>
            <w:rFonts w:cs="Times New Roman"/>
            <w:i/>
            <w:color w:val="000000"/>
            <w:lang w:val="en-AU"/>
          </w:rPr>
        </w:r>
      </w:del>
    </w:p>
    <w:p>
      <w:pPr>
        <w:pStyle w:val="Normal"/>
        <w:widowControl w:val="false"/>
        <w:bidi w:val="0"/>
        <w:spacing w:lineRule="auto" w:line="240" w:before="0" w:after="0"/>
        <w:jc w:val="center"/>
        <w:textAlignment w:val="baseline"/>
        <w:rPr>
          <w:color w:val="000000"/>
          <w:lang w:val="en-AU"/>
          <w:del w:id="6615" w:author="Build Version 2.0" w:date="2007-09-26T10:23:00Z"/>
        </w:rPr>
      </w:pPr>
      <w:del w:id="6614" w:author="Build Version 2.0" w:date="2007-09-26T10:23:00Z">
        <w:r>
          <w:rPr>
            <w:color w:val="000000"/>
            <w:lang w:val="en-AU"/>
          </w:rPr>
          <w:delText>Mediacom’s Michael Carney also acknowledges the potential impact of personal music players on radio listening.</w:delText>
        </w:r>
      </w:del>
    </w:p>
    <w:p>
      <w:pPr>
        <w:pStyle w:val="Normal"/>
        <w:widowControl w:val="false"/>
        <w:bidi w:val="0"/>
        <w:spacing w:lineRule="auto" w:line="240" w:before="0" w:after="0"/>
        <w:jc w:val="center"/>
        <w:textAlignment w:val="baseline"/>
        <w:rPr>
          <w:color w:val="000000"/>
          <w:lang w:val="en-AU"/>
          <w:del w:id="6617" w:author="Build Version 2.0" w:date="2007-09-26T10:23:00Z"/>
        </w:rPr>
      </w:pPr>
      <w:del w:id="6616"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622" w:author="Build Version 2.0" w:date="2007-09-26T10:23:00Z"/>
        </w:rPr>
      </w:pPr>
      <w:del w:id="6618" w:author="Build Version 2.0" w:date="2007-09-26T10:23:00Z">
        <w:r>
          <w:rPr>
            <w:rFonts w:cs="Times New Roman"/>
            <w:i/>
            <w:color w:val="000000"/>
            <w:lang w:val="en-AU"/>
          </w:rPr>
          <w:delText>“</w:delText>
        </w:r>
      </w:del>
      <w:del w:id="6619" w:author="Build Version 2.0" w:date="2007-09-26T10:23:00Z">
        <w:r>
          <w:rPr>
            <w:rFonts w:cs="Times New Roman"/>
            <w:i/>
            <w:color w:val="000000"/>
            <w:lang w:val="en-AU"/>
          </w:rPr>
          <w:delText>The homogenisation of radio leaves the door open for podcasting for satellite radio, for proper digital radio. You’ve seen that in the States,”</w:delText>
        </w:r>
      </w:del>
      <w:del w:id="6620" w:author="Build Version 2.0" w:date="2007-09-26T10:23:00Z">
        <w:r>
          <w:rPr>
            <w:color w:val="000000"/>
            <w:lang w:val="en-AU"/>
          </w:rPr>
          <w:delText xml:space="preserve"> but, he says, although we have radio spectrum scarcity, homogenised radio remains </w:delText>
        </w:r>
      </w:del>
      <w:del w:id="6621" w:author="Build Version 2.0" w:date="2007-09-26T10:23:00Z">
        <w:r>
          <w:rPr>
            <w:rFonts w:cs="Times New Roman"/>
            <w:i/>
            <w:color w:val="000000"/>
            <w:lang w:val="en-AU"/>
          </w:rPr>
          <w:delText>“a valid offering. But as soon as we get digital radio, the rules change. So bring it on, I say.”</w:delText>
        </w:r>
      </w:del>
    </w:p>
    <w:p>
      <w:pPr>
        <w:pStyle w:val="Normal"/>
        <w:widowControl w:val="false"/>
        <w:bidi w:val="0"/>
        <w:spacing w:lineRule="auto" w:line="240" w:before="0" w:after="0"/>
        <w:jc w:val="center"/>
        <w:textAlignment w:val="baseline"/>
        <w:rPr>
          <w:color w:val="000000"/>
          <w:lang w:val="en-AU"/>
          <w:del w:id="6624" w:author="Build Version 2.0" w:date="2007-09-26T10:23:00Z"/>
        </w:rPr>
      </w:pPr>
      <w:del w:id="6623" w:author="Build Version 2.0" w:date="2007-09-26T10:23:00Z">
        <w:r>
          <w:rPr>
            <w:color w:val="000000"/>
            <w:lang w:val="en-AU"/>
          </w:rPr>
        </w:r>
      </w:del>
    </w:p>
    <w:p>
      <w:pPr>
        <w:pStyle w:val="Normal"/>
        <w:widowControl w:val="false"/>
        <w:bidi w:val="0"/>
        <w:spacing w:lineRule="auto" w:line="240" w:before="0" w:after="0"/>
        <w:jc w:val="center"/>
        <w:textAlignment w:val="baseline"/>
        <w:rPr>
          <w:color w:val="000000"/>
          <w:lang w:val="en-AU"/>
          <w:del w:id="6626" w:author="Build Version 2.0" w:date="2007-09-26T10:23:00Z"/>
        </w:rPr>
      </w:pPr>
      <w:del w:id="6625" w:author="Build Version 2.0" w:date="2007-09-26T10:23:00Z">
        <w:r>
          <w:rPr>
            <w:color w:val="000000"/>
            <w:lang w:val="en-AU"/>
          </w:rPr>
          <w:delText>Part of the problem for commercial radio lies in measurement. The current diary system, with so many stations, is clumsy. Innes says that the RBA is keenly watching trials in the US of the Arbitron system, which uses a pager-sized device to automatically log listening choices by picking up a special signal embedded in broadcasts. Whatever happens, there will be challenges.</w:delText>
        </w:r>
      </w:del>
    </w:p>
    <w:p>
      <w:pPr>
        <w:pStyle w:val="Normal"/>
        <w:widowControl w:val="false"/>
        <w:bidi w:val="0"/>
        <w:spacing w:lineRule="auto" w:line="240" w:before="0" w:after="0"/>
        <w:jc w:val="center"/>
        <w:textAlignment w:val="baseline"/>
        <w:rPr>
          <w:color w:val="000000"/>
          <w:lang w:val="en-AU"/>
          <w:del w:id="6628" w:author="Build Version 2.0" w:date="2007-09-26T10:23:00Z"/>
        </w:rPr>
      </w:pPr>
      <w:del w:id="6627" w:author="Build Version 2.0" w:date="2007-09-26T10:23:00Z">
        <w:r>
          <w:rPr>
            <w:color w:val="000000"/>
            <w:lang w:val="en-AU"/>
          </w:rPr>
        </w:r>
      </w:del>
    </w:p>
    <w:p>
      <w:pPr>
        <w:pStyle w:val="Normal"/>
        <w:widowControl w:val="false"/>
        <w:bidi w:val="0"/>
        <w:spacing w:lineRule="auto" w:line="240" w:before="0" w:after="0"/>
        <w:jc w:val="center"/>
        <w:textAlignment w:val="baseline"/>
        <w:rPr>
          <w:del w:id="6633" w:author="Build Version 2.0" w:date="2007-09-26T10:23:00Z"/>
        </w:rPr>
      </w:pPr>
      <w:del w:id="6629" w:author="Build Version 2.0" w:date="2007-09-26T10:23:00Z">
        <w:r>
          <w:rPr>
            <w:rFonts w:cs="Times New Roman"/>
            <w:i/>
            <w:color w:val="000000"/>
            <w:lang w:val="en-AU"/>
          </w:rPr>
          <w:delText>“</w:delText>
        </w:r>
      </w:del>
      <w:del w:id="6630" w:author="Build Version 2.0" w:date="2007-09-26T10:23:00Z">
        <w:r>
          <w:rPr>
            <w:rFonts w:cs="Times New Roman"/>
            <w:i/>
            <w:color w:val="000000"/>
            <w:lang w:val="en-AU"/>
          </w:rPr>
          <w:delText>Long-term,”</w:delText>
        </w:r>
      </w:del>
      <w:del w:id="6631" w:author="Build Version 2.0" w:date="2007-09-26T10:23:00Z">
        <w:r>
          <w:rPr>
            <w:color w:val="000000"/>
            <w:lang w:val="en-AU"/>
          </w:rPr>
          <w:delText xml:space="preserve"> says Innes, </w:delText>
        </w:r>
      </w:del>
      <w:del w:id="6632" w:author="Build Version 2.0" w:date="2007-09-26T10:23:00Z">
        <w:r>
          <w:rPr>
            <w:rFonts w:cs="Times New Roman"/>
            <w:i/>
            <w:color w:val="000000"/>
            <w:lang w:val="en-AU"/>
          </w:rPr>
          <w:delText xml:space="preserve">“radio has a lot of competition. And it’s going to have to hustle.” </w:delText>
        </w:r>
      </w:del>
    </w:p>
    <w:p>
      <w:pPr>
        <w:pStyle w:val="Normal"/>
        <w:widowControl w:val="false"/>
        <w:bidi w:val="0"/>
        <w:spacing w:lineRule="auto" w:line="240" w:before="0" w:after="0"/>
        <w:jc w:val="center"/>
        <w:textAlignment w:val="baseline"/>
        <w:rPr>
          <w:rFonts w:ascii="Times New Roman" w:hAnsi="Times New Roman" w:cs="Times New Roman"/>
          <w:i/>
          <w:i/>
          <w:color w:val="000000"/>
          <w:lang w:val="en-AU"/>
          <w:del w:id="6635" w:author="Build Version 2.0" w:date="2007-09-26T10:23:00Z"/>
        </w:rPr>
      </w:pPr>
      <w:del w:id="6634" w:author="Build Version 2.0" w:date="2007-09-26T10:23:00Z">
        <w:r>
          <w:rPr>
            <w:rFonts w:cs="Times New Roman"/>
            <w:i/>
            <w:color w:val="000000"/>
            <w:lang w:val="en-AU"/>
          </w:rPr>
        </w:r>
      </w:del>
      <w:r>
        <w:br w:type="page"/>
      </w:r>
    </w:p>
    <w:p>
      <w:pPr>
        <w:pStyle w:val="Normal"/>
        <w:widowControl w:val="false"/>
        <w:bidi w:val="0"/>
        <w:spacing w:lineRule="auto" w:line="240" w:before="0" w:after="0"/>
        <w:jc w:val="center"/>
        <w:textAlignment w:val="baseline"/>
        <w:rPr>
          <w:del w:id="6637" w:author="Build Version 2.0" w:date="2007-09-26T10:23:00Z"/>
        </w:rPr>
      </w:pPr>
      <w:del w:id="6636" w:author="Build Version 2.0" w:date="2007-09-26T10:23:00Z">
        <w:r>
          <w:rPr>
            <w:sz w:val="28"/>
            <w:szCs w:val="28"/>
            <w:lang w:val="en-AU"/>
          </w:rPr>
          <w:delText>Handout 25 – Radio gets Results: Radio daze</w:delText>
        </w:r>
      </w:del>
    </w:p>
    <w:p>
      <w:pPr>
        <w:pStyle w:val="Normal"/>
        <w:widowControl w:val="false"/>
        <w:bidi w:val="0"/>
        <w:spacing w:lineRule="auto" w:line="240" w:before="0" w:after="0"/>
        <w:jc w:val="center"/>
        <w:textAlignment w:val="baseline"/>
        <w:rPr>
          <w:sz w:val="28"/>
          <w:szCs w:val="28"/>
          <w:lang w:val="en-AU"/>
          <w:del w:id="6639" w:author="Build Version 2.0" w:date="2007-09-26T10:23:00Z"/>
        </w:rPr>
      </w:pPr>
      <w:del w:id="6638" w:author="Build Version 2.0" w:date="2007-09-26T10:23:00Z">
        <w:r>
          <w:rPr>
            <w:sz w:val="28"/>
            <w:szCs w:val="28"/>
            <w:lang w:val="en-AU"/>
          </w:rPr>
        </w:r>
      </w:del>
    </w:p>
    <w:p>
      <w:pPr>
        <w:pStyle w:val="Normal"/>
        <w:widowControl w:val="false"/>
        <w:bidi w:val="0"/>
        <w:spacing w:lineRule="auto" w:line="240" w:before="0" w:after="0"/>
        <w:jc w:val="center"/>
        <w:textAlignment w:val="baseline"/>
        <w:rPr>
          <w:del w:id="6643" w:author="Build Version 2.0" w:date="2007-09-26T10:23:00Z"/>
        </w:rPr>
      </w:pPr>
      <w:del w:id="6640" w:author="Build Version 2.0" w:date="2007-09-26T10:23:00Z">
        <w:r>
          <w:rPr>
            <w:lang w:val="en-AU"/>
          </w:rPr>
          <w:delText>by Grant Smithies (Sunday Star Times, June 26</w:delText>
        </w:r>
      </w:del>
      <w:del w:id="6641" w:author="Build Version 2.0" w:date="2007-09-26T10:23:00Z">
        <w:r>
          <w:rPr>
            <w:vertAlign w:val="superscript"/>
            <w:lang w:val="en-AU"/>
          </w:rPr>
          <w:delText>th</w:delText>
        </w:r>
      </w:del>
      <w:del w:id="6642" w:author="Build Version 2.0" w:date="2007-09-26T10:23:00Z">
        <w:r>
          <w:rPr>
            <w:lang w:val="en-AU"/>
          </w:rPr>
          <w:delText>, 2005)</w:delText>
        </w:r>
      </w:del>
    </w:p>
    <w:p>
      <w:pPr>
        <w:pStyle w:val="Normal"/>
        <w:widowControl w:val="false"/>
        <w:bidi w:val="0"/>
        <w:spacing w:lineRule="auto" w:line="240" w:before="0" w:after="0"/>
        <w:jc w:val="center"/>
        <w:textAlignment w:val="baseline"/>
        <w:rPr>
          <w:lang w:val="en-AU"/>
          <w:del w:id="6645" w:author="Build Version 2.0" w:date="2007-09-26T10:23:00Z"/>
        </w:rPr>
      </w:pPr>
      <w:del w:id="6644" w:author="Build Version 2.0" w:date="2007-09-26T10:23:00Z">
        <w:r>
          <w:rPr>
            <w:lang w:val="en-AU"/>
          </w:rPr>
        </w:r>
      </w:del>
    </w:p>
    <w:p>
      <w:pPr>
        <w:pStyle w:val="Normal"/>
        <w:widowControl w:val="false"/>
        <w:bidi w:val="0"/>
        <w:spacing w:lineRule="auto" w:line="240" w:before="0" w:after="0"/>
        <w:jc w:val="center"/>
        <w:textAlignment w:val="baseline"/>
        <w:rPr>
          <w:del w:id="6651" w:author="Build Version 2.0" w:date="2007-09-26T10:23:00Z"/>
        </w:rPr>
      </w:pPr>
      <w:del w:id="6646" w:author="Build Version 2.0" w:date="2007-09-26T10:23:00Z">
        <w:r>
          <w:rPr>
            <w:lang w:val="en-AU"/>
          </w:rPr>
          <w:delText>New Zealand finally has its own all-local music radio station, but is it a case of too much, too late</w:delText>
        </w:r>
      </w:del>
      <w:del w:id="6647" w:author="Build Version 2.0" w:date="2007-08-08T09:10:00Z">
        <w:r>
          <w:rPr>
            <w:lang w:val="en-AU"/>
          </w:rPr>
          <w:delText>,</w:delText>
        </w:r>
      </w:del>
      <w:del w:id="6648" w:author="Build Version 2.0" w:date="2007-09-26T10:23:00Z">
        <w:r>
          <w:rPr>
            <w:lang w:val="en-AU"/>
          </w:rPr>
          <w:delText xml:space="preserve"> </w:delText>
        </w:r>
      </w:del>
      <w:del w:id="6649" w:author="Build Version 2.0" w:date="2007-08-08T09:10:00Z">
        <w:r>
          <w:rPr>
            <w:lang w:val="en-AU"/>
          </w:rPr>
          <w:delText>a</w:delText>
        </w:r>
      </w:del>
      <w:del w:id="6650" w:author="Build Version 2.0" w:date="2007-09-26T10:23:00Z">
        <w:r>
          <w:rPr>
            <w:lang w:val="en-AU"/>
          </w:rPr>
          <w:delText>sks Grant Smithies.</w:delText>
        </w:r>
      </w:del>
    </w:p>
    <w:p>
      <w:pPr>
        <w:pStyle w:val="Normal"/>
        <w:widowControl w:val="false"/>
        <w:bidi w:val="0"/>
        <w:spacing w:lineRule="auto" w:line="240" w:before="0" w:after="0"/>
        <w:jc w:val="center"/>
        <w:textAlignment w:val="baseline"/>
        <w:rPr>
          <w:lang w:val="en-AU"/>
          <w:del w:id="6653" w:author="Build Version 2.0" w:date="2007-09-26T10:23:00Z"/>
        </w:rPr>
      </w:pPr>
      <w:del w:id="6652" w:author="Build Version 2.0" w:date="2007-09-26T10:23:00Z">
        <w:r>
          <w:rPr>
            <w:lang w:val="en-AU"/>
          </w:rPr>
        </w:r>
      </w:del>
    </w:p>
    <w:p>
      <w:pPr>
        <w:pStyle w:val="Normal"/>
        <w:widowControl w:val="false"/>
        <w:bidi w:val="0"/>
        <w:spacing w:lineRule="auto" w:line="240" w:before="0" w:after="0"/>
        <w:jc w:val="center"/>
        <w:textAlignment w:val="baseline"/>
        <w:rPr>
          <w:lang w:val="en-AU"/>
          <w:del w:id="6655" w:author="Build Version 2.0" w:date="2007-09-26T10:23:00Z"/>
        </w:rPr>
      </w:pPr>
      <w:del w:id="6654" w:author="Build Version 2.0" w:date="2007-09-26T10:23:00Z">
        <w:r>
          <w:rPr>
            <w:lang w:val="en-AU"/>
          </w:rPr>
          <w:delText>LAUNCHED BY the CanWest media group on Waitangi Day this year, Kiwi FM replaced ailing alternative rock station Channel Z. The new station plays 100% New Zealand music, 24 hours a day, seven days a week — and it’s nationwide, beaming live into Auckland, Wellington and Christchurch, and available elsewhere via Sky.</w:delText>
        </w:r>
      </w:del>
    </w:p>
    <w:p>
      <w:pPr>
        <w:pStyle w:val="Normal"/>
        <w:widowControl w:val="false"/>
        <w:bidi w:val="0"/>
        <w:spacing w:lineRule="auto" w:line="240" w:before="0" w:after="0"/>
        <w:jc w:val="center"/>
        <w:textAlignment w:val="baseline"/>
        <w:rPr>
          <w:lang w:val="en-AU"/>
          <w:del w:id="6657" w:author="Build Version 2.0" w:date="2007-09-26T10:23:00Z"/>
        </w:rPr>
      </w:pPr>
      <w:del w:id="6656" w:author="Build Version 2.0" w:date="2007-09-26T10:23:00Z">
        <w:r>
          <w:rPr>
            <w:lang w:val="en-AU"/>
          </w:rPr>
        </w:r>
      </w:del>
    </w:p>
    <w:p>
      <w:pPr>
        <w:pStyle w:val="Normal"/>
        <w:widowControl w:val="false"/>
        <w:bidi w:val="0"/>
        <w:spacing w:lineRule="auto" w:line="240" w:before="0" w:after="0"/>
        <w:jc w:val="center"/>
        <w:textAlignment w:val="baseline"/>
        <w:rPr>
          <w:lang w:val="en-AU"/>
          <w:del w:id="6659" w:author="Build Version 2.0" w:date="2007-09-26T10:23:00Z"/>
        </w:rPr>
      </w:pPr>
      <w:del w:id="6658" w:author="Build Version 2.0" w:date="2007-09-26T10:23:00Z">
        <w:r>
          <w:rPr>
            <w:lang w:val="en-AU"/>
          </w:rPr>
          <w:delText>We now have a station playing all New Zealand music, all day, all over the country. Which begs the simple question — why? This kind of musical nationalism is almost unheard of in a broadcasting world based around big international pop hits.</w:delText>
        </w:r>
      </w:del>
    </w:p>
    <w:p>
      <w:pPr>
        <w:pStyle w:val="Normal"/>
        <w:widowControl w:val="false"/>
        <w:bidi w:val="0"/>
        <w:spacing w:lineRule="auto" w:line="240" w:before="0" w:after="0"/>
        <w:jc w:val="center"/>
        <w:textAlignment w:val="baseline"/>
        <w:rPr>
          <w:lang w:val="en-AU"/>
          <w:del w:id="6661" w:author="Build Version 2.0" w:date="2007-09-26T10:23:00Z"/>
        </w:rPr>
      </w:pPr>
      <w:del w:id="6660" w:author="Build Version 2.0" w:date="2007-09-26T10:23:00Z">
        <w:r>
          <w:rPr>
            <w:lang w:val="en-AU"/>
          </w:rPr>
        </w:r>
      </w:del>
    </w:p>
    <w:p>
      <w:pPr>
        <w:pStyle w:val="Normal"/>
        <w:widowControl w:val="false"/>
        <w:bidi w:val="0"/>
        <w:spacing w:lineRule="auto" w:line="240" w:before="0" w:after="0"/>
        <w:jc w:val="center"/>
        <w:textAlignment w:val="baseline"/>
        <w:rPr>
          <w:lang w:val="en-AU"/>
          <w:del w:id="6663" w:author="Build Version 2.0" w:date="2007-09-26T10:23:00Z"/>
        </w:rPr>
      </w:pPr>
      <w:del w:id="6662" w:author="Build Version 2.0" w:date="2007-09-26T10:23:00Z">
        <w:r>
          <w:rPr>
            <w:lang w:val="en-AU"/>
          </w:rPr>
          <w:delText>Why, in one of the most competitive radio markets in the world, has CanWest decided that such a station can attract enough listeners and advertisers to survive?</w:delText>
        </w:r>
      </w:del>
    </w:p>
    <w:p>
      <w:pPr>
        <w:pStyle w:val="Normal"/>
        <w:widowControl w:val="false"/>
        <w:bidi w:val="0"/>
        <w:spacing w:lineRule="auto" w:line="240" w:before="0" w:after="0"/>
        <w:jc w:val="center"/>
        <w:textAlignment w:val="baseline"/>
        <w:rPr>
          <w:lang w:val="en-AU"/>
          <w:del w:id="6665" w:author="Build Version 2.0" w:date="2007-09-26T10:23:00Z"/>
        </w:rPr>
      </w:pPr>
      <w:del w:id="6664" w:author="Build Version 2.0" w:date="2007-09-26T10:23:00Z">
        <w:r>
          <w:rPr>
            <w:lang w:val="en-AU"/>
          </w:rPr>
        </w:r>
      </w:del>
    </w:p>
    <w:p>
      <w:pPr>
        <w:pStyle w:val="Normal"/>
        <w:widowControl w:val="false"/>
        <w:bidi w:val="0"/>
        <w:spacing w:lineRule="auto" w:line="240" w:before="0" w:after="0"/>
        <w:jc w:val="center"/>
        <w:textAlignment w:val="baseline"/>
        <w:rPr>
          <w:lang w:val="en-AU"/>
          <w:del w:id="6667" w:author="Build Version 2.0" w:date="2007-09-26T10:23:00Z"/>
        </w:rPr>
      </w:pPr>
      <w:del w:id="6666" w:author="Build Version 2.0" w:date="2007-09-26T10:23:00Z">
        <w:r>
          <w:rPr>
            <w:lang w:val="en-AU"/>
          </w:rPr>
          <w:delText>To try and find out, I gave Kiwi FM a listen. I was agreeably surprised. Sure, I heard numerous old ‘n’ mouldy nuggets by the usual suspects — Dave Dobbyn, Exponents, Hello Sailor, Crowded House, Annie Crummer — but also I heard some welcome little rippers by The Chills, Dimmer, El Hula, The Checks, The Sneaks, Straitjacket Fits, Trinity Roots, SJD and Toy Love. Karyn Hay’s breakfast show was both very sharp and very funny and they’ve enlisted the talents of DJ Sir-Vere in the 7pm-9pm slot.</w:delText>
        </w:r>
      </w:del>
    </w:p>
    <w:p>
      <w:pPr>
        <w:pStyle w:val="Normal"/>
        <w:widowControl w:val="false"/>
        <w:bidi w:val="0"/>
        <w:spacing w:lineRule="auto" w:line="240" w:before="0" w:after="0"/>
        <w:jc w:val="center"/>
        <w:textAlignment w:val="baseline"/>
        <w:rPr>
          <w:lang w:val="en-AU"/>
          <w:del w:id="6669" w:author="Build Version 2.0" w:date="2007-09-26T10:23:00Z"/>
        </w:rPr>
      </w:pPr>
      <w:del w:id="6668" w:author="Build Version 2.0" w:date="2007-09-26T10:23:00Z">
        <w:r>
          <w:rPr>
            <w:lang w:val="en-AU"/>
          </w:rPr>
        </w:r>
      </w:del>
    </w:p>
    <w:p>
      <w:pPr>
        <w:pStyle w:val="Normal"/>
        <w:widowControl w:val="false"/>
        <w:bidi w:val="0"/>
        <w:spacing w:lineRule="auto" w:line="240" w:before="0" w:after="0"/>
        <w:jc w:val="center"/>
        <w:textAlignment w:val="baseline"/>
        <w:rPr>
          <w:lang w:val="en-AU"/>
          <w:del w:id="6671" w:author="Build Version 2.0" w:date="2007-09-26T10:23:00Z"/>
        </w:rPr>
      </w:pPr>
      <w:del w:id="6670" w:author="Build Version 2.0" w:date="2007-09-26T10:23:00Z">
        <w:r>
          <w:rPr>
            <w:lang w:val="en-AU"/>
          </w:rPr>
          <w:delText>I could imagine quite a large potential audience for this mix of music — not listening to it all day, but certainly dipping in for an indigenous earful now and again.</w:delText>
        </w:r>
      </w:del>
    </w:p>
    <w:p>
      <w:pPr>
        <w:pStyle w:val="Normal"/>
        <w:widowControl w:val="false"/>
        <w:bidi w:val="0"/>
        <w:spacing w:lineRule="auto" w:line="240" w:before="0" w:after="0"/>
        <w:jc w:val="center"/>
        <w:textAlignment w:val="baseline"/>
        <w:rPr>
          <w:lang w:val="en-AU"/>
          <w:del w:id="6673" w:author="Build Version 2.0" w:date="2007-09-26T10:23:00Z"/>
        </w:rPr>
      </w:pPr>
      <w:del w:id="6672" w:author="Build Version 2.0" w:date="2007-09-26T10:23:00Z">
        <w:r>
          <w:rPr>
            <w:lang w:val="en-AU"/>
          </w:rPr>
        </w:r>
      </w:del>
    </w:p>
    <w:p>
      <w:pPr>
        <w:pStyle w:val="Normal"/>
        <w:widowControl w:val="false"/>
        <w:bidi w:val="0"/>
        <w:spacing w:lineRule="auto" w:line="240" w:before="0" w:after="0"/>
        <w:jc w:val="center"/>
        <w:textAlignment w:val="baseline"/>
        <w:rPr>
          <w:del w:id="6677" w:author="Build Version 2.0" w:date="2007-09-26T10:23:00Z"/>
        </w:rPr>
      </w:pPr>
      <w:del w:id="6674" w:author="Build Version 2.0" w:date="2007-09-26T10:23:00Z">
        <w:r>
          <w:rPr>
            <w:lang w:val="en-AU"/>
          </w:rPr>
          <w:delText xml:space="preserve">Sadly for Kiwi FM, they’re not really doing it yet. In the mast recent ratings survey Kiwi FM had just 0.6% share of the Auckland market (26,700 listeners each week), a drop from Channel Z’s 1.6%. In the same survey period Auckland’s News- talk ZB </w:delText>
        </w:r>
      </w:del>
      <w:del w:id="6675" w:author="Build Version 2.0" w:date="2007-07-23T11:40:00Z">
        <w:r>
          <w:rPr>
            <w:lang w:val="en-AU"/>
          </w:rPr>
          <w:delText>attracked</w:delText>
        </w:r>
      </w:del>
      <w:del w:id="6676" w:author="Build Version 2.0" w:date="2007-09-26T10:23:00Z">
        <w:r>
          <w:rPr>
            <w:lang w:val="en-AU"/>
          </w:rPr>
          <w:delText xml:space="preserve"> 184,000 different listeners each week, Mat FM had 132,400 and bFM had 35,100. Kiwi FM was also bottom in the ratings in Wellington and Christchurch.</w:delText>
        </w:r>
      </w:del>
    </w:p>
    <w:p>
      <w:pPr>
        <w:pStyle w:val="Normal"/>
        <w:widowControl w:val="false"/>
        <w:bidi w:val="0"/>
        <w:spacing w:lineRule="auto" w:line="240" w:before="0" w:after="0"/>
        <w:jc w:val="center"/>
        <w:textAlignment w:val="baseline"/>
        <w:rPr>
          <w:lang w:val="en-AU"/>
          <w:del w:id="6679" w:author="Build Version 2.0" w:date="2007-09-26T10:23:00Z"/>
        </w:rPr>
      </w:pPr>
      <w:del w:id="6678" w:author="Build Version 2.0" w:date="2007-09-26T10:23:00Z">
        <w:r>
          <w:rPr>
            <w:lang w:val="en-AU"/>
          </w:rPr>
        </w:r>
      </w:del>
    </w:p>
    <w:p>
      <w:pPr>
        <w:pStyle w:val="Normal"/>
        <w:widowControl w:val="false"/>
        <w:bidi w:val="0"/>
        <w:spacing w:lineRule="auto" w:line="240" w:before="0" w:after="0"/>
        <w:jc w:val="center"/>
        <w:textAlignment w:val="baseline"/>
        <w:rPr>
          <w:del w:id="6683" w:author="Build Version 2.0" w:date="2007-09-26T10:23:00Z"/>
        </w:rPr>
      </w:pPr>
      <w:del w:id="6680" w:author="Build Version 2.0" w:date="2007-09-26T10:23:00Z">
        <w:r>
          <w:rPr>
            <w:lang w:val="en-AU"/>
          </w:rPr>
          <w:delText>“</w:delText>
        </w:r>
      </w:del>
      <w:del w:id="6681" w:author="Build Version 2.0" w:date="2007-09-26T10:23:00Z">
        <w:r>
          <w:rPr>
            <w:i/>
            <w:lang w:val="en-AU"/>
          </w:rPr>
          <w:delText>That survey began just a week after we’d re-branded the station, so it says very little about where our listenership is at now</w:delText>
        </w:r>
      </w:del>
      <w:del w:id="6682" w:author="Build Version 2.0" w:date="2007-09-26T10:23:00Z">
        <w:r>
          <w:rPr>
            <w:lang w:val="en-AU"/>
          </w:rPr>
          <w:delText>,” says Kiwi FM programmer Grant Hislop, who is also manager for local bands Pluto and Goodshirt and a long-time local music cheerleader.</w:delText>
        </w:r>
      </w:del>
    </w:p>
    <w:p>
      <w:pPr>
        <w:pStyle w:val="Normal"/>
        <w:widowControl w:val="false"/>
        <w:bidi w:val="0"/>
        <w:spacing w:lineRule="auto" w:line="240" w:before="0" w:after="0"/>
        <w:jc w:val="center"/>
        <w:textAlignment w:val="baseline"/>
        <w:rPr>
          <w:lang w:val="en-AU"/>
          <w:del w:id="6685" w:author="Build Version 2.0" w:date="2007-09-26T10:23:00Z"/>
        </w:rPr>
      </w:pPr>
      <w:del w:id="6684" w:author="Build Version 2.0" w:date="2007-09-26T10:23:00Z">
        <w:r>
          <w:rPr>
            <w:lang w:val="en-AU"/>
          </w:rPr>
        </w:r>
      </w:del>
    </w:p>
    <w:p>
      <w:pPr>
        <w:pStyle w:val="Normal"/>
        <w:widowControl w:val="false"/>
        <w:bidi w:val="0"/>
        <w:spacing w:lineRule="auto" w:line="240" w:before="0" w:after="0"/>
        <w:jc w:val="center"/>
        <w:textAlignment w:val="baseline"/>
        <w:rPr>
          <w:del w:id="6691" w:author="Build Version 2.0" w:date="2007-09-26T10:23:00Z"/>
        </w:rPr>
      </w:pPr>
      <w:del w:id="6686" w:author="Build Version 2.0" w:date="2007-09-26T10:23:00Z">
        <w:r>
          <w:rPr>
            <w:lang w:val="en-AU"/>
          </w:rPr>
          <w:delText>“</w:delText>
        </w:r>
      </w:del>
      <w:del w:id="6687" w:author="Build Version 2.0" w:date="2007-09-26T10:23:00Z">
        <w:r>
          <w:rPr>
            <w:i/>
            <w:lang w:val="en-AU"/>
          </w:rPr>
          <w:delText>We must be doing something right because we’ve already had quite a let of sniping from other stations</w:delText>
        </w:r>
      </w:del>
      <w:del w:id="6688" w:author="Build Version 2.0" w:date="2007-09-26T10:23:00Z">
        <w:r>
          <w:rPr>
            <w:lang w:val="en-AU"/>
          </w:rPr>
          <w:delText>,” he says, referring to radio RDU’s recent ad campaign. “</w:delText>
        </w:r>
      </w:del>
      <w:del w:id="6689" w:author="Build Version 2.0" w:date="2007-09-26T10:23:00Z">
        <w:r>
          <w:rPr>
            <w:i/>
            <w:lang w:val="en-AU"/>
          </w:rPr>
          <w:delText>Still, at least they were creative with it. I thought it was hilarious</w:delText>
        </w:r>
      </w:del>
      <w:del w:id="6690" w:author="Build Version 2.0" w:date="2007-09-26T10:23:00Z">
        <w:r>
          <w:rPr>
            <w:lang w:val="en-AU"/>
          </w:rPr>
          <w:delText>.”</w:delText>
        </w:r>
      </w:del>
    </w:p>
    <w:p>
      <w:pPr>
        <w:pStyle w:val="Normal"/>
        <w:widowControl w:val="false"/>
        <w:bidi w:val="0"/>
        <w:spacing w:lineRule="auto" w:line="240" w:before="0" w:after="0"/>
        <w:jc w:val="center"/>
        <w:textAlignment w:val="baseline"/>
        <w:rPr>
          <w:lang w:val="en-AU"/>
          <w:del w:id="6693" w:author="Build Version 2.0" w:date="2007-09-26T10:23:00Z"/>
        </w:rPr>
      </w:pPr>
      <w:del w:id="6692" w:author="Build Version 2.0" w:date="2007-09-26T10:23:00Z">
        <w:r>
          <w:rPr>
            <w:lang w:val="en-AU"/>
          </w:rPr>
        </w:r>
      </w:del>
      <w:r>
        <w:br w:type="page"/>
      </w:r>
    </w:p>
    <w:p>
      <w:pPr>
        <w:pStyle w:val="Normal"/>
        <w:widowControl w:val="false"/>
        <w:bidi w:val="0"/>
        <w:spacing w:lineRule="auto" w:line="240" w:before="0" w:after="0"/>
        <w:jc w:val="center"/>
        <w:textAlignment w:val="baseline"/>
        <w:rPr>
          <w:lang w:val="en-AU"/>
          <w:del w:id="6695" w:author="Build Version 2.0" w:date="2007-09-26T10:23:00Z"/>
        </w:rPr>
      </w:pPr>
      <w:del w:id="6694" w:author="Build Version 2.0" w:date="2007-09-26T10:23:00Z">
        <w:r>
          <w:rPr>
            <w:lang w:val="en-AU"/>
          </w:rPr>
          <w:delText>So it was. Christchurch bNet radio station RDU recently ran nationwide print ads saying:</w:delText>
        </w:r>
      </w:del>
    </w:p>
    <w:p>
      <w:pPr>
        <w:pStyle w:val="Normal"/>
        <w:widowControl w:val="false"/>
        <w:bidi w:val="0"/>
        <w:spacing w:lineRule="auto" w:line="240" w:before="0" w:after="0"/>
        <w:jc w:val="center"/>
        <w:textAlignment w:val="baseline"/>
        <w:rPr>
          <w:lang w:val="en-AU"/>
          <w:del w:id="6697" w:author="Build Version 2.0" w:date="2007-09-26T10:23:00Z"/>
        </w:rPr>
      </w:pPr>
      <w:del w:id="6696" w:author="Build Version 2.0" w:date="2007-09-26T10:23:00Z">
        <w:r>
          <w:rPr>
            <w:lang w:val="en-AU"/>
          </w:rPr>
        </w:r>
      </w:del>
    </w:p>
    <w:p>
      <w:pPr>
        <w:pStyle w:val="Normal"/>
        <w:widowControl w:val="false"/>
        <w:bidi w:val="0"/>
        <w:spacing w:lineRule="auto" w:line="240" w:before="0" w:after="0"/>
        <w:jc w:val="center"/>
        <w:textAlignment w:val="baseline"/>
        <w:rPr>
          <w:del w:id="6701" w:author="Build Version 2.0" w:date="2007-09-26T10:23:00Z"/>
        </w:rPr>
      </w:pPr>
      <w:del w:id="6698" w:author="Build Version 2.0" w:date="2007-09-26T10:23:00Z">
        <w:r>
          <w:rPr>
            <w:lang w:val="en-AU"/>
          </w:rPr>
          <w:delText>“</w:delText>
        </w:r>
      </w:del>
      <w:del w:id="6699" w:author="Build Version 2.0" w:date="2007-09-26T10:23:00Z">
        <w:r>
          <w:rPr>
            <w:i/>
            <w:lang w:val="en-AU"/>
          </w:rPr>
          <w:delText>Some NZ Music is Shit</w:delText>
        </w:r>
      </w:del>
      <w:del w:id="6700" w:author="Build Version 2.0" w:date="2007-09-26T10:23:00Z">
        <w:r>
          <w:rPr>
            <w:lang w:val="en-AU"/>
          </w:rPr>
          <w:delText>”. Initially, this was perplexing. Here was RDU, a station that plays up to 50% New Zealand music every week, pointing out that our local musical history is littered with records that are peg-your-nose ponging shockers.</w:delText>
        </w:r>
      </w:del>
    </w:p>
    <w:p>
      <w:pPr>
        <w:pStyle w:val="Normal"/>
        <w:widowControl w:val="false"/>
        <w:bidi w:val="0"/>
        <w:spacing w:lineRule="auto" w:line="240" w:before="0" w:after="0"/>
        <w:jc w:val="center"/>
        <w:textAlignment w:val="baseline"/>
        <w:rPr>
          <w:del w:id="6705" w:author="Build Version 2.0" w:date="2007-09-26T10:23:00Z"/>
        </w:rPr>
      </w:pPr>
      <w:del w:id="6702" w:author="Build Version 2.0" w:date="2007-09-26T10:23:00Z">
        <w:r>
          <w:rPr>
            <w:lang w:val="en-AU"/>
          </w:rPr>
          <w:delText>It’s true, of course, but why now? You’ve guessed it. Because of Kiwi FM. “</w:delText>
        </w:r>
      </w:del>
      <w:del w:id="6703" w:author="Build Version 2.0" w:date="2007-09-26T10:23:00Z">
        <w:r>
          <w:rPr>
            <w:i/>
            <w:lang w:val="en-AU"/>
          </w:rPr>
          <w:delText>To play as much New Zealand music as they do, quite a lot of it has to he shit</w:delText>
        </w:r>
      </w:del>
      <w:del w:id="6704" w:author="Build Version 2.0" w:date="2007-09-26T10:23:00Z">
        <w:r>
          <w:rPr>
            <w:lang w:val="en-AU"/>
          </w:rPr>
          <w:delText xml:space="preserve">,” argues RDU sales manager James Meharry. </w:delText>
        </w:r>
      </w:del>
    </w:p>
    <w:p>
      <w:pPr>
        <w:pStyle w:val="Normal"/>
        <w:widowControl w:val="false"/>
        <w:bidi w:val="0"/>
        <w:spacing w:lineRule="auto" w:line="240" w:before="0" w:after="0"/>
        <w:jc w:val="center"/>
        <w:textAlignment w:val="baseline"/>
        <w:rPr>
          <w:lang w:val="en-AU"/>
          <w:del w:id="6707" w:author="Build Version 2.0" w:date="2007-09-26T10:23:00Z"/>
        </w:rPr>
      </w:pPr>
      <w:del w:id="6706" w:author="Build Version 2.0" w:date="2007-09-26T10:23:00Z">
        <w:r>
          <w:rPr>
            <w:lang w:val="en-AU"/>
          </w:rPr>
        </w:r>
      </w:del>
    </w:p>
    <w:p>
      <w:pPr>
        <w:pStyle w:val="Normal"/>
        <w:widowControl w:val="false"/>
        <w:bidi w:val="0"/>
        <w:spacing w:lineRule="auto" w:line="240" w:before="0" w:after="0"/>
        <w:jc w:val="center"/>
        <w:textAlignment w:val="baseline"/>
        <w:rPr>
          <w:del w:id="6715" w:author="Build Version 2.0" w:date="2007-09-26T10:23:00Z"/>
        </w:rPr>
      </w:pPr>
      <w:del w:id="6708" w:author="Build Version 2.0" w:date="2007-09-26T10:23:00Z">
        <w:r>
          <w:rPr>
            <w:lang w:val="en-AU"/>
          </w:rPr>
          <w:delText>“</w:delText>
        </w:r>
      </w:del>
      <w:del w:id="6709" w:author="Build Version 2.0" w:date="2007-09-26T10:23:00Z">
        <w:r>
          <w:rPr>
            <w:i/>
            <w:lang w:val="en-AU"/>
          </w:rPr>
          <w:delText>That’s partially why we came up with that ad. Just because you’re born here doesn’t make you a musical genius, and just because you’ve got a lot of New Zealand content doesn’t mean you’ve got a great radio station. The</w:delText>
        </w:r>
      </w:del>
      <w:del w:id="6710" w:author="Build Version 2.0" w:date="2007-09-26T10:23:00Z">
        <w:r>
          <w:rPr>
            <w:lang w:val="en-AU"/>
          </w:rPr>
          <w:delText xml:space="preserve"> </w:delText>
        </w:r>
      </w:del>
      <w:del w:id="6711" w:author="Build Version 2.0" w:date="2007-09-26T10:23:00Z">
        <w:r>
          <w:rPr>
            <w:i/>
            <w:lang w:val="en-AU"/>
          </w:rPr>
          <w:delText xml:space="preserve">bNet </w:delText>
        </w:r>
      </w:del>
      <w:del w:id="6712" w:author="Build Version 2.0" w:date="2007-09-26T10:23:00Z">
        <w:r>
          <w:rPr>
            <w:lang w:val="en-AU"/>
          </w:rPr>
          <w:delText>[university]</w:delText>
        </w:r>
      </w:del>
      <w:del w:id="6713" w:author="Build Version 2.0" w:date="2007-09-26T10:23:00Z">
        <w:r>
          <w:rPr>
            <w:i/>
            <w:lang w:val="en-AU"/>
          </w:rPr>
          <w:delText xml:space="preserve"> stations were playing New Zealand music when no one else would touch it. Now all these mainstream stations with no real ideological commitment have jumped on it because there seems to be a buck in it, Channel Z simply realised that the marketability of local music is at its zenith, so they made the switch</w:delText>
        </w:r>
      </w:del>
      <w:del w:id="6714" w:author="Build Version 2.0" w:date="2007-09-26T10:23:00Z">
        <w:r>
          <w:rPr>
            <w:lang w:val="en-AU"/>
          </w:rPr>
          <w:delText>.”</w:delText>
        </w:r>
      </w:del>
    </w:p>
    <w:p>
      <w:pPr>
        <w:pStyle w:val="Normal"/>
        <w:widowControl w:val="false"/>
        <w:bidi w:val="0"/>
        <w:spacing w:lineRule="auto" w:line="240" w:before="0" w:after="0"/>
        <w:jc w:val="center"/>
        <w:textAlignment w:val="baseline"/>
        <w:rPr>
          <w:lang w:val="en-AU"/>
          <w:del w:id="6717" w:author="Build Version 2.0" w:date="2007-09-26T10:23:00Z"/>
        </w:rPr>
      </w:pPr>
      <w:del w:id="6716" w:author="Build Version 2.0" w:date="2007-09-26T10:23:00Z">
        <w:r>
          <w:rPr>
            <w:lang w:val="en-AU"/>
          </w:rPr>
        </w:r>
      </w:del>
    </w:p>
    <w:p>
      <w:pPr>
        <w:pStyle w:val="Normal"/>
        <w:widowControl w:val="false"/>
        <w:bidi w:val="0"/>
        <w:spacing w:lineRule="auto" w:line="240" w:before="0" w:after="0"/>
        <w:jc w:val="center"/>
        <w:textAlignment w:val="baseline"/>
        <w:rPr>
          <w:lang w:val="en-AU"/>
          <w:del w:id="6719" w:author="Build Version 2.0" w:date="2007-09-26T10:23:00Z"/>
        </w:rPr>
      </w:pPr>
      <w:del w:id="6718" w:author="Build Version 2.0" w:date="2007-09-26T10:23:00Z">
        <w:r>
          <w:rPr>
            <w:lang w:val="en-AU"/>
          </w:rPr>
          <w:delText>Perhaps the ‘Some NZ Music is Shi’t campaign is a welcome sign of cultural maturity. It signifies a shift from worrying so much about the quantity of New Zealand music played on air to being more concerned about the quality.</w:delText>
        </w:r>
      </w:del>
    </w:p>
    <w:p>
      <w:pPr>
        <w:pStyle w:val="Normal"/>
        <w:widowControl w:val="false"/>
        <w:bidi w:val="0"/>
        <w:spacing w:lineRule="auto" w:line="240" w:before="0" w:after="0"/>
        <w:jc w:val="center"/>
        <w:textAlignment w:val="baseline"/>
        <w:rPr>
          <w:lang w:val="en-AU"/>
          <w:del w:id="6721" w:author="Build Version 2.0" w:date="2007-09-26T10:23:00Z"/>
        </w:rPr>
      </w:pPr>
      <w:del w:id="6720" w:author="Build Version 2.0" w:date="2007-09-26T10:23:00Z">
        <w:r>
          <w:rPr>
            <w:lang w:val="en-AU"/>
          </w:rPr>
        </w:r>
      </w:del>
    </w:p>
    <w:p>
      <w:pPr>
        <w:pStyle w:val="Normal"/>
        <w:widowControl w:val="false"/>
        <w:bidi w:val="0"/>
        <w:spacing w:lineRule="auto" w:line="240" w:before="0" w:after="0"/>
        <w:jc w:val="center"/>
        <w:textAlignment w:val="baseline"/>
        <w:rPr>
          <w:lang w:val="en-AU"/>
          <w:del w:id="6723" w:author="Build Version 2.0" w:date="2007-09-26T10:23:00Z"/>
        </w:rPr>
      </w:pPr>
      <w:del w:id="6722" w:author="Build Version 2.0" w:date="2007-09-26T10:23:00Z">
        <w:r>
          <w:rPr>
            <w:lang w:val="en-AU"/>
          </w:rPr>
          <w:delText>RDU station manager Andrew Meter believes the type of music played is only part of the issue with Kiwi FM.</w:delText>
        </w:r>
      </w:del>
    </w:p>
    <w:p>
      <w:pPr>
        <w:pStyle w:val="Normal"/>
        <w:widowControl w:val="false"/>
        <w:bidi w:val="0"/>
        <w:spacing w:lineRule="auto" w:line="240" w:before="0" w:after="0"/>
        <w:jc w:val="center"/>
        <w:textAlignment w:val="baseline"/>
        <w:rPr>
          <w:lang w:val="en-AU"/>
          <w:del w:id="6725" w:author="Build Version 2.0" w:date="2007-09-26T10:23:00Z"/>
        </w:rPr>
      </w:pPr>
      <w:del w:id="6724" w:author="Build Version 2.0" w:date="2007-09-26T10:23:00Z">
        <w:r>
          <w:rPr>
            <w:lang w:val="en-AU"/>
          </w:rPr>
        </w:r>
      </w:del>
    </w:p>
    <w:p>
      <w:pPr>
        <w:pStyle w:val="Normal"/>
        <w:widowControl w:val="false"/>
        <w:bidi w:val="0"/>
        <w:spacing w:lineRule="auto" w:line="240" w:before="0" w:after="0"/>
        <w:jc w:val="center"/>
        <w:textAlignment w:val="baseline"/>
        <w:rPr>
          <w:del w:id="6731" w:author="Build Version 2.0" w:date="2007-09-26T10:23:00Z"/>
        </w:rPr>
      </w:pPr>
      <w:del w:id="6726" w:author="Build Version 2.0" w:date="2007-09-26T10:23:00Z">
        <w:r>
          <w:rPr>
            <w:lang w:val="en-AU"/>
          </w:rPr>
          <w:delText>“</w:delText>
        </w:r>
      </w:del>
      <w:del w:id="6727" w:author="Build Version 2.0" w:date="2007-09-26T10:23:00Z">
        <w:r>
          <w:rPr>
            <w:i/>
            <w:lang w:val="en-AU"/>
          </w:rPr>
          <w:delText xml:space="preserve">Kiwi FM </w:delText>
        </w:r>
      </w:del>
      <w:del w:id="6728" w:author="Build Version 2.0" w:date="2007-07-23T11:41:00Z">
        <w:r>
          <w:rPr>
            <w:i/>
            <w:lang w:val="en-AU"/>
          </w:rPr>
          <w:delText>Is</w:delText>
        </w:r>
      </w:del>
      <w:del w:id="6729" w:author="Build Version 2.0" w:date="2007-09-26T10:23:00Z">
        <w:r>
          <w:rPr>
            <w:i/>
            <w:lang w:val="en-AU"/>
          </w:rPr>
          <w:delText xml:space="preserve"> designed to scupper a government-funded youth radio network playing predominantly local music, like Australia’s Triple J. It’s a concept that has been floating around for years</w:delText>
        </w:r>
      </w:del>
      <w:del w:id="6730" w:author="Build Version 2.0" w:date="2007-09-26T10:23:00Z">
        <w:r>
          <w:rPr>
            <w:lang w:val="en-AU"/>
          </w:rPr>
          <w:delText>.” Since 1999, actually, when National mooted the concept The Youth Radio Network then became asset of Labour’s election platform, but has been in the backburner ever since, largely due to vigorous opposition from commercial stations, who see it as subsidised competition, and from the bNet, which sees it as threatening the viability of small independent stations.</w:delText>
        </w:r>
      </w:del>
    </w:p>
    <w:p>
      <w:pPr>
        <w:pStyle w:val="Normal"/>
        <w:widowControl w:val="false"/>
        <w:bidi w:val="0"/>
        <w:spacing w:lineRule="auto" w:line="240" w:before="0" w:after="0"/>
        <w:jc w:val="center"/>
        <w:textAlignment w:val="baseline"/>
        <w:rPr>
          <w:lang w:val="en-AU"/>
          <w:del w:id="6733" w:author="Build Version 2.0" w:date="2007-09-26T10:23:00Z"/>
        </w:rPr>
      </w:pPr>
      <w:del w:id="6732" w:author="Build Version 2.0" w:date="2007-09-26T10:23:00Z">
        <w:r>
          <w:rPr>
            <w:lang w:val="en-AU"/>
          </w:rPr>
        </w:r>
      </w:del>
    </w:p>
    <w:p>
      <w:pPr>
        <w:pStyle w:val="Normal"/>
        <w:widowControl w:val="false"/>
        <w:bidi w:val="0"/>
        <w:spacing w:lineRule="auto" w:line="240" w:before="0" w:after="0"/>
        <w:jc w:val="center"/>
        <w:textAlignment w:val="baseline"/>
        <w:rPr>
          <w:del w:id="6737" w:author="Build Version 2.0" w:date="2007-09-26T10:23:00Z"/>
        </w:rPr>
      </w:pPr>
      <w:del w:id="6734" w:author="Build Version 2.0" w:date="2007-09-26T10:23:00Z">
        <w:r>
          <w:rPr>
            <w:lang w:val="en-AU"/>
          </w:rPr>
          <w:delText>“</w:delText>
        </w:r>
      </w:del>
      <w:del w:id="6735" w:author="Build Version 2.0" w:date="2007-09-26T10:23:00Z">
        <w:r>
          <w:rPr>
            <w:i/>
            <w:lang w:val="en-AU"/>
          </w:rPr>
          <w:delText>If Kiwi FM fails, It shows that such a network isn’t viable, and CanWest would love that because such a network would compete with all their other stations like The Rock and The Edge</w:delText>
        </w:r>
      </w:del>
      <w:del w:id="6736" w:author="Build Version 2.0" w:date="2007-09-26T10:23:00Z">
        <w:r>
          <w:rPr>
            <w:lang w:val="en-AU"/>
          </w:rPr>
          <w:delText>,” says Meier.</w:delText>
        </w:r>
      </w:del>
    </w:p>
    <w:p>
      <w:pPr>
        <w:pStyle w:val="Normal"/>
        <w:widowControl w:val="false"/>
        <w:bidi w:val="0"/>
        <w:spacing w:lineRule="auto" w:line="240" w:before="0" w:after="0"/>
        <w:jc w:val="center"/>
        <w:textAlignment w:val="baseline"/>
        <w:rPr>
          <w:lang w:val="en-AU"/>
          <w:del w:id="6739" w:author="Build Version 2.0" w:date="2007-09-26T10:23:00Z"/>
        </w:rPr>
      </w:pPr>
      <w:del w:id="6738" w:author="Build Version 2.0" w:date="2007-09-26T10:23:00Z">
        <w:r>
          <w:rPr>
            <w:lang w:val="en-AU"/>
          </w:rPr>
        </w:r>
      </w:del>
    </w:p>
    <w:p>
      <w:pPr>
        <w:pStyle w:val="Normal"/>
        <w:widowControl w:val="false"/>
        <w:bidi w:val="0"/>
        <w:spacing w:lineRule="auto" w:line="240" w:before="0" w:after="0"/>
        <w:jc w:val="center"/>
        <w:textAlignment w:val="baseline"/>
        <w:rPr>
          <w:del w:id="6743" w:author="Build Version 2.0" w:date="2007-09-26T10:23:00Z"/>
        </w:rPr>
      </w:pPr>
      <w:del w:id="6740" w:author="Build Version 2.0" w:date="2007-09-26T10:23:00Z">
        <w:r>
          <w:rPr>
            <w:lang w:val="en-AU"/>
          </w:rPr>
          <w:delText>Does Meier really believe Kiwi FM is designed to fail, for the greater good of CanWest? “</w:delText>
        </w:r>
      </w:del>
      <w:del w:id="6741" w:author="Build Version 2.0" w:date="2007-09-26T10:23:00Z">
        <w:r>
          <w:rPr>
            <w:i/>
            <w:lang w:val="en-AU"/>
          </w:rPr>
          <w:delText>To credit a big multi-national business like CanWest with a patriotic or philanthropic motivation is really incredibly naïve. If something isn’t going to make a profit, and Kiwi FM clearly isn’t, then there must be another aggressive strategy behind it. The most obvious one is removing the threat of a subsidised youth radio network</w:delText>
        </w:r>
      </w:del>
      <w:del w:id="6742" w:author="Build Version 2.0" w:date="2007-09-26T10:23:00Z">
        <w:r>
          <w:rPr>
            <w:lang w:val="en-AU"/>
          </w:rPr>
          <w:delText>.”</w:delText>
        </w:r>
      </w:del>
    </w:p>
    <w:p>
      <w:pPr>
        <w:pStyle w:val="Normal"/>
        <w:widowControl w:val="false"/>
        <w:bidi w:val="0"/>
        <w:spacing w:lineRule="auto" w:line="240" w:before="0" w:after="0"/>
        <w:jc w:val="center"/>
        <w:textAlignment w:val="baseline"/>
        <w:rPr>
          <w:lang w:val="en-AU"/>
          <w:del w:id="6745" w:author="Build Version 2.0" w:date="2007-09-26T10:23:00Z"/>
        </w:rPr>
      </w:pPr>
      <w:del w:id="6744" w:author="Build Version 2.0" w:date="2007-09-26T10:23:00Z">
        <w:r>
          <w:rPr>
            <w:lang w:val="en-AU"/>
          </w:rPr>
        </w:r>
      </w:del>
    </w:p>
    <w:p>
      <w:pPr>
        <w:pStyle w:val="Normal"/>
        <w:widowControl w:val="false"/>
        <w:bidi w:val="0"/>
        <w:spacing w:lineRule="auto" w:line="240" w:before="0" w:after="0"/>
        <w:jc w:val="center"/>
        <w:textAlignment w:val="baseline"/>
        <w:rPr>
          <w:lang w:val="en-AU"/>
          <w:del w:id="6747" w:author="Build Version 2.0" w:date="2007-09-26T10:23:00Z"/>
        </w:rPr>
      </w:pPr>
      <w:del w:id="6746" w:author="Build Version 2.0" w:date="2007-09-26T10:23:00Z">
        <w:r>
          <w:rPr>
            <w:lang w:val="en-AU"/>
          </w:rPr>
          <w:delText>Aaron Carson, station manager of Auckland’s bNet station bFM, has another theory. He believes Kiwi FM got the green light because Channel Z was failing badly, and the only way Channel Z’s audience could substantially increase was if it took listeners from other CanWest stations such as The Edge and The Rock.</w:delText>
        </w:r>
      </w:del>
    </w:p>
    <w:p>
      <w:pPr>
        <w:pStyle w:val="Normal"/>
        <w:widowControl w:val="false"/>
        <w:bidi w:val="0"/>
        <w:spacing w:lineRule="auto" w:line="240" w:before="0" w:after="0"/>
        <w:jc w:val="center"/>
        <w:textAlignment w:val="baseline"/>
        <w:rPr>
          <w:lang w:val="en-AU"/>
          <w:del w:id="6749" w:author="Build Version 2.0" w:date="2007-09-26T10:23:00Z"/>
        </w:rPr>
      </w:pPr>
      <w:del w:id="6748" w:author="Build Version 2.0" w:date="2007-09-26T10:23:00Z">
        <w:r>
          <w:rPr>
            <w:lang w:val="en-AU"/>
          </w:rPr>
        </w:r>
      </w:del>
      <w:r>
        <w:br w:type="page"/>
      </w:r>
    </w:p>
    <w:p>
      <w:pPr>
        <w:pStyle w:val="Normal"/>
        <w:widowControl w:val="false"/>
        <w:bidi w:val="0"/>
        <w:spacing w:lineRule="auto" w:line="240" w:before="0" w:after="0"/>
        <w:jc w:val="center"/>
        <w:textAlignment w:val="baseline"/>
        <w:rPr>
          <w:del w:id="6753" w:author="Build Version 2.0" w:date="2007-09-26T10:23:00Z"/>
        </w:rPr>
      </w:pPr>
      <w:del w:id="6750" w:author="Build Version 2.0" w:date="2007-09-26T10:23:00Z">
        <w:r>
          <w:rPr>
            <w:lang w:val="en-AU"/>
          </w:rPr>
          <w:delText>In the radio trade this is called “</w:delText>
        </w:r>
      </w:del>
      <w:del w:id="6751" w:author="Build Version 2.0" w:date="2007-09-26T10:23:00Z">
        <w:r>
          <w:rPr>
            <w:i/>
            <w:lang w:val="en-AU"/>
          </w:rPr>
          <w:delText>cannibalising</w:delText>
        </w:r>
      </w:del>
      <w:del w:id="6752" w:author="Build Version 2.0" w:date="2007-09-26T10:23:00Z">
        <w:r>
          <w:rPr>
            <w:lang w:val="en-AU"/>
          </w:rPr>
          <w:delText>”, a nicely evocative term for eating into your parent company’s existing audience.</w:delText>
        </w:r>
      </w:del>
    </w:p>
    <w:p>
      <w:pPr>
        <w:pStyle w:val="Normal"/>
        <w:widowControl w:val="false"/>
        <w:bidi w:val="0"/>
        <w:spacing w:lineRule="auto" w:line="240" w:before="0" w:after="0"/>
        <w:jc w:val="center"/>
        <w:textAlignment w:val="baseline"/>
        <w:rPr>
          <w:lang w:val="en-AU"/>
          <w:del w:id="6755" w:author="Build Version 2.0" w:date="2007-09-26T10:23:00Z"/>
        </w:rPr>
      </w:pPr>
      <w:del w:id="6754" w:author="Build Version 2.0" w:date="2007-09-26T10:23:00Z">
        <w:r>
          <w:rPr>
            <w:lang w:val="en-AU"/>
          </w:rPr>
        </w:r>
      </w:del>
    </w:p>
    <w:p>
      <w:pPr>
        <w:pStyle w:val="Normal"/>
        <w:widowControl w:val="false"/>
        <w:bidi w:val="0"/>
        <w:spacing w:lineRule="auto" w:line="240" w:before="0" w:after="0"/>
        <w:jc w:val="center"/>
        <w:textAlignment w:val="baseline"/>
        <w:rPr>
          <w:del w:id="6759" w:author="Build Version 2.0" w:date="2007-09-26T10:23:00Z"/>
        </w:rPr>
      </w:pPr>
      <w:del w:id="6756" w:author="Build Version 2.0" w:date="2007-09-26T10:23:00Z">
        <w:r>
          <w:rPr>
            <w:lang w:val="en-AU"/>
          </w:rPr>
          <w:delText>Carson argues CanWest needed to attract a whole new audience, “</w:delText>
        </w:r>
      </w:del>
      <w:del w:id="6757" w:author="Build Version 2.0" w:date="2007-09-26T10:23:00Z">
        <w:r>
          <w:rPr>
            <w:i/>
            <w:lang w:val="en-AU"/>
          </w:rPr>
          <w:delText>which meant trying to take audience from stations like ours, which have always played more New Zealand music than anyone else</w:delText>
        </w:r>
      </w:del>
      <w:del w:id="6758" w:author="Build Version 2.0" w:date="2007-09-26T10:23:00Z">
        <w:r>
          <w:rPr>
            <w:lang w:val="en-AU"/>
          </w:rPr>
          <w:delText>.”</w:delText>
        </w:r>
      </w:del>
    </w:p>
    <w:p>
      <w:pPr>
        <w:pStyle w:val="Normal"/>
        <w:widowControl w:val="false"/>
        <w:bidi w:val="0"/>
        <w:spacing w:lineRule="auto" w:line="240" w:before="0" w:after="0"/>
        <w:jc w:val="center"/>
        <w:textAlignment w:val="baseline"/>
        <w:rPr>
          <w:lang w:val="en-AU"/>
          <w:del w:id="6761" w:author="Build Version 2.0" w:date="2007-09-26T10:23:00Z"/>
        </w:rPr>
      </w:pPr>
      <w:del w:id="6760" w:author="Build Version 2.0" w:date="2007-09-26T10:23:00Z">
        <w:r>
          <w:rPr>
            <w:lang w:val="en-AU"/>
          </w:rPr>
        </w:r>
      </w:del>
    </w:p>
    <w:p>
      <w:pPr>
        <w:pStyle w:val="Normal"/>
        <w:widowControl w:val="false"/>
        <w:bidi w:val="0"/>
        <w:spacing w:lineRule="auto" w:line="240" w:before="0" w:after="0"/>
        <w:jc w:val="center"/>
        <w:textAlignment w:val="baseline"/>
        <w:rPr>
          <w:del w:id="6765" w:author="Build Version 2.0" w:date="2007-09-26T10:23:00Z"/>
        </w:rPr>
      </w:pPr>
      <w:del w:id="6762" w:author="Build Version 2.0" w:date="2007-09-26T10:23:00Z">
        <w:r>
          <w:rPr>
            <w:lang w:val="en-AU"/>
          </w:rPr>
          <w:delText>Hislop finds all this talk about Kiwi FM’s evil hidden intentions hilarious, “</w:delText>
        </w:r>
      </w:del>
      <w:del w:id="6763" w:author="Build Version 2.0" w:date="2007-09-26T10:23:00Z">
        <w:r>
          <w:rPr>
            <w:i/>
            <w:lang w:val="en-AU"/>
          </w:rPr>
          <w:delText>Really, what are these people on? Kiwi FM came about because there was more great local music being made than ever before, and I convinced CanWest that the limo was right for a full- time Kiwi music brand</w:delText>
        </w:r>
      </w:del>
      <w:del w:id="6764" w:author="Build Version 2.0" w:date="2007-09-26T10:23:00Z">
        <w:r>
          <w:rPr>
            <w:lang w:val="en-AU"/>
          </w:rPr>
          <w:delText>.</w:delText>
        </w:r>
      </w:del>
    </w:p>
    <w:p>
      <w:pPr>
        <w:pStyle w:val="Normal"/>
        <w:widowControl w:val="false"/>
        <w:bidi w:val="0"/>
        <w:spacing w:lineRule="auto" w:line="240" w:before="0" w:after="0"/>
        <w:jc w:val="center"/>
        <w:textAlignment w:val="baseline"/>
        <w:rPr>
          <w:lang w:val="en-AU"/>
          <w:del w:id="6767" w:author="Build Version 2.0" w:date="2007-09-26T10:23:00Z"/>
        </w:rPr>
      </w:pPr>
      <w:del w:id="6766" w:author="Build Version 2.0" w:date="2007-09-26T10:23:00Z">
        <w:r>
          <w:rPr>
            <w:lang w:val="en-AU"/>
          </w:rPr>
        </w:r>
      </w:del>
    </w:p>
    <w:p>
      <w:pPr>
        <w:pStyle w:val="Normal"/>
        <w:widowControl w:val="false"/>
        <w:bidi w:val="0"/>
        <w:spacing w:lineRule="auto" w:line="240" w:before="0" w:after="0"/>
        <w:jc w:val="center"/>
        <w:textAlignment w:val="baseline"/>
        <w:rPr>
          <w:del w:id="6771" w:author="Build Version 2.0" w:date="2007-09-26T10:23:00Z"/>
        </w:rPr>
      </w:pPr>
      <w:del w:id="6768" w:author="Build Version 2.0" w:date="2007-09-26T10:23:00Z">
        <w:r>
          <w:rPr>
            <w:lang w:val="en-AU"/>
          </w:rPr>
          <w:delText>“</w:delText>
        </w:r>
      </w:del>
      <w:del w:id="6769" w:author="Build Version 2.0" w:date="2007-09-26T10:23:00Z">
        <w:r>
          <w:rPr>
            <w:i/>
            <w:lang w:val="en-AU"/>
          </w:rPr>
          <w:delText>You have to remember that a lot of ordinary people in their 20s or 300, working in an office or whatever, have never heard of Trinity Roots, Fat Freddy’s Drop, Pluto or The Sneaks, and the ‘too cool’ attitude of the bNets really alienates those people. We hook those people in with familiar songs to keep them listening</w:delText>
        </w:r>
      </w:del>
      <w:del w:id="6770" w:author="Build Version 2.0" w:date="2007-09-26T10:23:00Z">
        <w:r>
          <w:rPr>
            <w:lang w:val="en-AU"/>
          </w:rPr>
          <w:delText>.”</w:delText>
        </w:r>
      </w:del>
    </w:p>
    <w:p>
      <w:pPr>
        <w:pStyle w:val="Normal"/>
        <w:widowControl w:val="false"/>
        <w:bidi w:val="0"/>
        <w:spacing w:lineRule="auto" w:line="240" w:before="0" w:after="0"/>
        <w:jc w:val="center"/>
        <w:textAlignment w:val="baseline"/>
        <w:rPr>
          <w:lang w:val="en-AU"/>
          <w:del w:id="6773" w:author="Build Version 2.0" w:date="2007-09-26T10:23:00Z"/>
        </w:rPr>
      </w:pPr>
      <w:del w:id="6772" w:author="Build Version 2.0" w:date="2007-09-26T10:23:00Z">
        <w:r>
          <w:rPr>
            <w:lang w:val="en-AU"/>
          </w:rPr>
        </w:r>
      </w:del>
    </w:p>
    <w:p>
      <w:pPr>
        <w:pStyle w:val="Normal"/>
        <w:widowControl w:val="false"/>
        <w:bidi w:val="0"/>
        <w:spacing w:lineRule="auto" w:line="240" w:before="0" w:after="0"/>
        <w:jc w:val="center"/>
        <w:textAlignment w:val="baseline"/>
        <w:rPr>
          <w:del w:id="6777" w:author="Build Version 2.0" w:date="2007-09-26T10:23:00Z"/>
        </w:rPr>
      </w:pPr>
      <w:del w:id="6774" w:author="Build Version 2.0" w:date="2007-09-26T10:23:00Z">
        <w:r>
          <w:rPr>
            <w:lang w:val="en-AU"/>
          </w:rPr>
          <w:delText>But do enough listeners want 100% local music? Media commentator Malt Mollgaard, curriculum leader for radio at the Auckland University of Technology, doesn’t think so. “</w:delText>
        </w:r>
      </w:del>
      <w:del w:id="6775" w:author="Build Version 2.0" w:date="2007-09-26T10:23:00Z">
        <w:r>
          <w:rPr>
            <w:i/>
            <w:lang w:val="en-AU"/>
          </w:rPr>
          <w:delText>Will Kiwi FM exist in a year? No. They might increase their audience over the next few surveys, built won’t be enough for CanWest’s shareholders and CanWest will pull the plug and try something else. Look, I think Kiwi is a really admirable idea, but it’s 10 years too late. Back then there was bugger all New Zealand music on the radio. Now there’s local music all ever the place, on nearly every other station. Essentially, Kiwi FM is aimed at a jingoistic audience that doesn’t exist</w:delText>
        </w:r>
      </w:del>
      <w:del w:id="6776" w:author="Build Version 2.0" w:date="2007-09-26T10:23:00Z">
        <w:r>
          <w:rPr>
            <w:lang w:val="en-AU"/>
          </w:rPr>
          <w:delText>.”</w:delText>
        </w:r>
      </w:del>
    </w:p>
    <w:p>
      <w:pPr>
        <w:pStyle w:val="Normal"/>
        <w:widowControl w:val="false"/>
        <w:bidi w:val="0"/>
        <w:spacing w:lineRule="auto" w:line="240" w:before="0" w:after="0"/>
        <w:jc w:val="center"/>
        <w:textAlignment w:val="baseline"/>
        <w:rPr>
          <w:lang w:val="en-AU"/>
          <w:del w:id="6779" w:author="Build Version 2.0" w:date="2007-09-26T10:23:00Z"/>
        </w:rPr>
      </w:pPr>
      <w:del w:id="6778" w:author="Build Version 2.0" w:date="2007-09-26T10:23:00Z">
        <w:r>
          <w:rPr>
            <w:lang w:val="en-AU"/>
          </w:rPr>
        </w:r>
      </w:del>
    </w:p>
    <w:p>
      <w:pPr>
        <w:pStyle w:val="Normal"/>
        <w:widowControl w:val="false"/>
        <w:bidi w:val="0"/>
        <w:spacing w:lineRule="auto" w:line="240" w:before="0" w:after="0"/>
        <w:jc w:val="center"/>
        <w:textAlignment w:val="baseline"/>
        <w:rPr>
          <w:del w:id="6783" w:author="Build Version 2.0" w:date="2007-09-26T10:23:00Z"/>
        </w:rPr>
      </w:pPr>
      <w:del w:id="6780" w:author="Build Version 2.0" w:date="2007-09-26T10:23:00Z">
        <w:r>
          <w:rPr>
            <w:lang w:val="en-AU"/>
          </w:rPr>
          <w:delText>Back at Kiwi FM, with a fantastic song by The Sneaks ringing out behind him, Grant Hislop breathes a heavy sigh. “</w:delText>
        </w:r>
      </w:del>
      <w:del w:id="6781" w:author="Build Version 2.0" w:date="2007-09-26T10:23:00Z">
        <w:r>
          <w:rPr>
            <w:i/>
            <w:lang w:val="en-AU"/>
          </w:rPr>
          <w:delText>It’s easy for people to pick holes in what we’re doing but really, [see us as a really positive cultural force. Surely someone having the balls to go out there and play 100% Kiwi music it a good thing, isn’t it? Anyway, I don’t expect people to listen to us 24 hours a day. Hey, if you’ve got six pre-sets on your car radio and we can bean one of those pre-sets, I’d be really happy</w:delText>
        </w:r>
      </w:del>
      <w:del w:id="6782" w:author="Build Version 2.0" w:date="2007-09-26T10:23:00Z">
        <w:r>
          <w:rPr>
            <w:lang w:val="en-AU"/>
          </w:rPr>
          <w:delText>.”</w:delText>
        </w:r>
      </w:del>
      <w:r>
        <w:br w:type="page"/>
      </w:r>
    </w:p>
    <w:p>
      <w:pPr>
        <w:pStyle w:val="Normal"/>
        <w:widowControl w:val="false"/>
        <w:bidi w:val="0"/>
        <w:spacing w:lineRule="auto" w:line="240" w:before="0" w:after="0"/>
        <w:jc w:val="center"/>
        <w:textAlignment w:val="baseline"/>
        <w:rPr>
          <w:del w:id="6785" w:author="Build Version 2.0" w:date="2007-09-26T10:23:00Z"/>
        </w:rPr>
      </w:pPr>
      <w:del w:id="6784" w:author="Build Version 2.0" w:date="2007-09-26T10:23:00Z">
        <w:r>
          <w:rPr>
            <w:sz w:val="28"/>
            <w:szCs w:val="28"/>
            <w:lang w:val="en-AU"/>
          </w:rPr>
          <w:delText>Handout 26 – Radio gets Results: Blog feedback on Kiwi FM</w:delText>
        </w:r>
      </w:del>
    </w:p>
    <w:p>
      <w:pPr>
        <w:pStyle w:val="Normal"/>
        <w:widowControl w:val="false"/>
        <w:bidi w:val="0"/>
        <w:spacing w:lineRule="auto" w:line="240" w:before="0" w:after="0"/>
        <w:jc w:val="center"/>
        <w:textAlignment w:val="baseline"/>
        <w:rPr>
          <w:sz w:val="28"/>
          <w:szCs w:val="28"/>
          <w:lang w:val="en-AU"/>
          <w:del w:id="6787" w:author="Build Version 2.0" w:date="2007-09-26T10:23:00Z"/>
        </w:rPr>
      </w:pPr>
      <w:del w:id="6786" w:author="Build Version 2.0" w:date="2007-09-26T10:23:00Z">
        <w:r>
          <w:rPr>
            <w:sz w:val="28"/>
            <w:szCs w:val="28"/>
            <w:lang w:val="en-AU"/>
          </w:rPr>
        </w:r>
      </w:del>
    </w:p>
    <w:p>
      <w:pPr>
        <w:pStyle w:val="Normal"/>
        <w:widowControl w:val="false"/>
        <w:bidi w:val="0"/>
        <w:spacing w:lineRule="auto" w:line="240" w:before="0" w:after="0"/>
        <w:jc w:val="center"/>
        <w:textAlignment w:val="baseline"/>
        <w:rPr>
          <w:lang w:val="en-AU"/>
          <w:del w:id="6789" w:author="Build Version 2.0" w:date="2007-09-26T10:23:00Z"/>
        </w:rPr>
      </w:pPr>
      <w:del w:id="6788" w:author="Build Version 2.0" w:date="2007-09-26T10:23:00Z">
        <w:r>
          <w:rPr>
            <w:lang w:val="en-AU"/>
          </w:rPr>
          <w:delText>Friday, May 12, 2006</w:delText>
        </w:r>
      </w:del>
    </w:p>
    <w:p>
      <w:pPr>
        <w:pStyle w:val="Normal"/>
        <w:widowControl w:val="false"/>
        <w:bidi w:val="0"/>
        <w:spacing w:lineRule="auto" w:line="240" w:before="0" w:after="0"/>
        <w:jc w:val="center"/>
        <w:textAlignment w:val="baseline"/>
        <w:rPr>
          <w:lang w:val="en-AU"/>
          <w:del w:id="6791" w:author="Build Version 2.0" w:date="2007-09-26T10:23:00Z"/>
        </w:rPr>
      </w:pPr>
      <w:del w:id="6790" w:author="Build Version 2.0" w:date="2007-09-26T10:23:00Z">
        <w:bookmarkStart w:id="2" w:name="114742593643701298"/>
        <w:bookmarkEnd w:id="2"/>
        <w:r>
          <w:rPr>
            <w:lang w:val="en-AU"/>
          </w:rPr>
          <w:delText xml:space="preserve">Guest blogger: Karyn Hay </w:delText>
        </w:r>
      </w:del>
    </w:p>
    <w:p>
      <w:pPr>
        <w:pStyle w:val="Normal"/>
        <w:widowControl w:val="false"/>
        <w:bidi w:val="0"/>
        <w:spacing w:lineRule="auto" w:line="240" w:before="0" w:after="0"/>
        <w:jc w:val="center"/>
        <w:textAlignment w:val="baseline"/>
        <w:rPr>
          <w:lang w:val="en-AU"/>
          <w:del w:id="6793" w:author="Build Version 2.0" w:date="2007-09-26T10:23:00Z"/>
        </w:rPr>
      </w:pPr>
      <w:del w:id="6792" w:author="Build Version 2.0" w:date="2007-09-26T10:23:00Z">
        <w:r>
          <w:rPr>
            <w:lang w:val="en-AU"/>
          </w:rPr>
        </w:r>
      </w:del>
    </w:p>
    <w:p>
      <w:pPr>
        <w:pStyle w:val="Normal"/>
        <w:widowControl w:val="false"/>
        <w:bidi w:val="0"/>
        <w:spacing w:lineRule="auto" w:line="240" w:before="0" w:after="0"/>
        <w:jc w:val="center"/>
        <w:textAlignment w:val="baseline"/>
        <w:rPr>
          <w:del w:id="6797" w:author="Build Version 2.0" w:date="2007-09-26T10:23:00Z"/>
        </w:rPr>
      </w:pPr>
      <w:del w:id="6794" w:author="Build Version 2.0" w:date="2007-09-26T10:23:00Z">
        <w:r>
          <w:rPr>
            <w:lang w:val="en-AU"/>
          </w:rPr>
          <w:delText xml:space="preserve">A few days ago, I put out an </w:delText>
        </w:r>
      </w:del>
      <w:hyperlink r:id="rId122">
        <w:del w:id="6795" w:author="Build Version 2.0" w:date="2007-09-26T10:23:00Z">
          <w:r>
            <w:rPr>
              <w:rStyle w:val="InternetLink"/>
              <w:rFonts w:cs="Arial" w:ascii="Arial" w:hAnsi="Arial"/>
              <w:lang w:val="en-AU"/>
            </w:rPr>
            <w:delText>open invitation</w:delText>
          </w:r>
        </w:del>
      </w:hyperlink>
      <w:del w:id="6796" w:author="Build Version 2.0" w:date="2007-09-26T10:23:00Z">
        <w:r>
          <w:rPr>
            <w:lang w:val="en-AU"/>
          </w:rPr>
          <w:delText xml:space="preserve"> to any of the key players or detractors in the Kiwi FM story to put their case here on my blog. My intention is to allow any of them to get their view across unedited. So here, from Kiwi FM General Manager Karyn Hay, is an open letter about the station, presented in its entirety. Comments may follow.</w:delText>
        </w:r>
      </w:del>
    </w:p>
    <w:p>
      <w:pPr>
        <w:pStyle w:val="Normal"/>
        <w:widowControl w:val="false"/>
        <w:bidi w:val="0"/>
        <w:spacing w:lineRule="auto" w:line="240" w:before="0" w:after="0"/>
        <w:jc w:val="center"/>
        <w:textAlignment w:val="baseline"/>
        <w:rPr>
          <w:lang w:val="en-AU"/>
          <w:del w:id="6799" w:author="Build Version 2.0" w:date="2007-09-26T10:23:00Z"/>
        </w:rPr>
      </w:pPr>
      <w:del w:id="6798" w:author="Build Version 2.0" w:date="2007-09-26T10:23:00Z">
        <w:r>
          <w:rPr>
            <w:lang w:val="en-AU"/>
          </w:rPr>
          <w:br/>
          <w:delText>In response to the recent publicity regarding KiwiFM and the temporary use of three frequencies in the upper FM band, in what is termed the ‘reserved block’.</w:delText>
          <w:br/>
          <w:br/>
          <w:delText xml:space="preserve">National Radio and the Pacific Radio Network: Niu FM, both of which are government funded networks, have long-term licenses in the upper FM band, as do Planet FM (Auckland Access) and Coast Access (Kapiti). No one would argue the validity as to whether the Access stations should be allowed to remain there while they serve the public good and fulfil their obligations under the government’s aims of difference and diversity on radio, and their obligation to support those outside the mainstream. </w:delText>
          <w:br/>
          <w:br/>
          <w:delText>With the exception of Radio New Zealand, all radio stations that operate as non-commercial radio licensees can supplement their income from the sale of advertising, including all the Access and community stations and Niu FM. If this weren’t the case the taxpayer would be paying the entire bill.</w:delText>
        </w:r>
      </w:del>
    </w:p>
    <w:p>
      <w:pPr>
        <w:pStyle w:val="Normal"/>
        <w:widowControl w:val="false"/>
        <w:bidi w:val="0"/>
        <w:spacing w:lineRule="auto" w:line="240" w:before="0" w:after="0"/>
        <w:jc w:val="center"/>
        <w:textAlignment w:val="baseline"/>
        <w:rPr>
          <w:del w:id="6803" w:author="Build Version 2.0" w:date="2007-09-26T10:23:00Z"/>
        </w:rPr>
      </w:pPr>
      <w:del w:id="6800" w:author="Build Version 2.0" w:date="2007-09-26T10:23:00Z">
        <w:r>
          <w:rPr>
            <w:lang w:val="en-AU"/>
          </w:rPr>
          <w:br/>
          <w:delText>KiwiFM is currently broadcasting in Auckland, Wellington and Christchurch on three CanWest owned and operated frequencies. That means they can do what they like with them, including looping the sound of waves lapping on the Maldives if they choose to (they don’t</w:delText>
        </w:r>
      </w:del>
      <w:del w:id="6801" w:author="Build Version 2.0" w:date="2007-08-08T09:11:00Z">
        <w:r>
          <w:rPr>
            <w:lang w:val="en-AU"/>
          </w:rPr>
          <w:delText>.</w:delText>
        </w:r>
      </w:del>
      <w:del w:id="6802" w:author="Build Version 2.0" w:date="2007-09-26T10:23:00Z">
        <w:r>
          <w:rPr>
            <w:lang w:val="en-AU"/>
          </w:rPr>
          <w:delText>)</w:delText>
        </w:r>
      </w:del>
    </w:p>
    <w:p>
      <w:pPr>
        <w:pStyle w:val="Normal"/>
        <w:widowControl w:val="false"/>
        <w:bidi w:val="0"/>
        <w:spacing w:lineRule="auto" w:line="240" w:before="0" w:after="0"/>
        <w:jc w:val="center"/>
        <w:textAlignment w:val="baseline"/>
        <w:rPr>
          <w:del w:id="6808" w:author="Build Version 2.0" w:date="2007-09-26T10:23:00Z"/>
        </w:rPr>
      </w:pPr>
      <w:del w:id="6804" w:author="Build Version 2.0" w:date="2007-09-26T10:23:00Z">
        <w:r>
          <w:rPr>
            <w:lang w:val="en-AU"/>
          </w:rPr>
          <w:br/>
          <w:delText xml:space="preserve">KiwiFM was not the dismal failure that many are using as a convenient argument for pushing their own overflowing barrows. In the recent radio survey it had 43,000 listeners - </w:delText>
        </w:r>
      </w:del>
      <w:ins w:id="6805" w:author="Dave Warring" w:date="2007-07-19T21:10:00Z">
        <w:del w:id="6806" w:author="Build Version 2.0" w:date="2007-09-26T10:23:00Z">
          <w:r>
            <w:rPr>
              <w:lang w:val="en-AU"/>
            </w:rPr>
            <w:delText xml:space="preserve"> – </w:delText>
          </w:r>
        </w:del>
      </w:ins>
      <w:del w:id="6807" w:author="Build Version 2.0" w:date="2007-09-26T10:23:00Z">
        <w:r>
          <w:rPr>
            <w:lang w:val="en-AU"/>
          </w:rPr>
          <w:delText xml:space="preserve">on a par with student radio, GeorgeFM and Niu FM. Listenership also went up in the latest ratings round. It was, however, losing a small amount of money in its first year. </w:delText>
        </w:r>
      </w:del>
    </w:p>
    <w:p>
      <w:pPr>
        <w:pStyle w:val="Normal"/>
        <w:widowControl w:val="false"/>
        <w:bidi w:val="0"/>
        <w:spacing w:lineRule="auto" w:line="240" w:before="0" w:after="0"/>
        <w:jc w:val="center"/>
        <w:textAlignment w:val="baseline"/>
        <w:rPr>
          <w:lang w:val="en-AU"/>
          <w:del w:id="6810" w:author="Build Version 2.0" w:date="2007-09-26T10:23:00Z"/>
        </w:rPr>
      </w:pPr>
      <w:del w:id="6809" w:author="Build Version 2.0" w:date="2007-09-26T10:23:00Z">
        <w:r>
          <w:rPr>
            <w:lang w:val="en-AU"/>
          </w:rPr>
          <w:br/>
          <w:delText xml:space="preserve">As I was unhappy to see Kiwi go, I approached CanWest CEO, Brent Impey, and we subsequently presented government with a proposal to move onto three frequencies in the reserved block, at no cost to the taxpayer. </w:delText>
        </w:r>
      </w:del>
    </w:p>
    <w:p>
      <w:pPr>
        <w:pStyle w:val="Normal"/>
        <w:widowControl w:val="false"/>
        <w:bidi w:val="0"/>
        <w:spacing w:lineRule="auto" w:line="240" w:before="0" w:after="0"/>
        <w:jc w:val="center"/>
        <w:textAlignment w:val="baseline"/>
        <w:rPr>
          <w:lang w:val="en-AU"/>
          <w:del w:id="6818" w:author="Build Version 2.0" w:date="2007-09-26T10:23:00Z"/>
        </w:rPr>
      </w:pPr>
      <w:del w:id="6811" w:author="Build Version 2.0" w:date="2007-09-26T10:23:00Z">
        <w:r>
          <w:rPr>
            <w:lang w:val="en-AU"/>
          </w:rPr>
          <w:br/>
          <w:delText xml:space="preserve">In order to fulfil the criteria to broadcast on these frequencies (and I have to add here that it was Brent Impey - </w:delText>
        </w:r>
      </w:del>
      <w:ins w:id="6812" w:author="Dave Warring" w:date="2007-07-19T21:10:00Z">
        <w:del w:id="6813" w:author="Build Version 2.0" w:date="2007-09-26T10:23:00Z">
          <w:r>
            <w:rPr>
              <w:lang w:val="en-AU"/>
            </w:rPr>
            <w:delText xml:space="preserve"> – </w:delText>
          </w:r>
        </w:del>
      </w:ins>
      <w:del w:id="6814" w:author="Build Version 2.0" w:date="2007-09-26T10:23:00Z">
        <w:r>
          <w:rPr>
            <w:lang w:val="en-AU"/>
          </w:rPr>
          <w:delText xml:space="preserve">‘He-Who-Must-Not-Be-Named’ in one particular quarter - </w:delText>
        </w:r>
      </w:del>
      <w:ins w:id="6815" w:author="Dave Warring" w:date="2007-07-19T21:10:00Z">
        <w:del w:id="6816" w:author="Build Version 2.0" w:date="2007-09-26T10:23:00Z">
          <w:r>
            <w:rPr>
              <w:lang w:val="en-AU"/>
            </w:rPr>
            <w:delText xml:space="preserve"> – </w:delText>
          </w:r>
        </w:del>
      </w:ins>
      <w:del w:id="6817" w:author="Build Version 2.0" w:date="2007-09-26T10:23:00Z">
        <w:r>
          <w:rPr>
            <w:lang w:val="en-AU"/>
          </w:rPr>
          <w:delText>who gave me the opportunity and the platform to find a solution) we agreed that we would work towards becoming a not-for-profit organisation and extend the Kiwi format to be more inclusive of a wider range of artists, including more specialist programming, and in doing so would provide a vibrant and diverse outlet for a burgeoning New Zealand music industry.</w:delText>
        </w:r>
      </w:del>
      <w:r>
        <w:br w:type="page"/>
      </w:r>
    </w:p>
    <w:p>
      <w:pPr>
        <w:pStyle w:val="Normal"/>
        <w:widowControl w:val="false"/>
        <w:bidi w:val="0"/>
        <w:spacing w:lineRule="auto" w:line="240" w:before="0" w:after="0"/>
        <w:jc w:val="center"/>
        <w:textAlignment w:val="baseline"/>
        <w:rPr>
          <w:lang w:val="en-AU"/>
          <w:del w:id="6820" w:author="Build Version 2.0" w:date="2007-09-26T10:23:00Z"/>
        </w:rPr>
      </w:pPr>
      <w:del w:id="6819" w:author="Build Version 2.0" w:date="2007-09-26T10:23:00Z">
        <w:r>
          <w:rPr>
            <w:lang w:val="en-AU"/>
          </w:rPr>
          <w:delText xml:space="preserve">We applied for New Zealand On Air funding to make these specialist shows just as any radio station in the country has the right to. </w:delText>
        </w:r>
      </w:del>
    </w:p>
    <w:p>
      <w:pPr>
        <w:pStyle w:val="Normal"/>
        <w:widowControl w:val="false"/>
        <w:bidi w:val="0"/>
        <w:spacing w:lineRule="auto" w:line="240" w:before="0" w:after="0"/>
        <w:jc w:val="center"/>
        <w:textAlignment w:val="baseline"/>
        <w:rPr>
          <w:lang w:val="en-AU"/>
          <w:del w:id="6822" w:author="Build Version 2.0" w:date="2007-09-26T10:23:00Z"/>
        </w:rPr>
      </w:pPr>
      <w:del w:id="6821" w:author="Build Version 2.0" w:date="2007-09-26T10:23:00Z">
        <w:r>
          <w:rPr>
            <w:lang w:val="en-AU"/>
          </w:rPr>
          <w:br/>
          <w:delText>At the end of one year, Kiwi has to have met its obligations under the government agreement to broaden its playlist and to embrace a wider range of New Zealand music.</w:delText>
        </w:r>
      </w:del>
    </w:p>
    <w:p>
      <w:pPr>
        <w:pStyle w:val="Normal"/>
        <w:widowControl w:val="false"/>
        <w:bidi w:val="0"/>
        <w:spacing w:lineRule="auto" w:line="240" w:before="0" w:after="0"/>
        <w:jc w:val="center"/>
        <w:textAlignment w:val="baseline"/>
        <w:rPr>
          <w:lang w:val="en-AU"/>
          <w:del w:id="6824" w:author="Build Version 2.0" w:date="2007-09-26T10:23:00Z"/>
        </w:rPr>
      </w:pPr>
      <w:del w:id="6823" w:author="Build Version 2.0" w:date="2007-09-26T10:23:00Z">
        <w:r>
          <w:rPr>
            <w:lang w:val="en-AU"/>
          </w:rPr>
          <w:br/>
          <w:delText>CanWest cannot purchase the frequencies they are moving onto. They are not for sale.</w:delText>
        </w:r>
      </w:del>
    </w:p>
    <w:p>
      <w:pPr>
        <w:pStyle w:val="Normal"/>
        <w:widowControl w:val="false"/>
        <w:bidi w:val="0"/>
        <w:spacing w:lineRule="auto" w:line="240" w:before="0" w:after="0"/>
        <w:jc w:val="center"/>
        <w:textAlignment w:val="baseline"/>
        <w:rPr>
          <w:lang w:val="en-AU"/>
          <w:del w:id="6826" w:author="Build Version 2.0" w:date="2007-09-26T10:23:00Z"/>
        </w:rPr>
      </w:pPr>
      <w:del w:id="6825" w:author="Build Version 2.0" w:date="2007-09-26T10:23:00Z">
        <w:r>
          <w:rPr>
            <w:lang w:val="en-AU"/>
          </w:rPr>
          <w:br/>
          <w:delText>The New Zealand Herald has been instrumental in misleading the public over this.</w:delText>
        </w:r>
      </w:del>
    </w:p>
    <w:p>
      <w:pPr>
        <w:pStyle w:val="Normal"/>
        <w:widowControl w:val="false"/>
        <w:bidi w:val="0"/>
        <w:spacing w:lineRule="auto" w:line="240" w:before="0" w:after="0"/>
        <w:jc w:val="center"/>
        <w:textAlignment w:val="baseline"/>
        <w:rPr>
          <w:lang w:val="en-AU"/>
          <w:del w:id="6828" w:author="Build Version 2.0" w:date="2007-09-26T10:23:00Z"/>
        </w:rPr>
      </w:pPr>
      <w:del w:id="6827" w:author="Build Version 2.0" w:date="2007-09-26T10:23:00Z">
        <w:r>
          <w:rPr>
            <w:lang w:val="en-AU"/>
          </w:rPr>
          <w:br/>
          <w:delText xml:space="preserve">There is no “tendering process which would have realised between $10 million and $20 million” (NZ Herald Editorial May 9th: ‘Sour notes in sound of local music”). </w:delText>
        </w:r>
      </w:del>
    </w:p>
    <w:p>
      <w:pPr>
        <w:pStyle w:val="Normal"/>
        <w:widowControl w:val="false"/>
        <w:bidi w:val="0"/>
        <w:spacing w:lineRule="auto" w:line="240" w:before="0" w:after="0"/>
        <w:jc w:val="center"/>
        <w:textAlignment w:val="baseline"/>
        <w:rPr>
          <w:lang w:val="en-AU"/>
          <w:del w:id="6830" w:author="Build Version 2.0" w:date="2007-09-26T10:23:00Z"/>
        </w:rPr>
      </w:pPr>
      <w:del w:id="6829" w:author="Build Version 2.0" w:date="2007-09-26T10:23:00Z">
        <w:r>
          <w:rPr>
            <w:lang w:val="en-AU"/>
          </w:rPr>
          <w:br/>
          <w:delText>This agreement will not “effectively provide millions of dollars worth of support to a commercial operator in an uncontestable process.” (The New Zealand Herald May 6th quoting John McElhinney CEO of The Radio Network, CanWest’s chief radio competitor who own 1ZB, Hauraki, Flava et al, and in turn are owned by the same company that owns…the New Zealand Herald).</w:delText>
        </w:r>
      </w:del>
    </w:p>
    <w:p>
      <w:pPr>
        <w:pStyle w:val="Normal"/>
        <w:widowControl w:val="false"/>
        <w:bidi w:val="0"/>
        <w:spacing w:lineRule="auto" w:line="240" w:before="0" w:after="0"/>
        <w:jc w:val="center"/>
        <w:textAlignment w:val="baseline"/>
        <w:rPr>
          <w:del w:id="6834" w:author="Build Version 2.0" w:date="2007-09-26T10:23:00Z"/>
        </w:rPr>
      </w:pPr>
      <w:del w:id="6831" w:author="Build Version 2.0" w:date="2007-09-26T10:23:00Z">
        <w:r>
          <w:rPr>
            <w:lang w:val="en-AU"/>
          </w:rPr>
          <w:br/>
          <w:delText xml:space="preserve">It is also propaganda to quote George FM’s </w:delText>
        </w:r>
      </w:del>
      <w:del w:id="6832" w:author="Build Version 2.0" w:date="2007-07-23T11:41:00Z">
        <w:r>
          <w:rPr>
            <w:lang w:val="en-AU"/>
          </w:rPr>
          <w:delText>Jef</w:delText>
        </w:r>
      </w:del>
      <w:del w:id="6833" w:author="Build Version 2.0" w:date="2007-09-26T10:23:00Z">
        <w:r>
          <w:rPr>
            <w:lang w:val="en-AU"/>
          </w:rPr>
          <w:delText xml:space="preserve"> Kay (New Zealand Herald May 4th) as saying the frequencies “had a combined market value of more than $10 million and should have been put out for tender”, without reporting the fact that the frequencies are not for sale. </w:delText>
        </w:r>
      </w:del>
    </w:p>
    <w:p>
      <w:pPr>
        <w:pStyle w:val="Normal"/>
        <w:widowControl w:val="false"/>
        <w:bidi w:val="0"/>
        <w:spacing w:lineRule="auto" w:line="240" w:before="0" w:after="0"/>
        <w:jc w:val="center"/>
        <w:textAlignment w:val="baseline"/>
        <w:rPr>
          <w:lang w:val="en-AU"/>
          <w:del w:id="6836" w:author="Build Version 2.0" w:date="2007-09-26T10:23:00Z"/>
        </w:rPr>
      </w:pPr>
      <w:del w:id="6835" w:author="Build Version 2.0" w:date="2007-09-26T10:23:00Z">
        <w:r>
          <w:rPr>
            <w:lang w:val="en-AU"/>
          </w:rPr>
          <w:br/>
          <w:delText>Susan Wood on Close-Up (TVNZ May 5th) accused the government of providing CanWest with “millions of dollars worth of support” and Close-Up reporter John Sellwood literally shouted the same thing at me earlier in the day when he did his interview for the lead-in piece, and although I corrected him at the time, he chose not to include this in the story itself.</w:delText>
        </w:r>
      </w:del>
    </w:p>
    <w:p>
      <w:pPr>
        <w:pStyle w:val="Normal"/>
        <w:widowControl w:val="false"/>
        <w:bidi w:val="0"/>
        <w:spacing w:lineRule="auto" w:line="240" w:before="0" w:after="0"/>
        <w:jc w:val="center"/>
        <w:textAlignment w:val="baseline"/>
        <w:rPr>
          <w:lang w:val="en-AU"/>
          <w:del w:id="6838" w:author="Build Version 2.0" w:date="2007-09-26T10:23:00Z"/>
        </w:rPr>
      </w:pPr>
      <w:del w:id="6837" w:author="Build Version 2.0" w:date="2007-09-26T10:23:00Z">
        <w:r>
          <w:rPr>
            <w:lang w:val="en-AU"/>
          </w:rPr>
          <w:br/>
          <w:delText xml:space="preserve">Regarding Neil Finn and his quest for a Youth Radio Network: ‘Youth’ may very well benefit from a radio network such as this, and, yes, commercial radio operators did vigorously oppose it. (It was not supported by the holier-than-thou ‘student’ stations either, who seem to have a permanent car park in the moral high ground when it comes to promoting themselves as anti-commercial when quite patently they’re not: their spin is just very clever.) Ultimately, none of these commercial operators have the power to reject the concept of a Youth Radio Network. </w:delText>
        </w:r>
      </w:del>
    </w:p>
    <w:p>
      <w:pPr>
        <w:pStyle w:val="Normal"/>
        <w:widowControl w:val="false"/>
        <w:bidi w:val="0"/>
        <w:spacing w:lineRule="auto" w:line="240" w:before="0" w:after="0"/>
        <w:jc w:val="center"/>
        <w:textAlignment w:val="baseline"/>
        <w:rPr>
          <w:lang w:val="en-AU"/>
          <w:del w:id="6840" w:author="Build Version 2.0" w:date="2007-09-26T10:23:00Z"/>
        </w:rPr>
      </w:pPr>
      <w:del w:id="6839" w:author="Build Version 2.0" w:date="2007-09-26T10:23:00Z">
        <w:r>
          <w:rPr>
            <w:lang w:val="en-AU"/>
          </w:rPr>
          <w:br/>
          <w:delText>Perhaps the Youth Radio Network would have cost the taxpayer too much money, perhaps the concept was flawed: I have no idea. However, I don’t see why we should all get our skipping ropes out just because Neil Finn says ‘jump’.</w:delText>
        </w:r>
      </w:del>
    </w:p>
    <w:p>
      <w:pPr>
        <w:pStyle w:val="Normal"/>
        <w:widowControl w:val="false"/>
        <w:bidi w:val="0"/>
        <w:spacing w:lineRule="auto" w:line="240" w:before="0" w:after="0"/>
        <w:jc w:val="center"/>
        <w:textAlignment w:val="baseline"/>
        <w:rPr>
          <w:lang w:val="en-AU"/>
          <w:del w:id="6842" w:author="Build Version 2.0" w:date="2007-09-26T10:23:00Z"/>
        </w:rPr>
      </w:pPr>
      <w:del w:id="6841" w:author="Build Version 2.0" w:date="2007-09-26T10:23:00Z">
        <w:r>
          <w:rPr>
            <w:lang w:val="en-AU"/>
          </w:rPr>
          <w:br/>
        </w:r>
      </w:del>
      <w:r>
        <w:br w:type="page"/>
      </w:r>
    </w:p>
    <w:p>
      <w:pPr>
        <w:pStyle w:val="Normal"/>
        <w:widowControl w:val="false"/>
        <w:bidi w:val="0"/>
        <w:spacing w:lineRule="auto" w:line="240" w:before="0" w:after="0"/>
        <w:jc w:val="center"/>
        <w:textAlignment w:val="baseline"/>
        <w:rPr>
          <w:lang w:val="en-AU"/>
          <w:del w:id="6844" w:author="Build Version 2.0" w:date="2007-09-26T10:23:00Z"/>
        </w:rPr>
      </w:pPr>
      <w:del w:id="6843" w:author="Build Version 2.0" w:date="2007-09-26T10:23:00Z">
        <w:r>
          <w:rPr>
            <w:lang w:val="en-AU"/>
          </w:rPr>
          <w:delText>The KiwiFM agreement with government is not some skilful manipulation of the system as has been suggested (I personally briefed Neil Finn on the proposal months ago), nor is it some handout from government to the ‘evil multi-national’ CanWest. Frankly I resent the implication that I would be supporting that.</w:delText>
        </w:r>
      </w:del>
    </w:p>
    <w:p>
      <w:pPr>
        <w:pStyle w:val="Normal"/>
        <w:widowControl w:val="false"/>
        <w:bidi w:val="0"/>
        <w:spacing w:lineRule="auto" w:line="240" w:before="0" w:after="0"/>
        <w:jc w:val="center"/>
        <w:textAlignment w:val="baseline"/>
        <w:rPr>
          <w:lang w:val="en-AU"/>
          <w:del w:id="6846" w:author="Build Version 2.0" w:date="2007-09-26T10:23:00Z"/>
        </w:rPr>
      </w:pPr>
      <w:del w:id="6845" w:author="Build Version 2.0" w:date="2007-09-26T10:23:00Z">
        <w:r>
          <w:rPr>
            <w:lang w:val="en-AU"/>
          </w:rPr>
        </w:r>
      </w:del>
    </w:p>
    <w:p>
      <w:pPr>
        <w:pStyle w:val="Normal"/>
        <w:widowControl w:val="false"/>
        <w:bidi w:val="0"/>
        <w:spacing w:lineRule="auto" w:line="240" w:before="0" w:after="0"/>
        <w:jc w:val="center"/>
        <w:textAlignment w:val="baseline"/>
        <w:rPr>
          <w:lang w:val="en-AU"/>
          <w:del w:id="6848" w:author="Build Version 2.0" w:date="2007-09-26T10:23:00Z"/>
        </w:rPr>
      </w:pPr>
      <w:del w:id="6847" w:author="Build Version 2.0" w:date="2007-09-26T10:23:00Z">
        <w:r>
          <w:rPr>
            <w:lang w:val="en-AU"/>
          </w:rPr>
          <w:delText>What I am supporting is New Zealand music and New Zealand musicians, as we all do at KiwiFM (back on new frequencies, 102.2 Auckland, 102.1 Wellington, and 102.5 Christchurch from July).</w:delText>
        </w:r>
      </w:del>
    </w:p>
    <w:p>
      <w:pPr>
        <w:pStyle w:val="Normal"/>
        <w:widowControl w:val="false"/>
        <w:bidi w:val="0"/>
        <w:spacing w:lineRule="auto" w:line="240" w:before="0" w:after="0"/>
        <w:jc w:val="center"/>
        <w:textAlignment w:val="baseline"/>
        <w:rPr>
          <w:lang w:val="en-AU"/>
          <w:del w:id="6850" w:author="Build Version 2.0" w:date="2007-09-26T10:23:00Z"/>
        </w:rPr>
      </w:pPr>
      <w:del w:id="6849" w:author="Build Version 2.0" w:date="2007-09-26T10:23:00Z">
        <w:r>
          <w:rPr>
            <w:lang w:val="en-AU"/>
          </w:rPr>
          <w:br/>
          <w:delText>Sincerely,</w:delText>
          <w:br/>
          <w:delText>Karyn Hay</w:delText>
        </w:r>
      </w:del>
    </w:p>
    <w:p>
      <w:pPr>
        <w:pStyle w:val="Normal"/>
        <w:widowControl w:val="false"/>
        <w:bidi w:val="0"/>
        <w:spacing w:lineRule="auto" w:line="240" w:before="0" w:after="0"/>
        <w:jc w:val="center"/>
        <w:textAlignment w:val="baseline"/>
        <w:rPr>
          <w:lang w:val="en-AU"/>
          <w:del w:id="6852" w:author="Build Version 2.0" w:date="2007-09-26T10:23:00Z"/>
        </w:rPr>
      </w:pPr>
      <w:del w:id="6851" w:author="Build Version 2.0" w:date="2007-09-26T10:23:00Z">
        <w:r>
          <w:rPr>
            <w:lang w:val="en-AU"/>
          </w:rPr>
          <w:br/>
          <w:delText>General Manager,</w:delText>
          <w:br/>
          <w:delText>KiwiFM</w:delText>
        </w:r>
      </w:del>
    </w:p>
    <w:p>
      <w:pPr>
        <w:pStyle w:val="Normal"/>
        <w:widowControl w:val="false"/>
        <w:bidi w:val="0"/>
        <w:spacing w:lineRule="auto" w:line="240" w:before="0" w:after="0"/>
        <w:jc w:val="center"/>
        <w:textAlignment w:val="baseline"/>
        <w:rPr>
          <w:lang w:val="en-AU"/>
          <w:del w:id="6854" w:author="Build Version 2.0" w:date="2007-09-26T10:23:00Z"/>
        </w:rPr>
      </w:pPr>
      <w:del w:id="6853" w:author="Build Version 2.0" w:date="2007-09-26T10:23:00Z">
        <w:r>
          <w:rPr>
            <w:lang w:val="en-AU"/>
          </w:rPr>
        </w:r>
      </w:del>
    </w:p>
    <w:p>
      <w:pPr>
        <w:pStyle w:val="Normal"/>
        <w:widowControl w:val="false"/>
        <w:bidi w:val="0"/>
        <w:spacing w:lineRule="auto" w:line="240" w:before="0" w:after="0"/>
        <w:jc w:val="center"/>
        <w:textAlignment w:val="baseline"/>
        <w:rPr>
          <w:lang w:val="en-AU"/>
          <w:del w:id="6856" w:author="Build Version 2.0" w:date="2007-09-26T10:23:00Z"/>
        </w:rPr>
      </w:pPr>
      <w:del w:id="6855" w:author="Build Version 2.0" w:date="2007-09-26T10:23:00Z">
        <w:r>
          <w:rPr>
            <w:lang w:val="en-AU"/>
          </w:rPr>
        </w:r>
      </w:del>
    </w:p>
    <w:p>
      <w:pPr>
        <w:pStyle w:val="Normal"/>
        <w:widowControl w:val="false"/>
        <w:bidi w:val="0"/>
        <w:spacing w:lineRule="auto" w:line="240" w:before="0" w:after="0"/>
        <w:jc w:val="center"/>
        <w:textAlignment w:val="baseline"/>
        <w:rPr>
          <w:lang w:val="en-AU"/>
          <w:del w:id="6858" w:author="Build Version 2.0" w:date="2007-09-26T10:23:00Z"/>
        </w:rPr>
      </w:pPr>
      <w:del w:id="6857" w:author="Build Version 2.0" w:date="2007-09-26T10:23:00Z">
        <w:r>
          <w:rPr>
            <w:lang w:val="en-AU"/>
          </w:rPr>
          <w:delText>In response:</w:delText>
        </w:r>
      </w:del>
    </w:p>
    <w:p>
      <w:pPr>
        <w:pStyle w:val="Normal"/>
        <w:widowControl w:val="false"/>
        <w:bidi w:val="0"/>
        <w:spacing w:lineRule="auto" w:line="240" w:before="0" w:after="0"/>
        <w:jc w:val="center"/>
        <w:textAlignment w:val="baseline"/>
        <w:rPr>
          <w:lang w:val="en-AU"/>
          <w:del w:id="6860" w:author="Build Version 2.0" w:date="2007-09-26T10:23:00Z"/>
        </w:rPr>
      </w:pPr>
      <w:del w:id="6859" w:author="Build Version 2.0" w:date="2007-09-26T10:23:00Z">
        <w:r>
          <w:rPr>
            <w:lang w:val="en-AU"/>
          </w:rPr>
        </w:r>
      </w:del>
    </w:p>
    <w:p>
      <w:pPr>
        <w:pStyle w:val="Normal"/>
        <w:widowControl w:val="false"/>
        <w:bidi w:val="0"/>
        <w:spacing w:lineRule="auto" w:line="240" w:before="0" w:after="0"/>
        <w:jc w:val="center"/>
        <w:textAlignment w:val="baseline"/>
        <w:rPr>
          <w:lang w:val="en-AU"/>
          <w:del w:id="6862" w:author="Build Version 2.0" w:date="2007-09-26T10:23:00Z"/>
        </w:rPr>
      </w:pPr>
      <w:del w:id="6861" w:author="Build Version 2.0" w:date="2007-09-26T10:23:00Z">
        <w:r>
          <w:rPr>
            <w:lang w:val="en-AU"/>
          </w:rPr>
          <w:delText xml:space="preserve">Paul Kennedy wrote: </w:delText>
        </w:r>
      </w:del>
    </w:p>
    <w:p>
      <w:pPr>
        <w:pStyle w:val="Normal"/>
        <w:widowControl w:val="false"/>
        <w:bidi w:val="0"/>
        <w:spacing w:lineRule="auto" w:line="240" w:before="0" w:after="0"/>
        <w:jc w:val="center"/>
        <w:textAlignment w:val="baseline"/>
        <w:rPr>
          <w:lang w:val="en-AU"/>
          <w:del w:id="6864" w:author="Build Version 2.0" w:date="2007-09-26T10:23:00Z"/>
        </w:rPr>
      </w:pPr>
      <w:del w:id="6863" w:author="Build Version 2.0" w:date="2007-09-26T10:23:00Z">
        <w:r>
          <w:rPr>
            <w:lang w:val="en-AU"/>
          </w:rPr>
        </w:r>
      </w:del>
    </w:p>
    <w:p>
      <w:pPr>
        <w:pStyle w:val="Normal"/>
        <w:widowControl w:val="false"/>
        <w:bidi w:val="0"/>
        <w:spacing w:lineRule="auto" w:line="240" w:before="0" w:after="0"/>
        <w:jc w:val="center"/>
        <w:textAlignment w:val="baseline"/>
        <w:rPr>
          <w:del w:id="6869" w:author="Build Version 2.0" w:date="2007-09-26T10:23:00Z"/>
        </w:rPr>
      </w:pPr>
      <w:del w:id="6865" w:author="Build Version 2.0" w:date="2007-09-26T10:23:00Z">
        <w:r>
          <w:rPr>
            <w:lang w:val="en-AU"/>
          </w:rPr>
          <w:delText xml:space="preserve">Keeping Kiwi on air is a good thing. If for no other reason than the fact it means musicians will continue to be paid broadcast royalties - </w:delText>
        </w:r>
      </w:del>
      <w:ins w:id="6866" w:author="Dave Warring" w:date="2007-07-19T21:10:00Z">
        <w:del w:id="6867" w:author="Build Version 2.0" w:date="2007-09-26T10:23:00Z">
          <w:r>
            <w:rPr>
              <w:lang w:val="en-AU"/>
            </w:rPr>
            <w:delText xml:space="preserve"> – </w:delText>
          </w:r>
        </w:del>
      </w:ins>
      <w:del w:id="6868" w:author="Build Version 2.0" w:date="2007-09-26T10:23:00Z">
        <w:r>
          <w:rPr>
            <w:lang w:val="en-AU"/>
          </w:rPr>
          <w:delText>effectively a proportionate share of a CanWest's annual ad revenue. Or to put it another way, an honest wage (or at least pocket money) for an artist or two between filling in NZ On Air grant applications</w:delText>
        </w:r>
      </w:del>
    </w:p>
    <w:p>
      <w:pPr>
        <w:pStyle w:val="Normal"/>
        <w:widowControl w:val="false"/>
        <w:bidi w:val="0"/>
        <w:spacing w:lineRule="auto" w:line="240" w:before="0" w:after="0"/>
        <w:jc w:val="center"/>
        <w:textAlignment w:val="baseline"/>
        <w:rPr>
          <w:lang w:val="en-AU"/>
          <w:del w:id="6871" w:author="Build Version 2.0" w:date="2007-09-26T10:23:00Z"/>
        </w:rPr>
      </w:pPr>
      <w:del w:id="6870" w:author="Build Version 2.0" w:date="2007-09-26T10:23:00Z">
        <w:r>
          <w:rPr>
            <w:lang w:val="en-AU"/>
          </w:rPr>
          <w:br/>
          <w:delText>Because, as everyone knows, even airplay in a ring-fenced, tumbleweed-strewn FM ghetto is better than no airplay at all.</w:delText>
        </w:r>
      </w:del>
    </w:p>
    <w:p>
      <w:pPr>
        <w:pStyle w:val="Normal"/>
        <w:widowControl w:val="false"/>
        <w:bidi w:val="0"/>
        <w:spacing w:lineRule="auto" w:line="240" w:before="0" w:after="0"/>
        <w:jc w:val="center"/>
        <w:textAlignment w:val="baseline"/>
        <w:rPr>
          <w:lang w:val="en-AU"/>
          <w:del w:id="6873" w:author="Build Version 2.0" w:date="2007-09-26T10:23:00Z"/>
        </w:rPr>
      </w:pPr>
      <w:del w:id="6872" w:author="Build Version 2.0" w:date="2007-09-26T10:23:00Z">
        <w:r>
          <w:rPr>
            <w:lang w:val="en-AU"/>
          </w:rPr>
          <w:br/>
          <w:delText>On the other side of the ledger, under not-such-a-good-thing, the idea that lumping all 'New Zealand music' together as though it's all the same stuff, then awarding it honorary 'special needs' status, as though to acknowledge it doesn't really belong alongside the rest of the world's output, was ever going to do much for the country's music culture, industry or self-esteem.</w:delText>
        </w:r>
      </w:del>
    </w:p>
    <w:p>
      <w:pPr>
        <w:pStyle w:val="Normal"/>
        <w:widowControl w:val="false"/>
        <w:bidi w:val="0"/>
        <w:spacing w:lineRule="auto" w:line="240" w:before="0" w:after="0"/>
        <w:jc w:val="center"/>
        <w:textAlignment w:val="baseline"/>
        <w:rPr>
          <w:lang w:val="en-AU"/>
          <w:del w:id="6875" w:author="Build Version 2.0" w:date="2007-09-26T10:23:00Z"/>
        </w:rPr>
      </w:pPr>
      <w:del w:id="6874" w:author="Build Version 2.0" w:date="2007-09-26T10:23:00Z">
        <w:r>
          <w:rPr>
            <w:lang w:val="en-AU"/>
          </w:rPr>
          <w:br/>
          <w:delText>Also yet to be entirely convinced that of all the various broadcasting endeavours which go on every day in a remarkably radiowave-soaked (or fried) country... or could potentially go on with the same generosity... the one singled out for a nudge, a wink and a frequency or three would be the one nobody thought would work, and promptly didn't.</w:delText>
        </w:r>
      </w:del>
    </w:p>
    <w:p>
      <w:pPr>
        <w:pStyle w:val="Normal"/>
        <w:widowControl w:val="false"/>
        <w:bidi w:val="0"/>
        <w:spacing w:lineRule="auto" w:line="240" w:before="0" w:after="0"/>
        <w:jc w:val="center"/>
        <w:textAlignment w:val="baseline"/>
        <w:rPr>
          <w:lang w:val="en-AU"/>
          <w:del w:id="6881" w:author="Build Version 2.0" w:date="2007-09-26T10:23:00Z"/>
        </w:rPr>
      </w:pPr>
      <w:del w:id="6876" w:author="Build Version 2.0" w:date="2007-09-26T10:23:00Z">
        <w:r>
          <w:rPr>
            <w:lang w:val="en-AU"/>
          </w:rPr>
          <w:br/>
          <w:delText xml:space="preserve">So here's my solution... The government gives these frequencies to Neil Finn in </w:delText>
        </w:r>
      </w:del>
      <w:del w:id="6877" w:author="Build Version 2.0" w:date="2007-07-23T11:42:00Z">
        <w:r>
          <w:rPr>
            <w:lang w:val="en-AU"/>
          </w:rPr>
          <w:delText>returnn</w:delText>
        </w:r>
      </w:del>
      <w:del w:id="6878" w:author="Build Version 2.0" w:date="2007-09-26T10:23:00Z">
        <w:r>
          <w:rPr>
            <w:lang w:val="en-AU"/>
          </w:rPr>
          <w:delText xml:space="preserve"> for the performance rights to </w:delText>
        </w:r>
      </w:del>
      <w:del w:id="6879" w:author="Build Version 2.0" w:date="2007-09-26T10:23:00Z">
        <w:r>
          <w:rPr>
            <w:i/>
            <w:lang w:val="en-AU"/>
          </w:rPr>
          <w:delText>Don't Dream It's Over</w:delText>
        </w:r>
      </w:del>
      <w:del w:id="6880" w:author="Build Version 2.0" w:date="2007-09-26T10:23:00Z">
        <w:r>
          <w:rPr>
            <w:lang w:val="en-AU"/>
          </w:rPr>
          <w:delText xml:space="preserve">. Sir Neil puts his home studio in a bus and heads off, long cord attached to Sky Tower behind him, happy recording the thoughts and aspirations of the nation's youth. </w:delText>
        </w:r>
      </w:del>
    </w:p>
    <w:p>
      <w:pPr>
        <w:pStyle w:val="Normal"/>
        <w:widowControl w:val="false"/>
        <w:bidi w:val="0"/>
        <w:spacing w:lineRule="auto" w:line="240" w:before="0" w:after="0"/>
        <w:jc w:val="center"/>
        <w:textAlignment w:val="baseline"/>
        <w:rPr>
          <w:lang w:val="en-AU"/>
          <w:del w:id="6883" w:author="Build Version 2.0" w:date="2007-09-26T10:23:00Z"/>
        </w:rPr>
      </w:pPr>
      <w:del w:id="6882" w:author="Build Version 2.0" w:date="2007-09-26T10:23:00Z">
        <w:r>
          <w:rPr>
            <w:lang w:val="en-AU"/>
          </w:rPr>
        </w:r>
      </w:del>
      <w:r>
        <w:br w:type="page"/>
      </w:r>
    </w:p>
    <w:p>
      <w:pPr>
        <w:pStyle w:val="Normal"/>
        <w:widowControl w:val="false"/>
        <w:bidi w:val="0"/>
        <w:spacing w:lineRule="auto" w:line="240" w:before="0" w:after="0"/>
        <w:jc w:val="center"/>
        <w:textAlignment w:val="baseline"/>
        <w:rPr>
          <w:lang w:val="en-AU"/>
          <w:del w:id="6885" w:author="Build Version 2.0" w:date="2007-09-26T10:23:00Z"/>
        </w:rPr>
      </w:pPr>
      <w:del w:id="6884" w:author="Build Version 2.0" w:date="2007-09-26T10:23:00Z">
        <w:r>
          <w:rPr>
            <w:lang w:val="en-AU"/>
          </w:rPr>
          <w:delText>Meanwhile the government uses the royalty income to buy ad time on commercial radio. They may wish to use this time to play Judith Tizard's favourite Kiwi song, if she's thought of one, or to advertise iPods, giving the music industry loads of people to sue for format-shifting. The income from these settlements can then be poured into making more New Zealand music for play on the radio.</w:delText>
        </w:r>
      </w:del>
    </w:p>
    <w:p>
      <w:pPr>
        <w:pStyle w:val="Normal"/>
        <w:widowControl w:val="false"/>
        <w:bidi w:val="0"/>
        <w:spacing w:lineRule="auto" w:line="240" w:before="0" w:after="0"/>
        <w:jc w:val="center"/>
        <w:textAlignment w:val="baseline"/>
        <w:rPr>
          <w:lang w:val="en-AU"/>
          <w:del w:id="6887" w:author="Build Version 2.0" w:date="2007-09-26T10:23:00Z"/>
        </w:rPr>
      </w:pPr>
      <w:del w:id="6886" w:author="Build Version 2.0" w:date="2007-09-26T10:23:00Z">
        <w:r>
          <w:rPr>
            <w:lang w:val="en-AU"/>
          </w:rPr>
          <w:br/>
          <w:delText>Everyone happy. Always works out in the end.</w:delText>
        </w:r>
      </w:del>
    </w:p>
    <w:p>
      <w:pPr>
        <w:pStyle w:val="Normal"/>
        <w:widowControl w:val="false"/>
        <w:bidi w:val="0"/>
        <w:spacing w:lineRule="auto" w:line="240" w:before="0" w:after="0"/>
        <w:jc w:val="center"/>
        <w:textAlignment w:val="baseline"/>
        <w:rPr>
          <w:rFonts w:ascii="Times New Roman" w:hAnsi="Times New Roman" w:cs="Times New Roman"/>
          <w:sz w:val="16"/>
          <w:szCs w:val="16"/>
          <w:lang w:val="en-AU"/>
          <w:del w:id="6889" w:author="Build Version 2.0" w:date="2007-09-26T10:23:00Z"/>
        </w:rPr>
      </w:pPr>
      <w:del w:id="6888" w:author="Build Version 2.0" w:date="2007-09-26T10:23:00Z">
        <w:r>
          <w:rPr>
            <w:rFonts w:cs="Times New Roman"/>
            <w:sz w:val="16"/>
            <w:szCs w:val="16"/>
            <w:lang w:val="en-AU"/>
          </w:rPr>
        </w:r>
      </w:del>
    </w:p>
    <w:p>
      <w:pPr>
        <w:pStyle w:val="Normal"/>
        <w:widowControl w:val="false"/>
        <w:bidi w:val="0"/>
        <w:spacing w:lineRule="auto" w:line="240" w:before="0" w:after="0"/>
        <w:jc w:val="center"/>
        <w:textAlignment w:val="baseline"/>
        <w:rPr>
          <w:rFonts w:ascii="Times New Roman" w:hAnsi="Times New Roman" w:cs="Times New Roman"/>
          <w:b w:val="false"/>
          <w:b w:val="false"/>
          <w:sz w:val="16"/>
          <w:szCs w:val="16"/>
          <w:lang w:val="en-AU"/>
          <w:del w:id="6891" w:author="Build Version 2.0" w:date="2007-09-26T10:23:00Z"/>
        </w:rPr>
      </w:pPr>
      <w:del w:id="6890" w:author="Build Version 2.0" w:date="2007-09-26T10:23:00Z">
        <w:r>
          <w:rPr>
            <w:rFonts w:cs="Times New Roman"/>
            <w:b w:val="false"/>
            <w:sz w:val="16"/>
            <w:szCs w:val="16"/>
            <w:lang w:val="en-AU"/>
          </w:rPr>
        </w:r>
      </w:del>
    </w:p>
    <w:p>
      <w:pPr>
        <w:pStyle w:val="Normal"/>
        <w:widowControl w:val="false"/>
        <w:bidi w:val="0"/>
        <w:spacing w:lineRule="auto" w:line="240" w:before="0" w:after="0"/>
        <w:jc w:val="center"/>
        <w:textAlignment w:val="baseline"/>
        <w:rPr>
          <w:del w:id="6897" w:author="Build Version 2.0" w:date="2007-09-26T10:23:00Z"/>
        </w:rPr>
      </w:pPr>
      <w:del w:id="6892" w:author="Build Version 2.0" w:date="2007-09-26T10:23:00Z">
        <w:r>
          <w:fldChar w:fldCharType="begin"/>
        </w:r>
        <w:r>
          <w:rPr>
            <w:rStyle w:val="InternetLink"/>
            <w:b/>
            <w:rFonts w:cs="Arial" w:ascii="Arial" w:hAnsi="Arial"/>
            <w:lang w:val="en-AU"/>
          </w:rPr>
          <w:delInstrText xml:space="preserve"> HYPERLINK "http://thewireless.blogspot.com/2006/05/guest-blogger-karyn-hay.html" \l "114770477126049085%23114770477126049085"</w:delInstrText>
        </w:r>
      </w:del>
      <w:r>
        <w:rPr>
          <w:rStyle w:val="InternetLink"/>
          <w:b/>
          <w:rFonts w:cs="Arial" w:ascii="Arial" w:hAnsi="Arial"/>
          <w:lang w:val="en-AU"/>
        </w:rPr>
        <w:fldChar w:fldCharType="separate"/>
      </w:r>
      <w:del w:id="6893" w:author="Build Version 2.0" w:date="2007-09-26T10:23:00Z">
        <w:r>
          <w:rPr>
            <w:rStyle w:val="InternetLink"/>
            <w:rFonts w:cs="Arial" w:ascii="Arial" w:hAnsi="Arial"/>
            <w:b/>
            <w:lang w:val="en-AU"/>
          </w:rPr>
          <w:delText>2:52 PM</w:delText>
        </w:r>
      </w:del>
      <w:r>
        <w:rPr>
          <w:rStyle w:val="InternetLink"/>
          <w:b/>
          <w:rFonts w:cs="Arial" w:ascii="Arial" w:hAnsi="Arial"/>
          <w:lang w:val="en-AU"/>
        </w:rPr>
        <w:fldChar w:fldCharType="end"/>
      </w:r>
      <w:del w:id="6894" w:author="Build Version 2.0" w:date="2007-09-26T10:23:00Z">
        <w:r>
          <w:rPr>
            <w:lang w:val="en-AU"/>
          </w:rPr>
          <w:delText xml:space="preserve"> </w:delText>
        </w:r>
      </w:del>
      <w:hyperlink r:id="rId123">
        <w:del w:id="6895" w:author="Build Version 2.0" w:date="2007-09-26T10:23:00Z">
          <w:r>
            <w:rPr>
              <w:rStyle w:val="InternetLink"/>
              <w:rFonts w:cs="Arial" w:ascii="Arial" w:hAnsi="Arial"/>
              <w:b/>
              <w:lang w:val="en-AU"/>
            </w:rPr>
            <w:delText> </w:delText>
          </w:r>
        </w:del>
      </w:hyperlink>
      <w:del w:id="6896" w:author="Build Version 2.0" w:date="2007-09-26T10:23:00Z">
        <w:r>
          <w:rPr>
            <w:lang w:val="en-AU"/>
          </w:rPr>
          <w:delText xml:space="preserve"> </w:delText>
        </w:r>
      </w:del>
    </w:p>
    <w:p>
      <w:pPr>
        <w:pStyle w:val="Normal"/>
        <w:widowControl w:val="false"/>
        <w:bidi w:val="0"/>
        <w:spacing w:lineRule="auto" w:line="240" w:before="0" w:after="0"/>
        <w:jc w:val="center"/>
        <w:textAlignment w:val="baseline"/>
        <w:rPr>
          <w:lang w:val="en-AU"/>
          <w:del w:id="6899" w:author="Build Version 2.0" w:date="2007-09-26T10:23:00Z"/>
        </w:rPr>
      </w:pPr>
      <w:del w:id="6898" w:author="Build Version 2.0" w:date="2007-09-26T10:23:00Z">
        <w:r>
          <w:rPr>
            <w:lang w:val="en-AU"/>
          </w:rPr>
          <w:delText xml:space="preserve">Matt Mollgaard wrote: </w:delText>
        </w:r>
      </w:del>
    </w:p>
    <w:p>
      <w:pPr>
        <w:pStyle w:val="Normal"/>
        <w:widowControl w:val="false"/>
        <w:bidi w:val="0"/>
        <w:spacing w:lineRule="auto" w:line="240" w:before="0" w:after="0"/>
        <w:jc w:val="center"/>
        <w:textAlignment w:val="baseline"/>
        <w:rPr>
          <w:rFonts w:ascii="Times New Roman" w:hAnsi="Times New Roman" w:cs="Times New Roman"/>
          <w:sz w:val="16"/>
          <w:szCs w:val="16"/>
          <w:lang w:val="en-AU"/>
          <w:del w:id="6901" w:author="Build Version 2.0" w:date="2007-09-26T10:23:00Z"/>
        </w:rPr>
      </w:pPr>
      <w:del w:id="6900" w:author="Build Version 2.0" w:date="2007-09-26T10:23:00Z">
        <w:r>
          <w:rPr>
            <w:rFonts w:cs="Times New Roman"/>
            <w:sz w:val="16"/>
            <w:szCs w:val="16"/>
            <w:lang w:val="en-AU"/>
          </w:rPr>
        </w:r>
      </w:del>
    </w:p>
    <w:p>
      <w:pPr>
        <w:pStyle w:val="Normal"/>
        <w:widowControl w:val="false"/>
        <w:bidi w:val="0"/>
        <w:spacing w:lineRule="auto" w:line="240" w:before="0" w:after="0"/>
        <w:jc w:val="center"/>
        <w:textAlignment w:val="baseline"/>
        <w:rPr>
          <w:lang w:val="en-AU"/>
          <w:del w:id="6903" w:author="Build Version 2.0" w:date="2007-09-26T10:23:00Z"/>
        </w:rPr>
      </w:pPr>
      <w:del w:id="6902" w:author="Build Version 2.0" w:date="2007-09-26T10:23:00Z">
        <w:r>
          <w:rPr>
            <w:lang w:val="en-AU"/>
          </w:rPr>
          <w:delText>I’ve just seen Karen Hay’s well-written letter here.</w:delText>
        </w:r>
      </w:del>
    </w:p>
    <w:p>
      <w:pPr>
        <w:pStyle w:val="Normal"/>
        <w:widowControl w:val="false"/>
        <w:bidi w:val="0"/>
        <w:spacing w:lineRule="auto" w:line="240" w:before="0" w:after="0"/>
        <w:jc w:val="center"/>
        <w:textAlignment w:val="baseline"/>
        <w:rPr>
          <w:lang w:val="en-AU"/>
          <w:del w:id="6905" w:author="Build Version 2.0" w:date="2007-09-26T10:23:00Z"/>
        </w:rPr>
      </w:pPr>
      <w:del w:id="6904" w:author="Build Version 2.0" w:date="2007-09-26T10:23:00Z">
        <w:r>
          <w:rPr>
            <w:lang w:val="en-AU"/>
          </w:rPr>
          <w:br/>
          <w:delText xml:space="preserve">I have the new Tool album on in my rugby/work room. Excellent album. These guys just get better. Broad, experimental and gentle with everything turned up to 11. The last Concord Dawn album finally has a challenger for my $48 Dick Smith MP3 thing. </w:delText>
        </w:r>
      </w:del>
    </w:p>
    <w:p>
      <w:pPr>
        <w:pStyle w:val="Normal"/>
        <w:widowControl w:val="false"/>
        <w:bidi w:val="0"/>
        <w:spacing w:lineRule="auto" w:line="240" w:before="0" w:after="0"/>
        <w:jc w:val="center"/>
        <w:textAlignment w:val="baseline"/>
        <w:rPr>
          <w:lang w:val="en-AU"/>
          <w:del w:id="6907" w:author="Build Version 2.0" w:date="2007-07-23T12:13:00Z"/>
        </w:rPr>
      </w:pPr>
      <w:del w:id="6906" w:author="Build Version 2.0" w:date="2007-09-26T10:23:00Z">
        <w:r>
          <w:rPr>
            <w:lang w:val="en-AU"/>
          </w:rPr>
          <w:br/>
          <w:delText>I’ve been checking Dubber’s blog more than usual because I am really interested in the Kiwi FM thing. It incorporates all of the major themes that interest me as a radio academic. Politics, broadcasting, people and progress.</w:delText>
        </w:r>
      </w:del>
    </w:p>
    <w:p>
      <w:pPr>
        <w:pStyle w:val="Normal"/>
        <w:spacing w:lineRule="auto" w:line="240"/>
        <w:jc w:val="center"/>
        <w:rPr>
          <w:del w:id="6910" w:author="Build Version 2.0" w:date="2007-09-26T10:23:00Z"/>
        </w:rPr>
      </w:pPr>
      <w:del w:id="6908" w:author="Build Version 2.0" w:date="2007-07-23T12:13:00Z">
        <w:r>
          <w:rPr>
            <w:lang w:val="en-AU"/>
          </w:rPr>
          <w:br/>
        </w:r>
      </w:del>
      <w:del w:id="6909" w:author="Build Version 2.0" w:date="2007-09-26T10:23:00Z">
        <w:r>
          <w:rPr>
            <w:lang w:val="en-AU"/>
          </w:rPr>
          <w:delText xml:space="preserve">Of course, all of the protagonists (and that is what this brouhaha has highlighted, people are divided and passionate on this) are right. </w:delText>
        </w:r>
      </w:del>
    </w:p>
    <w:p>
      <w:pPr>
        <w:pStyle w:val="Normal"/>
        <w:spacing w:lineRule="auto" w:line="240"/>
        <w:jc w:val="center"/>
        <w:rPr>
          <w:lang w:val="en-AU"/>
          <w:del w:id="6912" w:author="Build Version 2.0" w:date="2007-07-23T12:13:00Z"/>
        </w:rPr>
      </w:pPr>
      <w:del w:id="6911" w:author="Build Version 2.0" w:date="2007-09-26T10:23:00Z">
        <w:r>
          <w:rPr>
            <w:lang w:val="en-AU"/>
          </w:rPr>
          <w:br/>
          <w:delText>My interest revolves around the ancient notion that politics is all about who gets what, when and how. I also add (in my own thinking) the why?</w:delText>
        </w:r>
      </w:del>
    </w:p>
    <w:p>
      <w:pPr>
        <w:pStyle w:val="Normal"/>
        <w:spacing w:lineRule="auto" w:line="240"/>
        <w:jc w:val="center"/>
        <w:rPr>
          <w:del w:id="6915" w:author="Build Version 2.0" w:date="2007-09-26T10:23:00Z"/>
        </w:rPr>
      </w:pPr>
      <w:del w:id="6913" w:author="Build Version 2.0" w:date="2007-07-23T12:13:00Z">
        <w:r>
          <w:rPr>
            <w:lang w:val="en-AU"/>
          </w:rPr>
          <w:br/>
        </w:r>
      </w:del>
      <w:del w:id="6914" w:author="Build Version 2.0" w:date="2007-09-26T10:23:00Z">
        <w:r>
          <w:rPr>
            <w:lang w:val="en-AU"/>
          </w:rPr>
          <w:delText>It would be naive to think that this new deal has no advantage for CanWest. One example is the CW share price: up +4 this week. There are of course other, harder to empirically prove advantages for the company.</w:delText>
        </w:r>
      </w:del>
    </w:p>
    <w:p>
      <w:pPr>
        <w:pStyle w:val="Normal"/>
        <w:spacing w:lineRule="auto" w:line="240"/>
        <w:jc w:val="center"/>
        <w:rPr>
          <w:rFonts w:ascii="Times New Roman" w:hAnsi="Times New Roman" w:cs="Times New Roman"/>
          <w:sz w:val="16"/>
          <w:szCs w:val="16"/>
          <w:lang w:val="en-AU"/>
          <w:del w:id="6917" w:author="Build Version 2.0" w:date="2007-09-26T10:23:00Z"/>
        </w:rPr>
      </w:pPr>
      <w:del w:id="6916" w:author="Build Version 2.0" w:date="2007-09-26T10:23:00Z">
        <w:r>
          <w:rPr>
            <w:lang w:val="en-AU"/>
          </w:rPr>
          <w:br/>
          <w:delText>It is also naïve to ‘blame’ this on the machinations of Brent Impey. In my experience, evil he is not, an exceptional businessperson he is, much like Neill Finn. They just have very different causes.</w:delText>
        </w:r>
      </w:del>
    </w:p>
    <w:p>
      <w:pPr>
        <w:pStyle w:val="Normal"/>
        <w:spacing w:lineRule="auto" w:line="240"/>
        <w:jc w:val="center"/>
        <w:rPr>
          <w:rFonts w:ascii="Times New Roman" w:hAnsi="Times New Roman" w:cs="Times New Roman"/>
          <w:sz w:val="16"/>
          <w:szCs w:val="16"/>
          <w:lang w:val="en-AU"/>
          <w:del w:id="6920" w:author="Build Version 2.0" w:date="2007-09-26T10:23:00Z"/>
        </w:rPr>
      </w:pPr>
      <w:del w:id="6918" w:author="Build Version 2.0" w:date="2007-09-26T10:23:00Z">
        <w:r>
          <w:rPr>
            <w:rFonts w:cs="Times New Roman"/>
            <w:sz w:val="16"/>
            <w:szCs w:val="16"/>
            <w:lang w:val="en-AU"/>
          </w:rPr>
          <w:br/>
        </w:r>
      </w:del>
      <w:del w:id="6919" w:author="Build Version 2.0" w:date="2007-09-26T10:23:00Z">
        <w:r>
          <w:rPr>
            <w:lang w:val="en-AU"/>
          </w:rPr>
          <w:delText>About the same time I was on the cover of Median Strip, leading a ‘protest’ for more Kiwi music on the radio in Whakatane (a promotion for Kiwi Music Week, remember that?), Brent and the other RBA people were getting down to brass tacks on how the voluntarily quota would work. And work it did, cause it had to. Getting focused (and at times, personal) on one person does us all disfavour. I also think that CanWest has offered a potentially workable solution, for the time being, as much as I dislike public property being given to private business for free. Show us the books at the end of the yearlong trial, including how the NZOA money was spent.</w:delText>
        </w:r>
      </w:del>
    </w:p>
    <w:p>
      <w:pPr>
        <w:pStyle w:val="Normal"/>
        <w:spacing w:lineRule="auto" w:line="240"/>
        <w:jc w:val="center"/>
        <w:rPr>
          <w:rFonts w:ascii="Times New Roman" w:hAnsi="Times New Roman" w:cs="Times New Roman"/>
          <w:sz w:val="16"/>
          <w:szCs w:val="16"/>
          <w:lang w:val="en-AU"/>
          <w:del w:id="6923" w:author="Build Version 2.0" w:date="2007-09-26T10:23:00Z"/>
        </w:rPr>
      </w:pPr>
      <w:del w:id="6921" w:author="Build Version 2.0" w:date="2007-09-26T10:23:00Z">
        <w:r>
          <w:rPr>
            <w:rFonts w:cs="Times New Roman"/>
            <w:sz w:val="16"/>
            <w:szCs w:val="16"/>
            <w:lang w:val="en-AU"/>
          </w:rPr>
          <w:br/>
        </w:r>
      </w:del>
      <w:del w:id="6922" w:author="Build Version 2.0" w:date="2007-09-26T10:23:00Z">
        <w:r>
          <w:rPr>
            <w:lang w:val="en-AU"/>
          </w:rPr>
          <w:delText xml:space="preserve">And I can fully understand why TRN is pissed. I would be. </w:delText>
          <w:br/>
          <w:delText>And Chris H should have declared his interest in bFM on the tele.</w:delText>
        </w:r>
      </w:del>
    </w:p>
    <w:p>
      <w:pPr>
        <w:pStyle w:val="Normal"/>
        <w:spacing w:lineRule="auto" w:line="240"/>
        <w:jc w:val="center"/>
        <w:rPr>
          <w:rFonts w:ascii="Times New Roman" w:hAnsi="Times New Roman" w:cs="Times New Roman"/>
          <w:sz w:val="16"/>
          <w:szCs w:val="16"/>
          <w:lang w:val="en-AU"/>
          <w:del w:id="6925" w:author="Build Version 2.0" w:date="2007-07-23T12:11:00Z"/>
        </w:rPr>
      </w:pPr>
      <w:del w:id="6924" w:author="Build Version 2.0" w:date="2007-07-23T12:11:00Z">
        <w:r>
          <w:rPr>
            <w:rFonts w:cs="Times New Roman"/>
            <w:sz w:val="16"/>
            <w:szCs w:val="16"/>
            <w:lang w:val="en-AU"/>
          </w:rPr>
          <w:br/>
        </w:r>
      </w:del>
      <w:r>
        <w:br w:type="page"/>
      </w:r>
    </w:p>
    <w:p>
      <w:pPr>
        <w:pStyle w:val="Normal"/>
        <w:spacing w:lineRule="auto" w:line="240"/>
        <w:jc w:val="center"/>
        <w:rPr>
          <w:lang w:val="en-AU"/>
          <w:del w:id="6927" w:author="Build Version 2.0" w:date="2007-07-23T12:13:00Z"/>
        </w:rPr>
      </w:pPr>
      <w:del w:id="6926" w:author="Build Version 2.0" w:date="2007-09-26T10:23:00Z">
        <w:r>
          <w:rPr>
            <w:lang w:val="en-AU"/>
          </w:rPr>
          <w:delText>I would like to plead with/challenge Karen Hay, Steve Maharey and CanWest to ensure this works and not break the rules. If it doesn’t, we should revisit the concept, the model and the funding.</w:delText>
        </w:r>
      </w:del>
    </w:p>
    <w:p>
      <w:pPr>
        <w:pStyle w:val="Normal"/>
        <w:spacing w:lineRule="auto" w:line="240"/>
        <w:jc w:val="center"/>
        <w:rPr>
          <w:del w:id="6930" w:author="Build Version 2.0" w:date="2007-09-26T10:23:00Z"/>
        </w:rPr>
      </w:pPr>
      <w:del w:id="6928" w:author="Build Version 2.0" w:date="2007-07-23T12:13:00Z">
        <w:r>
          <w:rPr>
            <w:lang w:val="en-AU"/>
          </w:rPr>
          <w:br/>
        </w:r>
      </w:del>
      <w:del w:id="6929" w:author="Build Version 2.0" w:date="2007-09-26T10:23:00Z">
        <w:r>
          <w:rPr>
            <w:lang w:val="en-AU"/>
          </w:rPr>
          <w:delText xml:space="preserve">Can we also actually see the ‘Memorandum of Understanding’ published here or elsewhere? </w:delText>
        </w:r>
      </w:del>
    </w:p>
    <w:p>
      <w:pPr>
        <w:pStyle w:val="Normal"/>
        <w:spacing w:lineRule="auto" w:line="240"/>
        <w:jc w:val="center"/>
        <w:rPr>
          <w:rFonts w:ascii="Times New Roman" w:hAnsi="Times New Roman" w:cs="Times New Roman"/>
          <w:sz w:val="16"/>
          <w:szCs w:val="16"/>
          <w:lang w:val="en-AU"/>
          <w:del w:id="6932" w:author="Build Version 2.0" w:date="2007-09-26T10:23:00Z"/>
        </w:rPr>
      </w:pPr>
      <w:del w:id="6931" w:author="Build Version 2.0" w:date="2007-09-26T10:23:00Z">
        <w:r>
          <w:rPr>
            <w:rFonts w:cs="Times New Roman"/>
            <w:sz w:val="16"/>
            <w:szCs w:val="16"/>
            <w:lang w:val="en-AU"/>
          </w:rPr>
        </w:r>
      </w:del>
    </w:p>
    <w:p>
      <w:pPr>
        <w:pStyle w:val="Normal"/>
        <w:spacing w:lineRule="auto" w:line="240"/>
        <w:jc w:val="center"/>
        <w:rPr>
          <w:lang w:val="en-AU"/>
          <w:del w:id="6934" w:author="Build Version 2.0" w:date="2007-09-26T10:23:00Z"/>
        </w:rPr>
      </w:pPr>
      <w:del w:id="6933" w:author="Build Version 2.0" w:date="2007-09-26T10:23:00Z">
        <w:r>
          <w:rPr>
            <w:lang w:val="en-AU"/>
          </w:rPr>
          <w:delText xml:space="preserve">Kapai. </w:delText>
        </w:r>
      </w:del>
      <w:r>
        <w:br w:type="page"/>
      </w:r>
    </w:p>
    <w:p>
      <w:pPr>
        <w:pStyle w:val="Normal"/>
        <w:spacing w:lineRule="auto" w:line="240"/>
        <w:jc w:val="center"/>
        <w:rPr>
          <w:del w:id="6936" w:author="Build Version 2.0" w:date="2007-09-26T10:23:00Z"/>
        </w:rPr>
      </w:pPr>
      <w:del w:id="6935" w:author="Build Version 2.0" w:date="2007-09-26T10:23:00Z">
        <w:r>
          <w:rPr>
            <w:sz w:val="28"/>
            <w:szCs w:val="28"/>
            <w:lang w:val="en-AU"/>
          </w:rPr>
          <w:delText>Handout 27 – Radio gets Results: RNZ sticks with the birds</w:delText>
        </w:r>
      </w:del>
    </w:p>
    <w:p>
      <w:pPr>
        <w:pStyle w:val="Normal"/>
        <w:spacing w:lineRule="auto" w:line="240"/>
        <w:jc w:val="center"/>
        <w:rPr>
          <w:sz w:val="10"/>
          <w:szCs w:val="10"/>
          <w:lang w:val="en-AU"/>
          <w:del w:id="6938" w:author="Build Version 2.0" w:date="2007-09-26T10:23:00Z"/>
        </w:rPr>
      </w:pPr>
      <w:del w:id="6937" w:author="Build Version 2.0" w:date="2007-09-26T10:23:00Z">
        <w:r>
          <w:rPr>
            <w:sz w:val="10"/>
            <w:szCs w:val="10"/>
            <w:lang w:val="en-AU"/>
          </w:rPr>
        </w:r>
      </w:del>
    </w:p>
    <w:p>
      <w:pPr>
        <w:pStyle w:val="Normal"/>
        <w:spacing w:lineRule="auto" w:line="240"/>
        <w:jc w:val="center"/>
        <w:rPr>
          <w:del w:id="6942" w:author="Build Version 2.0" w:date="2007-09-26T10:23:00Z"/>
        </w:rPr>
      </w:pPr>
      <w:del w:id="6939" w:author="Build Version 2.0" w:date="2007-09-26T10:23:00Z">
        <w:r>
          <w:rPr>
            <w:lang w:val="en-AU"/>
          </w:rPr>
          <w:delText>RadioScope 25</w:delText>
        </w:r>
      </w:del>
      <w:del w:id="6940" w:author="Build Version 2.0" w:date="2007-09-26T10:23:00Z">
        <w:r>
          <w:rPr>
            <w:vertAlign w:val="superscript"/>
            <w:lang w:val="en-AU"/>
          </w:rPr>
          <w:delText>th</w:delText>
        </w:r>
      </w:del>
      <w:del w:id="6941" w:author="Build Version 2.0" w:date="2007-09-26T10:23:00Z">
        <w:r>
          <w:rPr>
            <w:lang w:val="en-AU"/>
          </w:rPr>
          <w:delText xml:space="preserve"> May, 2005</w:delText>
        </w:r>
      </w:del>
    </w:p>
    <w:p>
      <w:pPr>
        <w:pStyle w:val="Normal"/>
        <w:spacing w:lineRule="auto" w:line="240"/>
        <w:jc w:val="center"/>
        <w:rPr>
          <w:lang w:val="en-AU"/>
          <w:del w:id="6944" w:author="Build Version 2.0" w:date="2007-09-26T10:23:00Z"/>
        </w:rPr>
      </w:pPr>
      <w:del w:id="6943" w:author="Build Version 2.0" w:date="2007-09-26T10:23:00Z">
        <w:r>
          <w:rPr>
            <w:lang w:val="en-AU"/>
          </w:rPr>
        </w:r>
      </w:del>
    </w:p>
    <w:p>
      <w:pPr>
        <w:pStyle w:val="Normal"/>
        <w:spacing w:lineRule="auto" w:line="240"/>
        <w:jc w:val="center"/>
        <w:rPr>
          <w:lang w:val="en-AU"/>
          <w:del w:id="6946" w:author="Build Version 2.0" w:date="2007-09-26T10:23:00Z"/>
        </w:rPr>
      </w:pPr>
      <w:del w:id="6945" w:author="Build Version 2.0" w:date="2007-09-26T10:23:00Z">
        <w:r>
          <w:rPr>
            <w:lang w:val="en-AU"/>
          </w:rPr>
          <w:delText>After much squawking and flapping of wings by bird lovers and National Radio listeners the country over, Radio New Zealand has decided a programming shake-up to be implemented later this year will not include a bird cull.</w:delText>
        </w:r>
      </w:del>
    </w:p>
    <w:p>
      <w:pPr>
        <w:pStyle w:val="Normal"/>
        <w:spacing w:lineRule="auto" w:line="240"/>
        <w:jc w:val="center"/>
        <w:rPr>
          <w:sz w:val="16"/>
          <w:szCs w:val="16"/>
          <w:lang w:val="en-AU"/>
          <w:del w:id="6948" w:author="Build Version 2.0" w:date="2007-09-26T10:23:00Z"/>
        </w:rPr>
      </w:pPr>
      <w:del w:id="6947" w:author="Build Version 2.0" w:date="2007-09-26T10:23:00Z">
        <w:r>
          <w:rPr>
            <w:sz w:val="16"/>
            <w:szCs w:val="16"/>
            <w:lang w:val="en-AU"/>
          </w:rPr>
        </w:r>
      </w:del>
    </w:p>
    <w:p>
      <w:pPr>
        <w:pStyle w:val="Normal"/>
        <w:spacing w:lineRule="auto" w:line="240"/>
        <w:jc w:val="center"/>
        <w:rPr>
          <w:lang w:val="en-AU"/>
          <w:del w:id="6950" w:author="Build Version 2.0" w:date="2007-09-26T10:23:00Z"/>
        </w:rPr>
      </w:pPr>
      <w:del w:id="6949" w:author="Build Version 2.0" w:date="2007-09-26T10:23:00Z">
        <w:r>
          <w:rPr>
            <w:lang w:val="en-AU"/>
          </w:rPr>
          <w:delText>There had been outrage at suggestions National Radio might do away with the morning bird call, one option raised in an internal memo circulated amongst radio staff, leading to a flood of correspondence from listeners.</w:delText>
        </w:r>
      </w:del>
    </w:p>
    <w:p>
      <w:pPr>
        <w:pStyle w:val="Normal"/>
        <w:spacing w:lineRule="auto" w:line="240"/>
        <w:jc w:val="center"/>
        <w:rPr>
          <w:sz w:val="16"/>
          <w:szCs w:val="16"/>
          <w:lang w:val="en-AU"/>
          <w:del w:id="6952" w:author="Build Version 2.0" w:date="2007-09-26T10:23:00Z"/>
        </w:rPr>
      </w:pPr>
      <w:del w:id="6951" w:author="Build Version 2.0" w:date="2007-09-26T10:23:00Z">
        <w:r>
          <w:rPr>
            <w:sz w:val="16"/>
            <w:szCs w:val="16"/>
            <w:lang w:val="en-AU"/>
          </w:rPr>
        </w:r>
      </w:del>
    </w:p>
    <w:p>
      <w:pPr>
        <w:pStyle w:val="Normal"/>
        <w:spacing w:lineRule="auto" w:line="240"/>
        <w:jc w:val="center"/>
        <w:rPr>
          <w:lang w:val="en-AU"/>
          <w:del w:id="6954" w:author="Build Version 2.0" w:date="2007-09-26T10:23:00Z"/>
        </w:rPr>
      </w:pPr>
      <w:del w:id="6953" w:author="Build Version 2.0" w:date="2007-09-26T10:23:00Z">
        <w:r>
          <w:rPr>
            <w:lang w:val="en-AU"/>
          </w:rPr>
          <w:delText>The outcome is that the morning chirps and warbles will not only be retained but "expanded and integrated in a new project which will build a sound library of field recordings reflecting the social, environmental and cultural diversity of New Zealand."</w:delText>
        </w:r>
      </w:del>
    </w:p>
    <w:p>
      <w:pPr>
        <w:pStyle w:val="Normal"/>
        <w:spacing w:lineRule="auto" w:line="240"/>
        <w:jc w:val="center"/>
        <w:rPr>
          <w:sz w:val="16"/>
          <w:szCs w:val="16"/>
          <w:lang w:val="en-AU"/>
          <w:del w:id="6956" w:author="Build Version 2.0" w:date="2007-09-26T10:23:00Z"/>
        </w:rPr>
      </w:pPr>
      <w:del w:id="6955" w:author="Build Version 2.0" w:date="2007-09-26T10:23:00Z">
        <w:r>
          <w:rPr>
            <w:sz w:val="16"/>
            <w:szCs w:val="16"/>
            <w:lang w:val="en-AU"/>
          </w:rPr>
        </w:r>
      </w:del>
    </w:p>
    <w:p>
      <w:pPr>
        <w:pStyle w:val="Normal"/>
        <w:spacing w:lineRule="auto" w:line="240"/>
        <w:jc w:val="center"/>
        <w:rPr>
          <w:del w:id="6960" w:author="Build Version 2.0" w:date="2007-09-26T10:23:00Z"/>
        </w:rPr>
      </w:pPr>
      <w:del w:id="6957" w:author="Build Version 2.0" w:date="2007-09-26T10:23:00Z">
        <w:r>
          <w:rPr>
            <w:lang w:val="en-AU"/>
          </w:rPr>
          <w:delText xml:space="preserve">No major changes are planned for Morning Report or Nine To Noon with </w:delText>
        </w:r>
      </w:del>
      <w:del w:id="6958" w:author="Build Version 2.0" w:date="2007-09-26T10:23:00Z">
        <w:r>
          <w:rPr>
            <w:bCs/>
            <w:lang w:val="en-AU"/>
          </w:rPr>
          <w:delText>Linda Clark</w:delText>
        </w:r>
      </w:del>
      <w:del w:id="6959" w:author="Build Version 2.0" w:date="2007-09-26T10:23:00Z">
        <w:r>
          <w:rPr>
            <w:lang w:val="en-AU"/>
          </w:rPr>
          <w:delText>, with weekday and weekend afternoons to undergo the biggest changes under a new schedule to be launched in September.</w:delText>
        </w:r>
      </w:del>
    </w:p>
    <w:p>
      <w:pPr>
        <w:pStyle w:val="Normal"/>
        <w:spacing w:lineRule="auto" w:line="240"/>
        <w:jc w:val="center"/>
        <w:rPr>
          <w:sz w:val="16"/>
          <w:szCs w:val="16"/>
          <w:lang w:val="en-AU"/>
          <w:del w:id="6962" w:author="Build Version 2.0" w:date="2007-09-26T10:23:00Z"/>
        </w:rPr>
      </w:pPr>
      <w:del w:id="6961" w:author="Build Version 2.0" w:date="2007-09-26T10:23:00Z">
        <w:r>
          <w:rPr>
            <w:sz w:val="16"/>
            <w:szCs w:val="16"/>
            <w:lang w:val="en-AU"/>
          </w:rPr>
        </w:r>
      </w:del>
    </w:p>
    <w:p>
      <w:pPr>
        <w:pStyle w:val="Normal"/>
        <w:spacing w:lineRule="auto" w:line="240"/>
        <w:jc w:val="center"/>
        <w:rPr>
          <w:del w:id="6966" w:author="Build Version 2.0" w:date="2007-09-26T10:23:00Z"/>
        </w:rPr>
      </w:pPr>
      <w:del w:id="6963" w:author="Build Version 2.0" w:date="2007-09-26T10:23:00Z">
        <w:r>
          <w:rPr>
            <w:lang w:val="en-AU"/>
          </w:rPr>
          <w:delText xml:space="preserve">A new weekday afternoon programme building on the regional focus of the existing In Touch With New Zealand will include </w:delText>
        </w:r>
      </w:del>
      <w:del w:id="6964" w:author="Build Version 2.0" w:date="2007-09-26T10:23:00Z">
        <w:r>
          <w:rPr>
            <w:bCs/>
            <w:lang w:val="en-AU"/>
          </w:rPr>
          <w:delText>Wayne Mowat</w:delText>
        </w:r>
      </w:del>
      <w:del w:id="6965" w:author="Build Version 2.0" w:date="2007-09-26T10:23:00Z">
        <w:r>
          <w:rPr>
            <w:lang w:val="en-AU"/>
          </w:rPr>
          <w:delText>, whose job was also rumoured to be on the same list as the birds', anchoring a magazine and lifestyle programme.</w:delText>
        </w:r>
      </w:del>
    </w:p>
    <w:p>
      <w:pPr>
        <w:pStyle w:val="Normal"/>
        <w:spacing w:lineRule="auto" w:line="240"/>
        <w:jc w:val="center"/>
        <w:rPr>
          <w:sz w:val="16"/>
          <w:szCs w:val="16"/>
          <w:lang w:val="en-AU"/>
          <w:del w:id="6968" w:author="Build Version 2.0" w:date="2007-09-26T10:23:00Z"/>
        </w:rPr>
      </w:pPr>
      <w:del w:id="6967" w:author="Build Version 2.0" w:date="2007-09-26T10:23:00Z">
        <w:r>
          <w:rPr>
            <w:sz w:val="16"/>
            <w:szCs w:val="16"/>
            <w:lang w:val="en-AU"/>
          </w:rPr>
        </w:r>
      </w:del>
    </w:p>
    <w:p>
      <w:pPr>
        <w:pStyle w:val="Normal"/>
        <w:spacing w:lineRule="auto" w:line="240"/>
        <w:jc w:val="center"/>
        <w:rPr>
          <w:lang w:val="en-AU"/>
          <w:del w:id="6970" w:author="Build Version 2.0" w:date="2007-09-26T10:23:00Z"/>
        </w:rPr>
      </w:pPr>
      <w:del w:id="6969" w:author="Build Version 2.0" w:date="2007-09-26T10:23:00Z">
        <w:r>
          <w:rPr>
            <w:lang w:val="en-AU"/>
          </w:rPr>
          <w:delText>The programme will be presented from the new Auckland studios. Wayne's Music moves from weekday afternoons to Saturday and Sunday evenings.</w:delText>
        </w:r>
      </w:del>
    </w:p>
    <w:p>
      <w:pPr>
        <w:pStyle w:val="Normal"/>
        <w:spacing w:lineRule="auto" w:line="240"/>
        <w:jc w:val="center"/>
        <w:rPr>
          <w:sz w:val="16"/>
          <w:szCs w:val="16"/>
          <w:lang w:val="en-AU"/>
          <w:del w:id="6972" w:author="Build Version 2.0" w:date="2007-09-26T10:23:00Z"/>
        </w:rPr>
      </w:pPr>
      <w:del w:id="6971" w:author="Build Version 2.0" w:date="2007-09-26T10:23:00Z">
        <w:r>
          <w:rPr>
            <w:sz w:val="16"/>
            <w:szCs w:val="16"/>
            <w:lang w:val="en-AU"/>
          </w:rPr>
        </w:r>
      </w:del>
    </w:p>
    <w:p>
      <w:pPr>
        <w:pStyle w:val="Normal"/>
        <w:spacing w:lineRule="auto" w:line="240"/>
        <w:jc w:val="center"/>
        <w:rPr>
          <w:lang w:val="en-AU"/>
          <w:del w:id="6974" w:author="Build Version 2.0" w:date="2007-09-26T10:23:00Z"/>
        </w:rPr>
      </w:pPr>
      <w:del w:id="6973" w:author="Build Version 2.0" w:date="2007-09-26T10:23:00Z">
        <w:r>
          <w:rPr>
            <w:lang w:val="en-AU"/>
          </w:rPr>
          <w:delText>National Radio's evening news programme Checkpoint will be extended from one hour to two, while the New Zealand music show HomeGrown remains on Saturday afternoons and is expanded to three hours.</w:delText>
        </w:r>
      </w:del>
    </w:p>
    <w:p>
      <w:pPr>
        <w:pStyle w:val="Normal"/>
        <w:spacing w:lineRule="auto" w:line="240"/>
        <w:jc w:val="center"/>
        <w:rPr>
          <w:sz w:val="16"/>
          <w:szCs w:val="16"/>
          <w:lang w:val="en-AU"/>
          <w:del w:id="6976" w:author="Build Version 2.0" w:date="2007-09-26T10:23:00Z"/>
        </w:rPr>
      </w:pPr>
      <w:del w:id="6975" w:author="Build Version 2.0" w:date="2007-09-26T10:23:00Z">
        <w:r>
          <w:rPr>
            <w:sz w:val="16"/>
            <w:szCs w:val="16"/>
            <w:lang w:val="en-AU"/>
          </w:rPr>
        </w:r>
      </w:del>
    </w:p>
    <w:p>
      <w:pPr>
        <w:pStyle w:val="Normal"/>
        <w:spacing w:lineRule="auto" w:line="240"/>
        <w:jc w:val="center"/>
        <w:rPr>
          <w:del w:id="6980" w:author="Build Version 2.0" w:date="2007-09-26T10:23:00Z"/>
        </w:rPr>
      </w:pPr>
      <w:del w:id="6977" w:author="Build Version 2.0" w:date="2007-09-26T10:23:00Z">
        <w:r>
          <w:rPr>
            <w:lang w:val="en-AU"/>
          </w:rPr>
          <w:delText xml:space="preserve">A new three-and-a-half hour Sunday afternoon arts, books and movie show hosted by </w:delText>
        </w:r>
      </w:del>
      <w:del w:id="6978" w:author="Build Version 2.0" w:date="2007-09-26T10:23:00Z">
        <w:r>
          <w:rPr>
            <w:bCs/>
            <w:lang w:val="en-AU"/>
          </w:rPr>
          <w:delText>Lynn Freeman</w:delText>
        </w:r>
      </w:del>
      <w:del w:id="6979" w:author="Build Version 2.0" w:date="2007-09-26T10:23:00Z">
        <w:r>
          <w:rPr>
            <w:lang w:val="en-AU"/>
          </w:rPr>
          <w:delText xml:space="preserve"> replaces the current weekday What's Going On?</w:delText>
        </w:r>
      </w:del>
    </w:p>
    <w:p>
      <w:pPr>
        <w:pStyle w:val="Normal"/>
        <w:spacing w:lineRule="auto" w:line="240"/>
        <w:jc w:val="center"/>
        <w:rPr>
          <w:sz w:val="16"/>
          <w:szCs w:val="16"/>
          <w:lang w:val="en-AU"/>
          <w:del w:id="6982" w:author="Build Version 2.0" w:date="2007-09-26T10:23:00Z"/>
        </w:rPr>
      </w:pPr>
      <w:del w:id="6981" w:author="Build Version 2.0" w:date="2007-09-26T10:23:00Z">
        <w:r>
          <w:rPr>
            <w:sz w:val="16"/>
            <w:szCs w:val="16"/>
            <w:lang w:val="en-AU"/>
          </w:rPr>
        </w:r>
      </w:del>
    </w:p>
    <w:p>
      <w:pPr>
        <w:pStyle w:val="Normal"/>
        <w:spacing w:lineRule="auto" w:line="240"/>
        <w:jc w:val="center"/>
        <w:rPr>
          <w:lang w:val="en-AU"/>
          <w:del w:id="6984" w:author="Build Version 2.0" w:date="2007-09-26T10:23:00Z"/>
        </w:rPr>
      </w:pPr>
      <w:del w:id="6983" w:author="Build Version 2.0" w:date="2007-09-26T10:23:00Z">
        <w:r>
          <w:rPr>
            <w:lang w:val="en-AU"/>
          </w:rPr>
          <w:delText>No staff positions will be lost, in fact several new positions are to be created.</w:delText>
        </w:r>
      </w:del>
    </w:p>
    <w:p>
      <w:pPr>
        <w:pStyle w:val="Normal"/>
        <w:spacing w:lineRule="auto" w:line="240"/>
        <w:jc w:val="center"/>
        <w:rPr>
          <w:lang w:val="en-AU"/>
          <w:del w:id="6986" w:author="Build Version 2.0" w:date="2007-09-26T10:23:00Z"/>
        </w:rPr>
      </w:pPr>
      <w:del w:id="6985" w:author="Build Version 2.0" w:date="2007-09-26T10:23:00Z">
        <w:r>
          <w:rPr>
            <w:lang w:val="en-AU"/>
          </w:rPr>
          <w:delText xml:space="preserve">Other key points from the programming review include a planned overhaul of the National Radio music policy, and the creation of a new RNZ website to provide up to date information and audio-on-demand facilities to enhance what listeners hear on air. </w:delText>
        </w:r>
      </w:del>
    </w:p>
    <w:p>
      <w:pPr>
        <w:pStyle w:val="Normal"/>
        <w:spacing w:lineRule="auto" w:line="240"/>
        <w:jc w:val="center"/>
        <w:rPr>
          <w:sz w:val="16"/>
          <w:szCs w:val="16"/>
          <w:lang w:val="en-AU"/>
          <w:del w:id="6988" w:author="Build Version 2.0" w:date="2007-09-26T10:23:00Z"/>
        </w:rPr>
      </w:pPr>
      <w:del w:id="6987" w:author="Build Version 2.0" w:date="2007-09-26T10:23:00Z">
        <w:r>
          <w:rPr>
            <w:sz w:val="16"/>
            <w:szCs w:val="16"/>
            <w:lang w:val="en-AU"/>
          </w:rPr>
        </w:r>
      </w:del>
    </w:p>
    <w:p>
      <w:pPr>
        <w:pStyle w:val="Normal"/>
        <w:spacing w:lineRule="auto" w:line="240"/>
        <w:jc w:val="center"/>
        <w:rPr>
          <w:del w:id="6992" w:author="Build Version 2.0" w:date="2007-09-26T10:23:00Z"/>
        </w:rPr>
      </w:pPr>
      <w:del w:id="6989" w:author="Build Version 2.0" w:date="2007-09-26T10:23:00Z">
        <w:r>
          <w:rPr>
            <w:lang w:val="en-AU"/>
          </w:rPr>
          <w:delText xml:space="preserve">Chief Executive </w:delText>
        </w:r>
      </w:del>
      <w:del w:id="6990" w:author="Build Version 2.0" w:date="2007-09-26T10:23:00Z">
        <w:r>
          <w:rPr>
            <w:bCs/>
            <w:lang w:val="en-AU"/>
          </w:rPr>
          <w:delText>Peter Cavanagh</w:delText>
        </w:r>
      </w:del>
      <w:del w:id="6991" w:author="Build Version 2.0" w:date="2007-09-26T10:23:00Z">
        <w:r>
          <w:rPr>
            <w:lang w:val="en-AU"/>
          </w:rPr>
          <w:delText xml:space="preserve"> noted the importance of the RNZ Charter in the long-term planning for the network.</w:delText>
        </w:r>
      </w:del>
    </w:p>
    <w:p>
      <w:pPr>
        <w:pStyle w:val="Normal"/>
        <w:spacing w:lineRule="auto" w:line="240"/>
        <w:jc w:val="center"/>
        <w:rPr>
          <w:sz w:val="16"/>
          <w:szCs w:val="16"/>
          <w:lang w:val="en-AU"/>
          <w:del w:id="6994" w:author="Build Version 2.0" w:date="2007-09-26T10:23:00Z"/>
        </w:rPr>
      </w:pPr>
      <w:del w:id="6993" w:author="Build Version 2.0" w:date="2007-09-26T10:23:00Z">
        <w:r>
          <w:rPr>
            <w:sz w:val="16"/>
            <w:szCs w:val="16"/>
            <w:lang w:val="en-AU"/>
          </w:rPr>
        </w:r>
      </w:del>
    </w:p>
    <w:p>
      <w:pPr>
        <w:pStyle w:val="Normal"/>
        <w:spacing w:lineRule="auto" w:line="240"/>
        <w:jc w:val="center"/>
        <w:rPr>
          <w:lang w:val="en-AU"/>
          <w:del w:id="6996" w:author="Build Version 2.0" w:date="2007-09-26T10:23:00Z"/>
        </w:rPr>
      </w:pPr>
      <w:del w:id="6995" w:author="Build Version 2.0" w:date="2007-09-26T10:23:00Z">
        <w:r>
          <w:rPr>
            <w:lang w:val="en-AU"/>
          </w:rPr>
          <w:delText>"The review of National Radio programming and presentation has provided a valuable opportunity to examine whether, as a public service broadcaster, the network could further improve on its Charter objective to be relevant to the society it serves.</w:delText>
        </w:r>
      </w:del>
    </w:p>
    <w:p>
      <w:pPr>
        <w:pStyle w:val="Normal"/>
        <w:spacing w:lineRule="auto" w:line="240"/>
        <w:jc w:val="center"/>
        <w:rPr>
          <w:sz w:val="16"/>
          <w:szCs w:val="16"/>
          <w:lang w:val="en-AU"/>
          <w:del w:id="6998" w:author="Build Version 2.0" w:date="2007-09-26T10:23:00Z"/>
        </w:rPr>
      </w:pPr>
      <w:del w:id="6997" w:author="Build Version 2.0" w:date="2007-09-26T10:23:00Z">
        <w:r>
          <w:rPr>
            <w:sz w:val="16"/>
            <w:szCs w:val="16"/>
            <w:lang w:val="en-AU"/>
          </w:rPr>
        </w:r>
      </w:del>
    </w:p>
    <w:p>
      <w:pPr>
        <w:pStyle w:val="Normal"/>
        <w:spacing w:lineRule="auto" w:line="240"/>
        <w:jc w:val="center"/>
        <w:rPr>
          <w:lang w:val="en-AU"/>
          <w:del w:id="7000" w:author="Build Version 2.0" w:date="2007-09-26T10:23:00Z"/>
        </w:rPr>
      </w:pPr>
      <w:del w:id="6999" w:author="Build Version 2.0" w:date="2007-09-26T10:23:00Z">
        <w:r>
          <w:rPr>
            <w:lang w:val="en-AU"/>
          </w:rPr>
          <w:delText>"In a society that is rapidly changing, Radio New Zealand needs to reaffirm its position as a dynamic, relevant and contemporary public service broadcaster, and these changes will help us to do so."</w:delText>
        </w:r>
      </w:del>
      <w:r>
        <w:br w:type="page"/>
      </w:r>
    </w:p>
    <w:p>
      <w:pPr>
        <w:pStyle w:val="Normal"/>
        <w:spacing w:lineRule="auto" w:line="240"/>
        <w:jc w:val="center"/>
        <w:rPr>
          <w:del w:id="7002" w:author="Build Version 2.0" w:date="2007-09-26T10:23:00Z"/>
        </w:rPr>
      </w:pPr>
      <w:del w:id="7001" w:author="Build Version 2.0" w:date="2007-09-26T10:23:00Z">
        <w:r>
          <w:rPr>
            <w:sz w:val="28"/>
            <w:szCs w:val="28"/>
            <w:lang w:val="en-AU"/>
          </w:rPr>
          <w:delText>Handout 28 – Radio gets Results: Niu phase for PI network</w:delText>
        </w:r>
      </w:del>
    </w:p>
    <w:p>
      <w:pPr>
        <w:pStyle w:val="Normal"/>
        <w:spacing w:lineRule="auto" w:line="240"/>
        <w:jc w:val="center"/>
        <w:rPr>
          <w:sz w:val="28"/>
          <w:szCs w:val="28"/>
          <w:lang w:val="en-AU"/>
          <w:del w:id="7004" w:author="Build Version 2.0" w:date="2007-09-26T10:23:00Z"/>
        </w:rPr>
      </w:pPr>
      <w:del w:id="7003" w:author="Build Version 2.0" w:date="2007-09-26T10:23:00Z">
        <w:r>
          <w:rPr>
            <w:sz w:val="28"/>
            <w:szCs w:val="28"/>
            <w:lang w:val="en-AU"/>
          </w:rPr>
        </w:r>
      </w:del>
    </w:p>
    <w:p>
      <w:pPr>
        <w:pStyle w:val="Normal"/>
        <w:spacing w:lineRule="auto" w:line="240"/>
        <w:jc w:val="center"/>
        <w:rPr>
          <w:del w:id="7008" w:author="Build Version 2.0" w:date="2007-09-26T10:23:00Z"/>
        </w:rPr>
      </w:pPr>
      <w:del w:id="7005" w:author="Build Version 2.0" w:date="2007-09-26T10:23:00Z">
        <w:r>
          <w:rPr>
            <w:lang w:val="en-AU"/>
          </w:rPr>
          <w:delText>RadioScope 25</w:delText>
        </w:r>
      </w:del>
      <w:del w:id="7006" w:author="Build Version 2.0" w:date="2007-09-26T10:23:00Z">
        <w:r>
          <w:rPr>
            <w:vertAlign w:val="superscript"/>
            <w:lang w:val="en-AU"/>
          </w:rPr>
          <w:delText>th</w:delText>
        </w:r>
      </w:del>
      <w:del w:id="7007" w:author="Build Version 2.0" w:date="2007-09-26T10:23:00Z">
        <w:r>
          <w:rPr>
            <w:lang w:val="en-AU"/>
          </w:rPr>
          <w:delText xml:space="preserve"> Aug 2005</w:delText>
        </w:r>
      </w:del>
    </w:p>
    <w:p>
      <w:pPr>
        <w:pStyle w:val="Normal"/>
        <w:spacing w:lineRule="auto" w:line="240"/>
        <w:jc w:val="center"/>
        <w:rPr>
          <w:sz w:val="16"/>
          <w:szCs w:val="16"/>
          <w:lang w:val="en-AU"/>
          <w:del w:id="7010" w:author="Build Version 2.0" w:date="2007-09-26T10:23:00Z"/>
        </w:rPr>
      </w:pPr>
      <w:del w:id="7009" w:author="Build Version 2.0" w:date="2007-09-26T10:23:00Z">
        <w:r>
          <w:rPr>
            <w:sz w:val="16"/>
            <w:szCs w:val="16"/>
            <w:lang w:val="en-AU"/>
          </w:rPr>
        </w:r>
      </w:del>
    </w:p>
    <w:p>
      <w:pPr>
        <w:pStyle w:val="Normal"/>
        <w:spacing w:lineRule="auto" w:line="240"/>
        <w:jc w:val="center"/>
        <w:rPr>
          <w:del w:id="7018" w:author="Build Version 2.0" w:date="2007-09-26T10:23:00Z"/>
        </w:rPr>
      </w:pPr>
      <w:del w:id="7011" w:author="Build Version 2.0" w:date="2007-09-26T10:23:00Z">
        <w:r>
          <w:rPr>
            <w:lang w:val="en-AU"/>
          </w:rPr>
          <w:delText xml:space="preserve">After its impressive debut in Auckland two years ago (3.6% share T2/2003), Pacific Island radio network </w:delText>
        </w:r>
      </w:del>
      <w:del w:id="7012" w:author="Build Version 2.0" w:date="2007-09-26T10:23:00Z">
        <w:r>
          <w:rPr>
            <w:bCs/>
            <w:lang w:val="en-AU"/>
          </w:rPr>
          <w:delText>Niu FM</w:delText>
        </w:r>
      </w:del>
      <w:del w:id="7013" w:author="Build Version 2.0" w:date="2007-09-26T10:23:00Z">
        <w:r>
          <w:rPr>
            <w:lang w:val="en-AU"/>
          </w:rPr>
          <w:delText xml:space="preserve"> has subsequently dropped back in the ratings, while board-level disputes have sometimes drawn attention away from the day-to-day performance of the station </w:delText>
        </w:r>
      </w:del>
      <w:del w:id="7014" w:author="Build Version 2.0" w:date="2007-07-23T11:42:00Z">
        <w:r>
          <w:rPr>
            <w:lang w:val="en-AU"/>
          </w:rPr>
          <w:delText>targetting</w:delText>
        </w:r>
      </w:del>
      <w:del w:id="7015" w:author="Build Version 2.0" w:date="2007-09-26T10:23:00Z">
        <w:r>
          <w:rPr>
            <w:lang w:val="en-AU"/>
          </w:rPr>
          <w:delText xml:space="preserve"> New Zealand's increasing large PI population. However, a new focus, helped by feedback in a recent Ministry Of Culture and Heritage Evaluation Report, a renewal of the government's commitment to funding Pacific broadcasting and the injection of some new 'star power' to its breakfast team, Niu is looking to </w:delText>
        </w:r>
      </w:del>
      <w:del w:id="7016" w:author="Build Version 2.0" w:date="2007-07-23T11:42:00Z">
        <w:r>
          <w:rPr>
            <w:lang w:val="en-AU"/>
          </w:rPr>
          <w:delText>solidfy</w:delText>
        </w:r>
      </w:del>
      <w:del w:id="7017" w:author="Build Version 2.0" w:date="2007-09-26T10:23:00Z">
        <w:r>
          <w:rPr>
            <w:lang w:val="en-AU"/>
          </w:rPr>
          <w:delText xml:space="preserve"> and strengthen its place on the airwaves.</w:delText>
        </w:r>
      </w:del>
    </w:p>
    <w:p>
      <w:pPr>
        <w:pStyle w:val="Normal"/>
        <w:spacing w:lineRule="auto" w:line="240"/>
        <w:jc w:val="center"/>
        <w:rPr>
          <w:lang w:val="en-AU" w:eastAsia="en-US"/>
          <w:del w:id="7020" w:author="Build Version 2.0" w:date="2007-09-26T10:23:00Z"/>
        </w:rPr>
      </w:pPr>
      <w:del w:id="7019" w:author="Build Version 2.0" w:date="2007-09-26T10:23:00Z">
        <w:r>
          <w:rPr>
            <w:lang w:val="en-AU" w:eastAsia="en-US"/>
          </w:rPr>
          <w:drawing>
            <wp:anchor behindDoc="0" distT="0" distB="0" distL="0" distR="0" simplePos="0" locked="0" layoutInCell="1" allowOverlap="1" relativeHeight="0">
              <wp:simplePos x="0" y="0"/>
              <wp:positionH relativeFrom="column">
                <wp:posOffset>2971800</wp:posOffset>
              </wp:positionH>
              <wp:positionV relativeFrom="line">
                <wp:posOffset>-73660</wp:posOffset>
              </wp:positionV>
              <wp:extent cx="2743200" cy="2030730"/>
              <wp:effectExtent l="0" t="0" r="0" b="0"/>
              <wp:wrapSquare wrapText="bothSides"/>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24"/>
                      <a:stretch>
                        <a:fillRect/>
                      </a:stretch>
                    </pic:blipFill>
                    <pic:spPr bwMode="auto">
                      <a:xfrm>
                        <a:off x="0" y="0"/>
                        <a:ext cx="2743200" cy="2030730"/>
                      </a:xfrm>
                      <a:prstGeom prst="rect">
                        <a:avLst/>
                      </a:prstGeom>
                    </pic:spPr>
                  </pic:pic>
                </a:graphicData>
              </a:graphic>
            </wp:anchor>
          </w:drawing>
        </w:r>
      </w:del>
    </w:p>
    <w:p>
      <w:pPr>
        <w:pStyle w:val="Normal"/>
        <w:widowControl w:val="false"/>
        <w:bidi w:val="0"/>
        <w:spacing w:lineRule="auto" w:line="240"/>
        <w:ind w:hanging="0"/>
        <w:jc w:val="center"/>
        <w:textAlignment w:val="baseline"/>
        <w:rPr>
          <w:del w:id="7024" w:author="Build Version 2.0" w:date="2007-09-26T10:23:00Z"/>
        </w:rPr>
      </w:pPr>
      <w:del w:id="7021" w:author="Build Version 2.0" w:date="2007-09-26T10:23:00Z">
        <w:r>
          <w:rPr>
            <w:lang w:val="en-AU"/>
          </w:rPr>
          <w:delText xml:space="preserve">With the initial two-year pilot period up, the government commissioned a report, analysing the performance of the network, its Charitable Trust and CEO </w:delText>
        </w:r>
      </w:del>
      <w:del w:id="7022" w:author="Build Version 2.0" w:date="2007-09-26T10:23:00Z">
        <w:r>
          <w:rPr>
            <w:bCs/>
            <w:lang w:val="en-AU"/>
          </w:rPr>
          <w:delText>Sina Moore</w:delText>
        </w:r>
      </w:del>
      <w:del w:id="7023" w:author="Build Version 2.0" w:date="2007-09-26T10:23:00Z">
        <w:r>
          <w:rPr>
            <w:lang w:val="en-AU"/>
          </w:rPr>
          <w:delText>.</w:delText>
        </w:r>
      </w:del>
    </w:p>
    <w:p>
      <w:pPr>
        <w:pStyle w:val="Normal"/>
        <w:widowControl w:val="false"/>
        <w:bidi w:val="0"/>
        <w:spacing w:lineRule="auto" w:line="240"/>
        <w:ind w:hanging="0"/>
        <w:jc w:val="center"/>
        <w:textAlignment w:val="baseline"/>
        <w:rPr>
          <w:sz w:val="16"/>
          <w:szCs w:val="16"/>
          <w:lang w:val="en-AU"/>
          <w:del w:id="7026" w:author="Build Version 2.0" w:date="2007-09-26T10:23:00Z"/>
        </w:rPr>
      </w:pPr>
      <w:del w:id="7025" w:author="Build Version 2.0" w:date="2007-09-26T10:23:00Z">
        <w:r>
          <w:rPr>
            <w:sz w:val="16"/>
            <w:szCs w:val="16"/>
            <w:lang w:val="en-AU"/>
          </w:rPr>
        </w:r>
      </w:del>
    </w:p>
    <w:p>
      <w:pPr>
        <w:pStyle w:val="Normal"/>
        <w:widowControl w:val="false"/>
        <w:bidi w:val="0"/>
        <w:spacing w:lineRule="auto" w:line="240"/>
        <w:ind w:hanging="0"/>
        <w:jc w:val="center"/>
        <w:textAlignment w:val="baseline"/>
        <w:rPr>
          <w:lang w:val="en-AU"/>
          <w:del w:id="7028" w:author="Build Version 2.0" w:date="2007-09-26T10:23:00Z"/>
        </w:rPr>
      </w:pPr>
      <w:del w:id="7027" w:author="Build Version 2.0" w:date="2007-09-26T10:23:00Z">
        <w:r>
          <w:rPr>
            <w:lang w:val="en-AU"/>
          </w:rPr>
          <w:delText>It found the station to be "a cohesive agent" providing quality programming for individual groups, and bringing Island people together under the umbrella of Pacific people in general. On the downside, however, it found that older listeners and younger listeners were at odds over some content, and criticism of the professionalism of presenters.</w:delText>
        </w:r>
      </w:del>
    </w:p>
    <w:p>
      <w:pPr>
        <w:pStyle w:val="Normal"/>
        <w:spacing w:lineRule="auto" w:line="240"/>
        <w:jc w:val="center"/>
        <w:rPr>
          <w:sz w:val="16"/>
          <w:szCs w:val="16"/>
          <w:lang w:val="en-AU"/>
          <w:del w:id="7030" w:author="Build Version 2.0" w:date="2007-09-26T10:23:00Z"/>
        </w:rPr>
      </w:pPr>
      <w:del w:id="7029" w:author="Build Version 2.0" w:date="2007-09-26T10:23:00Z">
        <w:r>
          <w:rPr>
            <w:sz w:val="16"/>
            <w:szCs w:val="16"/>
            <w:lang w:val="en-AU"/>
          </w:rPr>
        </w:r>
      </w:del>
    </w:p>
    <w:p>
      <w:pPr>
        <w:pStyle w:val="Normal"/>
        <w:spacing w:lineRule="auto" w:line="240"/>
        <w:jc w:val="center"/>
        <w:rPr>
          <w:lang w:val="en-AU"/>
          <w:del w:id="7032" w:author="Build Version 2.0" w:date="2007-09-26T10:23:00Z"/>
        </w:rPr>
      </w:pPr>
      <w:del w:id="7031" w:author="Build Version 2.0" w:date="2007-09-26T10:23:00Z">
        <w:r>
          <w:rPr>
            <w:lang w:val="en-AU"/>
          </w:rPr>
          <w:delText>Moore says she is generally happy with the report's findings but acknowledges that there is room for improvement, adding that ratings are not the only measure of a station's success.</w:delText>
        </w:r>
      </w:del>
    </w:p>
    <w:p>
      <w:pPr>
        <w:pStyle w:val="Normal"/>
        <w:spacing w:lineRule="auto" w:line="240"/>
        <w:jc w:val="center"/>
        <w:rPr>
          <w:sz w:val="16"/>
          <w:szCs w:val="16"/>
          <w:lang w:val="en-AU"/>
          <w:del w:id="7034" w:author="Build Version 2.0" w:date="2007-09-26T10:23:00Z"/>
        </w:rPr>
      </w:pPr>
      <w:del w:id="7033" w:author="Build Version 2.0" w:date="2007-09-26T10:23:00Z">
        <w:r>
          <w:rPr>
            <w:sz w:val="16"/>
            <w:szCs w:val="16"/>
            <w:lang w:val="en-AU"/>
          </w:rPr>
        </w:r>
      </w:del>
    </w:p>
    <w:p>
      <w:pPr>
        <w:pStyle w:val="Normal"/>
        <w:spacing w:lineRule="auto" w:line="240"/>
        <w:jc w:val="center"/>
        <w:rPr>
          <w:del w:id="7039" w:author="Build Version 2.0" w:date="2007-09-26T10:23:00Z"/>
        </w:rPr>
      </w:pPr>
      <w:del w:id="7035" w:author="Build Version 2.0" w:date="2007-09-26T10:23:00Z">
        <w:r>
          <w:rPr>
            <w:i/>
            <w:lang w:val="en-AU"/>
          </w:rPr>
          <w:delText xml:space="preserve">"The 4000 Tongans who listen to the Tongan </w:delText>
        </w:r>
      </w:del>
      <w:del w:id="7036" w:author="Build Version 2.0" w:date="2007-07-23T11:43:00Z">
        <w:r>
          <w:rPr>
            <w:i/>
            <w:lang w:val="en-AU"/>
          </w:rPr>
          <w:delText>langauge</w:delText>
        </w:r>
      </w:del>
      <w:del w:id="7037" w:author="Build Version 2.0" w:date="2007-09-26T10:23:00Z">
        <w:r>
          <w:rPr>
            <w:i/>
            <w:lang w:val="en-AU"/>
          </w:rPr>
          <w:delText xml:space="preserve"> show on a Wednesday night, compared to our total audience of 80,000 who listen... we'd ask is that successful? For the 4000 Tongans who love the programme, it's definitely successful," </w:delText>
        </w:r>
      </w:del>
      <w:del w:id="7038" w:author="Build Version 2.0" w:date="2007-09-26T10:23:00Z">
        <w:r>
          <w:rPr>
            <w:lang w:val="en-AU"/>
          </w:rPr>
          <w:delText>she says.</w:delText>
        </w:r>
      </w:del>
    </w:p>
    <w:p>
      <w:pPr>
        <w:pStyle w:val="Normal"/>
        <w:spacing w:lineRule="auto" w:line="240"/>
        <w:jc w:val="center"/>
        <w:rPr>
          <w:i/>
          <w:i/>
          <w:lang w:val="en-AU"/>
          <w:del w:id="7041" w:author="Build Version 2.0" w:date="2007-09-26T10:23:00Z"/>
        </w:rPr>
      </w:pPr>
      <w:del w:id="7040" w:author="Build Version 2.0" w:date="2007-09-26T10:23:00Z">
        <w:r>
          <w:rPr>
            <w:i/>
            <w:lang w:val="en-AU"/>
          </w:rPr>
          <w:delText>"The public service objectives we set out to meet get measured by feedback from listeners. So success is really about the qualitative side of things, and what the programmes are delivering for our people."</w:delText>
        </w:r>
      </w:del>
    </w:p>
    <w:p>
      <w:pPr>
        <w:pStyle w:val="Normal"/>
        <w:spacing w:lineRule="auto" w:line="240"/>
        <w:jc w:val="center"/>
        <w:rPr>
          <w:i/>
          <w:i/>
          <w:sz w:val="16"/>
          <w:szCs w:val="16"/>
          <w:lang w:val="en-AU"/>
          <w:del w:id="7043" w:author="Build Version 2.0" w:date="2007-09-26T10:23:00Z"/>
        </w:rPr>
      </w:pPr>
      <w:del w:id="7042" w:author="Build Version 2.0" w:date="2007-09-26T10:23:00Z">
        <w:r>
          <w:rPr>
            <w:i/>
            <w:sz w:val="16"/>
            <w:szCs w:val="16"/>
            <w:lang w:val="en-AU"/>
          </w:rPr>
        </w:r>
      </w:del>
    </w:p>
    <w:p>
      <w:pPr>
        <w:pStyle w:val="Normal"/>
        <w:spacing w:lineRule="auto" w:line="240"/>
        <w:jc w:val="center"/>
        <w:rPr>
          <w:lang w:val="en-AU"/>
          <w:del w:id="7045" w:author="Build Version 2.0" w:date="2007-09-26T10:23:00Z"/>
        </w:rPr>
      </w:pPr>
      <w:del w:id="7044" w:author="Build Version 2.0" w:date="2007-09-26T10:23:00Z">
        <w:r>
          <w:rPr>
            <w:lang w:val="en-AU"/>
          </w:rPr>
          <w:delText>She says satisfaction with news and information is more difficult to measure, but with the latest annual government funding ($3 million), Niu will be conducting its own qualitative surveys by April 2006.</w:delText>
        </w:r>
      </w:del>
    </w:p>
    <w:p>
      <w:pPr>
        <w:pStyle w:val="Normal"/>
        <w:spacing w:lineRule="auto" w:line="240"/>
        <w:jc w:val="center"/>
        <w:rPr>
          <w:sz w:val="16"/>
          <w:szCs w:val="16"/>
          <w:lang w:val="en-AU"/>
          <w:del w:id="7047" w:author="Build Version 2.0" w:date="2007-09-26T10:23:00Z"/>
        </w:rPr>
      </w:pPr>
      <w:del w:id="7046" w:author="Build Version 2.0" w:date="2007-09-26T10:23:00Z">
        <w:r>
          <w:rPr>
            <w:sz w:val="16"/>
            <w:szCs w:val="16"/>
            <w:lang w:val="en-AU"/>
          </w:rPr>
        </w:r>
      </w:del>
    </w:p>
    <w:p>
      <w:pPr>
        <w:pStyle w:val="Normal"/>
        <w:spacing w:lineRule="auto" w:line="240"/>
        <w:jc w:val="center"/>
        <w:rPr>
          <w:i/>
          <w:i/>
          <w:lang w:val="en-AU"/>
          <w:del w:id="7049" w:author="Build Version 2.0" w:date="2007-09-26T10:23:00Z"/>
        </w:rPr>
      </w:pPr>
      <w:del w:id="7048" w:author="Build Version 2.0" w:date="2007-09-26T10:23:00Z">
        <w:r>
          <w:rPr>
            <w:i/>
            <w:lang w:val="en-AU"/>
          </w:rPr>
          <w:delText>"We'll be asking Pacific people some key questions: Do they listen? Do they like what they hear? If they don't listen, why not? That will help assess content especially for the language programmes because they are not a numbers game."</w:delText>
        </w:r>
      </w:del>
    </w:p>
    <w:p>
      <w:pPr>
        <w:pStyle w:val="Normal"/>
        <w:spacing w:lineRule="auto" w:line="240"/>
        <w:jc w:val="center"/>
        <w:rPr>
          <w:i/>
          <w:i/>
          <w:sz w:val="16"/>
          <w:szCs w:val="16"/>
          <w:lang w:val="en-AU"/>
          <w:del w:id="7051" w:author="Build Version 2.0" w:date="2007-09-26T10:23:00Z"/>
        </w:rPr>
      </w:pPr>
      <w:del w:id="7050" w:author="Build Version 2.0" w:date="2007-09-26T10:23:00Z">
        <w:r>
          <w:rPr>
            <w:i/>
            <w:sz w:val="16"/>
            <w:szCs w:val="16"/>
            <w:lang w:val="en-AU"/>
          </w:rPr>
        </w:r>
      </w:del>
    </w:p>
    <w:p>
      <w:pPr>
        <w:pStyle w:val="Normal"/>
        <w:spacing w:lineRule="auto" w:line="240"/>
        <w:jc w:val="center"/>
        <w:rPr>
          <w:lang w:val="en-AU"/>
          <w:del w:id="7053" w:author="Build Version 2.0" w:date="2007-09-26T10:23:00Z"/>
        </w:rPr>
      </w:pPr>
      <w:del w:id="7052" w:author="Build Version 2.0" w:date="2007-09-26T10:23:00Z">
        <w:r>
          <w:rPr>
            <w:lang w:val="en-AU"/>
          </w:rPr>
          <w:delText>Something noted with concern in the report was Niu's apparent loss of young listeners. Niu attributes the drop in youth share in the last survey to the launch of TRN's urban station Flava and technology, which to be fair is an issue the entire radio industry is dealing with.</w:delText>
        </w:r>
      </w:del>
      <w:r>
        <w:br w:type="page"/>
      </w:r>
    </w:p>
    <w:p>
      <w:pPr>
        <w:pStyle w:val="Normal"/>
        <w:spacing w:lineRule="auto" w:line="240"/>
        <w:jc w:val="center"/>
        <w:rPr>
          <w:lang w:val="en-AU"/>
          <w:del w:id="7056" w:author="Build Version 2.0" w:date="2007-09-26T10:23:00Z"/>
        </w:rPr>
      </w:pPr>
      <w:del w:id="7054" w:author="Build Version 2.0" w:date="2007-09-26T10:23:00Z">
        <w:r>
          <w:rPr>
            <w:i/>
            <w:lang w:val="en-AU"/>
          </w:rPr>
          <w:delText>"iPods! Music on-tap with no news!"</w:delText>
        </w:r>
      </w:del>
      <w:del w:id="7055" w:author="Build Version 2.0" w:date="2007-09-26T10:23:00Z">
        <w:r>
          <w:rPr>
            <w:lang w:val="en-AU"/>
          </w:rPr>
          <w:delText xml:space="preserve"> says Moore.</w:delText>
        </w:r>
      </w:del>
    </w:p>
    <w:p>
      <w:pPr>
        <w:pStyle w:val="Normal"/>
        <w:spacing w:lineRule="auto" w:line="240"/>
        <w:jc w:val="center"/>
        <w:rPr>
          <w:rFonts w:ascii="Times New Roman" w:hAnsi="Times New Roman" w:cs="Times New Roman"/>
          <w:sz w:val="20"/>
          <w:szCs w:val="20"/>
          <w:lang w:val="en-AU"/>
          <w:del w:id="7058" w:author="Build Version 2.0" w:date="2007-09-26T10:23:00Z"/>
        </w:rPr>
      </w:pPr>
      <w:del w:id="7057" w:author="Build Version 2.0" w:date="2007-09-26T10:23:00Z">
        <w:r>
          <w:rPr>
            <w:rFonts w:cs="Times New Roman"/>
            <w:sz w:val="20"/>
            <w:szCs w:val="20"/>
            <w:lang w:val="en-AU"/>
          </w:rPr>
        </w:r>
      </w:del>
    </w:p>
    <w:p>
      <w:pPr>
        <w:pStyle w:val="Normal"/>
        <w:spacing w:lineRule="auto" w:line="240"/>
        <w:jc w:val="center"/>
        <w:rPr>
          <w:lang w:val="en-AU"/>
          <w:del w:id="7060" w:author="Build Version 2.0" w:date="2007-09-26T10:23:00Z"/>
        </w:rPr>
      </w:pPr>
      <w:del w:id="7059" w:author="Build Version 2.0" w:date="2007-09-26T10:23:00Z">
        <w:r>
          <w:rPr>
            <w:lang w:val="en-AU"/>
          </w:rPr>
          <w:delText>Niu has found that trying to be 'all things to all Pacific people' is not realistic, and have had to look at the demographs within Island communities instead. There is a strong commitment to providing language programming for the 40+ audience who need and value it, but also an increased focus on meeting the expectations of younger listeners. The station's original target audience was pegged at 20 to 45-year olds. However, 80 per cent of people who identify as 'Pacific' are under the age of 40.</w:delText>
        </w:r>
      </w:del>
    </w:p>
    <w:p>
      <w:pPr>
        <w:pStyle w:val="Normal"/>
        <w:spacing w:lineRule="auto" w:line="240"/>
        <w:jc w:val="center"/>
        <w:rPr>
          <w:sz w:val="16"/>
          <w:szCs w:val="16"/>
          <w:lang w:val="en-AU"/>
          <w:del w:id="7062" w:author="Build Version 2.0" w:date="2007-09-26T10:23:00Z"/>
        </w:rPr>
      </w:pPr>
      <w:del w:id="7061" w:author="Build Version 2.0" w:date="2007-09-26T10:23:00Z">
        <w:r>
          <w:rPr>
            <w:sz w:val="16"/>
            <w:szCs w:val="16"/>
            <w:lang w:val="en-AU"/>
          </w:rPr>
        </w:r>
      </w:del>
    </w:p>
    <w:p>
      <w:pPr>
        <w:pStyle w:val="Normal"/>
        <w:spacing w:lineRule="auto" w:line="240"/>
        <w:jc w:val="center"/>
        <w:rPr>
          <w:del w:id="7065" w:author="Build Version 2.0" w:date="2007-09-26T10:23:00Z"/>
        </w:rPr>
      </w:pPr>
      <w:del w:id="7063" w:author="Build Version 2.0" w:date="2007-09-26T10:23:00Z">
        <w:r>
          <w:rPr>
            <w:i/>
            <w:lang w:val="en-AU"/>
          </w:rPr>
          <w:delText>"We have repositioned, particularly our daytime programming, as a result."</w:delText>
        </w:r>
      </w:del>
      <w:del w:id="7064" w:author="Build Version 2.0" w:date="2007-09-26T10:23:00Z">
        <w:r>
          <w:rPr>
            <w:lang w:val="en-AU"/>
          </w:rPr>
          <w:delText xml:space="preserve"> They are now targetting 10 to 39-year-olds, which Moore admits is still a broad demographic, but the focus is on families. And in many cases that may mean a variety of cultural backgrounds.</w:delText>
        </w:r>
      </w:del>
    </w:p>
    <w:p>
      <w:pPr>
        <w:pStyle w:val="Normal"/>
        <w:spacing w:lineRule="auto" w:line="240"/>
        <w:jc w:val="center"/>
        <w:rPr>
          <w:sz w:val="16"/>
          <w:szCs w:val="16"/>
          <w:lang w:val="en-AU"/>
          <w:del w:id="7067" w:author="Build Version 2.0" w:date="2007-09-26T10:23:00Z"/>
        </w:rPr>
      </w:pPr>
      <w:del w:id="7066" w:author="Build Version 2.0" w:date="2007-09-26T10:23:00Z">
        <w:r>
          <w:rPr>
            <w:sz w:val="16"/>
            <w:szCs w:val="16"/>
            <w:lang w:val="en-AU"/>
          </w:rPr>
        </w:r>
      </w:del>
    </w:p>
    <w:p>
      <w:pPr>
        <w:pStyle w:val="Normal"/>
        <w:spacing w:lineRule="auto" w:line="240"/>
        <w:jc w:val="center"/>
        <w:rPr>
          <w:i/>
          <w:i/>
          <w:lang w:val="en-AU"/>
          <w:del w:id="7069" w:author="Build Version 2.0" w:date="2007-09-26T10:23:00Z"/>
        </w:rPr>
      </w:pPr>
      <w:del w:id="7068" w:author="Build Version 2.0" w:date="2007-09-26T10:23:00Z">
        <w:r>
          <w:rPr>
            <w:i/>
            <w:lang w:val="en-AU"/>
          </w:rPr>
          <w:delText>"Their kids are part-Maori, part-Tongan, Cook Island, European... there is a lot of bilingual programming because, for example, only 10 per cent of Niueans actually speak the language fluently."</w:delText>
        </w:r>
      </w:del>
    </w:p>
    <w:p>
      <w:pPr>
        <w:pStyle w:val="Normal"/>
        <w:spacing w:lineRule="auto" w:line="240"/>
        <w:jc w:val="center"/>
        <w:rPr>
          <w:i/>
          <w:i/>
          <w:sz w:val="16"/>
          <w:szCs w:val="16"/>
          <w:lang w:val="en-AU"/>
          <w:del w:id="7071" w:author="Build Version 2.0" w:date="2007-09-26T10:23:00Z"/>
        </w:rPr>
      </w:pPr>
      <w:del w:id="7070" w:author="Build Version 2.0" w:date="2007-09-26T10:23:00Z">
        <w:r>
          <w:rPr>
            <w:i/>
            <w:sz w:val="16"/>
            <w:szCs w:val="16"/>
            <w:lang w:val="en-AU"/>
          </w:rPr>
        </w:r>
      </w:del>
    </w:p>
    <w:p>
      <w:pPr>
        <w:pStyle w:val="Normal"/>
        <w:spacing w:lineRule="auto" w:line="240"/>
        <w:jc w:val="center"/>
        <w:rPr>
          <w:del w:id="7076" w:author="Build Version 2.0" w:date="2007-09-26T10:23:00Z"/>
        </w:rPr>
      </w:pPr>
      <w:del w:id="7072" w:author="Build Version 2.0" w:date="2007-09-26T10:23:00Z">
        <w:r>
          <w:rPr>
            <w:lang w:val="en-AU"/>
          </w:rPr>
          <w:delText xml:space="preserve">The government now expects Niu to extend programming in two areas - </w:delText>
        </w:r>
      </w:del>
      <w:ins w:id="7073" w:author="Dave Warring" w:date="2007-07-19T21:10:00Z">
        <w:del w:id="7074" w:author="Build Version 2.0" w:date="2007-09-26T10:23:00Z">
          <w:r>
            <w:rPr>
              <w:lang w:val="en-AU"/>
            </w:rPr>
            <w:delText xml:space="preserve"> – </w:delText>
          </w:r>
        </w:del>
      </w:ins>
      <w:del w:id="7075" w:author="Build Version 2.0" w:date="2007-09-26T10:23:00Z">
        <w:r>
          <w:rPr>
            <w:lang w:val="en-AU"/>
          </w:rPr>
          <w:delText>news and information, and language programming.</w:delText>
        </w:r>
      </w:del>
    </w:p>
    <w:p>
      <w:pPr>
        <w:pStyle w:val="Normal"/>
        <w:spacing w:lineRule="auto" w:line="240"/>
        <w:jc w:val="center"/>
        <w:rPr>
          <w:sz w:val="16"/>
          <w:szCs w:val="16"/>
          <w:lang w:val="en-AU"/>
          <w:del w:id="7078" w:author="Build Version 2.0" w:date="2007-09-26T10:23:00Z"/>
        </w:rPr>
      </w:pPr>
      <w:del w:id="7077" w:author="Build Version 2.0" w:date="2007-09-26T10:23:00Z">
        <w:r>
          <w:rPr>
            <w:sz w:val="16"/>
            <w:szCs w:val="16"/>
            <w:lang w:val="en-AU"/>
          </w:rPr>
        </w:r>
      </w:del>
    </w:p>
    <w:p>
      <w:pPr>
        <w:pStyle w:val="Normal"/>
        <w:spacing w:lineRule="auto" w:line="240"/>
        <w:jc w:val="center"/>
        <w:rPr>
          <w:del w:id="7085" w:author="Build Version 2.0" w:date="2007-09-26T10:23:00Z"/>
        </w:rPr>
      </w:pPr>
      <w:del w:id="7079" w:author="Build Version 2.0" w:date="2007-09-26T10:23:00Z">
        <w:r>
          <w:rPr>
            <w:i/>
            <w:lang w:val="en-AU"/>
          </w:rPr>
          <w:delText>"Due to budget factors, we haven't been able to develop as fully as we'd like to in the news area,"</w:delText>
        </w:r>
      </w:del>
      <w:del w:id="7080" w:author="Build Version 2.0" w:date="2007-09-26T10:23:00Z">
        <w:r>
          <w:rPr>
            <w:lang w:val="en-AU"/>
          </w:rPr>
          <w:delText xml:space="preserve"> says Moore. </w:delText>
        </w:r>
      </w:del>
      <w:del w:id="7081" w:author="Build Version 2.0" w:date="2007-09-26T10:23:00Z">
        <w:r>
          <w:rPr>
            <w:i/>
            <w:lang w:val="en-AU"/>
          </w:rPr>
          <w:delText xml:space="preserve">"We have a news team of two to focus on Pacific issues and news - </w:delText>
        </w:r>
      </w:del>
      <w:ins w:id="7082" w:author="Dave Warring" w:date="2007-07-19T21:10:00Z">
        <w:del w:id="7083" w:author="Build Version 2.0" w:date="2007-09-26T10:23:00Z">
          <w:r>
            <w:rPr>
              <w:i/>
              <w:lang w:val="en-AU"/>
            </w:rPr>
            <w:delText xml:space="preserve"> – </w:delText>
          </w:r>
        </w:del>
      </w:ins>
      <w:del w:id="7084" w:author="Build Version 2.0" w:date="2007-09-26T10:23:00Z">
        <w:r>
          <w:rPr>
            <w:i/>
            <w:lang w:val="en-AU"/>
          </w:rPr>
          <w:delText>we're going to be expanding that to a team of seven."</w:delText>
        </w:r>
      </w:del>
    </w:p>
    <w:p>
      <w:pPr>
        <w:pStyle w:val="Normal"/>
        <w:spacing w:lineRule="auto" w:line="240"/>
        <w:jc w:val="center"/>
        <w:rPr>
          <w:i/>
          <w:i/>
          <w:lang w:val="en-AU"/>
          <w:del w:id="7087" w:author="Build Version 2.0" w:date="2007-09-26T10:23:00Z"/>
        </w:rPr>
      </w:pPr>
      <w:del w:id="7086" w:author="Build Version 2.0" w:date="2007-09-26T10:23:00Z">
        <w:r>
          <w:rPr>
            <w:i/>
            <w:lang w:val="en-AU"/>
          </w:rPr>
        </w:r>
      </w:del>
    </w:p>
    <w:p>
      <w:pPr>
        <w:pStyle w:val="Normal"/>
        <w:spacing w:lineRule="auto" w:line="240"/>
        <w:jc w:val="center"/>
        <w:rPr>
          <w:lang w:val="en-AU"/>
          <w:del w:id="7089" w:author="Build Version 2.0" w:date="2007-09-26T10:23:00Z"/>
        </w:rPr>
      </w:pPr>
      <w:del w:id="7088" w:author="Build Version 2.0" w:date="2007-09-26T10:23:00Z">
        <w:r>
          <w:rPr>
            <w:lang w:val="en-AU"/>
          </w:rPr>
          <w:delText>This means expanding regionally too, having journalists in Wellington and the South Island as well as in Auckland.</w:delText>
        </w:r>
      </w:del>
    </w:p>
    <w:p>
      <w:pPr>
        <w:pStyle w:val="Normal"/>
        <w:spacing w:lineRule="auto" w:line="240"/>
        <w:jc w:val="center"/>
        <w:rPr>
          <w:sz w:val="16"/>
          <w:szCs w:val="16"/>
          <w:lang w:val="en-AU"/>
          <w:del w:id="7091" w:author="Build Version 2.0" w:date="2007-09-26T10:23:00Z"/>
        </w:rPr>
      </w:pPr>
      <w:del w:id="7090" w:author="Build Version 2.0" w:date="2007-09-26T10:23:00Z">
        <w:r>
          <w:rPr>
            <w:sz w:val="16"/>
            <w:szCs w:val="16"/>
            <w:lang w:val="en-AU"/>
          </w:rPr>
        </w:r>
      </w:del>
    </w:p>
    <w:p>
      <w:pPr>
        <w:pStyle w:val="Normal"/>
        <w:spacing w:lineRule="auto" w:line="240"/>
        <w:jc w:val="center"/>
        <w:rPr>
          <w:lang w:val="en-AU"/>
          <w:del w:id="7095" w:author="Build Version 2.0" w:date="2007-09-26T10:23:00Z"/>
        </w:rPr>
      </w:pPr>
      <w:del w:id="7092" w:author="Build Version 2.0" w:date="2007-09-26T10:23:00Z">
        <w:r>
          <w:rPr>
            <w:i/>
            <w:lang w:val="en-AU"/>
          </w:rPr>
          <w:delText>"Ultimately we'll go to our own top of the hour news (currently provided by Radio Live), and we'll cover mainstream news, but from a Pacific angle,"</w:delText>
        </w:r>
      </w:del>
      <w:del w:id="7093" w:author="Build Version 2.0" w:date="2007-09-26T10:23:00Z">
        <w:r>
          <w:rPr>
            <w:lang w:val="en-AU"/>
          </w:rPr>
          <w:delText xml:space="preserve"> she says. </w:delText>
        </w:r>
      </w:del>
      <w:del w:id="7094" w:author="Build Version 2.0" w:date="2007-09-26T10:23:00Z">
        <w:r>
          <w:rPr>
            <w:i/>
            <w:lang w:val="en-AU"/>
          </w:rPr>
          <w:delText>"Sports news is very important to our community, and we'll extend sports reporting and sports news. We need to package news to appeal to young people... short and sharp."</w:delText>
        </w:r>
      </w:del>
    </w:p>
    <w:p>
      <w:pPr>
        <w:pStyle w:val="Normal"/>
        <w:spacing w:lineRule="auto" w:line="240"/>
        <w:jc w:val="center"/>
        <w:rPr>
          <w:sz w:val="16"/>
          <w:szCs w:val="16"/>
          <w:lang w:val="en-AU"/>
          <w:del w:id="7097" w:author="Build Version 2.0" w:date="2007-09-26T10:23:00Z"/>
        </w:rPr>
      </w:pPr>
      <w:del w:id="7096" w:author="Build Version 2.0" w:date="2007-09-26T10:23:00Z">
        <w:r>
          <w:rPr>
            <w:sz w:val="16"/>
            <w:szCs w:val="16"/>
            <w:lang w:val="en-AU"/>
          </w:rPr>
        </w:r>
      </w:del>
    </w:p>
    <w:p>
      <w:pPr>
        <w:pStyle w:val="Normal"/>
        <w:spacing w:lineRule="auto" w:line="240"/>
        <w:jc w:val="center"/>
        <w:rPr>
          <w:del w:id="7102" w:author="Build Version 2.0" w:date="2007-09-26T10:23:00Z"/>
        </w:rPr>
      </w:pPr>
      <w:del w:id="7098" w:author="Build Version 2.0" w:date="2007-09-26T10:23:00Z">
        <w:r>
          <w:rPr>
            <w:lang w:val="en-AU"/>
          </w:rPr>
          <w:delText xml:space="preserve">The profile and ratings for the station in Auckland have been solid, but the question has to be asked, is a nationwide network of frequencies required? How relevant is Niu FM in a place like Christchurch, for example, where the proportion of Pacific people is small - </w:delText>
        </w:r>
      </w:del>
      <w:ins w:id="7099" w:author="Dave Warring" w:date="2007-07-19T21:10:00Z">
        <w:del w:id="7100" w:author="Build Version 2.0" w:date="2007-09-26T10:23:00Z">
          <w:r>
            <w:rPr>
              <w:lang w:val="en-AU"/>
            </w:rPr>
            <w:delText xml:space="preserve"> – </w:delText>
          </w:r>
        </w:del>
      </w:ins>
      <w:del w:id="7101" w:author="Build Version 2.0" w:date="2007-09-26T10:23:00Z">
        <w:r>
          <w:rPr>
            <w:lang w:val="en-AU"/>
          </w:rPr>
          <w:delText>especially when figures show that of those people, only 10 percent of them listen?</w:delText>
        </w:r>
      </w:del>
    </w:p>
    <w:p>
      <w:pPr>
        <w:pStyle w:val="Normal"/>
        <w:spacing w:lineRule="auto" w:line="240"/>
        <w:jc w:val="center"/>
        <w:rPr>
          <w:sz w:val="16"/>
          <w:szCs w:val="16"/>
          <w:lang w:val="en-AU"/>
          <w:del w:id="7104" w:author="Build Version 2.0" w:date="2007-09-26T10:23:00Z"/>
        </w:rPr>
      </w:pPr>
      <w:del w:id="7103" w:author="Build Version 2.0" w:date="2007-09-26T10:23:00Z">
        <w:r>
          <w:rPr>
            <w:sz w:val="16"/>
            <w:szCs w:val="16"/>
            <w:lang w:val="en-AU"/>
          </w:rPr>
        </w:r>
      </w:del>
    </w:p>
    <w:p>
      <w:pPr>
        <w:pStyle w:val="Normal"/>
        <w:spacing w:lineRule="auto" w:line="240"/>
        <w:jc w:val="center"/>
        <w:rPr>
          <w:i/>
          <w:i/>
          <w:lang w:val="en-AU"/>
          <w:del w:id="7108" w:author="Build Version 2.0" w:date="2007-09-26T10:23:00Z"/>
        </w:rPr>
      </w:pPr>
      <w:del w:id="7105" w:author="Build Version 2.0" w:date="2007-09-26T10:23:00Z">
        <w:r>
          <w:rPr>
            <w:i/>
            <w:lang w:val="en-AU"/>
          </w:rPr>
          <w:delText>"Its absolutely vital,"</w:delText>
        </w:r>
      </w:del>
      <w:del w:id="7106" w:author="Build Version 2.0" w:date="2007-09-26T10:23:00Z">
        <w:r>
          <w:rPr>
            <w:lang w:val="en-AU"/>
          </w:rPr>
          <w:delText xml:space="preserve"> says Moore. </w:delText>
        </w:r>
      </w:del>
      <w:del w:id="7107" w:author="Build Version 2.0" w:date="2007-09-26T10:23:00Z">
        <w:r>
          <w:rPr>
            <w:i/>
            <w:lang w:val="en-AU"/>
          </w:rPr>
          <w:delText>"Outside Auckland the impression we get is they actually appreciate Niu FM even more. Auckland is the biggest Pacific city in the world (120,000), and yet you call a fono ("meeting") to discuss Niu FM and you get 30 people. You go to Christchurch where there are 8000 people, and you get 40 people."</w:delText>
        </w:r>
      </w:del>
    </w:p>
    <w:p>
      <w:pPr>
        <w:pStyle w:val="Normal"/>
        <w:spacing w:lineRule="auto" w:line="240"/>
        <w:jc w:val="center"/>
        <w:rPr>
          <w:i/>
          <w:i/>
          <w:sz w:val="16"/>
          <w:szCs w:val="16"/>
          <w:lang w:val="en-AU"/>
          <w:del w:id="7110" w:author="Build Version 2.0" w:date="2007-09-26T10:23:00Z"/>
        </w:rPr>
      </w:pPr>
      <w:del w:id="7109" w:author="Build Version 2.0" w:date="2007-09-26T10:23:00Z">
        <w:r>
          <w:rPr>
            <w:i/>
            <w:sz w:val="16"/>
            <w:szCs w:val="16"/>
            <w:lang w:val="en-AU"/>
          </w:rPr>
        </w:r>
      </w:del>
    </w:p>
    <w:p>
      <w:pPr>
        <w:pStyle w:val="Normal"/>
        <w:spacing w:lineRule="auto" w:line="240"/>
        <w:jc w:val="center"/>
        <w:rPr>
          <w:lang w:val="en-AU"/>
          <w:del w:id="7115" w:author="Build Version 2.0" w:date="2007-07-23T12:10:00Z"/>
        </w:rPr>
      </w:pPr>
      <w:del w:id="7111" w:author="Build Version 2.0" w:date="2007-09-26T10:23:00Z">
        <w:r>
          <w:rPr>
            <w:lang w:val="en-AU"/>
          </w:rPr>
          <w:delText>The station has also had frequency issues in Christchurch, with their transmission leaking onto the More FM</w:delText>
        </w:r>
      </w:del>
      <w:ins w:id="7112" w:author="Dave Warring" w:date="2007-07-19T21:14:00Z">
        <w:del w:id="7113" w:author="Build Version 2.0" w:date="2007-09-26T10:23:00Z">
          <w:r>
            <w:rPr>
              <w:lang w:val="en-AU"/>
            </w:rPr>
            <w:delText>MoreFM</w:delText>
          </w:r>
        </w:del>
      </w:ins>
      <w:del w:id="7114" w:author="Build Version 2.0" w:date="2007-09-26T10:23:00Z">
        <w:r>
          <w:rPr>
            <w:lang w:val="en-AU"/>
          </w:rPr>
          <w:delText xml:space="preserve"> frequency, meaning the station is currently broadcasting on a powered-down frequency. Moore says this has worked against them.</w:delText>
        </w:r>
      </w:del>
    </w:p>
    <w:p>
      <w:pPr>
        <w:pStyle w:val="Normal"/>
        <w:spacing w:lineRule="auto" w:line="240"/>
        <w:jc w:val="center"/>
        <w:rPr>
          <w:i/>
          <w:i/>
          <w:lang w:val="en-AU"/>
          <w:del w:id="7117" w:author="Build Version 2.0" w:date="2007-09-26T10:23:00Z"/>
        </w:rPr>
      </w:pPr>
      <w:del w:id="7116" w:author="Build Version 2.0" w:date="2007-09-26T10:23:00Z">
        <w:r>
          <w:rPr>
            <w:i/>
            <w:lang w:val="en-AU"/>
          </w:rPr>
          <w:delText>"It makes it hard for people to listen. In that situation you can't get us in Hoon Hay or Aranui, which is where our core listeners are. We also recognise that we have to get to Christchurch and create more awareness."</w:delText>
        </w:r>
      </w:del>
      <w:r>
        <w:br w:type="page"/>
      </w:r>
    </w:p>
    <w:p>
      <w:pPr>
        <w:pStyle w:val="Normal"/>
        <w:spacing w:lineRule="auto" w:line="240"/>
        <w:jc w:val="center"/>
        <w:rPr>
          <w:lang w:val="en-AU"/>
          <w:del w:id="7119" w:author="Build Version 2.0" w:date="2007-09-26T10:23:00Z"/>
        </w:rPr>
      </w:pPr>
      <w:del w:id="7118" w:author="Build Version 2.0" w:date="2007-09-26T10:23:00Z">
        <w:r>
          <w:rPr>
            <w:lang w:val="en-AU"/>
          </w:rPr>
          <w:delText>Government funding provides much of Niu's operational costs, and advertising by government agencies forms a significant portion of Niu's revenue. But they also have commercial retail clients.</w:delText>
        </w:r>
      </w:del>
    </w:p>
    <w:p>
      <w:pPr>
        <w:pStyle w:val="Normal"/>
        <w:spacing w:lineRule="auto" w:line="240"/>
        <w:jc w:val="center"/>
        <w:rPr>
          <w:sz w:val="16"/>
          <w:szCs w:val="16"/>
          <w:lang w:val="en-AU"/>
          <w:del w:id="7121" w:author="Build Version 2.0" w:date="2007-09-26T10:23:00Z"/>
        </w:rPr>
      </w:pPr>
      <w:del w:id="7120" w:author="Build Version 2.0" w:date="2007-09-26T10:23:00Z">
        <w:r>
          <w:rPr>
            <w:sz w:val="16"/>
            <w:szCs w:val="16"/>
            <w:lang w:val="en-AU"/>
          </w:rPr>
        </w:r>
      </w:del>
    </w:p>
    <w:p>
      <w:pPr>
        <w:pStyle w:val="Normal"/>
        <w:spacing w:lineRule="auto" w:line="240"/>
        <w:jc w:val="center"/>
        <w:rPr>
          <w:i/>
          <w:i/>
          <w:lang w:val="en-AU"/>
          <w:del w:id="7123" w:author="Build Version 2.0" w:date="2007-09-26T10:23:00Z"/>
        </w:rPr>
      </w:pPr>
      <w:del w:id="7122" w:author="Build Version 2.0" w:date="2007-09-26T10:23:00Z">
        <w:r>
          <w:rPr>
            <w:i/>
            <w:lang w:val="en-AU"/>
          </w:rPr>
          <w:delText>"Most advertisers are reasonably au fait with radio stats and figures, so we need to promote our unique selling point, which is the language programmes. We can get a message across to our audience in their own language. Secondly, we might not have 400,000 listeners but if you spend the money somewhere else, you're not necessarily going to be talking to the people you need to talk to."</w:delText>
        </w:r>
      </w:del>
    </w:p>
    <w:p>
      <w:pPr>
        <w:pStyle w:val="Normal"/>
        <w:spacing w:lineRule="auto" w:line="240"/>
        <w:jc w:val="center"/>
        <w:rPr>
          <w:i/>
          <w:i/>
          <w:sz w:val="16"/>
          <w:szCs w:val="16"/>
          <w:lang w:val="en-AU"/>
          <w:del w:id="7125" w:author="Build Version 2.0" w:date="2007-09-26T10:23:00Z"/>
        </w:rPr>
      </w:pPr>
      <w:del w:id="7124" w:author="Build Version 2.0" w:date="2007-09-26T10:23:00Z">
        <w:r>
          <w:rPr>
            <w:i/>
            <w:sz w:val="16"/>
            <w:szCs w:val="16"/>
            <w:lang w:val="en-AU"/>
          </w:rPr>
        </w:r>
      </w:del>
    </w:p>
    <w:p>
      <w:pPr>
        <w:pStyle w:val="Normal"/>
        <w:spacing w:lineRule="auto" w:line="240"/>
        <w:jc w:val="center"/>
        <w:rPr>
          <w:lang w:val="en-AU"/>
          <w:del w:id="7127" w:author="Build Version 2.0" w:date="2007-09-26T10:23:00Z"/>
        </w:rPr>
      </w:pPr>
      <w:del w:id="7126" w:author="Build Version 2.0" w:date="2007-09-26T10:23:00Z">
        <w:r>
          <w:rPr>
            <w:lang w:val="en-AU"/>
          </w:rPr>
          <w:delText>Since the current board took over last year, the network's revenue has increased by 400 per cent. Moore says the station garnered $1.4 million last year, including TRB sales.</w:delText>
        </w:r>
      </w:del>
    </w:p>
    <w:p>
      <w:pPr>
        <w:pStyle w:val="Normal"/>
        <w:spacing w:lineRule="auto" w:line="240"/>
        <w:jc w:val="center"/>
        <w:rPr>
          <w:sz w:val="16"/>
          <w:szCs w:val="16"/>
          <w:lang w:val="en-AU"/>
          <w:del w:id="7129" w:author="Build Version 2.0" w:date="2007-09-26T10:23:00Z"/>
        </w:rPr>
      </w:pPr>
      <w:del w:id="7128" w:author="Build Version 2.0" w:date="2007-09-26T10:23:00Z">
        <w:r>
          <w:rPr>
            <w:sz w:val="16"/>
            <w:szCs w:val="16"/>
            <w:lang w:val="en-AU"/>
          </w:rPr>
        </w:r>
      </w:del>
    </w:p>
    <w:p>
      <w:pPr>
        <w:pStyle w:val="Normal"/>
        <w:spacing w:lineRule="auto" w:line="240"/>
        <w:jc w:val="center"/>
        <w:rPr>
          <w:i/>
          <w:i/>
          <w:lang w:val="en-AU"/>
          <w:del w:id="7131" w:author="Build Version 2.0" w:date="2007-09-26T10:23:00Z"/>
        </w:rPr>
      </w:pPr>
      <w:del w:id="7130" w:author="Build Version 2.0" w:date="2007-09-26T10:23:00Z">
        <w:r>
          <w:rPr>
            <w:i/>
            <w:lang w:val="en-AU"/>
          </w:rPr>
          <w:delText>"In the first year (2003/04) revenue was 40 per cent our reps and 60 per cent TRB, which is great but it was out of our hands. That balance has now reversed, so it is our own reps making contact with their clients who bring in the majority of our revenue."</w:delText>
        </w:r>
      </w:del>
    </w:p>
    <w:p>
      <w:pPr>
        <w:pStyle w:val="Normal"/>
        <w:spacing w:lineRule="auto" w:line="240"/>
        <w:jc w:val="center"/>
        <w:rPr>
          <w:i/>
          <w:i/>
          <w:sz w:val="16"/>
          <w:szCs w:val="16"/>
          <w:lang w:val="en-AU"/>
          <w:del w:id="7133" w:author="Build Version 2.0" w:date="2007-09-26T10:23:00Z"/>
        </w:rPr>
      </w:pPr>
      <w:del w:id="7132" w:author="Build Version 2.0" w:date="2007-09-26T10:23:00Z">
        <w:r>
          <w:rPr>
            <w:i/>
            <w:sz w:val="16"/>
            <w:szCs w:val="16"/>
            <w:lang w:val="en-AU"/>
          </w:rPr>
        </w:r>
      </w:del>
    </w:p>
    <w:p>
      <w:pPr>
        <w:pStyle w:val="Normal"/>
        <w:spacing w:lineRule="auto" w:line="240"/>
        <w:jc w:val="center"/>
        <w:rPr>
          <w:lang w:val="en-AU"/>
          <w:del w:id="7135" w:author="Build Version 2.0" w:date="2007-09-26T10:23:00Z"/>
        </w:rPr>
      </w:pPr>
      <w:del w:id="7134" w:author="Build Version 2.0" w:date="2007-09-26T10:23:00Z">
        <w:r>
          <w:rPr>
            <w:lang w:val="en-AU"/>
          </w:rPr>
          <w:delText>Another area the network will be working to improve, Moore says, is the quality of programmes and professionalism of announcers.</w:delText>
        </w:r>
      </w:del>
    </w:p>
    <w:p>
      <w:pPr>
        <w:pStyle w:val="Normal"/>
        <w:spacing w:lineRule="auto" w:line="240"/>
        <w:jc w:val="center"/>
        <w:rPr>
          <w:sz w:val="16"/>
          <w:szCs w:val="16"/>
          <w:lang w:val="en-AU"/>
          <w:del w:id="7137" w:author="Build Version 2.0" w:date="2007-09-26T10:23:00Z"/>
        </w:rPr>
      </w:pPr>
      <w:del w:id="7136" w:author="Build Version 2.0" w:date="2007-09-26T10:23:00Z">
        <w:r>
          <w:rPr>
            <w:sz w:val="16"/>
            <w:szCs w:val="16"/>
            <w:lang w:val="en-AU"/>
          </w:rPr>
        </w:r>
      </w:del>
    </w:p>
    <w:p>
      <w:pPr>
        <w:pStyle w:val="Normal"/>
        <w:spacing w:lineRule="auto" w:line="240"/>
        <w:jc w:val="center"/>
        <w:rPr>
          <w:i/>
          <w:i/>
          <w:lang w:val="en-AU"/>
          <w:del w:id="7139" w:author="Build Version 2.0" w:date="2007-09-26T10:23:00Z"/>
        </w:rPr>
      </w:pPr>
      <w:del w:id="7138" w:author="Build Version 2.0" w:date="2007-09-26T10:23:00Z">
        <w:r>
          <w:rPr>
            <w:i/>
            <w:lang w:val="en-AU"/>
          </w:rPr>
          <w:delText>"When we started there wasn't a huge pool of Pacific talent to draw on. One of the major objectives is to build that talent pool. We've doubled our budget to go towards language programming, and an emphasis will be on training our broadcasters in essential skills as many of them came to us with very little formal training."</w:delText>
        </w:r>
      </w:del>
    </w:p>
    <w:p>
      <w:pPr>
        <w:pStyle w:val="Normal"/>
        <w:spacing w:lineRule="auto" w:line="240"/>
        <w:jc w:val="center"/>
        <w:rPr>
          <w:i/>
          <w:i/>
          <w:sz w:val="16"/>
          <w:szCs w:val="16"/>
          <w:lang w:val="en-AU"/>
          <w:del w:id="7141" w:author="Build Version 2.0" w:date="2007-09-26T10:23:00Z"/>
        </w:rPr>
      </w:pPr>
      <w:del w:id="7140" w:author="Build Version 2.0" w:date="2007-09-26T10:23:00Z">
        <w:r>
          <w:rPr>
            <w:i/>
            <w:sz w:val="16"/>
            <w:szCs w:val="16"/>
            <w:lang w:val="en-AU"/>
          </w:rPr>
        </w:r>
      </w:del>
    </w:p>
    <w:p>
      <w:pPr>
        <w:pStyle w:val="Normal"/>
        <w:spacing w:lineRule="auto" w:line="240"/>
        <w:jc w:val="center"/>
        <w:rPr>
          <w:del w:id="7152" w:author="Build Version 2.0" w:date="2007-09-26T10:23:00Z"/>
        </w:rPr>
      </w:pPr>
      <w:del w:id="7142" w:author="Build Version 2.0" w:date="2007-09-26T10:23:00Z">
        <w:r>
          <w:rPr>
            <w:lang w:val="en-AU"/>
          </w:rPr>
          <w:delText xml:space="preserve">Niu is offering a scholarship through the Radio Training School this year and is working on getting one through the NZBS in Christchurch too. The network also now has a re-vamped breakfast line-up with the return of </w:delText>
        </w:r>
      </w:del>
      <w:del w:id="7143" w:author="Build Version 2.0" w:date="2007-09-26T10:23:00Z">
        <w:r>
          <w:rPr>
            <w:bCs/>
            <w:lang w:val="en-AU"/>
          </w:rPr>
          <w:delText>Oscar Keightley</w:delText>
        </w:r>
      </w:del>
      <w:del w:id="7144" w:author="Build Version 2.0" w:date="2007-09-26T10:23:00Z">
        <w:r>
          <w:rPr>
            <w:lang w:val="en-AU"/>
          </w:rPr>
          <w:delText xml:space="preserve"> - </w:delText>
        </w:r>
      </w:del>
      <w:ins w:id="7145" w:author="Dave Warring" w:date="2007-07-19T21:10:00Z">
        <w:del w:id="7146" w:author="Build Version 2.0" w:date="2007-09-26T10:23:00Z">
          <w:r>
            <w:rPr>
              <w:lang w:val="en-AU"/>
            </w:rPr>
            <w:delText xml:space="preserve"> – </w:delText>
          </w:r>
        </w:del>
      </w:ins>
      <w:del w:id="7147" w:author="Build Version 2.0" w:date="2007-09-26T10:23:00Z">
        <w:r>
          <w:rPr>
            <w:lang w:val="en-AU"/>
          </w:rPr>
          <w:delText xml:space="preserve">after his "hiatus" at Flava (to which he went from Niu last year). He's joined fellow Naked Samoan </w:delText>
        </w:r>
      </w:del>
      <w:del w:id="7148" w:author="Build Version 2.0" w:date="2007-09-26T10:23:00Z">
        <w:r>
          <w:rPr>
            <w:bCs/>
            <w:lang w:val="en-AU"/>
          </w:rPr>
          <w:delText>Mario Gaoa</w:delText>
        </w:r>
      </w:del>
      <w:del w:id="7149" w:author="Build Version 2.0" w:date="2007-09-26T10:23:00Z">
        <w:r>
          <w:rPr>
            <w:lang w:val="en-AU"/>
          </w:rPr>
          <w:delText xml:space="preserve"> and C4 presenter (and another ex-Flava announcer) </w:delText>
        </w:r>
      </w:del>
      <w:del w:id="7150" w:author="Build Version 2.0" w:date="2007-09-26T10:23:00Z">
        <w:r>
          <w:rPr>
            <w:bCs/>
            <w:lang w:val="en-AU"/>
          </w:rPr>
          <w:delText>Teuila Blakely</w:delText>
        </w:r>
      </w:del>
      <w:del w:id="7151" w:author="Build Version 2.0" w:date="2007-09-26T10:23:00Z">
        <w:r>
          <w:rPr>
            <w:lang w:val="en-AU"/>
          </w:rPr>
          <w:delText>.</w:delText>
        </w:r>
      </w:del>
    </w:p>
    <w:p>
      <w:pPr>
        <w:pStyle w:val="Normal"/>
        <w:spacing w:lineRule="auto" w:line="240"/>
        <w:jc w:val="center"/>
        <w:rPr>
          <w:sz w:val="16"/>
          <w:szCs w:val="16"/>
          <w:lang w:val="en-AU"/>
          <w:del w:id="7154" w:author="Build Version 2.0" w:date="2007-09-26T10:23:00Z"/>
        </w:rPr>
      </w:pPr>
      <w:del w:id="7153" w:author="Build Version 2.0" w:date="2007-09-26T10:23:00Z">
        <w:r>
          <w:rPr>
            <w:sz w:val="16"/>
            <w:szCs w:val="16"/>
            <w:lang w:val="en-AU"/>
          </w:rPr>
        </w:r>
      </w:del>
    </w:p>
    <w:p>
      <w:pPr>
        <w:pStyle w:val="Normal"/>
        <w:spacing w:lineRule="auto" w:line="240"/>
        <w:jc w:val="center"/>
        <w:rPr>
          <w:i/>
          <w:i/>
          <w:lang w:val="en-AU"/>
          <w:del w:id="7156" w:author="Build Version 2.0" w:date="2007-09-26T10:23:00Z"/>
        </w:rPr>
      </w:pPr>
      <w:del w:id="7155" w:author="Build Version 2.0" w:date="2007-09-26T10:23:00Z">
        <w:r>
          <w:rPr>
            <w:i/>
            <w:lang w:val="en-AU"/>
          </w:rPr>
          <w:delText>"We're about celebrating the best in Pacific talent, and these guys are that. They have the profile and the skill... that trio is going to come up with a breakfast that's going to rock."</w:delText>
        </w:r>
      </w:del>
    </w:p>
    <w:p>
      <w:pPr>
        <w:pStyle w:val="Normal"/>
        <w:spacing w:lineRule="auto" w:line="240"/>
        <w:jc w:val="center"/>
        <w:rPr>
          <w:i/>
          <w:i/>
          <w:sz w:val="16"/>
          <w:szCs w:val="16"/>
          <w:lang w:val="en-AU"/>
          <w:del w:id="7158" w:author="Build Version 2.0" w:date="2007-09-26T10:23:00Z"/>
        </w:rPr>
      </w:pPr>
      <w:del w:id="7157" w:author="Build Version 2.0" w:date="2007-09-26T10:23:00Z">
        <w:r>
          <w:rPr>
            <w:i/>
            <w:sz w:val="16"/>
            <w:szCs w:val="16"/>
            <w:lang w:val="en-AU"/>
          </w:rPr>
        </w:r>
      </w:del>
    </w:p>
    <w:p>
      <w:pPr>
        <w:pStyle w:val="Normal"/>
        <w:spacing w:lineRule="auto" w:line="240"/>
        <w:jc w:val="center"/>
        <w:rPr>
          <w:del w:id="7162" w:author="Build Version 2.0" w:date="2007-09-26T10:23:00Z"/>
        </w:rPr>
      </w:pPr>
      <w:del w:id="7159" w:author="Build Version 2.0" w:date="2007-09-26T10:23:00Z">
        <w:r>
          <w:rPr>
            <w:lang w:val="en-AU"/>
          </w:rPr>
          <w:delText xml:space="preserve">In many ways it is still early days for Niu FM, which relies year-by-year on government funding which can be reviewed at any time. A change of government could easily mean a change in commitment to Pacific broadcasting. </w:delText>
        </w:r>
      </w:del>
      <w:del w:id="7160" w:author="Build Version 2.0" w:date="2007-09-26T10:23:00Z">
        <w:r>
          <w:rPr>
            <w:i/>
            <w:lang w:val="en-AU"/>
          </w:rPr>
          <w:delText>"Knowing National's philosophical viewpoint, I'm sure there'd be a review,"</w:delText>
        </w:r>
      </w:del>
      <w:del w:id="7161" w:author="Build Version 2.0" w:date="2007-09-26T10:23:00Z">
        <w:r>
          <w:rPr>
            <w:lang w:val="en-AU"/>
          </w:rPr>
          <w:delText xml:space="preserve"> says Moore.</w:delText>
        </w:r>
      </w:del>
    </w:p>
    <w:p>
      <w:pPr>
        <w:pStyle w:val="Normal"/>
        <w:spacing w:lineRule="auto" w:line="240"/>
        <w:jc w:val="center"/>
        <w:rPr>
          <w:i/>
          <w:i/>
          <w:lang w:val="en-AU"/>
          <w:del w:id="7164" w:author="Build Version 2.0" w:date="2007-09-26T10:23:00Z"/>
        </w:rPr>
      </w:pPr>
      <w:del w:id="7163" w:author="Build Version 2.0" w:date="2007-09-26T10:23:00Z">
        <w:r>
          <w:rPr>
            <w:i/>
            <w:lang w:val="en-AU"/>
          </w:rPr>
          <w:delText>"I don't know what their broadcasting policy is though."</w:delText>
        </w:r>
      </w:del>
    </w:p>
    <w:p>
      <w:pPr>
        <w:pStyle w:val="Normal"/>
        <w:spacing w:lineRule="auto" w:line="240"/>
        <w:jc w:val="center"/>
        <w:rPr>
          <w:i/>
          <w:i/>
          <w:lang w:val="en-AU"/>
          <w:del w:id="7166" w:author="Build Version 2.0" w:date="2007-09-26T10:23:00Z"/>
        </w:rPr>
      </w:pPr>
      <w:del w:id="7165" w:author="Build Version 2.0" w:date="2007-09-26T10:23:00Z">
        <w:r>
          <w:rPr>
            <w:i/>
            <w:lang w:val="en-AU"/>
          </w:rPr>
        </w:r>
      </w:del>
    </w:p>
    <w:p>
      <w:pPr>
        <w:pStyle w:val="Normal"/>
        <w:spacing w:lineRule="auto" w:line="240"/>
        <w:jc w:val="center"/>
        <w:rPr>
          <w:lang w:val="en-AU"/>
          <w:del w:id="7168" w:author="Build Version 2.0" w:date="2007-09-26T10:23:00Z"/>
        </w:rPr>
      </w:pPr>
      <w:del w:id="7167" w:author="Build Version 2.0" w:date="2007-09-26T10:23:00Z">
        <w:r>
          <w:rPr>
            <w:lang w:val="en-AU"/>
          </w:rPr>
          <w:delText>Hmm. Does anybody?</w:delText>
        </w:r>
      </w:del>
    </w:p>
    <w:p>
      <w:pPr>
        <w:pStyle w:val="Normal"/>
        <w:spacing w:lineRule="auto" w:line="240"/>
        <w:jc w:val="center"/>
        <w:rPr>
          <w:sz w:val="16"/>
          <w:szCs w:val="16"/>
          <w:lang w:val="en-AU"/>
          <w:del w:id="7170" w:author="Build Version 2.0" w:date="2007-09-26T10:23:00Z"/>
        </w:rPr>
      </w:pPr>
      <w:del w:id="7169" w:author="Build Version 2.0" w:date="2007-09-26T10:23:00Z">
        <w:r>
          <w:rPr>
            <w:sz w:val="16"/>
            <w:szCs w:val="16"/>
            <w:lang w:val="en-AU"/>
          </w:rPr>
        </w:r>
      </w:del>
    </w:p>
    <w:p>
      <w:pPr>
        <w:pStyle w:val="Normal"/>
        <w:spacing w:lineRule="auto" w:line="240"/>
        <w:jc w:val="center"/>
        <w:rPr>
          <w:lang w:val="en-AU"/>
          <w:del w:id="7172" w:author="Build Version 2.0" w:date="2007-09-26T10:23:00Z"/>
        </w:rPr>
      </w:pPr>
      <w:del w:id="7171" w:author="Build Version 2.0" w:date="2007-09-26T10:23:00Z">
        <w:r>
          <w:rPr>
            <w:bCs/>
            <w:color w:val="333333"/>
            <w:lang w:val="en-AU"/>
          </w:rPr>
          <w:delText>by Julie Moffett</w:delText>
        </w:r>
      </w:del>
    </w:p>
    <w:p>
      <w:pPr>
        <w:sectPr>
          <w:headerReference w:type="default" r:id="rId125"/>
          <w:footerReference w:type="default" r:id="rId126"/>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center"/>
        <w:rPr>
          <w:lang w:val="en-AU"/>
          <w:del w:id="7174" w:author="Build Version 2.0" w:date="2007-09-26T10:23:00Z"/>
        </w:rPr>
      </w:pPr>
      <w:del w:id="7173" w:author="Build Version 2.0" w:date="2007-09-26T10:23:00Z">
        <w:r>
          <w:rPr>
            <w:lang w:val="en-AU"/>
          </w:rPr>
          <w:delText xml:space="preserve"> </w:delText>
        </w:r>
      </w:del>
    </w:p>
    <w:p>
      <w:pPr>
        <w:pStyle w:val="Normal"/>
        <w:spacing w:lineRule="auto" w:line="240"/>
        <w:jc w:val="center"/>
        <w:rPr>
          <w:del w:id="7176" w:author="Build Version 2.0" w:date="2007-09-26T10:23:00Z"/>
        </w:rPr>
      </w:pPr>
      <w:del w:id="7175" w:author="Build Version 2.0" w:date="2007-09-26T10:23:00Z">
        <w:r>
          <w:rPr>
            <w:sz w:val="28"/>
            <w:szCs w:val="28"/>
            <w:lang w:val="en-AU"/>
          </w:rPr>
          <w:delText>Handout 29 – Radio gets Results: Formative assessment task</w:delText>
        </w:r>
      </w:del>
    </w:p>
    <w:p>
      <w:pPr>
        <w:pStyle w:val="Normal"/>
        <w:spacing w:lineRule="auto" w:line="240"/>
        <w:jc w:val="center"/>
        <w:rPr>
          <w:sz w:val="28"/>
          <w:szCs w:val="28"/>
          <w:lang w:val="en-AU"/>
          <w:del w:id="7178" w:author="Build Version 2.0" w:date="2007-09-26T10:23:00Z"/>
        </w:rPr>
      </w:pPr>
      <w:del w:id="7177" w:author="Build Version 2.0" w:date="2007-09-26T10:23:00Z">
        <w:r>
          <w:rPr>
            <w:sz w:val="28"/>
            <w:szCs w:val="28"/>
            <w:lang w:val="en-AU"/>
          </w:rPr>
        </w:r>
      </w:del>
    </w:p>
    <w:p>
      <w:pPr>
        <w:pStyle w:val="Normal"/>
        <w:spacing w:lineRule="auto" w:line="240"/>
        <w:jc w:val="center"/>
        <w:rPr>
          <w:del w:id="7181" w:author="Build Version 2.0" w:date="2007-09-26T10:23:00Z"/>
        </w:rPr>
      </w:pPr>
      <w:del w:id="7179" w:author="Build Version 2.0" w:date="2007-09-26T10:23:00Z">
        <w:r>
          <w:rPr>
            <w:rFonts w:cs="Times New Roman"/>
            <w:b w:val="false"/>
            <w:sz w:val="28"/>
            <w:szCs w:val="28"/>
            <w:lang w:val="en-AU"/>
          </w:rPr>
          <w:delText xml:space="preserve">AS 90276: </w:delText>
        </w:r>
      </w:del>
      <w:del w:id="7180" w:author="Build Version 2.0" w:date="2007-09-26T10:23:00Z">
        <w:r>
          <w:rPr>
            <w:rFonts w:cs="Times New Roman"/>
            <w:sz w:val="28"/>
            <w:szCs w:val="28"/>
            <w:lang w:val="en-AU"/>
          </w:rPr>
          <w:delText>Demonstrate understanding of the relationship between a media product and its audience</w:delText>
        </w:r>
      </w:del>
    </w:p>
    <w:p>
      <w:pPr>
        <w:pStyle w:val="Normal"/>
        <w:spacing w:lineRule="auto" w:line="240"/>
        <w:jc w:val="center"/>
        <w:rPr>
          <w:rFonts w:ascii="Times New Roman" w:hAnsi="Times New Roman" w:cs="Times New Roman"/>
          <w:sz w:val="28"/>
          <w:szCs w:val="28"/>
          <w:lang w:val="en-AU"/>
          <w:del w:id="7183" w:author="Build Version 2.0" w:date="2007-08-08T10:08:00Z"/>
        </w:rPr>
      </w:pPr>
      <w:del w:id="7182" w:author="Build Version 2.0" w:date="2007-08-08T10:08:00Z">
        <w:r>
          <w:rPr>
            <w:rFonts w:cs="Times New Roman"/>
            <w:sz w:val="28"/>
            <w:szCs w:val="28"/>
            <w:lang w:val="en-AU"/>
          </w:rPr>
        </w:r>
      </w:del>
    </w:p>
    <w:p>
      <w:pPr>
        <w:pStyle w:val="Normal"/>
        <w:spacing w:lineRule="auto" w:line="240"/>
        <w:jc w:val="center"/>
        <w:rPr>
          <w:lang w:val="en-AU"/>
          <w:del w:id="7185" w:author="Build Version 2.0" w:date="2007-09-26T10:23:00Z"/>
        </w:rPr>
      </w:pPr>
      <w:del w:id="7184" w:author="Build Version 2.0" w:date="2007-09-26T10:23:00Z">
        <w:r>
          <w:rPr>
            <w:lang w:val="en-AU"/>
          </w:rPr>
        </w:r>
      </w:del>
    </w:p>
    <w:p>
      <w:pPr>
        <w:pStyle w:val="Normal"/>
        <w:spacing w:lineRule="auto" w:line="240"/>
        <w:jc w:val="center"/>
        <w:rPr>
          <w:rFonts w:ascii="Times New Roman" w:hAnsi="Times New Roman" w:cs="Times New Roman"/>
          <w:b w:val="false"/>
          <w:b w:val="false"/>
          <w:lang w:val="en-AU"/>
          <w:del w:id="7187" w:author="Build Version 2.0" w:date="2007-09-26T10:23:00Z"/>
        </w:rPr>
      </w:pPr>
      <w:del w:id="7186" w:author="Build Version 2.0" w:date="2007-09-26T10:23:00Z">
        <w:r>
          <w:rPr>
            <w:rFonts w:cs="Times New Roman"/>
            <w:b w:val="false"/>
            <w:lang w:val="en-AU"/>
          </w:rPr>
          <w:delText>Case Study: Coast FM 105.4 (Auckland)</w:delText>
        </w:r>
      </w:del>
    </w:p>
    <w:p>
      <w:pPr>
        <w:pStyle w:val="Normal"/>
        <w:spacing w:lineRule="auto" w:line="240"/>
        <w:jc w:val="center"/>
        <w:rPr>
          <w:rFonts w:ascii="Times New Roman" w:hAnsi="Times New Roman" w:cs="Times New Roman"/>
          <w:b w:val="false"/>
          <w:b w:val="false"/>
          <w:lang w:val="en-AU"/>
          <w:del w:id="7189" w:author="Build Version 2.0" w:date="2007-09-26T10:23:00Z"/>
        </w:rPr>
      </w:pPr>
      <w:del w:id="7188" w:author="Build Version 2.0" w:date="2007-09-26T10:23:00Z">
        <w:r>
          <w:rPr>
            <w:rFonts w:cs="Times New Roman"/>
            <w:b w:val="false"/>
            <w:lang w:val="en-AU"/>
          </w:rPr>
        </w:r>
      </w:del>
    </w:p>
    <w:p>
      <w:pPr>
        <w:pStyle w:val="Normal"/>
        <w:spacing w:lineRule="auto" w:line="240"/>
        <w:jc w:val="center"/>
        <w:rPr>
          <w:lang w:val="en-AU"/>
          <w:del w:id="7191" w:author="Build Version 2.0" w:date="2007-09-26T10:23:00Z"/>
        </w:rPr>
      </w:pPr>
      <w:del w:id="7190" w:author="Build Version 2.0" w:date="2007-09-26T10:23:00Z">
        <w:r>
          <w:rPr>
            <w:lang w:val="en-AU"/>
          </w:rPr>
          <w:delText>The following case study contains information taken from National Radio’s Media Watch (Sun 9 am) during 2004, in particular an interview between National Radio’s Russell Brown and David Brice (Programme Director for the Radio Network).</w:delText>
        </w:r>
      </w:del>
    </w:p>
    <w:p>
      <w:pPr>
        <w:pStyle w:val="Normal"/>
        <w:spacing w:lineRule="auto" w:line="240"/>
        <w:jc w:val="center"/>
        <w:rPr>
          <w:lang w:val="en-AU"/>
          <w:del w:id="7193" w:author="Build Version 2.0" w:date="2007-09-26T10:23:00Z"/>
        </w:rPr>
      </w:pPr>
      <w:del w:id="7192" w:author="Build Version 2.0" w:date="2007-09-26T10:23:00Z">
        <w:r>
          <w:rPr>
            <w:lang w:val="en-AU"/>
          </w:rPr>
        </w:r>
      </w:del>
    </w:p>
    <w:p>
      <w:pPr>
        <w:pStyle w:val="Normal"/>
        <w:spacing w:lineRule="auto" w:line="240"/>
        <w:jc w:val="center"/>
        <w:rPr>
          <w:lang w:val="en-AU"/>
          <w:del w:id="7195" w:author="Build Version 2.0" w:date="2007-09-26T10:23:00Z"/>
        </w:rPr>
      </w:pPr>
      <w:del w:id="7194" w:author="Build Version 2.0" w:date="2007-09-26T10:23:00Z">
        <w:r>
          <w:rPr>
            <w:lang w:val="en-AU"/>
          </w:rPr>
          <w:delText>Use the following information to answer questions based on AS 90276.</w:delText>
        </w:r>
      </w:del>
    </w:p>
    <w:p>
      <w:pPr>
        <w:pStyle w:val="Normal"/>
        <w:spacing w:lineRule="auto" w:line="240"/>
        <w:jc w:val="center"/>
        <w:rPr>
          <w:lang w:val="en-AU"/>
          <w:del w:id="7197" w:author="Build Version 2.0" w:date="2007-09-26T10:23:00Z"/>
        </w:rPr>
      </w:pPr>
      <w:del w:id="7196" w:author="Build Version 2.0" w:date="2007-09-26T10:23:00Z">
        <w:r>
          <w:rPr>
            <w:lang w:val="en-AU"/>
          </w:rPr>
        </w:r>
      </w:del>
    </w:p>
    <w:p>
      <w:pPr>
        <w:pStyle w:val="Normal"/>
        <w:spacing w:lineRule="auto" w:line="240"/>
        <w:jc w:val="center"/>
        <w:rPr>
          <w:lang w:val="en-AU"/>
          <w:del w:id="7199" w:author="Build Version 2.0" w:date="2007-09-26T10:23:00Z"/>
        </w:rPr>
      </w:pPr>
      <w:del w:id="7198" w:author="Build Version 2.0" w:date="2007-09-26T10:23:00Z">
        <w:r>
          <w:rPr>
            <w:lang w:val="en-AU"/>
          </w:rPr>
          <w:delText>Coast FM 105.4 is a new FM radio station set up by the Radio Network in Auckland last year (2004). Radio Network paid $6.5 million for the FM frequency for Coast FM. What is of more interest to the radio community is that Radio Network by passed the hip young adults (as an audience) for a much older audience for its new radio station.</w:delText>
        </w:r>
      </w:del>
    </w:p>
    <w:p>
      <w:pPr>
        <w:pStyle w:val="Normal"/>
        <w:spacing w:lineRule="auto" w:line="240"/>
        <w:jc w:val="center"/>
        <w:rPr>
          <w:lang w:val="en-AU"/>
          <w:del w:id="7201" w:author="Build Version 2.0" w:date="2007-09-26T10:23:00Z"/>
        </w:rPr>
      </w:pPr>
      <w:del w:id="7200" w:author="Build Version 2.0" w:date="2007-09-26T10:23:00Z">
        <w:r>
          <w:rPr>
            <w:lang w:val="en-AU"/>
          </w:rPr>
        </w:r>
      </w:del>
    </w:p>
    <w:p>
      <w:pPr>
        <w:pStyle w:val="Normal"/>
        <w:spacing w:lineRule="auto" w:line="240"/>
        <w:jc w:val="center"/>
        <w:rPr>
          <w:lang w:val="en-AU"/>
          <w:del w:id="7203" w:author="Build Version 2.0" w:date="2007-09-26T10:23:00Z"/>
        </w:rPr>
      </w:pPr>
      <w:del w:id="7202" w:author="Build Version 2.0" w:date="2007-09-26T10:23:00Z">
        <w:r>
          <w:rPr>
            <w:lang w:val="en-AU"/>
          </w:rPr>
          <w:delText>The publicity for Coast FM promises Streisand, Sinatra and Dusty Springfield for those between 45-59 years of age, often referred to as the so called “baby boomers”.</w:delText>
        </w:r>
      </w:del>
    </w:p>
    <w:p>
      <w:pPr>
        <w:pStyle w:val="Normal"/>
        <w:spacing w:lineRule="auto" w:line="240"/>
        <w:jc w:val="center"/>
        <w:rPr>
          <w:lang w:val="en-AU"/>
          <w:del w:id="7205" w:author="Build Version 2.0" w:date="2007-09-26T10:23:00Z"/>
        </w:rPr>
      </w:pPr>
      <w:del w:id="7204" w:author="Build Version 2.0" w:date="2007-09-26T10:23:00Z">
        <w:r>
          <w:rPr>
            <w:lang w:val="en-AU"/>
          </w:rPr>
        </w:r>
      </w:del>
    </w:p>
    <w:p>
      <w:pPr>
        <w:pStyle w:val="Normal"/>
        <w:spacing w:lineRule="auto" w:line="240"/>
        <w:jc w:val="center"/>
        <w:rPr>
          <w:i/>
          <w:i/>
          <w:lang w:val="en-AU"/>
          <w:del w:id="7207" w:author="Build Version 2.0" w:date="2007-09-26T10:23:00Z"/>
        </w:rPr>
      </w:pPr>
      <w:del w:id="7206" w:author="Build Version 2.0" w:date="2007-09-26T10:23:00Z">
        <w:r>
          <w:rPr>
            <w:i/>
            <w:lang w:val="en-AU"/>
          </w:rPr>
          <w:delText>Why did the Radio Network go after an older audience, when conventional wisdom in the radio industry is that all the big money is in the free spending youth market?</w:delText>
        </w:r>
      </w:del>
    </w:p>
    <w:p>
      <w:pPr>
        <w:pStyle w:val="Normal"/>
        <w:spacing w:lineRule="auto" w:line="240"/>
        <w:jc w:val="center"/>
        <w:rPr>
          <w:i/>
          <w:i/>
          <w:lang w:val="en-AU"/>
          <w:del w:id="7209" w:author="Build Version 2.0" w:date="2007-09-26T10:23:00Z"/>
        </w:rPr>
      </w:pPr>
      <w:del w:id="7208" w:author="Build Version 2.0" w:date="2007-09-26T10:23:00Z">
        <w:r>
          <w:rPr>
            <w:i/>
            <w:lang w:val="en-AU"/>
          </w:rPr>
        </w:r>
      </w:del>
    </w:p>
    <w:p>
      <w:pPr>
        <w:pStyle w:val="Normal"/>
        <w:spacing w:lineRule="auto" w:line="240"/>
        <w:jc w:val="center"/>
        <w:rPr>
          <w:lang w:val="en-AU"/>
          <w:del w:id="7211" w:author="Build Version 2.0" w:date="2007-09-26T10:23:00Z"/>
        </w:rPr>
      </w:pPr>
      <w:del w:id="7210" w:author="Build Version 2.0" w:date="2007-09-26T10:23:00Z">
        <w:r>
          <w:rPr>
            <w:lang w:val="en-AU"/>
          </w:rPr>
          <w:delText>According to David Brice it is a misconception that needs to be turned on its head. There has been a preoccupation among marketers that the only market that matters is the one they are more closely aligned to, i.e. the younger end of the age group spectrum. These marketers have been blissfully ignorant of the significant change happening to the NZ population and indeed as a western world global phenomenon, in that the baby boomers are going to be a significant older audience in a way that the planet probably has not seen in its history before.</w:delText>
        </w:r>
      </w:del>
    </w:p>
    <w:p>
      <w:pPr>
        <w:pStyle w:val="Normal"/>
        <w:spacing w:lineRule="auto" w:line="240"/>
        <w:jc w:val="center"/>
        <w:rPr>
          <w:lang w:val="en-AU"/>
          <w:del w:id="7213" w:author="Build Version 2.0" w:date="2007-09-26T10:23:00Z"/>
        </w:rPr>
      </w:pPr>
      <w:del w:id="7212" w:author="Build Version 2.0" w:date="2007-09-26T10:23:00Z">
        <w:r>
          <w:rPr>
            <w:lang w:val="en-AU"/>
          </w:rPr>
        </w:r>
      </w:del>
    </w:p>
    <w:p>
      <w:pPr>
        <w:pStyle w:val="Normal"/>
        <w:spacing w:lineRule="auto" w:line="240"/>
        <w:jc w:val="center"/>
        <w:rPr>
          <w:del w:id="7218" w:author="Build Version 2.0" w:date="2007-09-26T10:23:00Z"/>
        </w:rPr>
      </w:pPr>
      <w:del w:id="7214" w:author="Build Version 2.0" w:date="2007-09-26T10:23:00Z">
        <w:r>
          <w:rPr>
            <w:lang w:val="en-AU"/>
          </w:rPr>
          <w:delText>Research into the baby boomers by the Radio Network has told them that in the next 20 years New Zealanders medium age will be 40, and in 54 years time it will be 45. So in terms of timelines, that is actually a short period demographically. The Radio Network did a lot of research before deciding to put Coast FM on air. Looking at the way marketers do marketing in Auckland, there was a glaring gap between the top end of the commercial music radio stations (e.g. Classic Hits, Solid Gold, etc) and the Talk-Back stations (Newstalk ZB</w:delText>
        </w:r>
      </w:del>
      <w:ins w:id="7215" w:author="Dave Warring" w:date="2007-07-19T21:23:00Z">
        <w:del w:id="7216" w:author="Build Version 2.0" w:date="2007-09-26T10:23:00Z">
          <w:r>
            <w:rPr>
              <w:lang w:val="en-AU"/>
            </w:rPr>
            <w:delText>NewstalkZB</w:delText>
          </w:r>
        </w:del>
      </w:ins>
      <w:del w:id="7217" w:author="Build Version 2.0" w:date="2007-09-26T10:23:00Z">
        <w:r>
          <w:rPr>
            <w:lang w:val="en-AU"/>
          </w:rPr>
          <w:delText>, National Radio, Radio Pacific, etc). So there was a segment just sitting there, just waiting to be served, and that segment matches up perfectly with the baby boomers demographic.</w:delText>
        </w:r>
      </w:del>
    </w:p>
    <w:p>
      <w:pPr>
        <w:pStyle w:val="Normal"/>
        <w:spacing w:lineRule="auto" w:line="240"/>
        <w:jc w:val="center"/>
        <w:rPr>
          <w:lang w:val="en-AU"/>
          <w:del w:id="7220" w:author="Build Version 2.0" w:date="2007-09-26T10:23:00Z"/>
        </w:rPr>
      </w:pPr>
      <w:del w:id="7219" w:author="Build Version 2.0" w:date="2007-09-26T10:23:00Z">
        <w:r>
          <w:rPr>
            <w:lang w:val="en-AU"/>
          </w:rPr>
        </w:r>
      </w:del>
    </w:p>
    <w:p>
      <w:pPr>
        <w:pStyle w:val="Normal"/>
        <w:spacing w:lineRule="auto" w:line="240"/>
        <w:jc w:val="center"/>
        <w:rPr>
          <w:lang w:val="en-AU"/>
          <w:del w:id="7222" w:author="Build Version 2.0" w:date="2007-09-26T10:23:00Z"/>
        </w:rPr>
      </w:pPr>
      <w:del w:id="7221" w:author="Build Version 2.0" w:date="2007-09-26T10:23:00Z">
        <w:r>
          <w:rPr>
            <w:lang w:val="en-AU"/>
          </w:rPr>
          <w:delText>That is why the Radio Network decided to set up Coast FM. There was a hole in the radio market.</w:delText>
        </w:r>
      </w:del>
      <w:r>
        <w:br w:type="page"/>
      </w:r>
    </w:p>
    <w:p>
      <w:pPr>
        <w:pStyle w:val="Normal"/>
        <w:spacing w:lineRule="auto" w:line="240"/>
        <w:jc w:val="center"/>
        <w:rPr>
          <w:lang w:val="en-AU"/>
          <w:del w:id="7224" w:author="Build Version 2.0" w:date="2007-09-26T10:23:00Z"/>
        </w:rPr>
      </w:pPr>
      <w:del w:id="7223" w:author="Build Version 2.0" w:date="2007-09-26T10:23:00Z">
        <w:r>
          <w:rPr>
            <w:lang w:val="en-AU"/>
          </w:rPr>
          <w:delText xml:space="preserve">In terms of advertisers there was no pent up demand from them to reach this untapped for audience. This was mainly because the Radio Network was educating the advertisers about this new audience segment. One of the main difficulties is that the majority of people who place advertising with radio stations are young females, arguably in the 25-35 age group. </w:delText>
        </w:r>
      </w:del>
    </w:p>
    <w:p>
      <w:pPr>
        <w:pStyle w:val="Normal"/>
        <w:spacing w:lineRule="auto" w:line="240"/>
        <w:jc w:val="center"/>
        <w:rPr>
          <w:lang w:val="en-AU"/>
          <w:del w:id="7226" w:author="Build Version 2.0" w:date="2007-09-26T10:23:00Z"/>
        </w:rPr>
      </w:pPr>
      <w:del w:id="7225" w:author="Build Version 2.0" w:date="2007-09-26T10:23:00Z">
        <w:r>
          <w:rPr>
            <w:lang w:val="en-AU"/>
          </w:rPr>
        </w:r>
      </w:del>
    </w:p>
    <w:p>
      <w:pPr>
        <w:pStyle w:val="Normal"/>
        <w:spacing w:lineRule="auto" w:line="240"/>
        <w:jc w:val="center"/>
        <w:rPr>
          <w:lang w:val="en-AU"/>
          <w:del w:id="7228" w:author="Build Version 2.0" w:date="2007-09-26T10:23:00Z"/>
        </w:rPr>
      </w:pPr>
      <w:del w:id="7227" w:author="Build Version 2.0" w:date="2007-09-26T10:23:00Z">
        <w:r>
          <w:rPr>
            <w:lang w:val="en-AU"/>
          </w:rPr>
          <w:delText>So to them a media product like Coast FM is probably extremely “un-sexy”. The Radio Network believes it will take time to bed in with advertisers. That is why the Radio Network is investing in educating advertising agencies and national businesses about the market being created virtually invisibly. This is an audience market that is exceedingly wealthy. These are people in their peak earning years, or just past them, they are the people going in and buying their Plasma TV screens (according to appliance retailers) in cash.</w:delText>
        </w:r>
      </w:del>
    </w:p>
    <w:p>
      <w:pPr>
        <w:pStyle w:val="Normal"/>
        <w:spacing w:lineRule="auto" w:line="240"/>
        <w:jc w:val="center"/>
        <w:rPr>
          <w:lang w:val="en-AU"/>
          <w:del w:id="7230" w:author="Build Version 2.0" w:date="2007-09-26T10:23:00Z"/>
        </w:rPr>
      </w:pPr>
      <w:del w:id="7229" w:author="Build Version 2.0" w:date="2007-09-26T10:23:00Z">
        <w:r>
          <w:rPr>
            <w:lang w:val="en-AU"/>
          </w:rPr>
        </w:r>
      </w:del>
    </w:p>
    <w:p>
      <w:pPr>
        <w:pStyle w:val="Normal"/>
        <w:spacing w:lineRule="auto" w:line="240"/>
        <w:jc w:val="center"/>
        <w:rPr>
          <w:lang w:val="en-AU"/>
          <w:del w:id="7232" w:author="Build Version 2.0" w:date="2007-09-26T10:23:00Z"/>
        </w:rPr>
      </w:pPr>
      <w:del w:id="7231" w:author="Build Version 2.0" w:date="2007-09-26T10:23:00Z">
        <w:r>
          <w:rPr>
            <w:lang w:val="en-AU"/>
          </w:rPr>
        </w:r>
      </w:del>
    </w:p>
    <w:p>
      <w:pPr>
        <w:pStyle w:val="Normal"/>
        <w:spacing w:lineRule="auto" w:line="240"/>
        <w:jc w:val="center"/>
        <w:rPr>
          <w:lang w:val="en-AU"/>
          <w:del w:id="7234" w:author="Build Version 2.0" w:date="2007-09-26T10:23:00Z"/>
        </w:rPr>
      </w:pPr>
      <w:del w:id="7233" w:author="Build Version 2.0" w:date="2007-09-26T10:23:00Z">
        <w:r>
          <w:rPr>
            <w:lang w:val="en-AU"/>
          </w:rPr>
          <w:delText>Radio Format</w:delText>
        </w:r>
      </w:del>
    </w:p>
    <w:p>
      <w:pPr>
        <w:pStyle w:val="Normal"/>
        <w:spacing w:lineRule="auto" w:line="240"/>
        <w:jc w:val="center"/>
        <w:rPr>
          <w:lang w:val="en-AU"/>
          <w:del w:id="7236" w:author="Build Version 2.0" w:date="2007-09-26T10:23:00Z"/>
        </w:rPr>
      </w:pPr>
      <w:del w:id="7235" w:author="Build Version 2.0" w:date="2007-09-26T10:23:00Z">
        <w:r>
          <w:rPr>
            <w:lang w:val="en-AU"/>
          </w:rPr>
        </w:r>
      </w:del>
    </w:p>
    <w:p>
      <w:pPr>
        <w:pStyle w:val="Normal"/>
        <w:spacing w:lineRule="auto" w:line="240"/>
        <w:jc w:val="center"/>
        <w:rPr>
          <w:lang w:val="en-AU"/>
          <w:del w:id="7238" w:author="Build Version 2.0" w:date="2007-09-26T10:23:00Z"/>
        </w:rPr>
      </w:pPr>
      <w:del w:id="7237" w:author="Build Version 2.0" w:date="2007-09-26T10:23:00Z">
        <w:r>
          <w:rPr>
            <w:lang w:val="en-AU"/>
          </w:rPr>
          <w:delText>In terms of the radio format Coast FM has longer than usual news bulletins for a music station, and only 5 minutes per hour for advertising (with no more than 2 advertisements put together). The radio community found this interesting because the Radio Network paid $6.5 million for the FM frequency. This makes it a very expensive acquisition when you can only play five minutes of advertising per hour.</w:delText>
        </w:r>
      </w:del>
    </w:p>
    <w:p>
      <w:pPr>
        <w:pStyle w:val="Normal"/>
        <w:spacing w:lineRule="auto" w:line="240"/>
        <w:jc w:val="center"/>
        <w:rPr>
          <w:lang w:val="en-AU"/>
          <w:del w:id="7240" w:author="Build Version 2.0" w:date="2007-09-26T10:23:00Z"/>
        </w:rPr>
      </w:pPr>
      <w:del w:id="7239" w:author="Build Version 2.0" w:date="2007-09-26T10:23:00Z">
        <w:r>
          <w:rPr>
            <w:lang w:val="en-AU"/>
          </w:rPr>
        </w:r>
      </w:del>
    </w:p>
    <w:p>
      <w:pPr>
        <w:pStyle w:val="Normal"/>
        <w:spacing w:lineRule="auto" w:line="240"/>
        <w:jc w:val="center"/>
        <w:rPr>
          <w:lang w:val="en-AU"/>
          <w:del w:id="7242" w:author="Build Version 2.0" w:date="2007-09-26T10:23:00Z"/>
        </w:rPr>
      </w:pPr>
      <w:del w:id="7241" w:author="Build Version 2.0" w:date="2007-09-26T10:23:00Z">
        <w:r>
          <w:rPr>
            <w:lang w:val="en-AU"/>
          </w:rPr>
          <w:delText xml:space="preserve">However the Radio Network claim that the great thing about beginning a new radio product is that you can design it from the ground up to fit the business model, and that is exactly what happened with Coast FM. The Radio Network freely admits that it paid a lot for the FM frequency that theoretically has no value by 2011. </w:delText>
        </w:r>
      </w:del>
    </w:p>
    <w:p>
      <w:pPr>
        <w:pStyle w:val="Normal"/>
        <w:spacing w:lineRule="auto" w:line="240"/>
        <w:jc w:val="center"/>
        <w:rPr>
          <w:lang w:val="en-AU"/>
          <w:del w:id="7244" w:author="Build Version 2.0" w:date="2007-09-26T10:23:00Z"/>
        </w:rPr>
      </w:pPr>
      <w:del w:id="7243" w:author="Build Version 2.0" w:date="2007-09-26T10:23:00Z">
        <w:r>
          <w:rPr>
            <w:lang w:val="en-AU"/>
          </w:rPr>
        </w:r>
      </w:del>
    </w:p>
    <w:p>
      <w:pPr>
        <w:pStyle w:val="Normal"/>
        <w:spacing w:lineRule="auto" w:line="240"/>
        <w:jc w:val="center"/>
        <w:rPr>
          <w:lang w:val="en-AU"/>
          <w:del w:id="7246" w:author="Build Version 2.0" w:date="2007-09-26T10:23:00Z"/>
        </w:rPr>
      </w:pPr>
      <w:del w:id="7245" w:author="Build Version 2.0" w:date="2007-09-26T10:23:00Z">
        <w:r>
          <w:rPr>
            <w:lang w:val="en-AU"/>
          </w:rPr>
          <w:delText>It does seem like a big gamble, but they are sure there is a lot of retail interest (i.e. that people who buy advertising directly with the radio station and do not go through an agency tend to be faster on the up take in recognising the value of a market). So in terms of low commercial content the Radio Network will be able to make money on Coast FM in the long term. As with any new business it does not happen over night, but will rather takes a couple of years to get that momentum going.</w:delText>
        </w:r>
      </w:del>
    </w:p>
    <w:p>
      <w:pPr>
        <w:pStyle w:val="Normal"/>
        <w:spacing w:lineRule="auto" w:line="240"/>
        <w:jc w:val="center"/>
        <w:rPr>
          <w:lang w:val="en-AU"/>
          <w:del w:id="7248" w:author="Build Version 2.0" w:date="2007-09-26T10:23:00Z"/>
        </w:rPr>
      </w:pPr>
      <w:del w:id="7247" w:author="Build Version 2.0" w:date="2007-09-26T10:23:00Z">
        <w:r>
          <w:rPr>
            <w:lang w:val="en-AU"/>
          </w:rPr>
        </w:r>
      </w:del>
    </w:p>
    <w:p>
      <w:pPr>
        <w:pStyle w:val="Normal"/>
        <w:spacing w:lineRule="auto" w:line="240"/>
        <w:jc w:val="center"/>
        <w:rPr>
          <w:lang w:val="en-AU"/>
          <w:del w:id="7250" w:author="Build Version 2.0" w:date="2007-09-26T10:23:00Z"/>
        </w:rPr>
      </w:pPr>
      <w:del w:id="7249" w:author="Build Version 2.0" w:date="2007-09-26T10:23:00Z">
        <w:r>
          <w:rPr>
            <w:lang w:val="en-AU"/>
          </w:rPr>
        </w:r>
      </w:del>
    </w:p>
    <w:p>
      <w:pPr>
        <w:pStyle w:val="Normal"/>
        <w:spacing w:lineRule="auto" w:line="240"/>
        <w:jc w:val="center"/>
        <w:rPr>
          <w:lang w:val="en-AU"/>
          <w:del w:id="7252" w:author="Build Version 2.0" w:date="2007-09-26T10:23:00Z"/>
        </w:rPr>
      </w:pPr>
      <w:del w:id="7251" w:author="Build Version 2.0" w:date="2007-09-26T10:23:00Z">
        <w:r>
          <w:rPr>
            <w:lang w:val="en-AU"/>
          </w:rPr>
          <w:delText>Research on Target Audience</w:delText>
        </w:r>
      </w:del>
    </w:p>
    <w:p>
      <w:pPr>
        <w:pStyle w:val="Normal"/>
        <w:spacing w:lineRule="auto" w:line="240"/>
        <w:jc w:val="center"/>
        <w:rPr>
          <w:lang w:val="en-AU"/>
          <w:del w:id="7254" w:author="Build Version 2.0" w:date="2007-09-26T10:23:00Z"/>
        </w:rPr>
      </w:pPr>
      <w:del w:id="7253" w:author="Build Version 2.0" w:date="2007-09-26T10:23:00Z">
        <w:r>
          <w:rPr>
            <w:lang w:val="en-AU"/>
          </w:rPr>
        </w:r>
      </w:del>
    </w:p>
    <w:p>
      <w:pPr>
        <w:pStyle w:val="Normal"/>
        <w:spacing w:lineRule="auto" w:line="240"/>
        <w:jc w:val="center"/>
        <w:rPr>
          <w:lang w:val="en-AU"/>
          <w:del w:id="7256" w:author="Build Version 2.0" w:date="2007-09-26T10:23:00Z"/>
        </w:rPr>
      </w:pPr>
      <w:del w:id="7255" w:author="Build Version 2.0" w:date="2007-09-26T10:23:00Z">
        <w:r>
          <w:rPr>
            <w:lang w:val="en-AU"/>
          </w:rPr>
          <w:delText>Coast FM has deliberately used a low-ad ratio per hour (i.e. 5 minutes per hour). They came to this conclusion after their parent company, the Radio Network, did a number of focus groups and auditorium testing. A lot of market science was used to create Coast FM.</w:delText>
        </w:r>
      </w:del>
    </w:p>
    <w:p>
      <w:pPr>
        <w:pStyle w:val="Normal"/>
        <w:spacing w:lineRule="auto" w:line="240"/>
        <w:jc w:val="center"/>
        <w:rPr>
          <w:lang w:val="en-AU"/>
          <w:del w:id="7258" w:author="Build Version 2.0" w:date="2007-09-26T10:23:00Z"/>
        </w:rPr>
      </w:pPr>
      <w:del w:id="7257" w:author="Build Version 2.0" w:date="2007-09-26T10:23:00Z">
        <w:r>
          <w:rPr>
            <w:lang w:val="en-AU"/>
          </w:rPr>
        </w:r>
      </w:del>
    </w:p>
    <w:p>
      <w:pPr>
        <w:pStyle w:val="Normal"/>
        <w:spacing w:lineRule="auto" w:line="240"/>
        <w:jc w:val="center"/>
        <w:rPr>
          <w:lang w:val="en-AU"/>
          <w:del w:id="7260" w:author="Build Version 2.0" w:date="2007-09-26T10:23:00Z"/>
        </w:rPr>
      </w:pPr>
      <w:del w:id="7259" w:author="Build Version 2.0" w:date="2007-09-26T10:23:00Z">
        <w:r>
          <w:rPr>
            <w:lang w:val="en-AU"/>
          </w:rPr>
          <w:delText xml:space="preserve">Through research testing the Radio Network discovered that with the target audience (45-59) that the news is important to them (hence the longer news bulletins on Coast FM). Likewise the issue of advertising was another selling point to Coast FM’s audience. As with most age groups there is so much advertising about, that the target age group for Coast FM wanted a quieter environment. They wanted less shouting at them as listeners. </w:delText>
        </w:r>
      </w:del>
      <w:r>
        <w:br w:type="page"/>
      </w:r>
    </w:p>
    <w:p>
      <w:pPr>
        <w:pStyle w:val="Normal"/>
        <w:spacing w:lineRule="auto" w:line="240"/>
        <w:jc w:val="center"/>
        <w:rPr>
          <w:lang w:val="en-AU"/>
          <w:del w:id="7262" w:author="Build Version 2.0" w:date="2007-09-26T10:23:00Z"/>
        </w:rPr>
      </w:pPr>
      <w:del w:id="7261" w:author="Build Version 2.0" w:date="2007-09-26T10:23:00Z">
        <w:r>
          <w:rPr>
            <w:lang w:val="en-AU"/>
          </w:rPr>
          <w:delText>That is why the Radio Network has taken that commercial position with Coast FM, i.e. that there is never more than 5 minutes of advertising per hour, and no more than two advertisements back to back.</w:delText>
        </w:r>
      </w:del>
    </w:p>
    <w:p>
      <w:pPr>
        <w:pStyle w:val="Normal"/>
        <w:spacing w:lineRule="auto" w:line="240"/>
        <w:jc w:val="center"/>
        <w:rPr>
          <w:lang w:val="en-AU"/>
          <w:del w:id="7264" w:author="Build Version 2.0" w:date="2007-09-26T10:23:00Z"/>
        </w:rPr>
      </w:pPr>
      <w:del w:id="7263" w:author="Build Version 2.0" w:date="2007-09-26T10:23:00Z">
        <w:r>
          <w:rPr>
            <w:lang w:val="en-AU"/>
          </w:rPr>
        </w:r>
      </w:del>
    </w:p>
    <w:p>
      <w:pPr>
        <w:pStyle w:val="Normal"/>
        <w:spacing w:lineRule="auto" w:line="240"/>
        <w:jc w:val="center"/>
        <w:rPr>
          <w:lang w:val="en-AU"/>
          <w:del w:id="7266" w:author="Build Version 2.0" w:date="2007-09-26T10:23:00Z"/>
        </w:rPr>
      </w:pPr>
      <w:del w:id="7265" w:author="Build Version 2.0" w:date="2007-09-26T10:23:00Z">
        <w:r>
          <w:rPr>
            <w:lang w:val="en-AU"/>
          </w:rPr>
          <w:delText>Ironically Coast FM is not the only format in Radio for mature listeners (e.g. Radio NZ, and the Concert Programme). Sadly we do not seem to see the same sort of idea in other media, particularly television. Why is that?</w:delText>
        </w:r>
      </w:del>
    </w:p>
    <w:p>
      <w:pPr>
        <w:pStyle w:val="Normal"/>
        <w:spacing w:lineRule="auto" w:line="240"/>
        <w:jc w:val="center"/>
        <w:rPr>
          <w:lang w:val="en-AU"/>
          <w:del w:id="7268" w:author="Build Version 2.0" w:date="2007-09-26T10:23:00Z"/>
        </w:rPr>
      </w:pPr>
      <w:del w:id="7267" w:author="Build Version 2.0" w:date="2007-09-26T10:23:00Z">
        <w:r>
          <w:rPr>
            <w:lang w:val="en-AU"/>
          </w:rPr>
        </w:r>
      </w:del>
    </w:p>
    <w:p>
      <w:pPr>
        <w:pStyle w:val="Normal"/>
        <w:spacing w:lineRule="auto" w:line="240"/>
        <w:jc w:val="center"/>
        <w:rPr>
          <w:lang w:val="en-AU"/>
          <w:del w:id="7270" w:author="Build Version 2.0" w:date="2007-09-26T10:23:00Z"/>
        </w:rPr>
      </w:pPr>
      <w:del w:id="7269" w:author="Build Version 2.0" w:date="2007-09-26T10:23:00Z">
        <w:r>
          <w:rPr>
            <w:lang w:val="en-AU"/>
          </w:rPr>
          <w:delText xml:space="preserve">Television is fixated on wanting to skew younger audiences. In a sense skewing younger audiences is an exercise in diminishing returns. The Radio Network looked at their ZM radio stations, which plays contemporary hit music, and discovered that demographically these stations were heading into a dip (in terms of audience share of their target market). </w:delText>
        </w:r>
      </w:del>
    </w:p>
    <w:p>
      <w:pPr>
        <w:pStyle w:val="Normal"/>
        <w:spacing w:lineRule="auto" w:line="240"/>
        <w:jc w:val="center"/>
        <w:rPr>
          <w:lang w:val="en-AU"/>
          <w:del w:id="7272" w:author="Build Version 2.0" w:date="2007-09-26T10:23:00Z"/>
        </w:rPr>
      </w:pPr>
      <w:del w:id="7271" w:author="Build Version 2.0" w:date="2007-09-26T10:23:00Z">
        <w:r>
          <w:rPr>
            <w:lang w:val="en-AU"/>
          </w:rPr>
        </w:r>
      </w:del>
    </w:p>
    <w:p>
      <w:pPr>
        <w:pStyle w:val="Normal"/>
        <w:spacing w:lineRule="auto" w:line="240"/>
        <w:jc w:val="center"/>
        <w:rPr>
          <w:lang w:val="en-AU"/>
          <w:del w:id="7274" w:author="Build Version 2.0" w:date="2007-09-26T10:23:00Z"/>
        </w:rPr>
      </w:pPr>
      <w:del w:id="7273" w:author="Build Version 2.0" w:date="2007-09-26T10:23:00Z">
        <w:r>
          <w:rPr>
            <w:lang w:val="en-AU"/>
          </w:rPr>
          <w:delText>Therefore the audience for these radio stations is not going to be there to support that kind of radio over the next 10/15/20 years. It may go up again (blip) in the future but the Radio Network sees the ZM stations trending down, compared to the older end of the market (the so called baby boomers) which is trending up.</w:delText>
        </w:r>
      </w:del>
    </w:p>
    <w:p>
      <w:pPr>
        <w:pStyle w:val="Normal"/>
        <w:spacing w:lineRule="auto" w:line="240"/>
        <w:jc w:val="center"/>
        <w:rPr>
          <w:lang w:val="en-AU"/>
          <w:del w:id="7276" w:author="Build Version 2.0" w:date="2007-09-26T10:23:00Z"/>
        </w:rPr>
      </w:pPr>
      <w:del w:id="7275" w:author="Build Version 2.0" w:date="2007-09-26T10:23:00Z">
        <w:r>
          <w:rPr>
            <w:lang w:val="en-AU"/>
          </w:rPr>
        </w:r>
      </w:del>
    </w:p>
    <w:p>
      <w:pPr>
        <w:pStyle w:val="Normal"/>
        <w:spacing w:lineRule="auto" w:line="240"/>
        <w:jc w:val="center"/>
        <w:rPr>
          <w:lang w:val="en-AU"/>
          <w:del w:id="7278" w:author="Build Version 2.0" w:date="2007-09-26T10:23:00Z"/>
        </w:rPr>
      </w:pPr>
      <w:del w:id="7277" w:author="Build Version 2.0" w:date="2007-09-26T10:23:00Z">
        <w:r>
          <w:rPr>
            <w:lang w:val="en-AU"/>
          </w:rPr>
          <w:delText>At the end of the day people with products to sell need to start pointing their products and their product advertising where the market is. And at the moment the baby boomer generation is a growing market audience.</w:delText>
        </w:r>
      </w:del>
    </w:p>
    <w:p>
      <w:pPr>
        <w:pStyle w:val="Normal"/>
        <w:spacing w:lineRule="auto" w:line="240"/>
        <w:jc w:val="center"/>
        <w:rPr>
          <w:lang w:val="en-AU"/>
          <w:del w:id="7280" w:author="Build Version 2.0" w:date="2007-09-26T10:23:00Z"/>
        </w:rPr>
      </w:pPr>
      <w:del w:id="7279" w:author="Build Version 2.0" w:date="2007-09-26T10:23:00Z">
        <w:r>
          <w:rPr>
            <w:lang w:val="en-AU"/>
          </w:rPr>
        </w:r>
      </w:del>
    </w:p>
    <w:p>
      <w:pPr>
        <w:sectPr>
          <w:headerReference w:type="default" r:id="rId127"/>
          <w:footerReference w:type="default" r:id="rId128"/>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center"/>
        <w:rPr>
          <w:lang w:val="en-AU"/>
          <w:del w:id="7282" w:author="Build Version 2.0" w:date="2007-09-26T10:23:00Z"/>
        </w:rPr>
      </w:pPr>
      <w:del w:id="7281" w:author="Build Version 2.0" w:date="2007-09-26T10:23:00Z">
        <w:r>
          <w:rPr>
            <w:lang w:val="en-AU"/>
          </w:rPr>
          <w:delText>Therefore the Radio Networks willingness to go after an audience that has been largely ignored in the past also has a lot to do with the prolonged boom in advertising.</w:delText>
        </w:r>
      </w:del>
    </w:p>
    <w:p>
      <w:pPr>
        <w:pStyle w:val="Normal"/>
        <w:widowControl w:val="false"/>
        <w:bidi w:val="0"/>
        <w:spacing w:lineRule="auto" w:line="240" w:before="0" w:after="0"/>
        <w:jc w:val="center"/>
        <w:textAlignment w:val="baseline"/>
        <w:rPr>
          <w:lang w:val="en-AU"/>
          <w:del w:id="7285" w:author="Build Version 2.0" w:date="2007-09-26T10:23:00Z"/>
        </w:rPr>
      </w:pPr>
      <w:del w:id="7283" w:author="Build Version 2.0" w:date="2007-09-26T10:23:00Z">
        <w:r>
          <w:drawing>
            <wp:anchor behindDoc="0" distT="0" distB="0" distL="114935" distR="114935" simplePos="0" locked="0" layoutInCell="1" allowOverlap="1" relativeHeight="0">
              <wp:simplePos x="0" y="0"/>
              <wp:positionH relativeFrom="column">
                <wp:posOffset>2976880</wp:posOffset>
              </wp:positionH>
              <wp:positionV relativeFrom="paragraph">
                <wp:posOffset>635</wp:posOffset>
              </wp:positionV>
              <wp:extent cx="2766695" cy="2857500"/>
              <wp:effectExtent l="0" t="0" r="0" b="0"/>
              <wp:wrapNone/>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129"/>
                      <a:stretch>
                        <a:fillRect/>
                      </a:stretch>
                    </pic:blipFill>
                    <pic:spPr bwMode="auto">
                      <a:xfrm>
                        <a:off x="0" y="0"/>
                        <a:ext cx="2766695" cy="2857500"/>
                      </a:xfrm>
                      <a:prstGeom prst="rect">
                        <a:avLst/>
                      </a:prstGeom>
                    </pic:spPr>
                  </pic:pic>
                </a:graphicData>
              </a:graphic>
            </wp:anchor>
          </w:drawing>
        </w:r>
      </w:del>
      <w:del w:id="7284" w:author="Build Version 2.0" w:date="2007-09-26T10:23:00Z">
        <w:r>
          <w:rPr>
            <w:lang w:val="en-AU"/>
          </w:rPr>
          <w:delText>Coast Comes To Christchurch</w:delText>
        </w:r>
      </w:del>
    </w:p>
    <w:p>
      <w:pPr>
        <w:pStyle w:val="Normal"/>
        <w:widowControl w:val="false"/>
        <w:bidi w:val="0"/>
        <w:spacing w:lineRule="auto" w:line="240" w:before="0" w:after="0"/>
        <w:jc w:val="center"/>
        <w:textAlignment w:val="baseline"/>
        <w:rPr>
          <w:lang w:val="en-AU"/>
          <w:del w:id="7287" w:author="Build Version 2.0" w:date="2007-09-26T10:23:00Z"/>
        </w:rPr>
      </w:pPr>
      <w:del w:id="7286" w:author="Build Version 2.0" w:date="2007-09-26T10:23:00Z">
        <w:r>
          <w:rPr>
            <w:rStyle w:val="Strong3"/>
            <w:rFonts w:cs="Arial" w:ascii="Arial" w:hAnsi="Arial"/>
            <w:color w:val="000000"/>
            <w:lang w:val="en-AU"/>
          </w:rPr>
          <w:delText>22 December 2004</w:delText>
        </w:r>
      </w:del>
    </w:p>
    <w:p>
      <w:pPr>
        <w:pStyle w:val="Normal"/>
        <w:widowControl w:val="false"/>
        <w:bidi w:val="0"/>
        <w:spacing w:lineRule="auto" w:line="240" w:before="0" w:after="0"/>
        <w:jc w:val="center"/>
        <w:textAlignment w:val="baseline"/>
        <w:rPr>
          <w:lang w:val="en-AU"/>
          <w:del w:id="7289" w:author="Build Version 2.0" w:date="2007-09-26T10:23:00Z"/>
        </w:rPr>
      </w:pPr>
      <w:del w:id="7288"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291" w:author="Build Version 2.0" w:date="2007-09-26T10:23:00Z"/>
        </w:rPr>
      </w:pPr>
      <w:del w:id="7290" w:author="Build Version 2.0" w:date="2007-09-26T10:23:00Z">
        <w:r>
          <w:rPr>
            <w:lang w:val="en-AU"/>
          </w:rPr>
          <w:delText xml:space="preserve">Coast, a new music radio station for Christchurch’s baby boomers goes on-air from Monday January 24 on 1593 AM. </w:delText>
        </w:r>
      </w:del>
    </w:p>
    <w:p>
      <w:pPr>
        <w:pStyle w:val="Normal"/>
        <w:widowControl w:val="false"/>
        <w:bidi w:val="0"/>
        <w:spacing w:lineRule="auto" w:line="240" w:before="0" w:after="0"/>
        <w:ind w:hanging="0"/>
        <w:jc w:val="center"/>
        <w:textAlignment w:val="baseline"/>
        <w:rPr>
          <w:del w:id="7294" w:author="Build Version 2.0" w:date="2007-09-26T10:23:00Z"/>
        </w:rPr>
      </w:pPr>
      <w:del w:id="7292" w:author="Build Version 2.0" w:date="2007-09-26T10:23:00Z">
        <w:r>
          <w:rPr>
            <w:lang w:val="en-AU"/>
          </w:rPr>
          <w:delText xml:space="preserve">The Radio Network’s Christchurch general manager Ross McRobie says, </w:delText>
        </w:r>
      </w:del>
      <w:del w:id="7293" w:author="Build Version 2.0" w:date="2007-09-26T10:23:00Z">
        <w:r>
          <w:rPr>
            <w:i/>
            <w:lang w:val="en-AU"/>
          </w:rPr>
          <w:delText xml:space="preserve">“Coast fills the last gap in radio listening, catering for the 45-59 age group with a unique ‘timeless’ music format. </w:delText>
        </w:r>
      </w:del>
    </w:p>
    <w:p>
      <w:pPr>
        <w:pStyle w:val="Normal"/>
        <w:widowControl w:val="false"/>
        <w:bidi w:val="0"/>
        <w:spacing w:lineRule="auto" w:line="240" w:before="0" w:after="0"/>
        <w:ind w:hanging="0"/>
        <w:jc w:val="center"/>
        <w:textAlignment w:val="baseline"/>
        <w:rPr>
          <w:i/>
          <w:i/>
          <w:lang w:val="en-AU"/>
          <w:del w:id="7296" w:author="Build Version 2.0" w:date="2007-09-26T10:23:00Z"/>
        </w:rPr>
      </w:pPr>
      <w:del w:id="7295" w:author="Build Version 2.0" w:date="2007-09-26T10:23:00Z">
        <w:r>
          <w:rPr>
            <w:i/>
            <w:lang w:val="en-AU"/>
          </w:rPr>
          <w:delText xml:space="preserve">Coast will play music that the baby boomers grew up with and can relate to. The songs they like to sing along with from the 50s, 60s and early 70s, be it pop, swing, country, instrumental or ballads. Coast will play artists not generally heard on mainstream radio such as Frank Sinatra, Neil Diamond and the Carpenters.” </w:delText>
        </w:r>
      </w:del>
      <w:r>
        <mc:AlternateContent>
          <mc:Choice Requires="wps">
            <w:drawing>
              <wp:anchor behindDoc="0" distT="0" distB="0" distL="114935" distR="114935" simplePos="0" locked="0" layoutInCell="1" allowOverlap="1" relativeHeight="0">
                <wp:simplePos x="0" y="0"/>
                <wp:positionH relativeFrom="column">
                  <wp:posOffset>2857500</wp:posOffset>
                </wp:positionH>
                <wp:positionV relativeFrom="paragraph">
                  <wp:posOffset>929640</wp:posOffset>
                </wp:positionV>
                <wp:extent cx="3086100" cy="571500"/>
                <wp:effectExtent l="0" t="0" r="0" b="0"/>
                <wp:wrapNone/>
                <wp:docPr id="120" name="Frame40"/>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Coast on-air personality line-up (L to R) Mike Oliver, Ray Mankelow, Jacqui Taite, Mark Morgan.</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73.2pt;mso-position-vertical-relative:text;margin-left:225pt;mso-position-horizontal-relative:text">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Coast on-air personality line-up (L to R) Mike Oliver, Ray Mankelow, Jacqui Taite, Mark Morgan.</w:t>
                      </w:r>
                    </w:p>
                  </w:txbxContent>
                </v:textbox>
                <w10:wrap type="none"/>
              </v:rect>
            </w:pict>
          </mc:Fallback>
        </mc:AlternateContent>
      </w:r>
    </w:p>
    <w:p>
      <w:pPr>
        <w:pStyle w:val="Normal"/>
        <w:widowControl w:val="false"/>
        <w:bidi w:val="0"/>
        <w:spacing w:lineRule="auto" w:line="240" w:before="0" w:after="0"/>
        <w:ind w:hanging="0"/>
        <w:jc w:val="center"/>
        <w:textAlignment w:val="baseline"/>
        <w:rPr>
          <w:i/>
          <w:i/>
          <w:lang w:val="en-AU"/>
          <w:del w:id="7298" w:author="Build Version 2.0" w:date="2007-09-26T10:23:00Z"/>
        </w:rPr>
      </w:pPr>
      <w:del w:id="7297" w:author="Build Version 2.0" w:date="2007-09-26T10:23:00Z">
        <w:r>
          <w:rPr>
            <w:i/>
            <w:lang w:val="en-AU"/>
          </w:rPr>
        </w:r>
      </w:del>
    </w:p>
    <w:p>
      <w:pPr>
        <w:pStyle w:val="Normal"/>
        <w:widowControl w:val="false"/>
        <w:bidi w:val="0"/>
        <w:spacing w:lineRule="auto" w:line="240" w:before="0" w:after="0"/>
        <w:ind w:hanging="0"/>
        <w:jc w:val="center"/>
        <w:textAlignment w:val="baseline"/>
        <w:rPr>
          <w:del w:id="7303" w:author="Build Version 2.0" w:date="2007-09-26T10:23:00Z"/>
        </w:rPr>
      </w:pPr>
      <w:del w:id="7299" w:author="Build Version 2.0" w:date="2007-09-26T10:23:00Z">
        <w:r>
          <w:rPr>
            <w:lang w:val="en-AU"/>
          </w:rPr>
          <w:delText>Coast is a low commercial environment with advertising restricted to only 6 minutes per hour and no more than two consecutive advertisements. Extended news coverage is a feature of the station. Coast broadcasts Newstalk ZB</w:delText>
        </w:r>
      </w:del>
      <w:ins w:id="7300" w:author="Dave Warring" w:date="2007-07-19T21:23:00Z">
        <w:del w:id="7301" w:author="Build Version 2.0" w:date="2007-09-26T10:23:00Z">
          <w:r>
            <w:rPr>
              <w:lang w:val="en-AU"/>
            </w:rPr>
            <w:delText>NewstalkZB</w:delText>
          </w:r>
        </w:del>
      </w:ins>
      <w:del w:id="7302" w:author="Build Version 2.0" w:date="2007-09-26T10:23:00Z">
        <w:r>
          <w:rPr>
            <w:lang w:val="en-AU"/>
          </w:rPr>
          <w:delText xml:space="preserve"> news bulletins half hourly at breakfast, lunch and in the late afternoon. </w:delText>
        </w:r>
      </w:del>
    </w:p>
    <w:p>
      <w:pPr>
        <w:pStyle w:val="Normal"/>
        <w:widowControl w:val="false"/>
        <w:bidi w:val="0"/>
        <w:spacing w:lineRule="auto" w:line="240" w:before="0" w:after="0"/>
        <w:ind w:hanging="0"/>
        <w:jc w:val="center"/>
        <w:textAlignment w:val="baseline"/>
        <w:rPr>
          <w:lang w:val="en-AU"/>
          <w:del w:id="7305" w:author="Build Version 2.0" w:date="2007-09-26T10:23:00Z"/>
        </w:rPr>
      </w:pPr>
      <w:del w:id="7304" w:author="Build Version 2.0" w:date="2007-09-26T10:23:00Z">
        <w:r>
          <w:rPr>
            <w:lang w:val="en-AU"/>
          </w:rPr>
        </w:r>
      </w:del>
    </w:p>
    <w:p>
      <w:pPr>
        <w:pStyle w:val="Normal"/>
        <w:widowControl w:val="false"/>
        <w:bidi w:val="0"/>
        <w:spacing w:lineRule="auto" w:line="240" w:before="0" w:after="0"/>
        <w:ind w:hanging="0"/>
        <w:jc w:val="center"/>
        <w:textAlignment w:val="baseline"/>
        <w:rPr>
          <w:del w:id="7309" w:author="Build Version 2.0" w:date="2007-09-26T10:23:00Z"/>
        </w:rPr>
      </w:pPr>
      <w:del w:id="7306" w:author="Build Version 2.0" w:date="2007-09-26T10:23:00Z">
        <w:r>
          <w:rPr>
            <w:i/>
            <w:lang w:val="en-AU"/>
          </w:rPr>
          <w:delText>“</w:delText>
        </w:r>
      </w:del>
      <w:del w:id="7307" w:author="Build Version 2.0" w:date="2007-09-26T10:23:00Z">
        <w:r>
          <w:rPr>
            <w:i/>
            <w:lang w:val="en-AU"/>
          </w:rPr>
          <w:delText>Coast replaces Easy Listening I on 1593AM. We believe that Coast will attract a significant audience on the AM band. Coast has performed well in Hawkes Bay broadcasting on AM, this success was the impetus to make the switch in Christchurch. It was extremely difficult for Easy I to compete on AM with a similar format heard on FM,”</w:delText>
        </w:r>
      </w:del>
      <w:del w:id="7308" w:author="Build Version 2.0" w:date="2007-09-26T10:23:00Z">
        <w:r>
          <w:rPr>
            <w:lang w:val="en-AU"/>
          </w:rPr>
          <w:delText xml:space="preserve"> says McRobie.</w:delText>
        </w:r>
      </w:del>
    </w:p>
    <w:p>
      <w:pPr>
        <w:pStyle w:val="Normal"/>
        <w:widowControl w:val="false"/>
        <w:bidi w:val="0"/>
        <w:spacing w:lineRule="auto" w:line="240" w:before="0" w:after="0"/>
        <w:ind w:hanging="0"/>
        <w:jc w:val="center"/>
        <w:textAlignment w:val="baseline"/>
        <w:rPr>
          <w:lang w:val="en-AU"/>
          <w:del w:id="7311" w:author="Build Version 2.0" w:date="2007-09-26T10:23:00Z"/>
        </w:rPr>
      </w:pPr>
      <w:del w:id="7310"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16" w:author="Build Version 2.0" w:date="2007-09-26T10:23:00Z"/>
        </w:rPr>
      </w:pPr>
      <w:del w:id="7312" w:author="Build Version 2.0" w:date="2007-09-26T10:23:00Z">
        <w:r>
          <w:rPr>
            <w:i/>
            <w:lang w:val="en-AU"/>
          </w:rPr>
          <w:delText>“</w:delText>
        </w:r>
      </w:del>
      <w:del w:id="7313" w:author="Build Version 2.0" w:date="2007-09-26T10:23:00Z">
        <w:r>
          <w:rPr>
            <w:i/>
            <w:lang w:val="en-AU"/>
          </w:rPr>
          <w:delText>The Coast format is the result of extensive research by The Radio Network (TRN) into the preferences of the 45-59 age group,”</w:delText>
        </w:r>
      </w:del>
      <w:del w:id="7314" w:author="Build Version 2.0" w:date="2007-09-26T10:23:00Z">
        <w:r>
          <w:rPr>
            <w:lang w:val="en-AU"/>
          </w:rPr>
          <w:delText xml:space="preserve"> says Mike Regal, Coast operations manager. </w:delText>
        </w:r>
      </w:del>
      <w:del w:id="7315" w:author="Build Version 2.0" w:date="2007-09-26T10:23:00Z">
        <w:r>
          <w:rPr>
            <w:i/>
            <w:lang w:val="en-AU"/>
          </w:rPr>
          <w:delText xml:space="preserve">“We also researched the USA market and surprisingly did not find a similar format. It is a product that TRN has developed. The baby boomers are turning into the most influential and affluent generation in this country and we felt it was time a music format was developed to appeal to them.” </w:delText>
        </w:r>
      </w:del>
    </w:p>
    <w:p>
      <w:pPr>
        <w:pStyle w:val="Normal"/>
        <w:widowControl w:val="false"/>
        <w:bidi w:val="0"/>
        <w:spacing w:lineRule="auto" w:line="240" w:before="0" w:after="0"/>
        <w:ind w:hanging="0"/>
        <w:jc w:val="center"/>
        <w:textAlignment w:val="baseline"/>
        <w:rPr>
          <w:lang w:val="en-AU"/>
          <w:del w:id="7318" w:author="Build Version 2.0" w:date="2007-09-26T10:23:00Z"/>
        </w:rPr>
      </w:pPr>
      <w:del w:id="7317"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20" w:author="Build Version 2.0" w:date="2007-09-26T10:23:00Z"/>
        </w:rPr>
      </w:pPr>
      <w:del w:id="7319" w:author="Build Version 2.0" w:date="2007-09-26T10:23:00Z">
        <w:r>
          <w:rPr>
            <w:lang w:val="en-AU"/>
          </w:rPr>
          <w:delText xml:space="preserve">The Coast on-air team is Mike Oliver 6-10am, Jacqui Taite 10am-3pm, former Christchurch personality Mark Morgan 3-7pm and Ray Mankelow 7pm-12midnight. </w:delText>
        </w:r>
      </w:del>
    </w:p>
    <w:p>
      <w:pPr>
        <w:pStyle w:val="Normal"/>
        <w:widowControl w:val="false"/>
        <w:bidi w:val="0"/>
        <w:spacing w:lineRule="auto" w:line="240" w:before="0" w:after="0"/>
        <w:ind w:hanging="0"/>
        <w:jc w:val="center"/>
        <w:textAlignment w:val="baseline"/>
        <w:rPr>
          <w:del w:id="7324" w:author="Build Version 2.0" w:date="2007-09-26T10:23:00Z"/>
        </w:rPr>
      </w:pPr>
      <w:del w:id="7321" w:author="Build Version 2.0" w:date="2007-09-26T10:23:00Z">
        <w:r>
          <w:rPr>
            <w:lang w:val="en-AU"/>
          </w:rPr>
          <w:delText xml:space="preserve">Christchurch becomes the sixth market to join the Coast network following </w:delText>
        </w:r>
      </w:del>
      <w:del w:id="7322" w:author="Build Version 2.0" w:date="2007-07-23T11:43:00Z">
        <w:r>
          <w:rPr>
            <w:lang w:val="en-AU"/>
          </w:rPr>
          <w:delText>it’s</w:delText>
        </w:r>
      </w:del>
      <w:del w:id="7323" w:author="Build Version 2.0" w:date="2007-09-26T10:23:00Z">
        <w:r>
          <w:rPr>
            <w:lang w:val="en-AU"/>
          </w:rPr>
          <w:delText xml:space="preserve"> launch in April this year. </w:delText>
        </w:r>
      </w:del>
    </w:p>
    <w:p>
      <w:pPr>
        <w:sectPr>
          <w:headerReference w:type="default" r:id="rId130"/>
          <w:footerReference w:type="default" r:id="rId131"/>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bidi w:val="0"/>
        <w:spacing w:lineRule="auto" w:line="240" w:before="0" w:after="0"/>
        <w:ind w:hanging="0"/>
        <w:jc w:val="center"/>
        <w:textAlignment w:val="baseline"/>
        <w:rPr>
          <w:lang w:val="en-AU"/>
          <w:del w:id="7326" w:author="Build Version 2.0" w:date="2007-09-26T10:23:00Z"/>
        </w:rPr>
      </w:pPr>
      <w:del w:id="7325" w:author="Build Version 2.0" w:date="2007-09-26T10:23:00Z">
        <w:r>
          <w:rPr>
            <w:lang w:val="en-AU"/>
          </w:rPr>
        </w:r>
      </w:del>
    </w:p>
    <w:p>
      <w:pPr>
        <w:pStyle w:val="Normal"/>
        <w:widowControl w:val="false"/>
        <w:bidi w:val="0"/>
        <w:spacing w:lineRule="auto" w:line="240" w:before="0" w:after="0"/>
        <w:ind w:hanging="0"/>
        <w:jc w:val="center"/>
        <w:textAlignment w:val="baseline"/>
        <w:rPr>
          <w:rFonts w:ascii="Times New Roman" w:hAnsi="Times New Roman" w:cs="Times New Roman"/>
          <w:b w:val="false"/>
          <w:b w:val="false"/>
          <w:sz w:val="28"/>
          <w:szCs w:val="28"/>
          <w:lang w:val="en-AU"/>
          <w:del w:id="7328" w:author="Build Version 2.0" w:date="2007-09-26T10:23:00Z"/>
        </w:rPr>
      </w:pPr>
      <w:del w:id="7327" w:author="Build Version 2.0" w:date="2007-09-26T10:23:00Z">
        <w:r>
          <w:rPr>
            <w:rFonts w:cs="Times New Roman"/>
            <w:b w:val="false"/>
            <w:sz w:val="28"/>
            <w:szCs w:val="28"/>
            <w:lang w:val="en-AU"/>
          </w:rPr>
          <w:delText>Questions</w:delText>
        </w:r>
      </w:del>
    </w:p>
    <w:p>
      <w:pPr>
        <w:pStyle w:val="Normal"/>
        <w:widowControl w:val="false"/>
        <w:bidi w:val="0"/>
        <w:spacing w:lineRule="auto" w:line="240" w:before="0" w:after="0"/>
        <w:ind w:hanging="0"/>
        <w:jc w:val="center"/>
        <w:textAlignment w:val="baseline"/>
        <w:rPr>
          <w:rFonts w:ascii="Times New Roman" w:hAnsi="Times New Roman" w:cs="Times New Roman"/>
          <w:b w:val="false"/>
          <w:b w:val="false"/>
          <w:sz w:val="28"/>
          <w:szCs w:val="28"/>
          <w:lang w:val="en-AU"/>
          <w:del w:id="7330" w:author="Build Version 2.0" w:date="2007-09-26T10:23:00Z"/>
        </w:rPr>
      </w:pPr>
      <w:del w:id="7329" w:author="Build Version 2.0" w:date="2007-09-26T10:23:00Z">
        <w:r>
          <w:rPr>
            <w:rFonts w:cs="Times New Roman"/>
            <w:b w:val="false"/>
            <w:sz w:val="28"/>
            <w:szCs w:val="28"/>
            <w:lang w:val="en-AU"/>
          </w:rPr>
        </w:r>
      </w:del>
    </w:p>
    <w:p>
      <w:pPr>
        <w:pStyle w:val="Normal"/>
        <w:widowControl w:val="false"/>
        <w:numPr>
          <w:ilvl w:val="0"/>
          <w:numId w:val="0"/>
        </w:numPr>
        <w:bidi w:val="0"/>
        <w:spacing w:lineRule="auto" w:line="240" w:before="0" w:after="0"/>
        <w:ind w:hanging="0"/>
        <w:jc w:val="center"/>
        <w:textAlignment w:val="baseline"/>
        <w:rPr>
          <w:lang w:val="en-AU"/>
          <w:del w:id="7332" w:author="Build Version 2.0" w:date="2007-09-26T10:23:00Z"/>
        </w:rPr>
      </w:pPr>
      <w:del w:id="7331" w:author="Build Version 2.0" w:date="2007-09-26T10:23:00Z">
        <w:r>
          <w:rPr>
            <w:lang w:val="en-AU"/>
          </w:rPr>
          <w:delText>Describe, in detail, a specific audience for this media product.</w:delText>
        </w:r>
      </w:del>
    </w:p>
    <w:p>
      <w:pPr>
        <w:pStyle w:val="Normal"/>
        <w:widowControl w:val="false"/>
        <w:bidi w:val="0"/>
        <w:spacing w:lineRule="auto" w:line="240" w:before="0" w:after="0"/>
        <w:ind w:hanging="0"/>
        <w:jc w:val="center"/>
        <w:textAlignment w:val="baseline"/>
        <w:rPr>
          <w:lang w:val="en-AU"/>
          <w:del w:id="7334" w:author="Build Version 2.0" w:date="2007-09-26T10:23:00Z"/>
        </w:rPr>
      </w:pPr>
      <w:del w:id="7333"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36" w:author="Build Version 2.0" w:date="2007-09-26T10:23:00Z"/>
        </w:rPr>
      </w:pPr>
      <w:del w:id="7335"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38" w:author="Build Version 2.0" w:date="2007-09-26T10:23:00Z"/>
        </w:rPr>
      </w:pPr>
      <w:del w:id="7337"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40" w:author="Build Version 2.0" w:date="2007-09-26T10:23:00Z"/>
        </w:rPr>
      </w:pPr>
      <w:del w:id="7339"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42" w:author="Build Version 2.0" w:date="2007-09-26T10:23:00Z"/>
        </w:rPr>
      </w:pPr>
      <w:del w:id="7341"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44" w:author="Build Version 2.0" w:date="2007-09-26T10:23:00Z"/>
        </w:rPr>
      </w:pPr>
      <w:del w:id="7343"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46" w:author="Build Version 2.0" w:date="2007-09-26T10:23:00Z"/>
        </w:rPr>
      </w:pPr>
      <w:del w:id="7345"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48" w:author="Build Version 2.0" w:date="2007-09-26T10:23:00Z"/>
        </w:rPr>
      </w:pPr>
      <w:del w:id="7347"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50" w:author="Build Version 2.0" w:date="2007-09-26T10:23:00Z"/>
        </w:rPr>
      </w:pPr>
      <w:del w:id="7349"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52" w:author="Build Version 2.0" w:date="2007-09-26T10:23:00Z"/>
        </w:rPr>
      </w:pPr>
      <w:del w:id="7351"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54" w:author="Build Version 2.0" w:date="2007-09-26T10:23:00Z"/>
        </w:rPr>
      </w:pPr>
      <w:del w:id="7353"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56" w:author="Build Version 2.0" w:date="2007-09-26T10:23:00Z"/>
        </w:rPr>
      </w:pPr>
      <w:del w:id="7355"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7358" w:author="Build Version 2.0" w:date="2007-09-26T10:23:00Z"/>
        </w:rPr>
      </w:pPr>
      <w:del w:id="7357" w:author="Build Version 2.0" w:date="2007-09-26T10:23:00Z">
        <w:r>
          <w:rPr>
            <w:lang w:val="en-AU"/>
          </w:rPr>
          <w:delText>Explain how this media product used TWO techniques to appeal to its specific audience. Support your answer with specific details.</w:delText>
        </w:r>
      </w:del>
    </w:p>
    <w:p>
      <w:pPr>
        <w:pStyle w:val="Normal"/>
        <w:widowControl w:val="false"/>
        <w:bidi w:val="0"/>
        <w:spacing w:lineRule="auto" w:line="240" w:before="0" w:after="0"/>
        <w:ind w:hanging="0"/>
        <w:jc w:val="center"/>
        <w:textAlignment w:val="baseline"/>
        <w:rPr>
          <w:lang w:val="en-AU"/>
          <w:del w:id="7360" w:author="Build Version 2.0" w:date="2007-09-26T10:23:00Z"/>
        </w:rPr>
      </w:pPr>
      <w:del w:id="7359"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62" w:author="Build Version 2.0" w:date="2007-09-26T10:23:00Z"/>
        </w:rPr>
      </w:pPr>
      <w:del w:id="7361" w:author="Build Version 2.0" w:date="2007-09-26T10:23:00Z">
        <w:r>
          <w:rPr>
            <w:lang w:val="en-AU"/>
          </w:rPr>
          <w:delText>Technique 1.</w:delText>
        </w:r>
      </w:del>
    </w:p>
    <w:p>
      <w:pPr>
        <w:pStyle w:val="Normal"/>
        <w:widowControl w:val="false"/>
        <w:bidi w:val="0"/>
        <w:spacing w:lineRule="auto" w:line="240" w:before="0" w:after="0"/>
        <w:ind w:hanging="0"/>
        <w:jc w:val="center"/>
        <w:textAlignment w:val="baseline"/>
        <w:rPr>
          <w:lang w:val="en-AU"/>
          <w:del w:id="7364" w:author="Build Version 2.0" w:date="2007-09-26T10:23:00Z"/>
        </w:rPr>
      </w:pPr>
      <w:del w:id="7363"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66" w:author="Build Version 2.0" w:date="2007-09-26T10:23:00Z"/>
        </w:rPr>
      </w:pPr>
      <w:del w:id="7365"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68" w:author="Build Version 2.0" w:date="2007-09-26T10:23:00Z"/>
        </w:rPr>
      </w:pPr>
      <w:del w:id="7367"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70" w:author="Build Version 2.0" w:date="2007-09-26T10:23:00Z"/>
        </w:rPr>
      </w:pPr>
      <w:del w:id="7369"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72" w:author="Build Version 2.0" w:date="2007-09-26T10:23:00Z"/>
        </w:rPr>
      </w:pPr>
      <w:del w:id="7371"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74" w:author="Build Version 2.0" w:date="2007-09-26T10:23:00Z"/>
        </w:rPr>
      </w:pPr>
      <w:del w:id="7373"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76" w:author="Build Version 2.0" w:date="2007-09-26T10:23:00Z"/>
        </w:rPr>
      </w:pPr>
      <w:del w:id="7375"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78" w:author="Build Version 2.0" w:date="2007-09-26T10:23:00Z"/>
        </w:rPr>
      </w:pPr>
      <w:del w:id="7377"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80" w:author="Build Version 2.0" w:date="2007-09-26T10:23:00Z"/>
        </w:rPr>
      </w:pPr>
      <w:del w:id="7379"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82" w:author="Build Version 2.0" w:date="2007-09-26T10:23:00Z"/>
        </w:rPr>
      </w:pPr>
      <w:del w:id="7381"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84" w:author="Build Version 2.0" w:date="2007-09-26T10:23:00Z"/>
        </w:rPr>
      </w:pPr>
      <w:del w:id="7383"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86" w:author="Build Version 2.0" w:date="2007-09-26T10:23:00Z"/>
        </w:rPr>
      </w:pPr>
      <w:del w:id="7385"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88" w:author="Build Version 2.0" w:date="2007-09-26T10:23:00Z"/>
        </w:rPr>
      </w:pPr>
      <w:del w:id="7387"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90" w:author="Build Version 2.0" w:date="2007-09-26T10:23:00Z"/>
        </w:rPr>
      </w:pPr>
      <w:del w:id="7389"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92" w:author="Build Version 2.0" w:date="2007-09-26T10:23:00Z"/>
        </w:rPr>
      </w:pPr>
      <w:del w:id="7391" w:author="Build Version 2.0" w:date="2007-09-26T10:23:00Z">
        <w:r>
          <w:rPr>
            <w:lang w:val="en-AU"/>
          </w:rPr>
          <w:delText>Technique 2.</w:delText>
        </w:r>
      </w:del>
    </w:p>
    <w:p>
      <w:pPr>
        <w:pStyle w:val="Normal"/>
        <w:widowControl w:val="false"/>
        <w:bidi w:val="0"/>
        <w:spacing w:lineRule="auto" w:line="240" w:before="0" w:after="0"/>
        <w:ind w:hanging="0"/>
        <w:jc w:val="center"/>
        <w:textAlignment w:val="baseline"/>
        <w:rPr>
          <w:lang w:val="en-AU"/>
          <w:del w:id="7394" w:author="Build Version 2.0" w:date="2007-09-26T10:23:00Z"/>
        </w:rPr>
      </w:pPr>
      <w:del w:id="7393"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396" w:author="Build Version 2.0" w:date="2007-09-26T10:23:00Z"/>
        </w:rPr>
      </w:pPr>
      <w:del w:id="7395"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398" w:author="Build Version 2.0" w:date="2007-09-26T10:23:00Z"/>
        </w:rPr>
      </w:pPr>
      <w:del w:id="7397"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00" w:author="Build Version 2.0" w:date="2007-09-26T10:23:00Z"/>
        </w:rPr>
      </w:pPr>
      <w:del w:id="7399"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02" w:author="Build Version 2.0" w:date="2007-09-26T10:23:00Z"/>
        </w:rPr>
      </w:pPr>
      <w:del w:id="7401"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04" w:author="Build Version 2.0" w:date="2007-09-26T10:23:00Z"/>
        </w:rPr>
      </w:pPr>
      <w:del w:id="7403"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06" w:author="Build Version 2.0" w:date="2007-09-26T10:23:00Z"/>
        </w:rPr>
      </w:pPr>
      <w:del w:id="7405"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08" w:author="Build Version 2.0" w:date="2007-09-26T10:23:00Z"/>
        </w:rPr>
      </w:pPr>
      <w:del w:id="7407"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10" w:author="Build Version 2.0" w:date="2007-09-26T10:23:00Z"/>
        </w:rPr>
      </w:pPr>
      <w:del w:id="7409"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12" w:author="Build Version 2.0" w:date="2007-09-26T10:23:00Z"/>
        </w:rPr>
      </w:pPr>
      <w:del w:id="7411"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14" w:author="Build Version 2.0" w:date="2007-09-26T10:23:00Z"/>
        </w:rPr>
      </w:pPr>
      <w:del w:id="7413"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16" w:author="Build Version 2.0" w:date="2007-09-26T10:23:00Z"/>
        </w:rPr>
      </w:pPr>
      <w:del w:id="7415" w:author="Build Version 2.0" w:date="2007-09-26T10:23:00Z">
        <w:r>
          <w:rPr>
            <w:lang w:val="en-AU"/>
          </w:rPr>
          <w:delText>______________________________________________________________</w:delText>
        </w:r>
      </w:del>
      <w:r>
        <w:br w:type="page"/>
      </w:r>
    </w:p>
    <w:p>
      <w:pPr>
        <w:pStyle w:val="Normal"/>
        <w:widowControl w:val="false"/>
        <w:bidi w:val="0"/>
        <w:spacing w:lineRule="auto" w:line="240" w:before="0" w:after="0"/>
        <w:ind w:hanging="0"/>
        <w:jc w:val="center"/>
        <w:textAlignment w:val="baseline"/>
        <w:rPr>
          <w:lang w:val="en-AU"/>
          <w:del w:id="7418" w:author="Build Version 2.0" w:date="2007-09-26T10:23:00Z"/>
        </w:rPr>
      </w:pPr>
      <w:del w:id="7417" w:author="Build Version 2.0" w:date="2007-09-26T10:23:00Z">
        <w:r>
          <w:rPr>
            <w:lang w:val="en-AU"/>
          </w:rPr>
        </w:r>
      </w:del>
    </w:p>
    <w:p>
      <w:pPr>
        <w:pStyle w:val="Normal"/>
        <w:widowControl w:val="false"/>
        <w:numPr>
          <w:ilvl w:val="0"/>
          <w:numId w:val="0"/>
        </w:numPr>
        <w:bidi w:val="0"/>
        <w:spacing w:lineRule="auto" w:line="240" w:before="0" w:after="0"/>
        <w:ind w:hanging="0"/>
        <w:jc w:val="center"/>
        <w:textAlignment w:val="baseline"/>
        <w:rPr>
          <w:lang w:val="en-AU"/>
          <w:del w:id="7420" w:author="Build Version 2.0" w:date="2007-09-26T10:23:00Z"/>
        </w:rPr>
      </w:pPr>
      <w:del w:id="7419" w:author="Build Version 2.0" w:date="2007-09-26T10:23:00Z">
        <w:r>
          <w:rPr>
            <w:lang w:val="en-AU"/>
          </w:rPr>
          <w:delText>Describe TWO techniques used to identify and/or measure the audience for this product.</w:delText>
        </w:r>
      </w:del>
    </w:p>
    <w:p>
      <w:pPr>
        <w:pStyle w:val="Normal"/>
        <w:widowControl w:val="false"/>
        <w:bidi w:val="0"/>
        <w:spacing w:lineRule="auto" w:line="240" w:before="0" w:after="0"/>
        <w:ind w:hanging="0"/>
        <w:jc w:val="center"/>
        <w:textAlignment w:val="baseline"/>
        <w:rPr>
          <w:lang w:val="en-AU"/>
          <w:del w:id="7422" w:author="Build Version 2.0" w:date="2007-09-26T10:23:00Z"/>
        </w:rPr>
      </w:pPr>
      <w:del w:id="7421"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24" w:author="Build Version 2.0" w:date="2007-09-26T10:23:00Z"/>
        </w:rPr>
      </w:pPr>
      <w:del w:id="7423" w:author="Build Version 2.0" w:date="2007-09-26T10:23:00Z">
        <w:r>
          <w:rPr>
            <w:lang w:val="en-AU"/>
          </w:rPr>
          <w:delText>Technique 1.</w:delText>
        </w:r>
      </w:del>
    </w:p>
    <w:p>
      <w:pPr>
        <w:pStyle w:val="Normal"/>
        <w:widowControl w:val="false"/>
        <w:bidi w:val="0"/>
        <w:spacing w:lineRule="auto" w:line="240" w:before="0" w:after="0"/>
        <w:ind w:hanging="0"/>
        <w:jc w:val="center"/>
        <w:textAlignment w:val="baseline"/>
        <w:rPr>
          <w:lang w:val="en-AU"/>
          <w:del w:id="7426" w:author="Build Version 2.0" w:date="2007-09-26T10:23:00Z"/>
        </w:rPr>
      </w:pPr>
      <w:del w:id="7425"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28" w:author="Build Version 2.0" w:date="2007-09-26T10:23:00Z"/>
        </w:rPr>
      </w:pPr>
      <w:del w:id="7427"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30" w:author="Build Version 2.0" w:date="2007-09-26T10:23:00Z"/>
        </w:rPr>
      </w:pPr>
      <w:del w:id="7429"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32" w:author="Build Version 2.0" w:date="2007-09-26T10:23:00Z"/>
        </w:rPr>
      </w:pPr>
      <w:del w:id="7431"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34" w:author="Build Version 2.0" w:date="2007-09-26T10:23:00Z"/>
        </w:rPr>
      </w:pPr>
      <w:del w:id="7433"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36" w:author="Build Version 2.0" w:date="2007-09-26T10:23:00Z"/>
        </w:rPr>
      </w:pPr>
      <w:del w:id="7435"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38" w:author="Build Version 2.0" w:date="2007-09-26T10:23:00Z"/>
        </w:rPr>
      </w:pPr>
      <w:del w:id="7437"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40" w:author="Build Version 2.0" w:date="2007-09-26T10:23:00Z"/>
        </w:rPr>
      </w:pPr>
      <w:del w:id="7439"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42" w:author="Build Version 2.0" w:date="2007-09-26T10:23:00Z"/>
        </w:rPr>
      </w:pPr>
      <w:del w:id="7441"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44" w:author="Build Version 2.0" w:date="2007-09-26T10:23:00Z"/>
        </w:rPr>
      </w:pPr>
      <w:del w:id="7443"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46" w:author="Build Version 2.0" w:date="2007-09-26T10:23:00Z"/>
        </w:rPr>
      </w:pPr>
      <w:del w:id="7445"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48" w:author="Build Version 2.0" w:date="2007-09-26T10:23:00Z"/>
        </w:rPr>
      </w:pPr>
      <w:del w:id="7447" w:author="Build Version 2.0" w:date="2007-09-26T10:23:00Z">
        <w:r>
          <w:rPr>
            <w:lang w:val="en-AU"/>
          </w:rPr>
          <w:delText>______________________________________________________________</w:delText>
        </w:r>
      </w:del>
    </w:p>
    <w:p>
      <w:pPr>
        <w:pStyle w:val="Normal"/>
        <w:widowControl w:val="false"/>
        <w:bidi w:val="0"/>
        <w:spacing w:lineRule="auto" w:line="240" w:before="0" w:after="0"/>
        <w:ind w:hanging="0"/>
        <w:jc w:val="center"/>
        <w:textAlignment w:val="baseline"/>
        <w:rPr>
          <w:lang w:val="en-AU"/>
          <w:del w:id="7450" w:author="Build Version 2.0" w:date="2007-09-26T10:23:00Z"/>
        </w:rPr>
      </w:pPr>
      <w:del w:id="7449"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52" w:author="Build Version 2.0" w:date="2007-09-26T10:23:00Z"/>
        </w:rPr>
      </w:pPr>
      <w:del w:id="7451"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54" w:author="Build Version 2.0" w:date="2007-09-26T10:23:00Z"/>
        </w:rPr>
      </w:pPr>
      <w:del w:id="7453" w:author="Build Version 2.0" w:date="2007-09-26T10:23:00Z">
        <w:r>
          <w:rPr>
            <w:lang w:val="en-AU"/>
          </w:rPr>
          <w:delText>Technique 2.</w:delText>
        </w:r>
      </w:del>
    </w:p>
    <w:p>
      <w:pPr>
        <w:pStyle w:val="Normal"/>
        <w:widowControl w:val="false"/>
        <w:bidi w:val="0"/>
        <w:spacing w:lineRule="auto" w:line="240" w:before="0" w:after="0"/>
        <w:ind w:hanging="0"/>
        <w:jc w:val="center"/>
        <w:textAlignment w:val="baseline"/>
        <w:rPr>
          <w:lang w:val="en-AU"/>
          <w:del w:id="7456" w:author="Build Version 2.0" w:date="2007-09-26T10:23:00Z"/>
        </w:rPr>
      </w:pPr>
      <w:del w:id="7455" w:author="Build Version 2.0" w:date="2007-09-26T10:23:00Z">
        <w:r>
          <w:rPr>
            <w:lang w:val="en-AU"/>
          </w:rPr>
        </w:r>
      </w:del>
    </w:p>
    <w:p>
      <w:pPr>
        <w:pStyle w:val="Normal"/>
        <w:widowControl w:val="false"/>
        <w:bidi w:val="0"/>
        <w:spacing w:lineRule="auto" w:line="240" w:before="0" w:after="0"/>
        <w:ind w:hanging="0"/>
        <w:jc w:val="center"/>
        <w:textAlignment w:val="baseline"/>
        <w:rPr>
          <w:lang w:val="en-AU"/>
          <w:del w:id="7458" w:author="Build Version 2.0" w:date="2007-07-23T10:51:00Z"/>
        </w:rPr>
      </w:pPr>
      <w:del w:id="7457" w:author="Build Version 2.0" w:date="2007-07-23T10:51:00Z">
        <w:r>
          <w:rPr>
            <w:lang w:val="en-AU"/>
          </w:rPr>
          <w:delText>______________________________________________________________</w:delText>
        </w:r>
      </w:del>
    </w:p>
    <w:p>
      <w:pPr>
        <w:pStyle w:val="Normal"/>
        <w:spacing w:lineRule="auto" w:line="240"/>
        <w:ind w:left="0" w:hanging="0"/>
        <w:jc w:val="center"/>
        <w:rPr>
          <w:lang w:val="en-AU"/>
          <w:del w:id="7460" w:author="Build Version 2.0" w:date="2007-07-23T10:51:00Z"/>
        </w:rPr>
      </w:pPr>
      <w:del w:id="7459" w:author="Build Version 2.0" w:date="2007-07-23T10:51:00Z">
        <w:r>
          <w:rPr>
            <w:lang w:val="en-AU"/>
          </w:rPr>
        </w:r>
      </w:del>
    </w:p>
    <w:p>
      <w:pPr>
        <w:pStyle w:val="Normal"/>
        <w:spacing w:lineRule="auto" w:line="240"/>
        <w:ind w:left="0" w:hanging="0"/>
        <w:jc w:val="center"/>
        <w:rPr>
          <w:lang w:val="en-AU"/>
          <w:del w:id="7462" w:author="Build Version 2.0" w:date="2007-07-23T10:51:00Z"/>
        </w:rPr>
      </w:pPr>
      <w:del w:id="7461" w:author="Build Version 2.0" w:date="2007-07-23T10:51:00Z">
        <w:r>
          <w:rPr>
            <w:lang w:val="en-AU"/>
          </w:rPr>
          <w:delText>______________________________________________________________</w:delText>
        </w:r>
      </w:del>
    </w:p>
    <w:p>
      <w:pPr>
        <w:pStyle w:val="Normal"/>
        <w:spacing w:lineRule="auto" w:line="240"/>
        <w:ind w:left="0" w:hanging="0"/>
        <w:jc w:val="center"/>
        <w:rPr>
          <w:lang w:val="en-AU"/>
          <w:del w:id="7464" w:author="Build Version 2.0" w:date="2007-07-23T10:51:00Z"/>
        </w:rPr>
      </w:pPr>
      <w:del w:id="7463" w:author="Build Version 2.0" w:date="2007-07-23T10:51:00Z">
        <w:r>
          <w:rPr>
            <w:lang w:val="en-AU"/>
          </w:rPr>
        </w:r>
      </w:del>
    </w:p>
    <w:p>
      <w:pPr>
        <w:pStyle w:val="Normal"/>
        <w:spacing w:lineRule="auto" w:line="240"/>
        <w:ind w:left="0" w:hanging="0"/>
        <w:jc w:val="center"/>
        <w:rPr>
          <w:lang w:val="en-AU"/>
          <w:del w:id="7466" w:author="Build Version 2.0" w:date="2007-07-23T10:51:00Z"/>
        </w:rPr>
      </w:pPr>
      <w:del w:id="7465" w:author="Build Version 2.0" w:date="2007-07-23T10:51:00Z">
        <w:r>
          <w:rPr>
            <w:lang w:val="en-AU"/>
          </w:rPr>
          <w:delText>______________________________________________________________</w:delText>
        </w:r>
      </w:del>
    </w:p>
    <w:p>
      <w:pPr>
        <w:pStyle w:val="Normal"/>
        <w:spacing w:lineRule="auto" w:line="240"/>
        <w:ind w:left="0" w:hanging="0"/>
        <w:jc w:val="center"/>
        <w:rPr>
          <w:lang w:val="en-AU"/>
          <w:del w:id="7468" w:author="Build Version 2.0" w:date="2007-07-23T10:51:00Z"/>
        </w:rPr>
      </w:pPr>
      <w:del w:id="7467" w:author="Build Version 2.0" w:date="2007-07-23T10:51:00Z">
        <w:r>
          <w:rPr>
            <w:lang w:val="en-AU"/>
          </w:rPr>
        </w:r>
      </w:del>
    </w:p>
    <w:p>
      <w:pPr>
        <w:pStyle w:val="Normal"/>
        <w:spacing w:lineRule="auto" w:line="240"/>
        <w:ind w:left="0" w:hanging="0"/>
        <w:jc w:val="center"/>
        <w:rPr>
          <w:lang w:val="en-AU"/>
          <w:del w:id="7470" w:author="Build Version 2.0" w:date="2007-07-23T10:51:00Z"/>
        </w:rPr>
      </w:pPr>
      <w:del w:id="7469" w:author="Build Version 2.0" w:date="2007-07-23T10:51:00Z">
        <w:r>
          <w:rPr>
            <w:lang w:val="en-AU"/>
          </w:rPr>
          <w:delText>______________________________________________________________</w:delText>
        </w:r>
      </w:del>
    </w:p>
    <w:p>
      <w:pPr>
        <w:pStyle w:val="Normal"/>
        <w:spacing w:lineRule="auto" w:line="240"/>
        <w:ind w:left="0" w:hanging="0"/>
        <w:jc w:val="center"/>
        <w:rPr>
          <w:lang w:val="en-AU"/>
          <w:del w:id="7472" w:author="Build Version 2.0" w:date="2007-07-23T10:51:00Z"/>
        </w:rPr>
      </w:pPr>
      <w:del w:id="7471" w:author="Build Version 2.0" w:date="2007-07-23T10:51:00Z">
        <w:r>
          <w:rPr>
            <w:lang w:val="en-AU"/>
          </w:rPr>
        </w:r>
      </w:del>
    </w:p>
    <w:p>
      <w:pPr>
        <w:pStyle w:val="Normal"/>
        <w:spacing w:lineRule="auto" w:line="240"/>
        <w:ind w:left="0" w:hanging="0"/>
        <w:jc w:val="center"/>
        <w:rPr>
          <w:lang w:val="en-AU"/>
          <w:del w:id="7474" w:author="Build Version 2.0" w:date="2007-07-23T10:51:00Z"/>
        </w:rPr>
      </w:pPr>
      <w:del w:id="7473" w:author="Build Version 2.0" w:date="2007-07-23T10:51:00Z">
        <w:r>
          <w:rPr>
            <w:lang w:val="en-AU"/>
          </w:rPr>
          <w:delText>______________________________________________________________</w:delText>
        </w:r>
      </w:del>
    </w:p>
    <w:p>
      <w:pPr>
        <w:pStyle w:val="Normal"/>
        <w:spacing w:lineRule="auto" w:line="240"/>
        <w:ind w:left="0" w:hanging="0"/>
        <w:jc w:val="center"/>
        <w:rPr>
          <w:lang w:val="en-AU"/>
          <w:del w:id="7476" w:author="Build Version 2.0" w:date="2007-07-23T10:51:00Z"/>
        </w:rPr>
      </w:pPr>
      <w:del w:id="7475" w:author="Build Version 2.0" w:date="2007-07-23T10:51:00Z">
        <w:r>
          <w:rPr>
            <w:lang w:val="en-AU"/>
          </w:rPr>
        </w:r>
      </w:del>
    </w:p>
    <w:p>
      <w:pPr>
        <w:pStyle w:val="Normal"/>
        <w:spacing w:lineRule="auto" w:line="240"/>
        <w:ind w:left="0" w:hanging="0"/>
        <w:jc w:val="center"/>
        <w:rPr>
          <w:lang w:val="en-AU"/>
          <w:del w:id="7478" w:author="Build Version 2.0" w:date="2007-07-23T10:51:00Z"/>
        </w:rPr>
      </w:pPr>
      <w:del w:id="7477" w:author="Build Version 2.0" w:date="2007-07-23T10:51:00Z">
        <w:r>
          <w:rPr>
            <w:lang w:val="en-AU"/>
          </w:rPr>
          <w:delText>______________________________________________________________</w:delText>
        </w:r>
      </w:del>
    </w:p>
    <w:p>
      <w:pPr>
        <w:pStyle w:val="Normal"/>
        <w:spacing w:lineRule="auto" w:line="240"/>
        <w:ind w:left="0" w:hanging="0"/>
        <w:jc w:val="center"/>
        <w:rPr>
          <w:lang w:val="en-AU"/>
          <w:del w:id="7480" w:author="Build Version 2.0" w:date="2007-09-26T10:23:00Z"/>
        </w:rPr>
      </w:pPr>
      <w:del w:id="7479" w:author="Build Version 2.0" w:date="2007-09-26T10:23:00Z">
        <w:r>
          <w:rPr>
            <w:lang w:val="en-AU"/>
          </w:rPr>
        </w:r>
      </w:del>
    </w:p>
    <w:p>
      <w:pPr>
        <w:pStyle w:val="Normal"/>
        <w:spacing w:lineRule="auto" w:line="240"/>
        <w:ind w:left="0" w:hanging="0"/>
        <w:jc w:val="center"/>
        <w:rPr>
          <w:lang w:val="en-AU"/>
          <w:del w:id="7482" w:author="Build Version 2.0" w:date="2007-09-26T10:23:00Z"/>
        </w:rPr>
      </w:pPr>
      <w:del w:id="7481" w:author="Build Version 2.0" w:date="2007-09-26T10:23:00Z">
        <w:r>
          <w:rPr>
            <w:lang w:val="en-AU"/>
          </w:rPr>
        </w:r>
      </w:del>
    </w:p>
    <w:p>
      <w:pPr>
        <w:pStyle w:val="Normal"/>
        <w:spacing w:lineRule="auto" w:line="240"/>
        <w:jc w:val="center"/>
        <w:rPr>
          <w:lang w:val="en-AU"/>
          <w:del w:id="7484" w:author="Build Version 2.0" w:date="2007-09-26T10:23:00Z"/>
        </w:rPr>
      </w:pPr>
      <w:del w:id="7483" w:author="Build Version 2.0" w:date="2007-09-26T10:23:00Z">
        <w:r>
          <w:rPr>
            <w:lang w:val="en-AU"/>
          </w:rPr>
          <w:delText>Analyse the relationship between a media product and its specific audience.</w:delText>
          <w:br/>
          <w:delText xml:space="preserve">You should consider: </w:delText>
        </w:r>
      </w:del>
    </w:p>
    <w:p>
      <w:pPr>
        <w:pStyle w:val="Normal"/>
        <w:spacing w:lineRule="auto" w:line="240"/>
        <w:jc w:val="center"/>
        <w:rPr>
          <w:del w:id="7495" w:author="Build Version 2.0" w:date="2007-09-26T10:23:00Z"/>
        </w:rPr>
      </w:pPr>
      <w:del w:id="7485" w:author="Build Version 2.0" w:date="2007-07-23T10:43:00Z">
        <w:r>
          <w:rPr>
            <w:lang w:val="en-AU"/>
          </w:rPr>
          <w:br/>
          <w:delText xml:space="preserve">•  </w:delText>
        </w:r>
      </w:del>
      <w:del w:id="7486" w:author="Build Version 2.0" w:date="2007-09-26T10:23:00Z">
        <w:r>
          <w:rPr>
            <w:lang w:val="en-AU"/>
          </w:rPr>
          <w:delText xml:space="preserve">At least two factors that contribute to the relationship </w:delText>
        </w:r>
      </w:del>
      <w:del w:id="7487" w:author="Build Version 2.0" w:date="2007-07-23T10:42:00Z">
        <w:r>
          <w:rPr>
            <w:lang w:val="en-AU"/>
          </w:rPr>
          <w:br/>
          <w:delText xml:space="preserve">   </w:delText>
        </w:r>
      </w:del>
      <w:del w:id="7488" w:author="Build Version 2.0" w:date="2007-09-26T10:23:00Z">
        <w:r>
          <w:rPr>
            <w:lang w:val="en-AU"/>
          </w:rPr>
          <w:delText xml:space="preserve">(e.g. economic and commercial considerations, social and cultural issues, </w:delText>
        </w:r>
      </w:del>
      <w:del w:id="7489" w:author="Build Version 2.0" w:date="2007-07-23T10:42:00Z">
        <w:r>
          <w:rPr>
            <w:lang w:val="en-AU"/>
          </w:rPr>
          <w:br/>
          <w:delText xml:space="preserve">    </w:delText>
        </w:r>
      </w:del>
      <w:del w:id="7490" w:author="Build Version 2.0" w:date="2007-09-26T10:23:00Z">
        <w:r>
          <w:rPr>
            <w:lang w:val="en-AU"/>
          </w:rPr>
          <w:delText>legislative requirements, artistic vision, etc)</w:delText>
        </w:r>
      </w:del>
      <w:del w:id="7491" w:author="Build Version 2.0" w:date="2007-07-23T10:43:00Z">
        <w:r>
          <w:rPr>
            <w:lang w:val="en-AU"/>
          </w:rPr>
          <w:br/>
          <w:delText xml:space="preserve">•  </w:delText>
        </w:r>
      </w:del>
      <w:del w:id="7492" w:author="Build Version 2.0" w:date="2007-09-26T10:23:00Z">
        <w:r>
          <w:rPr>
            <w:lang w:val="en-AU"/>
          </w:rPr>
          <w:delText>The impact information about that audience has on shaping the product</w:delText>
        </w:r>
      </w:del>
      <w:del w:id="7493" w:author="Build Version 2.0" w:date="2007-07-23T10:43:00Z">
        <w:r>
          <w:rPr>
            <w:lang w:val="en-AU"/>
          </w:rPr>
          <w:br/>
          <w:delText xml:space="preserve">•  </w:delText>
        </w:r>
      </w:del>
      <w:del w:id="7494" w:author="Build Version 2.0" w:date="2007-09-26T10:23:00Z">
        <w:r>
          <w:rPr>
            <w:lang w:val="en-AU"/>
          </w:rPr>
          <w:delText xml:space="preserve">The impact of the media product on its audience. </w:delText>
          <w:br/>
          <w:br/>
          <w:delText xml:space="preserve">Support your answer with specific details. </w:delText>
        </w:r>
      </w:del>
    </w:p>
    <w:p>
      <w:pPr>
        <w:pStyle w:val="Normal"/>
        <w:widowControl w:val="false"/>
        <w:bidi w:val="0"/>
        <w:spacing w:lineRule="auto" w:line="240"/>
        <w:ind w:hanging="0"/>
        <w:jc w:val="center"/>
        <w:textAlignment w:val="baseline"/>
        <w:rPr>
          <w:highlight w:val="red"/>
          <w:lang w:val="en-AU"/>
          <w:del w:id="7497" w:author="Build Version 2.0" w:date="2007-09-26T10:23:00Z"/>
        </w:rPr>
      </w:pPr>
      <w:del w:id="7496" w:author="Build Version 2.0" w:date="2007-09-26T10:23:00Z">
        <w:r>
          <w:rPr>
            <w:highlight w:val="red"/>
            <w:lang w:val="en-AU"/>
          </w:rPr>
        </w:r>
      </w:del>
    </w:p>
    <w:p>
      <w:pPr>
        <w:pStyle w:val="Normal"/>
        <w:widowControl w:val="false"/>
        <w:bidi w:val="0"/>
        <w:spacing w:lineRule="auto" w:line="240"/>
        <w:ind w:hanging="0"/>
        <w:jc w:val="center"/>
        <w:textAlignment w:val="baseline"/>
        <w:rPr>
          <w:lang w:val="en-AU"/>
          <w:del w:id="7499" w:author="Build Version 2.0" w:date="2007-09-26T10:23:00Z"/>
        </w:rPr>
      </w:pPr>
      <w:del w:id="7498"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01" w:author="Build Version 2.0" w:date="2007-09-26T10:23:00Z"/>
        </w:rPr>
      </w:pPr>
      <w:del w:id="7500" w:author="Build Version 2.0" w:date="2007-09-26T10:23:00Z">
        <w:r>
          <w:rPr>
            <w:lang w:val="en-AU"/>
          </w:rPr>
        </w:r>
      </w:del>
    </w:p>
    <w:p>
      <w:pPr>
        <w:pStyle w:val="Normal"/>
        <w:widowControl w:val="false"/>
        <w:bidi w:val="0"/>
        <w:spacing w:lineRule="auto" w:line="240"/>
        <w:ind w:hanging="0"/>
        <w:jc w:val="center"/>
        <w:textAlignment w:val="baseline"/>
        <w:rPr>
          <w:lang w:val="en-AU"/>
          <w:del w:id="7503" w:author="Build Version 2.0" w:date="2007-09-26T10:23:00Z"/>
        </w:rPr>
      </w:pPr>
      <w:del w:id="7502"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05" w:author="Build Version 2.0" w:date="2007-09-26T10:23:00Z"/>
        </w:rPr>
      </w:pPr>
      <w:del w:id="7504" w:author="Build Version 2.0" w:date="2007-09-26T10:23:00Z">
        <w:r>
          <w:rPr>
            <w:lang w:val="en-AU"/>
          </w:rPr>
        </w:r>
      </w:del>
    </w:p>
    <w:p>
      <w:pPr>
        <w:pStyle w:val="Normal"/>
        <w:widowControl w:val="false"/>
        <w:bidi w:val="0"/>
        <w:spacing w:lineRule="auto" w:line="240"/>
        <w:ind w:hanging="0"/>
        <w:jc w:val="center"/>
        <w:textAlignment w:val="baseline"/>
        <w:rPr>
          <w:lang w:val="en-AU"/>
          <w:del w:id="7507" w:author="Build Version 2.0" w:date="2007-09-26T10:23:00Z"/>
        </w:rPr>
      </w:pPr>
      <w:del w:id="7506" w:author="Build Version 2.0" w:date="2007-09-26T10:23:00Z">
        <w:r>
          <w:rPr>
            <w:lang w:val="en-AU"/>
          </w:rPr>
          <w:delText>______________________________________________________________</w:delText>
        </w:r>
      </w:del>
      <w:r>
        <w:br w:type="page"/>
      </w:r>
    </w:p>
    <w:p>
      <w:pPr>
        <w:pStyle w:val="Normal"/>
        <w:widowControl w:val="false"/>
        <w:bidi w:val="0"/>
        <w:spacing w:lineRule="auto" w:line="240"/>
        <w:ind w:hanging="0"/>
        <w:jc w:val="center"/>
        <w:textAlignment w:val="baseline"/>
        <w:rPr>
          <w:lang w:val="en-AU"/>
          <w:del w:id="7509" w:author="Build Version 2.0" w:date="2007-09-26T10:23:00Z"/>
        </w:rPr>
      </w:pPr>
      <w:del w:id="7508"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11" w:author="Build Version 2.0" w:date="2007-09-26T10:23:00Z"/>
        </w:rPr>
      </w:pPr>
      <w:del w:id="7510" w:author="Build Version 2.0" w:date="2007-09-26T10:23:00Z">
        <w:r>
          <w:rPr>
            <w:lang w:val="en-AU"/>
          </w:rPr>
        </w:r>
      </w:del>
    </w:p>
    <w:p>
      <w:pPr>
        <w:pStyle w:val="Normal"/>
        <w:widowControl w:val="false"/>
        <w:bidi w:val="0"/>
        <w:spacing w:lineRule="auto" w:line="240"/>
        <w:ind w:hanging="0"/>
        <w:jc w:val="center"/>
        <w:textAlignment w:val="baseline"/>
        <w:rPr>
          <w:lang w:val="en-AU"/>
          <w:del w:id="7513" w:author="Build Version 2.0" w:date="2007-09-26T10:23:00Z"/>
        </w:rPr>
      </w:pPr>
      <w:del w:id="7512"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15" w:author="Build Version 2.0" w:date="2007-09-26T10:23:00Z"/>
        </w:rPr>
      </w:pPr>
      <w:del w:id="7514" w:author="Build Version 2.0" w:date="2007-09-26T10:23:00Z">
        <w:r>
          <w:rPr>
            <w:lang w:val="en-AU"/>
          </w:rPr>
        </w:r>
      </w:del>
    </w:p>
    <w:p>
      <w:pPr>
        <w:pStyle w:val="Normal"/>
        <w:widowControl w:val="false"/>
        <w:bidi w:val="0"/>
        <w:spacing w:lineRule="auto" w:line="240"/>
        <w:ind w:hanging="0"/>
        <w:jc w:val="center"/>
        <w:textAlignment w:val="baseline"/>
        <w:rPr>
          <w:lang w:val="en-AU"/>
          <w:del w:id="7517" w:author="Build Version 2.0" w:date="2007-09-26T10:23:00Z"/>
        </w:rPr>
      </w:pPr>
      <w:del w:id="7516"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19" w:author="Build Version 2.0" w:date="2007-09-26T10:23:00Z"/>
        </w:rPr>
      </w:pPr>
      <w:del w:id="7518" w:author="Build Version 2.0" w:date="2007-09-26T10:23:00Z">
        <w:r>
          <w:rPr>
            <w:lang w:val="en-AU"/>
          </w:rPr>
        </w:r>
      </w:del>
    </w:p>
    <w:p>
      <w:pPr>
        <w:pStyle w:val="Normal"/>
        <w:widowControl w:val="false"/>
        <w:bidi w:val="0"/>
        <w:spacing w:lineRule="auto" w:line="240"/>
        <w:ind w:hanging="0"/>
        <w:jc w:val="center"/>
        <w:textAlignment w:val="baseline"/>
        <w:rPr>
          <w:lang w:val="en-AU"/>
          <w:del w:id="7521" w:author="Build Version 2.0" w:date="2007-09-26T10:23:00Z"/>
        </w:rPr>
      </w:pPr>
      <w:del w:id="7520"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23" w:author="Build Version 2.0" w:date="2007-09-26T10:23:00Z"/>
        </w:rPr>
      </w:pPr>
      <w:del w:id="7522" w:author="Build Version 2.0" w:date="2007-09-26T10:23:00Z">
        <w:r>
          <w:rPr>
            <w:lang w:val="en-AU"/>
          </w:rPr>
        </w:r>
      </w:del>
    </w:p>
    <w:p>
      <w:pPr>
        <w:pStyle w:val="Normal"/>
        <w:widowControl w:val="false"/>
        <w:bidi w:val="0"/>
        <w:spacing w:lineRule="auto" w:line="240"/>
        <w:ind w:hanging="0"/>
        <w:jc w:val="center"/>
        <w:textAlignment w:val="baseline"/>
        <w:rPr>
          <w:lang w:val="en-AU"/>
          <w:del w:id="7525" w:author="Build Version 2.0" w:date="2007-09-26T10:23:00Z"/>
        </w:rPr>
      </w:pPr>
      <w:del w:id="7524"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27" w:author="Build Version 2.0" w:date="2007-09-26T10:23:00Z"/>
        </w:rPr>
      </w:pPr>
      <w:del w:id="7526" w:author="Build Version 2.0" w:date="2007-09-26T10:23:00Z">
        <w:r>
          <w:rPr>
            <w:lang w:val="en-AU"/>
          </w:rPr>
        </w:r>
      </w:del>
    </w:p>
    <w:p>
      <w:pPr>
        <w:pStyle w:val="Normal"/>
        <w:widowControl w:val="false"/>
        <w:bidi w:val="0"/>
        <w:spacing w:lineRule="auto" w:line="240"/>
        <w:ind w:hanging="0"/>
        <w:jc w:val="center"/>
        <w:textAlignment w:val="baseline"/>
        <w:rPr>
          <w:lang w:val="en-AU"/>
          <w:del w:id="7529" w:author="Build Version 2.0" w:date="2007-09-26T10:23:00Z"/>
        </w:rPr>
      </w:pPr>
      <w:del w:id="7528"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31" w:author="Build Version 2.0" w:date="2007-09-26T10:23:00Z"/>
        </w:rPr>
      </w:pPr>
      <w:del w:id="7530" w:author="Build Version 2.0" w:date="2007-09-26T10:23:00Z">
        <w:r>
          <w:rPr>
            <w:lang w:val="en-AU"/>
          </w:rPr>
        </w:r>
      </w:del>
    </w:p>
    <w:p>
      <w:pPr>
        <w:pStyle w:val="Normal"/>
        <w:widowControl w:val="false"/>
        <w:bidi w:val="0"/>
        <w:spacing w:lineRule="auto" w:line="240"/>
        <w:ind w:hanging="0"/>
        <w:jc w:val="center"/>
        <w:textAlignment w:val="baseline"/>
        <w:rPr>
          <w:lang w:val="en-AU"/>
          <w:del w:id="7533" w:author="Build Version 2.0" w:date="2007-09-26T10:23:00Z"/>
        </w:rPr>
      </w:pPr>
      <w:del w:id="7532"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35" w:author="Build Version 2.0" w:date="2007-09-26T10:23:00Z"/>
        </w:rPr>
      </w:pPr>
      <w:del w:id="7534" w:author="Build Version 2.0" w:date="2007-09-26T10:23:00Z">
        <w:r>
          <w:rPr>
            <w:lang w:val="en-AU"/>
          </w:rPr>
        </w:r>
      </w:del>
    </w:p>
    <w:p>
      <w:pPr>
        <w:pStyle w:val="Normal"/>
        <w:widowControl w:val="false"/>
        <w:bidi w:val="0"/>
        <w:spacing w:lineRule="auto" w:line="240"/>
        <w:ind w:hanging="0"/>
        <w:jc w:val="center"/>
        <w:textAlignment w:val="baseline"/>
        <w:rPr>
          <w:lang w:val="en-AU"/>
          <w:del w:id="7537" w:author="Build Version 2.0" w:date="2007-09-26T10:23:00Z"/>
        </w:rPr>
      </w:pPr>
      <w:del w:id="7536"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39" w:author="Build Version 2.0" w:date="2007-09-26T10:23:00Z"/>
        </w:rPr>
      </w:pPr>
      <w:del w:id="7538" w:author="Build Version 2.0" w:date="2007-09-26T10:23:00Z">
        <w:r>
          <w:rPr>
            <w:lang w:val="en-AU"/>
          </w:rPr>
        </w:r>
      </w:del>
    </w:p>
    <w:p>
      <w:pPr>
        <w:pStyle w:val="Normal"/>
        <w:widowControl w:val="false"/>
        <w:bidi w:val="0"/>
        <w:spacing w:lineRule="auto" w:line="240"/>
        <w:ind w:hanging="0"/>
        <w:jc w:val="center"/>
        <w:textAlignment w:val="baseline"/>
        <w:rPr>
          <w:lang w:val="en-AU"/>
          <w:del w:id="7541" w:author="Build Version 2.0" w:date="2007-09-26T10:23:00Z"/>
        </w:rPr>
      </w:pPr>
      <w:del w:id="7540"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43" w:author="Build Version 2.0" w:date="2007-09-26T10:23:00Z"/>
        </w:rPr>
      </w:pPr>
      <w:del w:id="7542" w:author="Build Version 2.0" w:date="2007-09-26T10:23:00Z">
        <w:r>
          <w:rPr>
            <w:lang w:val="en-AU"/>
          </w:rPr>
        </w:r>
      </w:del>
    </w:p>
    <w:p>
      <w:pPr>
        <w:pStyle w:val="Normal"/>
        <w:widowControl w:val="false"/>
        <w:bidi w:val="0"/>
        <w:spacing w:lineRule="auto" w:line="240"/>
        <w:ind w:hanging="0"/>
        <w:jc w:val="center"/>
        <w:textAlignment w:val="baseline"/>
        <w:rPr>
          <w:lang w:val="en-AU"/>
          <w:del w:id="7545" w:author="Build Version 2.0" w:date="2007-09-26T10:23:00Z"/>
        </w:rPr>
      </w:pPr>
      <w:del w:id="7544"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47" w:author="Build Version 2.0" w:date="2007-09-26T10:23:00Z"/>
        </w:rPr>
      </w:pPr>
      <w:del w:id="7546" w:author="Build Version 2.0" w:date="2007-09-26T10:23:00Z">
        <w:r>
          <w:rPr>
            <w:lang w:val="en-AU"/>
          </w:rPr>
        </w:r>
      </w:del>
    </w:p>
    <w:p>
      <w:pPr>
        <w:pStyle w:val="Normal"/>
        <w:widowControl w:val="false"/>
        <w:bidi w:val="0"/>
        <w:spacing w:lineRule="auto" w:line="240"/>
        <w:ind w:hanging="0"/>
        <w:jc w:val="center"/>
        <w:textAlignment w:val="baseline"/>
        <w:rPr>
          <w:lang w:val="en-AU"/>
          <w:del w:id="7549" w:author="Build Version 2.0" w:date="2007-09-26T10:23:00Z"/>
        </w:rPr>
      </w:pPr>
      <w:del w:id="7548"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51" w:author="Build Version 2.0" w:date="2007-09-26T10:23:00Z"/>
        </w:rPr>
      </w:pPr>
      <w:del w:id="7550" w:author="Build Version 2.0" w:date="2007-09-26T10:23:00Z">
        <w:r>
          <w:rPr>
            <w:lang w:val="en-AU"/>
          </w:rPr>
        </w:r>
      </w:del>
    </w:p>
    <w:p>
      <w:pPr>
        <w:pStyle w:val="Normal"/>
        <w:widowControl w:val="false"/>
        <w:bidi w:val="0"/>
        <w:spacing w:lineRule="auto" w:line="240"/>
        <w:ind w:hanging="0"/>
        <w:jc w:val="center"/>
        <w:textAlignment w:val="baseline"/>
        <w:rPr>
          <w:lang w:val="en-AU"/>
          <w:del w:id="7553" w:author="Build Version 2.0" w:date="2007-09-26T10:23:00Z"/>
        </w:rPr>
      </w:pPr>
      <w:del w:id="7552" w:author="Build Version 2.0" w:date="2007-09-26T10:23:00Z">
        <w:r>
          <w:rPr>
            <w:lang w:val="en-AU"/>
          </w:rPr>
          <w:delText>______________________________________________________________</w:delText>
        </w:r>
      </w:del>
    </w:p>
    <w:p>
      <w:pPr>
        <w:pStyle w:val="Normal"/>
        <w:spacing w:lineRule="auto" w:line="240"/>
        <w:jc w:val="center"/>
        <w:rPr>
          <w:lang w:val="en-AU"/>
          <w:del w:id="7555" w:author="Build Version 2.0" w:date="2007-09-26T10:23:00Z"/>
        </w:rPr>
      </w:pPr>
      <w:del w:id="7554" w:author="Build Version 2.0" w:date="2007-09-26T10:23:00Z">
        <w:r>
          <w:rPr>
            <w:lang w:val="en-AU"/>
          </w:rPr>
        </w:r>
      </w:del>
    </w:p>
    <w:p>
      <w:pPr>
        <w:pStyle w:val="Normal"/>
        <w:widowControl w:val="false"/>
        <w:bidi w:val="0"/>
        <w:spacing w:lineRule="auto" w:line="240"/>
        <w:ind w:hanging="0"/>
        <w:jc w:val="center"/>
        <w:textAlignment w:val="baseline"/>
        <w:rPr>
          <w:lang w:val="en-AU"/>
          <w:del w:id="7557" w:author="Build Version 2.0" w:date="2007-09-26T10:23:00Z"/>
        </w:rPr>
      </w:pPr>
      <w:del w:id="7556"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59" w:author="Build Version 2.0" w:date="2007-09-26T10:23:00Z"/>
        </w:rPr>
      </w:pPr>
      <w:del w:id="7558" w:author="Build Version 2.0" w:date="2007-09-26T10:23:00Z">
        <w:r>
          <w:rPr>
            <w:lang w:val="en-AU"/>
          </w:rPr>
        </w:r>
      </w:del>
    </w:p>
    <w:p>
      <w:pPr>
        <w:pStyle w:val="Normal"/>
        <w:widowControl w:val="false"/>
        <w:bidi w:val="0"/>
        <w:spacing w:lineRule="auto" w:line="240"/>
        <w:ind w:hanging="0"/>
        <w:jc w:val="center"/>
        <w:textAlignment w:val="baseline"/>
        <w:rPr>
          <w:lang w:val="en-AU"/>
          <w:del w:id="7561" w:author="Build Version 2.0" w:date="2007-09-26T10:23:00Z"/>
        </w:rPr>
      </w:pPr>
      <w:del w:id="7560"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63" w:author="Build Version 2.0" w:date="2007-09-26T10:23:00Z"/>
        </w:rPr>
      </w:pPr>
      <w:del w:id="7562" w:author="Build Version 2.0" w:date="2007-09-26T10:23:00Z">
        <w:r>
          <w:rPr>
            <w:lang w:val="en-AU"/>
          </w:rPr>
        </w:r>
      </w:del>
    </w:p>
    <w:p>
      <w:pPr>
        <w:pStyle w:val="Normal"/>
        <w:widowControl w:val="false"/>
        <w:bidi w:val="0"/>
        <w:spacing w:lineRule="auto" w:line="240"/>
        <w:ind w:hanging="0"/>
        <w:jc w:val="center"/>
        <w:textAlignment w:val="baseline"/>
        <w:rPr>
          <w:lang w:val="en-AU"/>
          <w:del w:id="7565" w:author="Build Version 2.0" w:date="2007-09-26T10:23:00Z"/>
        </w:rPr>
      </w:pPr>
      <w:del w:id="7564" w:author="Build Version 2.0" w:date="2007-09-26T10:23:00Z">
        <w:r>
          <w:rPr>
            <w:lang w:val="en-AU"/>
          </w:rPr>
          <w:delText>______________________________________________________________</w:delText>
        </w:r>
      </w:del>
    </w:p>
    <w:p>
      <w:pPr>
        <w:pStyle w:val="Normal"/>
        <w:widowControl w:val="false"/>
        <w:bidi w:val="0"/>
        <w:spacing w:lineRule="auto" w:line="240"/>
        <w:ind w:hanging="0"/>
        <w:jc w:val="center"/>
        <w:textAlignment w:val="baseline"/>
        <w:rPr>
          <w:lang w:val="en-AU"/>
          <w:del w:id="7567" w:author="Build Version 2.0" w:date="2007-08-02T09:47:00Z"/>
        </w:rPr>
      </w:pPr>
      <w:del w:id="7566" w:author="Build Version 2.0" w:date="2007-08-02T09:47:00Z">
        <w:r>
          <w:rPr>
            <w:lang w:val="en-AU"/>
          </w:rPr>
        </w:r>
      </w:del>
    </w:p>
    <w:p>
      <w:pPr>
        <w:pStyle w:val="Normal"/>
        <w:spacing w:lineRule="auto" w:line="240"/>
        <w:ind w:left="0" w:hanging="0"/>
        <w:jc w:val="center"/>
        <w:rPr>
          <w:lang w:val="en-AU"/>
          <w:del w:id="7569" w:author="Build Version 2.0" w:date="2007-07-23T10:49:00Z"/>
        </w:rPr>
      </w:pPr>
      <w:del w:id="7568" w:author="Build Version 2.0" w:date="2007-07-23T10:49:00Z">
        <w:r>
          <w:rPr>
            <w:lang w:val="en-AU"/>
          </w:rPr>
          <w:delText>______________________________________________________________</w:delText>
        </w:r>
      </w:del>
    </w:p>
    <w:p>
      <w:pPr>
        <w:pStyle w:val="Normal"/>
        <w:spacing w:lineRule="auto" w:line="240"/>
        <w:ind w:left="0" w:hanging="0"/>
        <w:jc w:val="center"/>
        <w:rPr>
          <w:lang w:val="en-AU"/>
          <w:del w:id="7571" w:author="Build Version 2.0" w:date="2007-07-23T10:49:00Z"/>
        </w:rPr>
      </w:pPr>
      <w:del w:id="7570" w:author="Build Version 2.0" w:date="2007-07-23T10:49:00Z">
        <w:r>
          <w:rPr>
            <w:lang w:val="en-AU"/>
          </w:rPr>
        </w:r>
      </w:del>
    </w:p>
    <w:p>
      <w:pPr>
        <w:pStyle w:val="Normal"/>
        <w:spacing w:lineRule="auto" w:line="240"/>
        <w:ind w:left="0" w:hanging="0"/>
        <w:jc w:val="center"/>
        <w:rPr>
          <w:lang w:val="en-AU"/>
          <w:del w:id="7573" w:author="Build Version 2.0" w:date="2007-07-23T10:49:00Z"/>
        </w:rPr>
      </w:pPr>
      <w:del w:id="7572" w:author="Build Version 2.0" w:date="2007-07-23T10:49:00Z">
        <w:r>
          <w:rPr>
            <w:lang w:val="en-AU"/>
          </w:rPr>
          <w:delText>______________________________________________________________</w:delText>
        </w:r>
      </w:del>
    </w:p>
    <w:p>
      <w:pPr>
        <w:pStyle w:val="Normal"/>
        <w:spacing w:lineRule="auto" w:line="240"/>
        <w:ind w:left="0" w:hanging="0"/>
        <w:jc w:val="center"/>
        <w:rPr>
          <w:lang w:val="en-AU"/>
          <w:del w:id="7575" w:author="Build Version 2.0" w:date="2007-07-23T10:49:00Z"/>
        </w:rPr>
      </w:pPr>
      <w:del w:id="7574" w:author="Build Version 2.0" w:date="2007-07-23T10:49:00Z">
        <w:r>
          <w:rPr>
            <w:lang w:val="en-AU"/>
          </w:rPr>
        </w:r>
      </w:del>
    </w:p>
    <w:p>
      <w:pPr>
        <w:pStyle w:val="Normal"/>
        <w:spacing w:lineRule="auto" w:line="240"/>
        <w:ind w:left="0" w:hanging="0"/>
        <w:jc w:val="center"/>
        <w:rPr>
          <w:lang w:val="en-AU"/>
          <w:del w:id="7577" w:author="Build Version 2.0" w:date="2007-07-23T10:49:00Z"/>
        </w:rPr>
      </w:pPr>
      <w:del w:id="7576" w:author="Build Version 2.0" w:date="2007-07-23T10:49:00Z">
        <w:r>
          <w:rPr>
            <w:lang w:val="en-AU"/>
          </w:rPr>
          <w:delText>______________________________________________________________</w:delText>
        </w:r>
      </w:del>
    </w:p>
    <w:p>
      <w:pPr>
        <w:pStyle w:val="Normal"/>
        <w:spacing w:lineRule="auto" w:line="240"/>
        <w:ind w:left="0" w:hanging="0"/>
        <w:jc w:val="center"/>
        <w:rPr>
          <w:lang w:val="en-AU"/>
          <w:del w:id="7579" w:author="Build Version 2.0" w:date="2007-07-23T10:49:00Z"/>
        </w:rPr>
      </w:pPr>
      <w:del w:id="7578" w:author="Build Version 2.0" w:date="2007-07-23T10:49:00Z">
        <w:r>
          <w:rPr>
            <w:lang w:val="en-AU"/>
          </w:rPr>
        </w:r>
      </w:del>
    </w:p>
    <w:p>
      <w:pPr>
        <w:pStyle w:val="Normal"/>
        <w:spacing w:lineRule="auto" w:line="240"/>
        <w:ind w:left="0" w:hanging="0"/>
        <w:jc w:val="center"/>
        <w:rPr>
          <w:lang w:val="en-AU"/>
          <w:del w:id="7581" w:author="Build Version 2.0" w:date="2007-07-23T10:49:00Z"/>
        </w:rPr>
      </w:pPr>
      <w:del w:id="7580" w:author="Build Version 2.0" w:date="2007-07-23T10:49:00Z">
        <w:r>
          <w:rPr>
            <w:lang w:val="en-AU"/>
          </w:rPr>
          <w:delText>______________________________________________________________</w:delText>
        </w:r>
      </w:del>
    </w:p>
    <w:p>
      <w:pPr>
        <w:pStyle w:val="Normal"/>
        <w:spacing w:lineRule="auto" w:line="240"/>
        <w:ind w:left="0" w:hanging="0"/>
        <w:jc w:val="center"/>
        <w:rPr>
          <w:lang w:val="en-AU"/>
          <w:del w:id="7583" w:author="Build Version 2.0" w:date="2007-07-23T10:49:00Z"/>
        </w:rPr>
      </w:pPr>
      <w:del w:id="7582" w:author="Build Version 2.0" w:date="2007-07-23T10:49:00Z">
        <w:r>
          <w:rPr>
            <w:lang w:val="en-AU"/>
          </w:rPr>
        </w:r>
      </w:del>
    </w:p>
    <w:p>
      <w:pPr>
        <w:pStyle w:val="Normal"/>
        <w:spacing w:lineRule="auto" w:line="240"/>
        <w:ind w:left="0" w:hanging="0"/>
        <w:jc w:val="center"/>
        <w:rPr>
          <w:lang w:val="en-AU"/>
          <w:del w:id="7585" w:author="Build Version 2.0" w:date="2007-07-23T10:49:00Z"/>
        </w:rPr>
      </w:pPr>
      <w:del w:id="7584" w:author="Build Version 2.0" w:date="2007-07-23T10:49:00Z">
        <w:r>
          <w:rPr>
            <w:lang w:val="en-AU"/>
          </w:rPr>
          <w:delText>______________________________________________________________</w:delText>
        </w:r>
      </w:del>
    </w:p>
    <w:p>
      <w:pPr>
        <w:pStyle w:val="Normal"/>
        <w:spacing w:lineRule="auto" w:line="240"/>
        <w:ind w:left="0" w:hanging="0"/>
        <w:jc w:val="center"/>
        <w:rPr>
          <w:lang w:val="en-AU"/>
          <w:del w:id="7587" w:author="Build Version 2.0" w:date="2007-07-23T10:49:00Z"/>
        </w:rPr>
      </w:pPr>
      <w:del w:id="7586" w:author="Build Version 2.0" w:date="2007-07-23T10:49:00Z">
        <w:r>
          <w:rPr>
            <w:lang w:val="en-AU"/>
          </w:rPr>
        </w:r>
      </w:del>
    </w:p>
    <w:p>
      <w:pPr>
        <w:pStyle w:val="Normal"/>
        <w:spacing w:lineRule="auto" w:line="240"/>
        <w:ind w:left="0" w:hanging="0"/>
        <w:jc w:val="center"/>
        <w:rPr>
          <w:lang w:val="en-AU"/>
          <w:del w:id="7589" w:author="Build Version 2.0" w:date="2007-07-23T10:44:00Z"/>
        </w:rPr>
      </w:pPr>
      <w:del w:id="7588" w:author="Build Version 2.0" w:date="2007-07-23T10:44:00Z">
        <w:r>
          <w:rPr>
            <w:lang w:val="en-AU"/>
          </w:rPr>
          <w:delText>______________________________________________________________</w:delText>
        </w:r>
      </w:del>
    </w:p>
    <w:p>
      <w:pPr>
        <w:pStyle w:val="Normal"/>
        <w:spacing w:lineRule="auto" w:line="240"/>
        <w:ind w:left="0" w:hanging="0"/>
        <w:jc w:val="center"/>
        <w:rPr>
          <w:lang w:val="en-AU"/>
          <w:del w:id="7591" w:author="Build Version 2.0" w:date="2007-07-23T10:44:00Z"/>
        </w:rPr>
      </w:pPr>
      <w:del w:id="7590" w:author="Build Version 2.0" w:date="2007-07-23T10:44:00Z">
        <w:r>
          <w:rPr>
            <w:lang w:val="en-AU"/>
          </w:rPr>
        </w:r>
      </w:del>
    </w:p>
    <w:p>
      <w:pPr>
        <w:pStyle w:val="Normal"/>
        <w:spacing w:lineRule="auto" w:line="240"/>
        <w:ind w:left="0" w:hanging="0"/>
        <w:jc w:val="center"/>
        <w:rPr>
          <w:lang w:val="en-AU"/>
          <w:del w:id="7593" w:author="Build Version 2.0" w:date="2007-07-23T10:44:00Z"/>
        </w:rPr>
      </w:pPr>
      <w:del w:id="7592" w:author="Build Version 2.0" w:date="2007-07-23T10:44:00Z">
        <w:r>
          <w:rPr>
            <w:lang w:val="en-AU"/>
          </w:rPr>
          <w:delText>______________________________________________________________</w:delText>
        </w:r>
      </w:del>
    </w:p>
    <w:p>
      <w:pPr>
        <w:pStyle w:val="Normal"/>
        <w:spacing w:lineRule="auto" w:line="240"/>
        <w:jc w:val="center"/>
        <w:rPr>
          <w:lang w:val="en-AU"/>
          <w:del w:id="7595" w:author="Build Version 2.0" w:date="2007-07-23T10:44:00Z"/>
        </w:rPr>
      </w:pPr>
      <w:del w:id="7594" w:author="Build Version 2.0" w:date="2007-07-23T10:44:00Z">
        <w:r>
          <w:rPr>
            <w:lang w:val="en-AU"/>
          </w:rPr>
        </w:r>
      </w:del>
    </w:p>
    <w:p>
      <w:pPr>
        <w:pStyle w:val="Normal"/>
        <w:spacing w:lineRule="auto" w:line="240"/>
        <w:ind w:left="0" w:hanging="0"/>
        <w:jc w:val="center"/>
        <w:rPr>
          <w:lang w:val="en-AU"/>
          <w:del w:id="7597" w:author="Build Version 2.0" w:date="2007-07-23T10:44:00Z"/>
        </w:rPr>
      </w:pPr>
      <w:del w:id="7596" w:author="Build Version 2.0" w:date="2007-07-23T10:44:00Z">
        <w:r>
          <w:rPr>
            <w:lang w:val="en-AU"/>
          </w:rPr>
          <w:delText>______________________________________________________________</w:delText>
        </w:r>
      </w:del>
    </w:p>
    <w:p>
      <w:pPr>
        <w:pStyle w:val="Normal"/>
        <w:spacing w:lineRule="auto" w:line="240"/>
        <w:ind w:left="0" w:hanging="0"/>
        <w:jc w:val="center"/>
        <w:rPr>
          <w:lang w:val="en-AU"/>
          <w:del w:id="7599" w:author="Build Version 2.0" w:date="2007-07-23T10:44:00Z"/>
        </w:rPr>
      </w:pPr>
      <w:del w:id="7598" w:author="Build Version 2.0" w:date="2007-07-23T10:44:00Z">
        <w:r>
          <w:rPr>
            <w:lang w:val="en-AU"/>
          </w:rPr>
        </w:r>
      </w:del>
    </w:p>
    <w:p>
      <w:pPr>
        <w:pStyle w:val="Normal"/>
        <w:spacing w:lineRule="auto" w:line="240"/>
        <w:ind w:left="0" w:hanging="0"/>
        <w:jc w:val="center"/>
        <w:rPr>
          <w:lang w:val="en-AU"/>
          <w:del w:id="7601" w:author="Build Version 2.0" w:date="2007-07-23T10:44:00Z"/>
        </w:rPr>
      </w:pPr>
      <w:del w:id="7600" w:author="Build Version 2.0" w:date="2007-07-23T10:44:00Z">
        <w:r>
          <w:rPr>
            <w:lang w:val="en-AU"/>
          </w:rPr>
          <w:delText>______________________________________________________________</w:delText>
        </w:r>
      </w:del>
    </w:p>
    <w:p>
      <w:pPr>
        <w:pStyle w:val="Normal"/>
        <w:spacing w:lineRule="auto" w:line="240"/>
        <w:ind w:left="0" w:hanging="0"/>
        <w:jc w:val="center"/>
        <w:rPr>
          <w:lang w:val="en-AU"/>
          <w:del w:id="7603" w:author="Build Version 2.0" w:date="2007-07-23T10:49:00Z"/>
        </w:rPr>
      </w:pPr>
      <w:del w:id="7602" w:author="Build Version 2.0" w:date="2007-07-23T10:49:00Z">
        <w:r>
          <w:rPr>
            <w:lang w:val="en-AU"/>
          </w:rPr>
        </w:r>
      </w:del>
    </w:p>
    <w:p>
      <w:pPr>
        <w:sectPr>
          <w:headerReference w:type="default" r:id="rId132"/>
          <w:footerReference w:type="default" r:id="rId13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ind w:left="0" w:hanging="0"/>
        <w:jc w:val="center"/>
        <w:rPr>
          <w:lang w:val="en-AU"/>
          <w:del w:id="7605" w:author="Build Version 2.0" w:date="2007-08-02T09:47:00Z"/>
        </w:rPr>
      </w:pPr>
      <w:del w:id="7604" w:author="Build Version 2.0" w:date="2007-07-23T10:15:00Z">
        <w:r>
          <w:rPr>
            <w:lang w:val="en-AU"/>
          </w:rPr>
          <w:delText>______________________________________________________________</w:delText>
        </w:r>
      </w:del>
    </w:p>
    <w:p>
      <w:pPr>
        <w:pStyle w:val="Normal"/>
        <w:widowControl w:val="false"/>
        <w:bidi w:val="0"/>
        <w:spacing w:lineRule="auto" w:line="240"/>
        <w:ind w:left="0" w:hanging="0"/>
        <w:jc w:val="center"/>
        <w:textAlignment w:val="baseline"/>
        <w:rPr>
          <w:del w:id="7607" w:author="Build Version 2.0" w:date="2007-09-26T10:23:00Z"/>
        </w:rPr>
      </w:pPr>
      <w:del w:id="7606" w:author="Build Version 2.0" w:date="2007-09-26T10:23:00Z">
        <w:r>
          <w:rPr>
            <w:sz w:val="28"/>
            <w:szCs w:val="28"/>
            <w:lang w:val="en-AU"/>
          </w:rPr>
          <w:delText>Handout 30 – Radio gets Results: Student exemplar for radio</w:delText>
        </w:r>
      </w:del>
    </w:p>
    <w:p>
      <w:pPr>
        <w:pStyle w:val="Normal"/>
        <w:spacing w:lineRule="auto" w:line="240"/>
        <w:jc w:val="center"/>
        <w:rPr>
          <w:sz w:val="28"/>
          <w:szCs w:val="28"/>
          <w:lang w:val="en-AU"/>
          <w:del w:id="7609" w:author="Build Version 2.0" w:date="2007-09-26T10:23:00Z"/>
        </w:rPr>
      </w:pPr>
      <w:del w:id="7608" w:author="Build Version 2.0" w:date="2007-09-26T10:23:00Z">
        <w:r>
          <w:rPr>
            <w:sz w:val="28"/>
            <w:szCs w:val="28"/>
            <w:lang w:val="en-AU"/>
          </w:rPr>
        </w:r>
      </w:del>
    </w:p>
    <w:p>
      <w:pPr>
        <w:pStyle w:val="Normal"/>
        <w:spacing w:lineRule="auto" w:line="240"/>
        <w:jc w:val="center"/>
        <w:rPr>
          <w:lang w:val="en-AU"/>
          <w:del w:id="7611" w:author="Build Version 2.0" w:date="2007-08-07T14:43:00Z"/>
        </w:rPr>
      </w:pPr>
      <w:del w:id="7610" w:author="Build Version 2.0" w:date="2007-08-07T14:43:00Z">
        <w:r>
          <w:rPr>
            <w:lang w:val="en-AU"/>
          </w:rPr>
          <w:delText>AS 90276: Demonstrate understanding of the relationship between a media product and its audience</w:delText>
        </w:r>
      </w:del>
    </w:p>
    <w:p>
      <w:pPr>
        <w:pStyle w:val="Normal"/>
        <w:spacing w:lineRule="auto" w:line="240"/>
        <w:jc w:val="center"/>
        <w:rPr>
          <w:lang w:val="en-AU"/>
          <w:del w:id="7613" w:author="Build Version 2.0" w:date="2007-08-07T14:43:00Z"/>
        </w:rPr>
      </w:pPr>
      <w:del w:id="7612" w:author="Build Version 2.0" w:date="2007-08-07T14:43:00Z">
        <w:r>
          <w:rPr>
            <w:lang w:val="en-AU"/>
          </w:rPr>
        </w:r>
      </w:del>
    </w:p>
    <w:p>
      <w:pPr>
        <w:pStyle w:val="Normal"/>
        <w:spacing w:lineRule="auto" w:line="240"/>
        <w:jc w:val="center"/>
        <w:rPr>
          <w:del w:id="7619" w:author="Build Version 2.0" w:date="2007-08-07T14:43:00Z"/>
        </w:rPr>
      </w:pPr>
      <w:del w:id="7614" w:author="Build Version 2.0" w:date="2007-08-07T14:43:00Z">
        <w:r>
          <w:rPr>
            <w:lang w:val="en-AU"/>
          </w:rPr>
          <w:delText xml:space="preserve">The following student exemplar </w:delText>
        </w:r>
      </w:del>
      <w:del w:id="7615" w:author="Build Version 2.0" w:date="2007-08-02T09:59:00Z">
        <w:r>
          <w:rPr>
            <w:lang w:val="en-AU"/>
          </w:rPr>
          <w:delText>wa</w:delText>
        </w:r>
      </w:del>
      <w:del w:id="7616" w:author="Build Version 2.0" w:date="2007-08-07T14:43:00Z">
        <w:r>
          <w:rPr>
            <w:lang w:val="en-AU"/>
          </w:rPr>
          <w:delText xml:space="preserve">s an ‘Excellence’ response to a practice examination held in late 2006 based on the 2005, 90276 (v2) examination. </w:delText>
        </w:r>
      </w:del>
      <w:del w:id="7617" w:author="Build Version 2.0" w:date="2007-08-02T09:57:00Z">
        <w:r>
          <w:rPr>
            <w:lang w:val="en-AU"/>
          </w:rPr>
          <w:delText>A</w:delText>
        </w:r>
      </w:del>
      <w:del w:id="7618" w:author="Build Version 2.0" w:date="2007-08-07T14:43:00Z">
        <w:r>
          <w:rPr>
            <w:lang w:val="en-AU"/>
          </w:rPr>
          <w:delText>nnotated comments have been supplied to help identify areas of the student response that meet the requirements of the achievement standard.</w:delText>
        </w:r>
      </w:del>
    </w:p>
    <w:p>
      <w:pPr>
        <w:pStyle w:val="Normal"/>
        <w:spacing w:lineRule="auto" w:line="240"/>
        <w:jc w:val="center"/>
        <w:rPr>
          <w:lang w:val="en-AU"/>
          <w:del w:id="7621" w:author="Build Version 2.0" w:date="2007-08-02T11:35:00Z"/>
        </w:rPr>
      </w:pPr>
      <w:del w:id="7620" w:author="Build Version 2.0" w:date="2007-08-02T11:35:00Z">
        <w:r>
          <w:rPr>
            <w:lang w:val="en-AU"/>
          </w:rPr>
        </w:r>
      </w:del>
    </w:p>
    <w:p>
      <w:pPr>
        <w:pStyle w:val="Normal"/>
        <w:spacing w:lineRule="auto" w:line="240"/>
        <w:jc w:val="center"/>
        <w:rPr>
          <w:lang w:val="en-AU"/>
          <w:del w:id="7623" w:author="Build Version 2.0" w:date="2007-09-26T10:23:00Z"/>
        </w:rPr>
      </w:pPr>
      <w:del w:id="7622" w:author="Build Version 2.0" w:date="2007-09-26T10:23:00Z">
        <w:r>
          <w:rPr>
            <w:lang w:val="en-AU"/>
          </w:rPr>
        </w:r>
      </w:del>
    </w:p>
    <w:p>
      <w:pPr>
        <w:pStyle w:val="Normal"/>
        <w:spacing w:lineRule="auto" w:line="240"/>
        <w:jc w:val="center"/>
        <w:rPr>
          <w:lang w:val="en-AU"/>
          <w:del w:id="7625" w:author="Build Version 2.0" w:date="2007-09-26T10:23:00Z"/>
        </w:rPr>
      </w:pPr>
      <w:del w:id="7624" w:author="Build Version 2.0" w:date="2007-09-26T10:23:00Z">
        <w:r>
          <w:rPr>
            <w:lang w:val="en-AU"/>
          </w:rPr>
          <w:delText>QUESTION ONE</w:delText>
        </w:r>
      </w:del>
    </w:p>
    <w:p>
      <w:pPr>
        <w:pStyle w:val="Normal"/>
        <w:spacing w:lineRule="auto" w:line="240"/>
        <w:jc w:val="center"/>
        <w:rPr>
          <w:lang w:val="en-AU"/>
          <w:del w:id="7627" w:author="Build Version 2.0" w:date="2007-09-26T10:23:00Z"/>
        </w:rPr>
      </w:pPr>
      <w:del w:id="7626" w:author="Build Version 2.0" w:date="2007-09-26T10:23:00Z">
        <w:r>
          <w:rPr>
            <w:lang w:val="en-AU"/>
          </w:rPr>
        </w:r>
      </w:del>
    </w:p>
    <w:p>
      <w:pPr>
        <w:pStyle w:val="Normal"/>
        <w:spacing w:lineRule="auto" w:line="240"/>
        <w:jc w:val="center"/>
        <w:rPr>
          <w:lang w:val="en-AU"/>
          <w:del w:id="7629" w:author="Build Version 2.0" w:date="2007-09-26T10:23:00Z"/>
        </w:rPr>
      </w:pPr>
      <w:del w:id="7628" w:author="Build Version 2.0" w:date="2007-09-26T10:23:00Z">
        <w:r>
          <w:rPr>
            <w:lang w:val="en-AU"/>
          </w:rPr>
          <w:delText>Describe in detail TWO methods of measuring and/or identifying media audiences. Support your answers with specific examples.</w:delText>
        </w:r>
      </w:del>
    </w:p>
    <w:p>
      <w:pPr>
        <w:pStyle w:val="Normal"/>
        <w:spacing w:lineRule="auto" w:line="240"/>
        <w:jc w:val="center"/>
        <w:rPr>
          <w:lang w:val="en-AU"/>
          <w:del w:id="7631" w:author="Build Version 2.0" w:date="2007-09-26T10:23:00Z"/>
        </w:rPr>
      </w:pPr>
      <w:del w:id="7630" w:author="Build Version 2.0" w:date="2007-09-26T10:23:00Z">
        <w:r>
          <w:rPr>
            <w:lang w:val="en-AU"/>
          </w:rPr>
        </w:r>
      </w:del>
    </w:p>
    <w:p>
      <w:pPr>
        <w:pStyle w:val="Normal"/>
        <w:spacing w:lineRule="auto" w:line="240"/>
        <w:jc w:val="center"/>
        <w:rPr>
          <w:lang w:val="en-AU"/>
          <w:del w:id="7633" w:author="Build Version 2.0" w:date="2007-09-26T10:23:00Z"/>
        </w:rPr>
      </w:pPr>
      <w:del w:id="7632" w:author="Build Version 2.0" w:date="2007-09-26T10:23:00Z">
        <w:r>
          <w:rPr>
            <w:lang w:val="en-AU"/>
          </w:rPr>
          <w:delText>Method (1):</w:delText>
        </w:r>
      </w:del>
    </w:p>
    <w:p>
      <w:pPr>
        <w:pStyle w:val="Normal"/>
        <w:spacing w:lineRule="auto" w:line="240"/>
        <w:jc w:val="center"/>
        <w:rPr>
          <w:lang w:val="en-AU"/>
          <w:del w:id="7635" w:author="Build Version 2.0" w:date="2007-09-26T10:23:00Z"/>
        </w:rPr>
      </w:pPr>
      <w:del w:id="7634" w:author="Build Version 2.0" w:date="2007-09-26T10:23:00Z">
        <w:r>
          <w:rPr>
            <w:lang w:val="en-AU"/>
          </w:rPr>
        </w:r>
      </w:del>
    </w:p>
    <w:p>
      <w:pPr>
        <w:pStyle w:val="Normal"/>
        <w:spacing w:lineRule="auto" w:line="240"/>
        <w:jc w:val="center"/>
        <w:rPr>
          <w:del w:id="7646" w:author="Build Version 2.0" w:date="2007-09-26T10:23:00Z"/>
        </w:rPr>
      </w:pPr>
      <w:del w:id="7636" w:author="Build Version 2.0" w:date="2007-09-26T10:23:00Z">
        <w:r>
          <w:rPr>
            <w:i/>
            <w:lang w:val="en-AU"/>
          </w:rPr>
          <w:delText xml:space="preserve">A method of measuring and or identifying a media audience is by </w:delText>
        </w:r>
      </w:del>
      <w:del w:id="7637" w:author="Build Version 2.0" w:date="2007-09-26T10:23:00Z">
        <w:commentRangeStart w:id="3"/>
        <w:r>
          <w:rPr>
            <w:i/>
            <w:lang w:val="en-AU"/>
          </w:rPr>
          <w:delText>focus groups</w:delText>
        </w:r>
      </w:del>
      <w:del w:id="7638" w:author="Build Version 2.0" w:date="2007-09-26T10:23:00Z">
        <w:r>
          <w:rPr>
            <w:rStyle w:val="CommentReference"/>
            <w:rFonts w:cs="Arial" w:ascii="Arial" w:hAnsi="Arial"/>
            <w:vanish w:val="false"/>
            <w:sz w:val="24"/>
            <w:szCs w:val="24"/>
            <w:lang w:val="en-AU"/>
          </w:rPr>
        </w:r>
      </w:del>
      <w:del w:id="7639" w:author="Build Version 2.0" w:date="2007-09-26T10:23:00Z">
        <w:commentRangeEnd w:id="3"/>
        <w:r>
          <w:commentReference w:id="3"/>
        </w:r>
        <w:r>
          <w:rPr>
            <w:i/>
            <w:lang w:val="en-AU"/>
          </w:rPr>
          <w:delText>. This method is done by taking random people from a specific targeted age group and getting their feedback on something. For example the content of a music show on a contemporary radio station like the Edge or The Rock. With this feedback a media product like The Edge or The Rock could adjust or alter their radio programmes to fit into the needs of the audience</w:delText>
        </w:r>
      </w:del>
      <w:del w:id="7640" w:author="Build Version 2.0" w:date="2007-09-26T10:23:00Z">
        <w:commentRangeStart w:id="4"/>
        <w:r>
          <w:rPr>
            <w:i/>
            <w:lang w:val="en-AU"/>
          </w:rPr>
          <w:delText xml:space="preserve">. For example when the Radio Network were setting up Coast FM a few years ago they spent a lot of time setting up focus groups with their target audience - </w:delText>
        </w:r>
      </w:del>
      <w:ins w:id="7641" w:author="Dave Warring" w:date="2007-07-19T21:10:00Z">
        <w:del w:id="7642" w:author="Build Version 2.0" w:date="2007-09-26T10:23:00Z">
          <w:r>
            <w:rPr>
              <w:i/>
              <w:lang w:val="en-AU"/>
            </w:rPr>
            <w:delText xml:space="preserve"> – </w:delText>
          </w:r>
        </w:del>
      </w:ins>
      <w:del w:id="7643" w:author="Build Version 2.0" w:date="2007-09-26T10:23:00Z">
        <w:r>
          <w:rPr>
            <w:i/>
            <w:lang w:val="en-AU"/>
          </w:rPr>
          <w:delText>baby boomers, so that they could understand just what this target audience would like in a new radio station. They quickly learnt that baby boomers dislike the number of advertisements played every hour on regular radio stations</w:delText>
        </w:r>
      </w:del>
      <w:del w:id="7644" w:author="Build Version 2.0" w:date="2007-09-26T10:23:00Z">
        <w:r>
          <w:rPr>
            <w:rStyle w:val="CommentReference"/>
            <w:rFonts w:cs="Arial" w:ascii="Arial" w:hAnsi="Arial"/>
            <w:vanish w:val="false"/>
            <w:sz w:val="24"/>
            <w:szCs w:val="24"/>
            <w:lang w:val="en-AU"/>
          </w:rPr>
        </w:r>
      </w:del>
      <w:del w:id="7645" w:author="Build Version 2.0" w:date="2007-09-26T10:23:00Z">
        <w:commentRangeEnd w:id="4"/>
        <w:r>
          <w:commentReference w:id="4"/>
        </w:r>
        <w:r>
          <w:rPr>
            <w:i/>
            <w:lang w:val="en-AU"/>
          </w:rPr>
          <w:delText>. Thanks to these focus groups the producers of Coast FM incorporate fewer ads per hour into the radio station as a way to attract this audience to this new media product.</w:delText>
        </w:r>
      </w:del>
    </w:p>
    <w:p>
      <w:pPr>
        <w:pStyle w:val="Normal"/>
        <w:widowControl w:val="false"/>
        <w:bidi w:val="0"/>
        <w:spacing w:lineRule="auto" w:line="240"/>
        <w:ind w:hanging="0"/>
        <w:jc w:val="center"/>
        <w:textAlignment w:val="baseline"/>
        <w:rPr>
          <w:i/>
          <w:i/>
          <w:lang w:val="en-AU"/>
          <w:del w:id="7648" w:author="Build Version 2.0" w:date="2007-09-26T10:23:00Z"/>
        </w:rPr>
      </w:pPr>
      <w:del w:id="7647" w:author="Build Version 2.0" w:date="2007-09-26T10:23:00Z">
        <w:r>
          <w:rPr>
            <w:i/>
            <w:lang w:val="en-AU"/>
          </w:rPr>
        </w:r>
      </w:del>
    </w:p>
    <w:p>
      <w:pPr>
        <w:pStyle w:val="Normal"/>
        <w:spacing w:lineRule="auto" w:line="240"/>
        <w:jc w:val="center"/>
        <w:rPr>
          <w:lang w:val="en-AU"/>
          <w:del w:id="7650" w:author="Build Version 2.0" w:date="2007-09-26T10:23:00Z"/>
        </w:rPr>
      </w:pPr>
      <w:del w:id="7649" w:author="Build Version 2.0" w:date="2007-09-26T10:23:00Z">
        <w:r>
          <w:rPr>
            <w:lang w:val="en-AU"/>
          </w:rPr>
          <w:delText>Method (2):</w:delText>
        </w:r>
      </w:del>
    </w:p>
    <w:p>
      <w:pPr>
        <w:pStyle w:val="Normal"/>
        <w:spacing w:lineRule="auto" w:line="240"/>
        <w:jc w:val="center"/>
        <w:rPr>
          <w:lang w:val="en-AU"/>
          <w:del w:id="7652" w:author="Build Version 2.0" w:date="2007-09-26T10:23:00Z"/>
        </w:rPr>
      </w:pPr>
      <w:del w:id="7651" w:author="Build Version 2.0" w:date="2007-09-26T10:23:00Z">
        <w:r>
          <w:rPr>
            <w:lang w:val="en-AU"/>
          </w:rPr>
        </w:r>
      </w:del>
    </w:p>
    <w:p>
      <w:pPr>
        <w:pStyle w:val="Normal"/>
        <w:widowControl w:val="false"/>
        <w:bidi w:val="0"/>
        <w:spacing w:lineRule="auto" w:line="240"/>
        <w:ind w:hanging="0"/>
        <w:jc w:val="center"/>
        <w:textAlignment w:val="baseline"/>
        <w:rPr>
          <w:i/>
          <w:i/>
          <w:lang w:val="en-AU"/>
          <w:del w:id="7662" w:author="Build Version 2.0" w:date="2007-07-20T14:21:00Z"/>
        </w:rPr>
      </w:pPr>
      <w:del w:id="7653" w:author="Build Version 2.0" w:date="2007-09-26T10:23:00Z">
        <w:r>
          <w:rPr>
            <w:i/>
            <w:lang w:val="en-AU"/>
          </w:rPr>
          <w:delText xml:space="preserve">Another method used to measure or identify audiences is </w:delText>
        </w:r>
      </w:del>
      <w:del w:id="7654" w:author="Build Version 2.0" w:date="2007-09-26T10:23:00Z">
        <w:commentRangeStart w:id="5"/>
        <w:r>
          <w:rPr>
            <w:i/>
            <w:lang w:val="en-AU"/>
          </w:rPr>
          <w:delText>Radio Diaries. Radio diaries are very helpful for radio stations to identify their target audience and how much their listeners are listening to their radio station. The TRN and Radio Works contract Research International to undertake the surveys twice a year (Mach/April and Sep</w:delText>
        </w:r>
      </w:del>
      <w:del w:id="7655" w:author="Build Version 2.0" w:date="2007-07-23T10:36:00Z">
        <w:r>
          <w:rPr>
            <w:i/>
            <w:lang w:val="en-AU"/>
          </w:rPr>
          <w:delText>t</w:delText>
        </w:r>
      </w:del>
      <w:del w:id="7656" w:author="Build Version 2.0" w:date="2007-09-26T10:23:00Z">
        <w:r>
          <w:rPr>
            <w:i/>
            <w:lang w:val="en-AU"/>
          </w:rPr>
          <w:delText>/Oct). People are randomly selected, usually via electoral rolls, and given a survey to fill over seven days. People then mark of their radio listening in quarter hour blacks on the form (usually if they are listening for more than 8 mins)</w:delText>
        </w:r>
      </w:del>
      <w:del w:id="7657" w:author="Build Version 2.0" w:date="2007-09-26T10:23:00Z">
        <w:r>
          <w:rPr>
            <w:rStyle w:val="CommentReference"/>
            <w:rFonts w:cs="Arial" w:ascii="Arial" w:hAnsi="Arial"/>
            <w:vanish w:val="false"/>
            <w:sz w:val="24"/>
            <w:szCs w:val="24"/>
            <w:lang w:val="en-AU"/>
          </w:rPr>
        </w:r>
      </w:del>
      <w:del w:id="7658" w:author="Build Version 2.0" w:date="2007-09-26T10:23:00Z">
        <w:commentRangeEnd w:id="5"/>
        <w:r>
          <w:commentReference w:id="5"/>
        </w:r>
        <w:r>
          <w:rPr>
            <w:i/>
            <w:lang w:val="en-AU"/>
          </w:rPr>
          <w:delText xml:space="preserve">. The survey can often ask for other information on a persons lifestyle, income gender, etc, which is then used by radio stations to create a picture of their target audience. The diaries also provide ratings info for each station in the survey, and have an impact on the ad-rate that radio stations charge advertising clients. These ratings are often used to work out CUM figures or audience numbers and whether a station needs changes. </w:delText>
        </w:r>
      </w:del>
      <w:del w:id="7659" w:author="Build Version 2.0" w:date="2007-09-26T10:23:00Z">
        <w:commentRangeStart w:id="6"/>
        <w:r>
          <w:rPr>
            <w:i/>
            <w:lang w:val="en-AU"/>
          </w:rPr>
          <w:delText>For example two years ago Channel Z was replaced with Kiwi FM because it never rated above 1.5% of the radio audience in 3 major cities during the time that it existed</w:delText>
        </w:r>
      </w:del>
      <w:del w:id="7660" w:author="Build Version 2.0" w:date="2007-09-26T10:23:00Z">
        <w:r>
          <w:rPr>
            <w:rStyle w:val="CommentReference"/>
            <w:rFonts w:cs="Arial" w:ascii="Arial" w:hAnsi="Arial"/>
            <w:vanish w:val="false"/>
            <w:sz w:val="24"/>
            <w:szCs w:val="24"/>
            <w:lang w:val="en-AU"/>
          </w:rPr>
        </w:r>
      </w:del>
      <w:del w:id="7661" w:author="Build Version 2.0" w:date="2007-07-20T14:21:00Z">
        <w:commentRangeEnd w:id="6"/>
        <w:r>
          <w:commentReference w:id="6"/>
        </w:r>
        <w:r>
          <w:rPr>
            <w:i/>
            <w:lang w:val="en-AU"/>
          </w:rPr>
          <w:delText>.</w:delText>
        </w:r>
      </w:del>
      <w:r>
        <w:br w:type="page"/>
      </w:r>
    </w:p>
    <w:p>
      <w:pPr>
        <w:pStyle w:val="Normal"/>
        <w:widowControl w:val="false"/>
        <w:bidi w:val="0"/>
        <w:spacing w:lineRule="auto" w:line="240"/>
        <w:ind w:left="0" w:right="0" w:hanging="0"/>
        <w:jc w:val="center"/>
        <w:textAlignment w:val="baseline"/>
        <w:rPr>
          <w:lang w:val="en-AU"/>
          <w:del w:id="7664" w:author="Build Version 2.0" w:date="2007-07-20T14:21:00Z"/>
        </w:rPr>
      </w:pPr>
      <w:del w:id="7663" w:author="Build Version 2.0" w:date="2007-07-20T14:21:00Z">
        <w:r>
          <w:rPr>
            <w:lang w:val="en-AU"/>
          </w:rPr>
          <w:delText>QUESTION TWO</w:delText>
        </w:r>
      </w:del>
    </w:p>
    <w:p>
      <w:pPr>
        <w:pStyle w:val="Normal"/>
        <w:widowControl w:val="false"/>
        <w:bidi w:val="0"/>
        <w:spacing w:lineRule="auto" w:line="240"/>
        <w:ind w:left="0" w:right="0" w:hanging="0"/>
        <w:jc w:val="center"/>
        <w:textAlignment w:val="baseline"/>
        <w:rPr>
          <w:lang w:val="en-AU"/>
          <w:del w:id="7666" w:author="Build Version 2.0" w:date="2007-07-20T14:21:00Z"/>
        </w:rPr>
      </w:pPr>
      <w:del w:id="7665" w:author="Build Version 2.0" w:date="2007-07-20T14:21:00Z">
        <w:r>
          <w:rPr>
            <w:lang w:val="en-AU"/>
          </w:rPr>
        </w:r>
      </w:del>
    </w:p>
    <w:p>
      <w:pPr>
        <w:pStyle w:val="Normal"/>
        <w:widowControl w:val="false"/>
        <w:numPr>
          <w:ilvl w:val="0"/>
          <w:numId w:val="0"/>
        </w:numPr>
        <w:bidi w:val="0"/>
        <w:spacing w:lineRule="auto" w:line="240"/>
        <w:ind w:left="0" w:right="0" w:hanging="0"/>
        <w:jc w:val="center"/>
        <w:textAlignment w:val="baseline"/>
        <w:rPr>
          <w:lang w:val="en-AU"/>
          <w:del w:id="7668" w:author="Build Version 2.0" w:date="2007-07-20T14:21:00Z"/>
        </w:rPr>
      </w:pPr>
      <w:del w:id="7667" w:author="Build Version 2.0" w:date="2007-07-20T14:21:00Z">
        <w:r>
          <w:rPr>
            <w:lang w:val="en-AU"/>
          </w:rPr>
          <w:delText>Name and describe a media product you have studied.</w:delText>
        </w:r>
      </w:del>
    </w:p>
    <w:p>
      <w:pPr>
        <w:pStyle w:val="Normal"/>
        <w:widowControl w:val="false"/>
        <w:bidi w:val="0"/>
        <w:spacing w:lineRule="auto" w:line="240"/>
        <w:ind w:left="0" w:right="0" w:hanging="0"/>
        <w:jc w:val="center"/>
        <w:textAlignment w:val="baseline"/>
        <w:rPr>
          <w:lang w:val="en-AU"/>
          <w:del w:id="7670" w:author="Build Version 2.0" w:date="2007-07-20T14:21:00Z"/>
        </w:rPr>
      </w:pPr>
      <w:del w:id="7669" w:author="Build Version 2.0" w:date="2007-07-20T14:21:00Z">
        <w:r>
          <w:rPr>
            <w:lang w:val="en-AU"/>
          </w:rPr>
        </w:r>
      </w:del>
    </w:p>
    <w:p>
      <w:pPr>
        <w:pStyle w:val="Normal"/>
        <w:widowControl w:val="false"/>
        <w:bidi w:val="0"/>
        <w:spacing w:lineRule="auto" w:line="240"/>
        <w:ind w:left="0" w:right="0" w:hanging="0"/>
        <w:jc w:val="center"/>
        <w:textAlignment w:val="baseline"/>
        <w:rPr>
          <w:lang w:val="en-AU"/>
          <w:del w:id="7672" w:author="Build Version 2.0" w:date="2007-07-20T14:21:00Z"/>
        </w:rPr>
      </w:pPr>
      <w:del w:id="7671" w:author="Build Version 2.0" w:date="2007-07-20T14:21:00Z">
        <w:r>
          <w:rPr>
            <w:lang w:val="en-AU"/>
          </w:rPr>
          <w:delText xml:space="preserve">Name: </w:delText>
        </w:r>
      </w:del>
    </w:p>
    <w:p>
      <w:pPr>
        <w:pStyle w:val="Normal"/>
        <w:widowControl w:val="false"/>
        <w:bidi w:val="0"/>
        <w:spacing w:lineRule="auto" w:line="240"/>
        <w:ind w:left="0" w:right="0" w:hanging="0"/>
        <w:jc w:val="center"/>
        <w:textAlignment w:val="baseline"/>
        <w:rPr>
          <w:del w:id="7679" w:author="Build Version 2.0" w:date="2007-07-20T14:21:00Z"/>
        </w:rPr>
      </w:pPr>
      <w:del w:id="7673" w:author="Build Version 2.0" w:date="2007-07-20T14:21:00Z">
        <w:r>
          <w:rPr>
            <w:lang w:val="en-AU"/>
          </w:rPr>
          <w:delText xml:space="preserve">Radio - </w:delText>
        </w:r>
      </w:del>
      <w:ins w:id="7674" w:author="Dave Warring" w:date="2007-07-19T21:10:00Z">
        <w:del w:id="7675" w:author="Build Version 2.0" w:date="2007-07-20T14:21:00Z">
          <w:r>
            <w:rPr>
              <w:lang w:val="en-AU"/>
            </w:rPr>
            <w:delText xml:space="preserve"> – </w:delText>
          </w:r>
        </w:del>
      </w:ins>
      <w:del w:id="7676" w:author="Build Version 2.0" w:date="2007-07-20T14:21:00Z">
        <w:commentRangeStart w:id="7"/>
        <w:r>
          <w:rPr>
            <w:i/>
            <w:lang w:val="en-AU"/>
          </w:rPr>
          <w:delText xml:space="preserve">Coast FM </w:delText>
        </w:r>
      </w:del>
      <w:del w:id="7677" w:author="Build Version 2.0" w:date="2007-07-20T14:21:00Z">
        <w:r>
          <w:rPr>
            <w:rStyle w:val="CommentReference"/>
            <w:rFonts w:cs="Arial" w:ascii="Arial" w:hAnsi="Arial"/>
            <w:vanish w:val="false"/>
            <w:sz w:val="24"/>
            <w:szCs w:val="24"/>
            <w:lang w:val="en-AU"/>
          </w:rPr>
        </w:r>
      </w:del>
      <w:del w:id="7678" w:author="Build Version 2.0" w:date="2007-07-20T14:21:00Z">
        <w:commentRangeEnd w:id="7"/>
        <w:r>
          <w:commentReference w:id="7"/>
        </w:r>
        <w:r>
          <w:rPr>
            <w:i/>
            <w:lang w:val="en-AU"/>
          </w:rPr>
          <w:delText>(Christchurch)</w:delText>
        </w:r>
      </w:del>
    </w:p>
    <w:p>
      <w:pPr>
        <w:pStyle w:val="Normal"/>
        <w:widowControl w:val="false"/>
        <w:bidi w:val="0"/>
        <w:spacing w:lineRule="auto" w:line="240"/>
        <w:ind w:left="0" w:right="0" w:hanging="0"/>
        <w:jc w:val="center"/>
        <w:textAlignment w:val="baseline"/>
        <w:rPr>
          <w:i/>
          <w:i/>
          <w:lang w:val="en-AU"/>
          <w:del w:id="7681" w:author="Build Version 2.0" w:date="2007-07-20T14:21:00Z"/>
        </w:rPr>
      </w:pPr>
      <w:del w:id="7680" w:author="Build Version 2.0" w:date="2007-07-20T14:21:00Z">
        <w:r>
          <w:rPr>
            <w:i/>
            <w:lang w:val="en-AU"/>
          </w:rPr>
        </w:r>
      </w:del>
    </w:p>
    <w:p>
      <w:pPr>
        <w:pStyle w:val="Normal"/>
        <w:widowControl w:val="false"/>
        <w:bidi w:val="0"/>
        <w:spacing w:lineRule="auto" w:line="240"/>
        <w:ind w:left="0" w:right="0" w:hanging="0"/>
        <w:jc w:val="center"/>
        <w:textAlignment w:val="baseline"/>
        <w:rPr>
          <w:lang w:val="en-AU"/>
          <w:del w:id="7683" w:author="Build Version 2.0" w:date="2007-07-20T14:21:00Z"/>
        </w:rPr>
      </w:pPr>
      <w:del w:id="7682" w:author="Build Version 2.0" w:date="2007-07-20T14:21:00Z">
        <w:r>
          <w:rPr>
            <w:lang w:val="en-AU"/>
          </w:rPr>
          <w:delText xml:space="preserve">Description: </w:delText>
        </w:r>
      </w:del>
    </w:p>
    <w:p>
      <w:pPr>
        <w:pStyle w:val="Normal"/>
        <w:widowControl w:val="false"/>
        <w:bidi w:val="0"/>
        <w:spacing w:lineRule="auto" w:line="240"/>
        <w:ind w:left="0" w:right="0" w:hanging="0"/>
        <w:jc w:val="center"/>
        <w:textAlignment w:val="baseline"/>
        <w:rPr>
          <w:lang w:val="en-AU"/>
          <w:del w:id="7689" w:author="Build Version 2.0" w:date="2007-07-20T14:21:00Z"/>
        </w:rPr>
      </w:pPr>
      <w:del w:id="7684" w:author="Build Version 2.0" w:date="2007-07-20T14:21:00Z">
        <w:r>
          <w:rPr>
            <w:i/>
            <w:lang w:val="en-AU"/>
          </w:rPr>
          <w:delText>Coast FM</w:delText>
        </w:r>
      </w:del>
      <w:del w:id="7685" w:author="Build Version 2.0" w:date="2007-07-20T14:21:00Z">
        <w:r>
          <w:rPr>
            <w:lang w:val="en-AU"/>
          </w:rPr>
          <w:delText xml:space="preserve"> </w:delText>
        </w:r>
      </w:del>
      <w:del w:id="7686" w:author="Build Version 2.0" w:date="2007-07-20T14:21:00Z">
        <w:r>
          <w:rPr>
            <w:i/>
            <w:lang w:val="en-AU"/>
          </w:rPr>
          <w:delText>is</w:delText>
        </w:r>
      </w:del>
      <w:del w:id="7687" w:author="Build Version 2.0" w:date="2007-07-20T14:21:00Z">
        <w:r>
          <w:rPr>
            <w:lang w:val="en-AU"/>
          </w:rPr>
          <w:delText xml:space="preserve"> </w:delText>
        </w:r>
      </w:del>
      <w:del w:id="7688" w:author="Build Version 2.0" w:date="2007-07-20T14:21:00Z">
        <w:r>
          <w:rPr>
            <w:i/>
            <w:lang w:val="en-AU"/>
          </w:rPr>
          <w:delText>owned by the Radio Network and is aimed at the   baby boomer audience.</w:delText>
        </w:r>
      </w:del>
    </w:p>
    <w:p>
      <w:pPr>
        <w:pStyle w:val="Normal"/>
        <w:widowControl w:val="false"/>
        <w:bidi w:val="0"/>
        <w:spacing w:lineRule="auto" w:line="240"/>
        <w:ind w:left="0" w:right="0" w:hanging="0"/>
        <w:jc w:val="center"/>
        <w:textAlignment w:val="baseline"/>
        <w:rPr>
          <w:lang w:val="en-AU"/>
          <w:del w:id="7691" w:author="Build Version 2.0" w:date="2007-07-20T14:21:00Z"/>
        </w:rPr>
      </w:pPr>
      <w:del w:id="7690" w:author="Build Version 2.0" w:date="2007-07-20T14:21:00Z">
        <w:r>
          <w:rPr>
            <w:lang w:val="en-AU"/>
          </w:rPr>
        </w:r>
      </w:del>
    </w:p>
    <w:p>
      <w:pPr>
        <w:pStyle w:val="Normal"/>
        <w:widowControl w:val="false"/>
        <w:numPr>
          <w:ilvl w:val="0"/>
          <w:numId w:val="0"/>
        </w:numPr>
        <w:bidi w:val="0"/>
        <w:spacing w:lineRule="auto" w:line="240"/>
        <w:ind w:left="0" w:right="0" w:hanging="0"/>
        <w:jc w:val="center"/>
        <w:textAlignment w:val="baseline"/>
        <w:rPr>
          <w:lang w:val="en-AU"/>
          <w:del w:id="7693" w:author="Build Version 2.0" w:date="2007-07-20T14:21:00Z"/>
        </w:rPr>
      </w:pPr>
      <w:del w:id="7692" w:author="Build Version 2.0" w:date="2007-07-20T14:21:00Z">
        <w:r>
          <w:rPr>
            <w:lang w:val="en-AU"/>
          </w:rPr>
          <w:delText>Describe in detail the specific audience this media product targets.</w:delText>
        </w:r>
      </w:del>
    </w:p>
    <w:p>
      <w:pPr>
        <w:pStyle w:val="Normal"/>
        <w:widowControl w:val="false"/>
        <w:bidi w:val="0"/>
        <w:spacing w:lineRule="auto" w:line="240"/>
        <w:ind w:left="0" w:right="0" w:hanging="0"/>
        <w:jc w:val="center"/>
        <w:textAlignment w:val="baseline"/>
        <w:rPr>
          <w:lang w:val="en-AU"/>
          <w:del w:id="7695" w:author="Build Version 2.0" w:date="2007-07-20T14:21:00Z"/>
        </w:rPr>
      </w:pPr>
      <w:del w:id="7694" w:author="Build Version 2.0" w:date="2007-07-20T14:21:00Z">
        <w:r>
          <w:rPr>
            <w:lang w:val="en-AU"/>
          </w:rPr>
        </w:r>
      </w:del>
    </w:p>
    <w:p>
      <w:pPr>
        <w:pStyle w:val="Normal"/>
        <w:widowControl w:val="false"/>
        <w:bidi w:val="0"/>
        <w:spacing w:lineRule="auto" w:line="240"/>
        <w:ind w:left="0" w:right="0" w:hanging="0"/>
        <w:jc w:val="center"/>
        <w:textAlignment w:val="baseline"/>
        <w:rPr>
          <w:i/>
          <w:i/>
          <w:lang w:val="en-AU"/>
          <w:del w:id="7699" w:author="Build Version 2.0" w:date="2007-07-20T14:21:00Z"/>
        </w:rPr>
      </w:pPr>
      <w:del w:id="7696" w:author="Build Version 2.0" w:date="2007-07-20T14:21:00Z">
        <w:r>
          <w:rPr>
            <w:i/>
            <w:lang w:val="en-AU"/>
          </w:rPr>
          <w:delText xml:space="preserve">The specific audience for this media product is those </w:delText>
        </w:r>
      </w:del>
      <w:del w:id="7697" w:author="Build Version 2.0" w:date="2007-07-20T14:21:00Z">
        <w:commentRangeStart w:id="8"/>
        <w:r>
          <w:rPr>
            <w:i/>
            <w:lang w:val="en-AU"/>
          </w:rPr>
          <w:delText>aged between 45-59 years (the baby boomers). People in this audience are likely to have paid off their mortgages, have disposable income for holidays overseas, and new cars, and generally looking forward to their retirement interests (fishing, reading, tramping, gardening, etc).</w:delText>
        </w:r>
      </w:del>
      <w:del w:id="7698" w:author="Build Version 2.0" w:date="2007-07-20T14:21:00Z">
        <w:commentRangeEnd w:id="8"/>
        <w:r>
          <w:commentReference w:id="8"/>
        </w:r>
        <w:r>
          <w:rPr>
            <w:rStyle w:val="CommentReference"/>
            <w:rFonts w:cs="Arial" w:ascii="Arial" w:hAnsi="Arial"/>
            <w:vanish w:val="false"/>
            <w:sz w:val="24"/>
            <w:szCs w:val="24"/>
            <w:lang w:val="en-AU"/>
          </w:rPr>
        </w:r>
      </w:del>
    </w:p>
    <w:p>
      <w:pPr>
        <w:pStyle w:val="Normal"/>
        <w:widowControl w:val="false"/>
        <w:bidi w:val="0"/>
        <w:spacing w:lineRule="auto" w:line="240"/>
        <w:ind w:left="0" w:right="0" w:hanging="0"/>
        <w:jc w:val="center"/>
        <w:textAlignment w:val="baseline"/>
        <w:rPr>
          <w:i/>
          <w:i/>
          <w:lang w:val="en-AU"/>
          <w:del w:id="7701" w:author="Build Version 2.0" w:date="2007-07-20T14:21:00Z"/>
        </w:rPr>
      </w:pPr>
      <w:del w:id="7700" w:author="Build Version 2.0" w:date="2007-07-20T14:21:00Z">
        <w:r>
          <w:rPr>
            <w:i/>
            <w:lang w:val="en-AU"/>
          </w:rPr>
        </w:r>
      </w:del>
    </w:p>
    <w:p>
      <w:pPr>
        <w:pStyle w:val="Normal"/>
        <w:widowControl w:val="false"/>
        <w:numPr>
          <w:ilvl w:val="0"/>
          <w:numId w:val="0"/>
        </w:numPr>
        <w:bidi w:val="0"/>
        <w:spacing w:lineRule="auto" w:line="240"/>
        <w:ind w:left="0" w:right="0" w:hanging="0"/>
        <w:jc w:val="center"/>
        <w:textAlignment w:val="baseline"/>
        <w:rPr>
          <w:lang w:val="en-AU"/>
          <w:del w:id="7703" w:author="Build Version 2.0" w:date="2007-09-26T10:23:00Z"/>
        </w:rPr>
      </w:pPr>
      <w:del w:id="7702" w:author="Build Version 2.0" w:date="2007-07-20T14:21:00Z">
        <w:r>
          <w:rPr>
            <w:lang w:val="en-AU"/>
          </w:rPr>
          <w:delText>Explain in detail how TWO techniques are used within this media product to appeal to this specific audience. Support your answers with specific examples.</w:delText>
        </w:r>
      </w:del>
    </w:p>
    <w:p>
      <w:pPr>
        <w:pStyle w:val="Normal"/>
        <w:widowControl w:val="false"/>
        <w:numPr>
          <w:ilvl w:val="0"/>
          <w:numId w:val="0"/>
        </w:numPr>
        <w:bidi w:val="0"/>
        <w:spacing w:lineRule="auto" w:line="240"/>
        <w:ind w:left="0" w:right="0" w:hanging="0"/>
        <w:jc w:val="center"/>
        <w:textAlignment w:val="baseline"/>
        <w:rPr>
          <w:lang w:val="en-AU"/>
          <w:del w:id="7705" w:author="Build Version 2.0" w:date="2007-09-26T10:23:00Z"/>
        </w:rPr>
      </w:pPr>
      <w:del w:id="7704"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i/>
          <w:i/>
          <w:lang w:val="en-AU"/>
          <w:del w:id="7711" w:author="Build Version 2.0" w:date="2007-09-26T10:23:00Z"/>
        </w:rPr>
      </w:pPr>
      <w:del w:id="7706" w:author="Build Version 2.0" w:date="2007-09-26T10:23:00Z">
        <w:r>
          <w:rPr>
            <w:lang w:val="en-AU"/>
          </w:rPr>
          <w:delText xml:space="preserve">Technique 1 - </w:delText>
        </w:r>
      </w:del>
      <w:ins w:id="7707" w:author="Dave Warring" w:date="2007-07-19T21:10:00Z">
        <w:del w:id="7708" w:author="Build Version 2.0" w:date="2007-09-26T10:23:00Z">
          <w:r>
            <w:rPr>
              <w:lang w:val="en-AU"/>
            </w:rPr>
            <w:delText xml:space="preserve"> – </w:delText>
          </w:r>
        </w:del>
      </w:ins>
      <w:del w:id="7709" w:author="Build Version 2.0" w:date="2007-09-26T10:23:00Z">
        <w:commentRangeStart w:id="9"/>
        <w:r>
          <w:rPr>
            <w:i/>
            <w:lang w:val="en-AU"/>
          </w:rPr>
          <w:delText>Low number of advertisements per hour</w:delText>
        </w:r>
      </w:del>
      <w:del w:id="7710" w:author="Build Version 2.0" w:date="2007-09-26T10:23:00Z">
        <w:commentRangeEnd w:id="9"/>
        <w:r>
          <w:commentReference w:id="9"/>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center"/>
        <w:textAlignment w:val="baseline"/>
        <w:rPr>
          <w:i/>
          <w:i/>
          <w:lang w:val="en-AU"/>
          <w:del w:id="7713" w:author="Build Version 2.0" w:date="2007-09-26T10:23:00Z"/>
        </w:rPr>
      </w:pPr>
      <w:del w:id="7712"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del w:id="7718" w:author="Build Version 2.0" w:date="2007-09-26T10:23:00Z"/>
        </w:rPr>
      </w:pPr>
      <w:del w:id="7714" w:author="Build Version 2.0" w:date="2007-09-26T10:23:00Z">
        <w:r>
          <w:rPr>
            <w:i/>
            <w:lang w:val="en-AU"/>
          </w:rPr>
          <w:delText xml:space="preserve">One technique this media product uses to appeal to its specific audience is ‘the low amount of advertising played per hour’. </w:delText>
        </w:r>
      </w:del>
      <w:del w:id="7715" w:author="Build Version 2.0" w:date="2007-09-26T10:23:00Z">
        <w:commentRangeStart w:id="10"/>
        <w:r>
          <w:rPr>
            <w:i/>
            <w:lang w:val="en-AU"/>
          </w:rPr>
          <w:delText>Advertising is seen as a real turn off to this baby boomer audience. They hate being yelled at with ads 15 mins per hour, and tend channel surf or sometimes not bother and switch the radio off. This audience has better things to do with their time than to listen to radio ads. So by only playing 5 mins of ads per hour, and no more than two ads back to back, Coast FM have attracted a loyal following amongst the baby boomer audience who will keep tuned into the station rather than channel surfing and as a result will listen to the ads probably unaware of them between Frank Sinatra and Beatles songs</w:delText>
        </w:r>
      </w:del>
      <w:del w:id="7716" w:author="Build Version 2.0" w:date="2007-09-26T10:23:00Z">
        <w:r>
          <w:rPr>
            <w:rStyle w:val="CommentReference"/>
            <w:rFonts w:cs="Arial" w:ascii="Arial" w:hAnsi="Arial"/>
            <w:vanish w:val="false"/>
            <w:sz w:val="24"/>
            <w:szCs w:val="24"/>
            <w:lang w:val="en-AU"/>
          </w:rPr>
        </w:r>
      </w:del>
      <w:del w:id="7717" w:author="Build Version 2.0" w:date="2007-09-26T10:23:00Z">
        <w:commentRangeEnd w:id="10"/>
        <w:r>
          <w:commentReference w:id="10"/>
        </w:r>
        <w:r>
          <w:rPr>
            <w:i/>
            <w:lang w:val="en-AU"/>
          </w:rPr>
          <w:delText>. This audience now feel that they are not being assaulted by ads. It also means that those ads that are played are usually more sophisticated and specifically aimed at this audience (holidays, big ticket items like cars, etc).</w:delText>
        </w:r>
      </w:del>
    </w:p>
    <w:p>
      <w:pPr>
        <w:pStyle w:val="Normal"/>
        <w:widowControl w:val="false"/>
        <w:numPr>
          <w:ilvl w:val="0"/>
          <w:numId w:val="0"/>
        </w:numPr>
        <w:bidi w:val="0"/>
        <w:spacing w:lineRule="auto" w:line="240"/>
        <w:ind w:left="0" w:right="0" w:hanging="0"/>
        <w:jc w:val="center"/>
        <w:textAlignment w:val="baseline"/>
        <w:rPr>
          <w:i/>
          <w:i/>
          <w:lang w:val="en-AU"/>
          <w:del w:id="7720" w:author="Build Version 2.0" w:date="2007-09-26T10:23:00Z"/>
        </w:rPr>
      </w:pPr>
      <w:del w:id="7719" w:author="Build Version 2.0" w:date="2007-09-26T10:23:00Z">
        <w:r>
          <w:rPr>
            <w:i/>
            <w:lang w:val="en-AU"/>
          </w:rPr>
        </w:r>
      </w:del>
      <w:r>
        <w:br w:type="page"/>
      </w:r>
    </w:p>
    <w:p>
      <w:pPr>
        <w:pStyle w:val="Normal"/>
        <w:widowControl w:val="false"/>
        <w:numPr>
          <w:ilvl w:val="0"/>
          <w:numId w:val="0"/>
        </w:numPr>
        <w:bidi w:val="0"/>
        <w:spacing w:lineRule="auto" w:line="240"/>
        <w:ind w:left="0" w:right="0" w:hanging="0"/>
        <w:jc w:val="center"/>
        <w:textAlignment w:val="baseline"/>
        <w:rPr>
          <w:i/>
          <w:i/>
          <w:lang w:val="en-AU"/>
          <w:del w:id="7728" w:author="Build Version 2.0" w:date="2007-09-26T10:23:00Z"/>
        </w:rPr>
      </w:pPr>
      <w:del w:id="7721" w:author="Build Version 2.0" w:date="2007-09-26T10:23:00Z">
        <w:r>
          <w:rPr>
            <w:lang w:val="en-AU"/>
          </w:rPr>
          <w:delText xml:space="preserve">Technique 2 - </w:delText>
        </w:r>
      </w:del>
      <w:ins w:id="7722" w:author="Dave Warring" w:date="2007-07-19T21:10:00Z">
        <w:del w:id="7723" w:author="Build Version 2.0" w:date="2007-09-26T10:23:00Z">
          <w:r>
            <w:rPr>
              <w:lang w:val="en-AU"/>
            </w:rPr>
            <w:delText xml:space="preserve"> – </w:delText>
          </w:r>
        </w:del>
      </w:ins>
      <w:del w:id="7724" w:author="Build Version 2.0" w:date="2007-09-26T10:23:00Z">
        <w:commentRangeStart w:id="11"/>
        <w:r>
          <w:rPr>
            <w:i/>
            <w:lang w:val="en-AU"/>
          </w:rPr>
          <w:delText>Longer</w:delText>
        </w:r>
      </w:del>
      <w:del w:id="7725" w:author="Build Version 2.0" w:date="2007-09-26T10:23:00Z">
        <w:r>
          <w:rPr>
            <w:lang w:val="en-AU"/>
          </w:rPr>
          <w:delText xml:space="preserve"> </w:delText>
        </w:r>
      </w:del>
      <w:del w:id="7726" w:author="Build Version 2.0" w:date="2007-09-26T10:23:00Z">
        <w:r>
          <w:rPr>
            <w:i/>
            <w:lang w:val="en-AU"/>
          </w:rPr>
          <w:delText>News Bulletins</w:delText>
        </w:r>
      </w:del>
      <w:del w:id="7727" w:author="Build Version 2.0" w:date="2007-09-26T10:23:00Z">
        <w:commentRangeEnd w:id="11"/>
        <w:r>
          <w:commentReference w:id="11"/>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center"/>
        <w:textAlignment w:val="baseline"/>
        <w:rPr>
          <w:i/>
          <w:i/>
          <w:lang w:val="en-AU"/>
          <w:del w:id="7730" w:author="Build Version 2.0" w:date="2007-09-26T10:23:00Z"/>
        </w:rPr>
      </w:pPr>
      <w:del w:id="7729"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del w:id="7737" w:author="Build Version 2.0" w:date="2007-09-26T10:23:00Z"/>
        </w:rPr>
      </w:pPr>
      <w:del w:id="7731" w:author="Build Version 2.0" w:date="2007-09-26T10:23:00Z">
        <w:r>
          <w:rPr>
            <w:i/>
            <w:lang w:val="en-AU"/>
          </w:rPr>
          <w:delText xml:space="preserve">Longer news bulletins appeals to this audience, </w:delText>
        </w:r>
      </w:del>
      <w:del w:id="7732" w:author="Build Version 2.0" w:date="2007-09-26T10:23:00Z">
        <w:commentRangeStart w:id="12"/>
        <w:r>
          <w:rPr>
            <w:i/>
            <w:lang w:val="en-AU"/>
          </w:rPr>
          <w:delText xml:space="preserve">because they are of a generation who like to be informed and kept up to date with NZ based news, sports and entertainment along with international news, compared to generation Y who don’t care as much. Coast helps the needs of this audience by taking their news feeds from the ZB network and incorporating them into the hour and half hour. They also include a lot more business and political news (e.g the </w:delText>
        </w:r>
      </w:del>
      <w:del w:id="7733" w:author="Build Version 2.0" w:date="2007-07-23T11:44:00Z">
        <w:r>
          <w:rPr>
            <w:i/>
            <w:lang w:val="en-AU"/>
          </w:rPr>
          <w:delText>days</w:delText>
        </w:r>
      </w:del>
      <w:del w:id="7734" w:author="Build Version 2.0" w:date="2007-09-26T10:23:00Z">
        <w:r>
          <w:rPr>
            <w:i/>
            <w:lang w:val="en-AU"/>
          </w:rPr>
          <w:delText xml:space="preserve"> happenings in Parliament, as well as Stock Exchange info). This appeals to the audience as a high percentage of them own their businesses and liked to be kept informed of changes to their retirement investments or are keen followers of sports and would stayed tuned to Coast if they got regular updates of sport action (e.g. cricket, rugby, golf, etc) as well as longer weather bulletins that cover all NZ regions</w:delText>
        </w:r>
      </w:del>
      <w:del w:id="7735" w:author="Build Version 2.0" w:date="2007-09-26T10:23:00Z">
        <w:r>
          <w:rPr>
            <w:rStyle w:val="CommentReference"/>
            <w:rFonts w:cs="Arial" w:ascii="Arial" w:hAnsi="Arial"/>
            <w:vanish w:val="false"/>
            <w:sz w:val="24"/>
            <w:szCs w:val="24"/>
            <w:lang w:val="en-AU"/>
          </w:rPr>
        </w:r>
      </w:del>
      <w:del w:id="7736" w:author="Build Version 2.0" w:date="2007-09-26T10:23:00Z">
        <w:commentRangeEnd w:id="12"/>
        <w:r>
          <w:commentReference w:id="12"/>
        </w:r>
        <w:r>
          <w:rPr>
            <w:i/>
            <w:lang w:val="en-AU"/>
          </w:rPr>
          <w:delText>. Coast know this audience well enough to know that if they want to keep them tuned in longer they have to meet their audiences needs.</w:delText>
        </w:r>
      </w:del>
    </w:p>
    <w:p>
      <w:pPr>
        <w:pStyle w:val="Normal"/>
        <w:widowControl w:val="false"/>
        <w:numPr>
          <w:ilvl w:val="0"/>
          <w:numId w:val="0"/>
        </w:numPr>
        <w:bidi w:val="0"/>
        <w:spacing w:lineRule="auto" w:line="240"/>
        <w:ind w:left="0" w:right="0" w:hanging="0"/>
        <w:jc w:val="center"/>
        <w:textAlignment w:val="baseline"/>
        <w:rPr>
          <w:i/>
          <w:i/>
          <w:lang w:val="en-AU"/>
          <w:del w:id="7739" w:author="Build Version 2.0" w:date="2007-09-26T10:23:00Z"/>
        </w:rPr>
      </w:pPr>
      <w:del w:id="7738"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lang w:val="en-AU"/>
          <w:del w:id="7741" w:author="Build Version 2.0" w:date="2007-09-26T10:23:00Z"/>
        </w:rPr>
      </w:pPr>
      <w:del w:id="7740" w:author="Build Version 2.0" w:date="2007-09-26T10:23:00Z">
        <w:r>
          <w:rPr>
            <w:lang w:val="en-AU"/>
          </w:rPr>
          <w:delText>Explain in detail the relationship between this media product and its specific audience. Support your answer with specific examples.</w:delText>
        </w:r>
      </w:del>
    </w:p>
    <w:p>
      <w:pPr>
        <w:pStyle w:val="Normal"/>
        <w:widowControl w:val="false"/>
        <w:numPr>
          <w:ilvl w:val="0"/>
          <w:numId w:val="0"/>
        </w:numPr>
        <w:bidi w:val="0"/>
        <w:spacing w:lineRule="auto" w:line="240"/>
        <w:ind w:left="0" w:right="0" w:hanging="0"/>
        <w:jc w:val="center"/>
        <w:textAlignment w:val="baseline"/>
        <w:rPr>
          <w:lang w:val="en-AU"/>
          <w:del w:id="7743" w:author="Build Version 2.0" w:date="2007-09-26T10:23:00Z"/>
        </w:rPr>
      </w:pPr>
      <w:del w:id="7742"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7752" w:author="Build Version 2.0" w:date="2007-09-26T10:23:00Z"/>
        </w:rPr>
      </w:pPr>
      <w:del w:id="7744" w:author="Build Version 2.0" w:date="2007-09-26T10:23:00Z">
        <w:r>
          <w:rPr>
            <w:i/>
            <w:lang w:val="en-AU"/>
          </w:rPr>
          <w:delText>Coast FM focuses on the relationship it has with its audience by incorporating a number of elements that it has discovered from feedback with its baby boomer audience</w:delText>
        </w:r>
      </w:del>
      <w:del w:id="7745" w:author="Build Version 2.0" w:date="2007-09-26T10:23:00Z">
        <w:commentRangeStart w:id="13"/>
        <w:r>
          <w:rPr>
            <w:i/>
            <w:lang w:val="en-AU"/>
          </w:rPr>
          <w:delText xml:space="preserve">. It quickly discovered from focus groups that its audience like a quieter environment in their radio station; they didn’t like the screaming/shouting ads you often get on contemporary music stations. So to meet their audience needs they created specialist ads that were more subtle, quieter and sophisticated, for example sophisticated cosmetic ads like Elizabeth Arden, and expensive ticket item ads for plasma </w:delText>
        </w:r>
      </w:del>
      <w:del w:id="7746" w:author="Build Version 2.0" w:date="2007-07-23T11:44:00Z">
        <w:r>
          <w:rPr>
            <w:i/>
            <w:lang w:val="en-AU"/>
          </w:rPr>
          <w:delText>tv’s</w:delText>
        </w:r>
      </w:del>
      <w:del w:id="7747" w:author="Build Version 2.0" w:date="2007-09-26T10:23:00Z">
        <w:r>
          <w:rPr>
            <w:i/>
            <w:lang w:val="en-AU"/>
          </w:rPr>
          <w:delText xml:space="preserve"> and real estates, not to mention holiday ads. Focus group feedback, with members of this audience, has also helped the station to play specific music familiar to the baby boomers. This audience is very music </w:delText>
        </w:r>
      </w:del>
      <w:del w:id="7748" w:author="Build Version 2.0" w:date="2007-07-23T11:44:00Z">
        <w:r>
          <w:rPr>
            <w:i/>
            <w:lang w:val="en-AU"/>
          </w:rPr>
          <w:delText>savy</w:delText>
        </w:r>
      </w:del>
      <w:del w:id="7749" w:author="Build Version 2.0" w:date="2007-09-26T10:23:00Z">
        <w:r>
          <w:rPr>
            <w:i/>
            <w:lang w:val="en-AU"/>
          </w:rPr>
          <w:delText xml:space="preserve"> of the 1950’s and 1960’s, so Coast has quickly learnt that by playing the music of Frank Sinatra, the Rolling Stones, the Beatles, the Hollies, etc Coast will keep there audience listening longer. They have also recently discovered as a result of Radio Diary surveys that a younger audience is tuning into the station. This was unexpected but obviously shows that classic music can cross the generation gap. It has also seen Coast FM increasing in its audience share. This has meant that it can ask for a higher ad rate particularly during the breakfast show and during drive time. Not only is the baby boomer audience happy with this specialist radio station, the advertising clients are also happy that they can market directly to a lucrative audience with huge disposable incomes</w:delText>
        </w:r>
      </w:del>
      <w:del w:id="7750" w:author="Build Version 2.0" w:date="2007-09-26T10:23:00Z">
        <w:r>
          <w:rPr>
            <w:rStyle w:val="CommentReference"/>
            <w:rFonts w:cs="Arial" w:ascii="Arial" w:hAnsi="Arial"/>
            <w:vanish w:val="false"/>
            <w:sz w:val="24"/>
            <w:szCs w:val="24"/>
            <w:lang w:val="en-AU"/>
          </w:rPr>
        </w:r>
      </w:del>
      <w:del w:id="7751" w:author="Build Version 2.0" w:date="2007-09-26T10:23:00Z">
        <w:commentRangeEnd w:id="13"/>
        <w:r>
          <w:commentReference w:id="13"/>
        </w:r>
        <w:r>
          <w:rPr>
            <w:i/>
            <w:lang w:val="en-AU"/>
          </w:rPr>
          <w:delText>. A good example of a win-win relationship between media product and its audience.</w:delText>
        </w:r>
      </w:del>
    </w:p>
    <w:p>
      <w:pPr>
        <w:pStyle w:val="Normal"/>
        <w:widowControl w:val="false"/>
        <w:numPr>
          <w:ilvl w:val="0"/>
          <w:numId w:val="0"/>
        </w:numPr>
        <w:bidi w:val="0"/>
        <w:spacing w:lineRule="auto" w:line="240"/>
        <w:ind w:left="0" w:right="0" w:hanging="0"/>
        <w:jc w:val="center"/>
        <w:textAlignment w:val="baseline"/>
        <w:rPr>
          <w:i/>
          <w:i/>
          <w:lang w:val="en-AU"/>
          <w:del w:id="7754" w:author="Build Version 2.0" w:date="2007-09-26T10:23:00Z"/>
        </w:rPr>
      </w:pPr>
      <w:del w:id="7753"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i/>
          <w:i/>
          <w:lang w:val="en-AU"/>
          <w:del w:id="7756" w:author="Build Version 2.0" w:date="2007-09-26T10:23:00Z"/>
        </w:rPr>
      </w:pPr>
      <w:del w:id="7755" w:author="Build Version 2.0" w:date="2007-09-26T10:23:00Z">
        <w:r>
          <w:rPr>
            <w:i/>
            <w:lang w:val="en-AU"/>
          </w:rPr>
        </w:r>
      </w:del>
      <w:r>
        <w:br w:type="page"/>
      </w:r>
    </w:p>
    <w:p>
      <w:pPr>
        <w:pStyle w:val="Normal"/>
        <w:widowControl w:val="false"/>
        <w:numPr>
          <w:ilvl w:val="0"/>
          <w:numId w:val="0"/>
        </w:numPr>
        <w:bidi w:val="0"/>
        <w:spacing w:lineRule="auto" w:line="240"/>
        <w:ind w:left="0" w:right="0" w:hanging="0"/>
        <w:jc w:val="center"/>
        <w:textAlignment w:val="baseline"/>
        <w:rPr>
          <w:lang w:val="en-AU"/>
          <w:del w:id="7758" w:author="Build Version 2.0" w:date="2007-09-26T10:23:00Z"/>
        </w:rPr>
      </w:pPr>
      <w:del w:id="7757" w:author="Build Version 2.0" w:date="2007-09-26T10:23:00Z">
        <w:r>
          <w:rPr>
            <w:lang w:val="en-AU"/>
          </w:rPr>
          <w:delText>QUESTION THREE</w:delText>
        </w:r>
      </w:del>
    </w:p>
    <w:p>
      <w:pPr>
        <w:pStyle w:val="Normal"/>
        <w:widowControl w:val="false"/>
        <w:numPr>
          <w:ilvl w:val="0"/>
          <w:numId w:val="0"/>
        </w:numPr>
        <w:bidi w:val="0"/>
        <w:spacing w:lineRule="auto" w:line="240"/>
        <w:ind w:left="0" w:right="0" w:hanging="0"/>
        <w:jc w:val="center"/>
        <w:textAlignment w:val="baseline"/>
        <w:rPr>
          <w:lang w:val="en-AU"/>
          <w:del w:id="7760" w:author="Build Version 2.0" w:date="2007-09-26T10:23:00Z"/>
        </w:rPr>
      </w:pPr>
      <w:del w:id="7759"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762" w:author="Build Version 2.0" w:date="2007-09-26T10:23:00Z"/>
        </w:rPr>
      </w:pPr>
      <w:del w:id="7761" w:author="Build Version 2.0" w:date="2007-09-26T10:23:00Z">
        <w:r>
          <w:rPr>
            <w:lang w:val="en-AU"/>
          </w:rPr>
          <w:delText>Analyse the relationship between media products and their specific audiences. Support your analysis with specific examples from at least TWO media products. You may refer to the media product used in previous answers.</w:delText>
        </w:r>
      </w:del>
    </w:p>
    <w:p>
      <w:pPr>
        <w:pStyle w:val="Normal"/>
        <w:widowControl w:val="false"/>
        <w:numPr>
          <w:ilvl w:val="0"/>
          <w:numId w:val="0"/>
        </w:numPr>
        <w:bidi w:val="0"/>
        <w:spacing w:lineRule="auto" w:line="240"/>
        <w:ind w:left="0" w:right="0" w:hanging="0"/>
        <w:jc w:val="center"/>
        <w:textAlignment w:val="baseline"/>
        <w:rPr>
          <w:lang w:val="en-AU"/>
          <w:del w:id="7764" w:author="Build Version 2.0" w:date="2007-09-26T10:23:00Z"/>
        </w:rPr>
      </w:pPr>
      <w:del w:id="776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i/>
          <w:i/>
          <w:lang w:val="en-AU"/>
          <w:del w:id="7771" w:author="Build Version 2.0" w:date="2007-09-26T10:23:00Z"/>
        </w:rPr>
      </w:pPr>
      <w:del w:id="7765" w:author="Build Version 2.0" w:date="2007-09-26T10:23:00Z">
        <w:r>
          <w:rPr>
            <w:i/>
            <w:lang w:val="en-AU"/>
          </w:rPr>
          <w:delText xml:space="preserve">The relationship between a media product and its specific target audience is a key element in whether a media product is successful both commercially and aesthetically. </w:delText>
        </w:r>
      </w:del>
      <w:del w:id="7766" w:author="Build Version 2.0" w:date="2007-09-26T10:23:00Z">
        <w:commentRangeStart w:id="14"/>
        <w:r>
          <w:rPr>
            <w:i/>
            <w:lang w:val="en-AU"/>
          </w:rPr>
          <w:delText xml:space="preserve">Without an audience it is impossible for a media product to achieve success. Advertisers depend on a commercial media product to rate well with its specific audience, if not advertisers will find it difficult to get a return on their advertising investment. If a media product like a radio station does not have a significant share of the radio audience it will likely be rebranded, reshaped or simply removed entirely from the airwaves (e.g the Radio Works - </w:delText>
        </w:r>
      </w:del>
      <w:ins w:id="7767" w:author="Dave Warring" w:date="2007-07-19T21:10:00Z">
        <w:del w:id="7768" w:author="Build Version 2.0" w:date="2007-09-26T10:23:00Z">
          <w:r>
            <w:rPr>
              <w:i/>
              <w:lang w:val="en-AU"/>
            </w:rPr>
            <w:delText xml:space="preserve"> – </w:delText>
          </w:r>
        </w:del>
      </w:ins>
      <w:del w:id="7769" w:author="Build Version 2.0" w:date="2007-09-26T10:23:00Z">
        <w:r>
          <w:rPr>
            <w:i/>
            <w:lang w:val="en-AU"/>
          </w:rPr>
          <w:delText>Channel Z in 2004). Former TVNZ executive Mike Latten once said “selling TV audiences to advertisers is all we ever do”. This also applies to the commercial radio market in NZ.</w:delText>
        </w:r>
      </w:del>
      <w:del w:id="7770" w:author="Build Version 2.0" w:date="2007-09-26T10:23:00Z">
        <w:commentRangeEnd w:id="14"/>
        <w:r>
          <w:commentReference w:id="14"/>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center"/>
        <w:textAlignment w:val="baseline"/>
        <w:rPr>
          <w:i/>
          <w:i/>
          <w:lang w:val="en-AU"/>
          <w:del w:id="7773" w:author="Build Version 2.0" w:date="2007-09-26T10:23:00Z"/>
        </w:rPr>
      </w:pPr>
      <w:del w:id="7772"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del w:id="7780" w:author="Build Version 2.0" w:date="2007-09-26T10:23:00Z"/>
        </w:rPr>
      </w:pPr>
      <w:del w:id="7774" w:author="Build Version 2.0" w:date="2007-09-26T10:23:00Z">
        <w:commentRangeStart w:id="15"/>
        <w:r>
          <w:rPr>
            <w:i/>
            <w:lang w:val="en-AU"/>
          </w:rPr>
          <w:delText>Commercial considerations are one of the most important factors driving the radio market in NZ. Currently NZ has more than 200 AM and FM stations, thanks to the deregulation of the radio market in 1989. NZ has a higher ratio of radio stations to its population than any other developed nation. As a result there is fierce competition among the two major owners of radio in NZ, CAN WEST</w:delText>
        </w:r>
      </w:del>
      <w:ins w:id="7775" w:author="Dave Warring" w:date="2007-07-19T20:56:00Z">
        <w:del w:id="7776" w:author="Build Version 2.0" w:date="2007-09-26T10:23:00Z">
          <w:r>
            <w:rPr>
              <w:i/>
              <w:lang w:val="en-AU"/>
            </w:rPr>
            <w:delText>CANWEST</w:delText>
          </w:r>
        </w:del>
      </w:ins>
      <w:del w:id="7777" w:author="Build Version 2.0" w:date="2007-09-26T10:23:00Z">
        <w:r>
          <w:rPr>
            <w:i/>
            <w:lang w:val="en-AU"/>
          </w:rPr>
          <w:delText xml:space="preserve"> and the RADIO NETWORK for audience share and the advertising dollar. Both cover 90% of the radio advertising revenue in NZ with the rest divided up between independent radio stations. With the cost of radio frequencies so high (the last one sold for $6.5 million to the Radio Network) there is a commercial need to return this investment to the owners of the radio stations.</w:delText>
        </w:r>
      </w:del>
      <w:del w:id="7778" w:author="Build Version 2.0" w:date="2007-09-26T10:23:00Z">
        <w:r>
          <w:rPr>
            <w:rStyle w:val="CommentReference"/>
            <w:rFonts w:cs="Arial" w:ascii="Arial" w:hAnsi="Arial"/>
            <w:vanish w:val="false"/>
            <w:sz w:val="24"/>
            <w:szCs w:val="24"/>
            <w:lang w:val="en-AU"/>
          </w:rPr>
        </w:r>
      </w:del>
      <w:del w:id="7779" w:author="Build Version 2.0" w:date="2007-09-26T10:23:00Z">
        <w:commentRangeEnd w:id="15"/>
        <w:r>
          <w:commentReference w:id="15"/>
        </w:r>
        <w:r>
          <w:rPr>
            <w:i/>
            <w:lang w:val="en-AU"/>
          </w:rPr>
          <w:delText xml:space="preserve"> Therefore it is important that radio stations ratings (from Radio Diary surveys) are strong.</w:delText>
        </w:r>
      </w:del>
    </w:p>
    <w:p>
      <w:pPr>
        <w:pStyle w:val="Normal"/>
        <w:widowControl w:val="false"/>
        <w:numPr>
          <w:ilvl w:val="0"/>
          <w:numId w:val="0"/>
        </w:numPr>
        <w:bidi w:val="0"/>
        <w:spacing w:lineRule="auto" w:line="240"/>
        <w:ind w:left="0" w:right="0" w:hanging="0"/>
        <w:jc w:val="center"/>
        <w:textAlignment w:val="baseline"/>
        <w:rPr>
          <w:i/>
          <w:i/>
          <w:lang w:val="en-AU"/>
          <w:del w:id="7782" w:author="Build Version 2.0" w:date="2007-09-26T10:23:00Z"/>
        </w:rPr>
      </w:pPr>
      <w:del w:id="7781"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i/>
          <w:i/>
          <w:lang w:val="en-AU"/>
          <w:del w:id="7794" w:author="Build Version 2.0" w:date="2007-09-26T10:23:00Z"/>
        </w:rPr>
      </w:pPr>
      <w:del w:id="7783" w:author="Build Version 2.0" w:date="2007-09-26T10:23:00Z">
        <w:commentRangeStart w:id="16"/>
        <w:r>
          <w:rPr>
            <w:i/>
            <w:lang w:val="en-AU"/>
          </w:rPr>
          <w:delText>Kiwi FM is a good example</w:delText>
        </w:r>
      </w:del>
      <w:del w:id="7784" w:author="Build Version 2.0" w:date="2007-09-26T10:23:00Z">
        <w:r>
          <w:rPr>
            <w:rStyle w:val="CommentReference"/>
            <w:rFonts w:cs="Arial" w:ascii="Arial" w:hAnsi="Arial"/>
            <w:vanish w:val="false"/>
            <w:sz w:val="24"/>
            <w:szCs w:val="24"/>
            <w:lang w:val="en-AU"/>
          </w:rPr>
        </w:r>
      </w:del>
      <w:del w:id="7785" w:author="Build Version 2.0" w:date="2007-09-26T10:23:00Z">
        <w:commentRangeEnd w:id="16"/>
        <w:r>
          <w:commentReference w:id="16"/>
        </w:r>
        <w:r>
          <w:rPr>
            <w:i/>
            <w:lang w:val="en-AU"/>
          </w:rPr>
          <w:delText>. Set up by the Radio Works at the start of 2005, it replaced a poorly rating (and resourced) Channel Z in the A</w:delText>
        </w:r>
      </w:del>
      <w:del w:id="7786" w:author="Build Version 2.0" w:date="2007-07-23T10:28:00Z">
        <w:r>
          <w:rPr>
            <w:i/>
            <w:lang w:val="en-AU"/>
          </w:rPr>
          <w:delText>UCK</w:delText>
        </w:r>
      </w:del>
      <w:del w:id="7787" w:author="Build Version 2.0" w:date="2007-09-26T10:23:00Z">
        <w:r>
          <w:rPr>
            <w:i/>
            <w:lang w:val="en-AU"/>
          </w:rPr>
          <w:delText>, C</w:delText>
        </w:r>
      </w:del>
      <w:del w:id="7788" w:author="Build Version 2.0" w:date="2007-07-23T10:28:00Z">
        <w:r>
          <w:rPr>
            <w:i/>
            <w:lang w:val="en-AU"/>
          </w:rPr>
          <w:delText>H-CH</w:delText>
        </w:r>
      </w:del>
      <w:del w:id="7789" w:author="Build Version 2.0" w:date="2007-09-26T10:23:00Z">
        <w:r>
          <w:rPr>
            <w:i/>
            <w:lang w:val="en-AU"/>
          </w:rPr>
          <w:delText>, and W</w:delText>
        </w:r>
      </w:del>
      <w:del w:id="7790" w:author="Build Version 2.0" w:date="2007-07-23T10:28:00Z">
        <w:r>
          <w:rPr>
            <w:i/>
            <w:lang w:val="en-AU"/>
          </w:rPr>
          <w:delText>gtn</w:delText>
        </w:r>
      </w:del>
      <w:del w:id="7791" w:author="Build Version 2.0" w:date="2007-09-26T10:23:00Z">
        <w:r>
          <w:rPr>
            <w:i/>
            <w:lang w:val="en-AU"/>
          </w:rPr>
          <w:delText xml:space="preserve"> markets. Its difference from its competition, like the bNet student radio stations, was its dedication to playing only Kiwi music. However it became clear within the first 6 months of 2005 (from Radio diary surveys) </w:delText>
        </w:r>
      </w:del>
      <w:del w:id="7792" w:author="Build Version 2.0" w:date="2007-09-26T10:23:00Z">
        <w:commentRangeStart w:id="17"/>
        <w:r>
          <w:rPr>
            <w:i/>
            <w:lang w:val="en-AU"/>
          </w:rPr>
          <w:delText>Kiwi FM was struggling to find an audience, picking up only 0.6% of the important AUCK market. In comparison Channel Z’s worst rating before taken off the air was 1.6%.</w:delText>
        </w:r>
      </w:del>
      <w:del w:id="7793" w:author="Build Version 2.0" w:date="2007-09-26T10:23:00Z">
        <w:commentRangeEnd w:id="17"/>
        <w:r>
          <w:commentReference w:id="17"/>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center"/>
        <w:textAlignment w:val="baseline"/>
        <w:rPr>
          <w:i/>
          <w:i/>
          <w:lang w:val="en-AU"/>
          <w:del w:id="7796" w:author="Build Version 2.0" w:date="2007-09-26T10:23:00Z"/>
        </w:rPr>
      </w:pPr>
      <w:del w:id="7795"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i/>
          <w:i/>
          <w:lang w:val="en-AU"/>
          <w:del w:id="7808" w:author="Build Version 2.0" w:date="2007-09-26T10:23:00Z"/>
        </w:rPr>
      </w:pPr>
      <w:del w:id="7797" w:author="Build Version 2.0" w:date="2007-09-26T10:23:00Z">
        <w:r>
          <w:rPr>
            <w:i/>
            <w:lang w:val="en-AU"/>
          </w:rPr>
          <w:delText>Can West</w:delText>
        </w:r>
      </w:del>
      <w:ins w:id="7798" w:author="Dave Warring" w:date="2007-07-19T20:56:00Z">
        <w:del w:id="7799" w:author="Build Version 2.0" w:date="2007-09-26T10:23:00Z">
          <w:r>
            <w:rPr>
              <w:i/>
              <w:lang w:val="en-AU"/>
            </w:rPr>
            <w:delText>CanWest</w:delText>
          </w:r>
        </w:del>
      </w:ins>
      <w:del w:id="7800" w:author="Build Version 2.0" w:date="2007-09-26T10:23:00Z">
        <w:r>
          <w:rPr>
            <w:i/>
            <w:lang w:val="en-AU"/>
          </w:rPr>
          <w:delText xml:space="preserve"> thought that by offering a unique radio product with a kiwi brand, it would attract or appeal to the loyalty factor of NZers, and therefore take in a wide audience coverage, from generation Y to baby boomers. Survey results have not shown this. Can West</w:delText>
        </w:r>
      </w:del>
      <w:ins w:id="7801" w:author="Dave Warring" w:date="2007-07-19T20:56:00Z">
        <w:del w:id="7802" w:author="Build Version 2.0" w:date="2007-09-26T10:23:00Z">
          <w:r>
            <w:rPr>
              <w:i/>
              <w:lang w:val="en-AU"/>
            </w:rPr>
            <w:delText>CanWest</w:delText>
          </w:r>
        </w:del>
      </w:ins>
      <w:del w:id="7803" w:author="Build Version 2.0" w:date="2007-09-26T10:23:00Z">
        <w:r>
          <w:rPr>
            <w:i/>
            <w:lang w:val="en-AU"/>
          </w:rPr>
          <w:delText xml:space="preserve"> seems like it will continue to back the station, </w:delText>
        </w:r>
      </w:del>
      <w:del w:id="7804" w:author="Build Version 2.0" w:date="2007-09-26T10:23:00Z">
        <w:commentRangeStart w:id="18"/>
        <w:r>
          <w:rPr>
            <w:i/>
            <w:lang w:val="en-AU"/>
          </w:rPr>
          <w:delText>probably because it is one way to prevent the NZ Govt from setting up a youth radio network (similar to Australia’s JJJ) that Labour promised everybody during the 1999 election. If Labour had created a youth radio network the pop-rock radio stations of Can West</w:delText>
        </w:r>
      </w:del>
      <w:ins w:id="7805" w:author="Dave Warring" w:date="2007-07-19T20:56:00Z">
        <w:del w:id="7806" w:author="Build Version 2.0" w:date="2007-09-26T10:23:00Z">
          <w:r>
            <w:rPr>
              <w:i/>
              <w:lang w:val="en-AU"/>
            </w:rPr>
            <w:delText>CanWest</w:delText>
          </w:r>
        </w:del>
      </w:ins>
      <w:del w:id="7807" w:author="Build Version 2.0" w:date="2007-09-26T10:23:00Z">
        <w:r>
          <w:rPr>
            <w:i/>
            <w:lang w:val="en-AU"/>
          </w:rPr>
          <w:delText xml:space="preserve"> and the Radio Network would suffer heavily, just like pop-rock stations in Australia did after Triple J was set up. Therefore it is difficult to work out whether Kiwi FM’s entry into an already overcrowded radio market was done simply to stop the Govt (Labour) from handing out its three radio frequencies to a youth network in NZ. </w:delText>
        </w:r>
      </w:del>
    </w:p>
    <w:p>
      <w:pPr>
        <w:pStyle w:val="Normal"/>
        <w:widowControl w:val="false"/>
        <w:numPr>
          <w:ilvl w:val="0"/>
          <w:numId w:val="0"/>
        </w:numPr>
        <w:bidi w:val="0"/>
        <w:spacing w:lineRule="auto" w:line="240"/>
        <w:ind w:left="0" w:right="0" w:hanging="0"/>
        <w:jc w:val="center"/>
        <w:textAlignment w:val="baseline"/>
        <w:rPr>
          <w:i/>
          <w:i/>
          <w:lang w:val="en-AU"/>
          <w:del w:id="7810" w:author="Build Version 2.0" w:date="2007-07-23T10:29:00Z"/>
        </w:rPr>
      </w:pPr>
      <w:del w:id="7809" w:author="Build Version 2.0" w:date="2007-07-23T10:29:00Z">
        <w:r>
          <w:rPr>
            <w:i/>
            <w:lang w:val="en-AU"/>
          </w:rPr>
        </w:r>
      </w:del>
      <w:r>
        <w:br w:type="page"/>
      </w:r>
    </w:p>
    <w:p>
      <w:pPr>
        <w:pStyle w:val="Normal"/>
        <w:spacing w:lineRule="auto" w:line="240"/>
        <w:ind w:left="0" w:right="0" w:hanging="0"/>
        <w:jc w:val="center"/>
        <w:rPr>
          <w:i/>
          <w:i/>
          <w:lang w:val="en-AU"/>
          <w:del w:id="7818" w:author="Build Version 2.0" w:date="2007-09-26T10:23:00Z"/>
        </w:rPr>
      </w:pPr>
      <w:del w:id="7811" w:author="Build Version 2.0" w:date="2007-09-26T10:23:00Z">
        <w:r>
          <w:rPr>
            <w:i/>
            <w:lang w:val="en-AU"/>
          </w:rPr>
          <w:delText>By showing the Govt that a youth based network wouldn’t work in NZ Can West</w:delText>
        </w:r>
      </w:del>
      <w:ins w:id="7812" w:author="Dave Warring" w:date="2007-07-19T20:56:00Z">
        <w:del w:id="7813" w:author="Build Version 2.0" w:date="2007-09-26T10:23:00Z">
          <w:r>
            <w:rPr>
              <w:i/>
              <w:lang w:val="en-AU"/>
            </w:rPr>
            <w:delText>CanWest</w:delText>
          </w:r>
        </w:del>
      </w:ins>
      <w:del w:id="7814" w:author="Build Version 2.0" w:date="2007-09-26T10:23:00Z">
        <w:r>
          <w:rPr>
            <w:i/>
            <w:lang w:val="en-AU"/>
          </w:rPr>
          <w:delText xml:space="preserve"> have therefore protected the ratings and profitability of its own popular music stations (like The Rock and The Edge). This could mean that Kiwi FM is designed to remove the threat of a subsidised youth network by the NZ Govt, simply for commercial reasons</w:delText>
        </w:r>
      </w:del>
      <w:del w:id="7815" w:author="Build Version 2.0" w:date="2007-09-26T10:23:00Z">
        <w:r>
          <w:rPr>
            <w:rStyle w:val="CommentReference"/>
            <w:rFonts w:cs="Arial" w:ascii="Arial" w:hAnsi="Arial"/>
            <w:vanish w:val="false"/>
            <w:sz w:val="24"/>
            <w:szCs w:val="24"/>
            <w:lang w:val="en-AU"/>
          </w:rPr>
        </w:r>
      </w:del>
      <w:del w:id="7816" w:author="Build Version 2.0" w:date="2007-09-26T10:23:00Z">
        <w:commentRangeEnd w:id="18"/>
        <w:r>
          <w:commentReference w:id="18"/>
        </w:r>
        <w:r>
          <w:rPr>
            <w:i/>
            <w:lang w:val="en-AU"/>
          </w:rP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990600</wp:posOffset>
                  </wp:positionV>
                  <wp:extent cx="800100" cy="2057400"/>
                  <wp:effectExtent l="704850" t="5080" r="5715" b="5715"/>
                  <wp:wrapNone/>
                  <wp:docPr id="123" name=""/>
                  <a:graphic xmlns:a="http://schemas.openxmlformats.org/drawingml/2006/main">
                    <a:graphicData uri="http://schemas.microsoft.com/office/word/2010/wordprocessingShape">
                      <wps:wsp>
                        <wps:cNvSpPr/>
                        <wps:spPr>
                          <a:xfrm>
                            <a:off x="0" y="0"/>
                            <a:ext cx="800280" cy="2057400"/>
                          </a:xfrm>
                          <a:prstGeom prst="wedgeRectCallout">
                            <a:avLst>
                              <a:gd name="adj1" fmla="val -136268"/>
                              <a:gd name="adj2" fmla="val -292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Arial" w:hAnsi="Arial" w:eastAsia="Times New Roman" w:cs="Arial"/>
                                  <w:color w:val="auto"/>
                                  <w:lang w:val="en-NZ" w:bidi="ar-SA"/>
                                </w:rPr>
                                <w:delText>Student analyses the issues and implications of Kiwi FM’s presence in the radio market with clear insight</w:delTex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0pt;margin-top:-78pt;width:62.95pt;height:161.95pt;mso-wrap-style:square;v-text-anchor:top" type="_x0000_t61">
                  <v:textbox>
                    <w:txbxContent>
                      <w:p>
                        <w:pPr>
                          <w:overflowPunct w:val="false"/>
                          <w:bidi w:val="0"/>
                          <w:spacing w:lineRule="auto" w:line="240"/>
                          <w:jc w:val="left"/>
                          <w:rPr/>
                        </w:pPr>
                        <w:r>
                          <w:rPr>
                            <w:kern w:val="2"/>
                            <w:sz w:val="20"/>
                            <w:szCs w:val="20"/>
                            <w:rFonts w:ascii="Arial" w:hAnsi="Arial" w:eastAsia="Times New Roman" w:cs="Arial"/>
                            <w:color w:val="auto"/>
                            <w:lang w:val="en-NZ" w:bidi="ar-SA"/>
                          </w:rPr>
                          <w:delText>Student analyses the issues and implications of Kiwi FM’s presence in the radio market with clear insight</w:delText>
                        </w:r>
                      </w:p>
                    </w:txbxContent>
                  </v:textbox>
                  <v:fill o:detectmouseclick="t" type="solid" color2="black"/>
                  <v:stroke color="black" weight="9360" joinstyle="miter" endcap="flat"/>
                  <w10:wrap type="none"/>
                </v:shape>
              </w:pict>
            </mc:Fallback>
          </mc:AlternateContent>
        </w:r>
      </w:del>
      <w:del w:id="7817" w:author="Build Version 2.0" w:date="2007-09-26T10:23:00Z">
        <w:r>
          <w:rPr>
            <w:i/>
            <w:lang w:val="en-AU"/>
          </w:rPr>
          <w:delText>.</w:delText>
        </w:r>
      </w:del>
    </w:p>
    <w:p>
      <w:pPr>
        <w:pStyle w:val="Normal"/>
        <w:spacing w:lineRule="auto" w:line="240"/>
        <w:ind w:left="0" w:right="0" w:hanging="0"/>
        <w:jc w:val="center"/>
        <w:rPr>
          <w:del w:id="7832" w:author="Build Version 2.0" w:date="2007-09-26T10:23:00Z"/>
        </w:rPr>
      </w:pPr>
      <w:del w:id="7819" w:author="Build Version 2.0" w:date="2007-09-26T10:23:00Z">
        <w:commentRangeStart w:id="19"/>
        <w:r>
          <w:rPr>
            <w:i/>
            <w:lang w:val="en-AU"/>
          </w:rPr>
          <w:delText>What makes this even harder to take is that Kiwi FM was going to be axed (due to its poor ratings), but the Govt gave Radio Works (Can West</w:delText>
        </w:r>
      </w:del>
      <w:ins w:id="7820" w:author="Dave Warring" w:date="2007-07-19T20:56:00Z">
        <w:del w:id="7821" w:author="Build Version 2.0" w:date="2007-09-26T10:23:00Z">
          <w:r>
            <w:rPr>
              <w:i/>
              <w:lang w:val="en-AU"/>
            </w:rPr>
            <w:delText>CanWest</w:delText>
          </w:r>
        </w:del>
      </w:ins>
      <w:del w:id="7822" w:author="Build Version 2.0" w:date="2007-09-26T10:23:00Z">
        <w:r>
          <w:rPr>
            <w:i/>
            <w:lang w:val="en-AU"/>
          </w:rPr>
          <w:delText>) an early Christmas present in the form of three free frequencies to continue Kiwi FM in Auck, Ch</w:delText>
        </w:r>
      </w:del>
      <w:del w:id="7823" w:author="Build Version 2.0" w:date="2007-07-23T11:44:00Z">
        <w:r>
          <w:rPr>
            <w:i/>
            <w:lang w:val="en-AU"/>
          </w:rPr>
          <w:delText>-Ch</w:delText>
        </w:r>
      </w:del>
      <w:del w:id="7824" w:author="Build Version 2.0" w:date="2007-09-26T10:23:00Z">
        <w:r>
          <w:rPr>
            <w:i/>
            <w:lang w:val="en-AU"/>
          </w:rPr>
          <w:delText xml:space="preserve"> and W</w:delText>
        </w:r>
      </w:del>
      <w:del w:id="7825" w:author="Build Version 2.0" w:date="2007-07-23T11:45:00Z">
        <w:r>
          <w:rPr>
            <w:i/>
            <w:lang w:val="en-AU"/>
          </w:rPr>
          <w:delText>g</w:delText>
        </w:r>
      </w:del>
      <w:del w:id="7826" w:author="Build Version 2.0" w:date="2007-09-26T10:23:00Z">
        <w:r>
          <w:rPr>
            <w:i/>
            <w:lang w:val="en-AU"/>
          </w:rPr>
          <w:delText>tn for another year (the Govt claimed it was culturally important to support the Kiwi music industry). This has had a major effect on the competitive environment of the radio industry. The Govt has therefore given millions of dollars worth of frequencies to Radio Works without allowing the other major radio competitor TRN to bid for them. TRN are angry with the Govt because they have provided Radio Works with an unfair commercial advantage. Can West</w:delText>
        </w:r>
      </w:del>
      <w:ins w:id="7827" w:author="Dave Warring" w:date="2007-07-19T20:56:00Z">
        <w:del w:id="7828" w:author="Build Version 2.0" w:date="2007-09-26T10:23:00Z">
          <w:r>
            <w:rPr>
              <w:i/>
              <w:lang w:val="en-AU"/>
            </w:rPr>
            <w:delText>CanWest</w:delText>
          </w:r>
        </w:del>
      </w:ins>
      <w:del w:id="7829" w:author="Build Version 2.0" w:date="2007-09-26T10:23:00Z">
        <w:r>
          <w:rPr>
            <w:i/>
            <w:lang w:val="en-AU"/>
          </w:rPr>
          <w:delText xml:space="preserve"> can now use the frequencies, they use to have for Kiwi FM, for expanding there more popular stations like The Breeze at no extra cost to them</w:delText>
        </w:r>
      </w:del>
      <w:del w:id="7830" w:author="Build Version 2.0" w:date="2007-09-26T10:23:00Z">
        <w:r>
          <w:rPr>
            <w:rStyle w:val="CommentReference"/>
            <w:rFonts w:cs="Arial" w:ascii="Arial" w:hAnsi="Arial"/>
            <w:vanish w:val="false"/>
            <w:sz w:val="24"/>
            <w:szCs w:val="24"/>
            <w:lang w:val="en-AU"/>
          </w:rPr>
        </w:r>
      </w:del>
      <w:del w:id="7831" w:author="Build Version 2.0" w:date="2007-09-26T10:23:00Z">
        <w:commentRangeEnd w:id="19"/>
        <w:r>
          <w:commentReference w:id="19"/>
        </w:r>
        <w:r>
          <w:rPr>
            <w:i/>
            <w:lang w:val="en-AU"/>
          </w:rPr>
          <w:delText>.</w:delText>
        </w:r>
      </w:del>
    </w:p>
    <w:p>
      <w:pPr>
        <w:pStyle w:val="Normal"/>
        <w:spacing w:lineRule="auto" w:line="240"/>
        <w:ind w:left="0" w:right="0" w:hanging="0"/>
        <w:jc w:val="center"/>
        <w:rPr>
          <w:i/>
          <w:i/>
          <w:lang w:val="en-AU"/>
          <w:del w:id="7834" w:author="Build Version 2.0" w:date="2007-09-26T10:23:00Z"/>
        </w:rPr>
      </w:pPr>
      <w:del w:id="7833" w:author="Build Version 2.0" w:date="2007-09-26T10:23:00Z">
        <w:r>
          <w:rPr>
            <w:i/>
            <w:lang w:val="en-AU"/>
          </w:rPr>
        </w:r>
      </w:del>
    </w:p>
    <w:p>
      <w:pPr>
        <w:pStyle w:val="Normal"/>
        <w:spacing w:lineRule="auto" w:line="240"/>
        <w:ind w:left="0" w:right="0" w:hanging="0"/>
        <w:jc w:val="center"/>
        <w:rPr>
          <w:del w:id="7845" w:author="Build Version 2.0" w:date="2007-09-26T10:23:00Z"/>
        </w:rPr>
      </w:pPr>
      <w:del w:id="7835" w:author="Build Version 2.0" w:date="2007-09-26T10:23:00Z">
        <w:r>
          <w:rPr>
            <w:i/>
            <w:lang w:val="en-AU"/>
          </w:rPr>
          <w:delText xml:space="preserve">Kiwi FM’s predecessor </w:delText>
        </w:r>
      </w:del>
      <w:del w:id="7836" w:author="Build Version 2.0" w:date="2007-09-26T10:23:00Z">
        <w:commentRangeStart w:id="20"/>
        <w:r>
          <w:rPr>
            <w:i/>
            <w:lang w:val="en-AU"/>
          </w:rPr>
          <w:delText>Channel Z</w:delText>
        </w:r>
      </w:del>
      <w:del w:id="7837" w:author="Build Version 2.0" w:date="2007-09-26T10:23:00Z">
        <w:r>
          <w:rPr>
            <w:rStyle w:val="CommentReference"/>
            <w:rFonts w:cs="Arial" w:ascii="Arial" w:hAnsi="Arial"/>
            <w:vanish w:val="false"/>
            <w:sz w:val="24"/>
            <w:szCs w:val="24"/>
            <w:lang w:val="en-AU"/>
          </w:rPr>
        </w:r>
      </w:del>
      <w:del w:id="7838" w:author="Build Version 2.0" w:date="2007-09-26T10:23:00Z">
        <w:commentRangeEnd w:id="20"/>
        <w:r>
          <w:commentReference w:id="20"/>
        </w:r>
        <w:r>
          <w:rPr>
            <w:i/>
            <w:lang w:val="en-AU"/>
          </w:rPr>
          <w:delText>, is another good example of what happens when a station rates poorly and does not attract enough advertising. Channel Z was designed for a youth audience (15-29) but in the three years that it existed its ratings never lifted above 3-4% (its final rating was 1.6%). This was sad</w:delText>
        </w:r>
      </w:del>
      <w:del w:id="7839" w:author="Build Version 2.0" w:date="2007-09-26T10:23:00Z">
        <w:commentRangeStart w:id="21"/>
        <w:r>
          <w:rPr>
            <w:i/>
            <w:lang w:val="en-AU"/>
          </w:rPr>
          <w:delText xml:space="preserve">, because Channel Z had a loyal following among the 14-29 age group, but never seem to rate well - </w:delText>
        </w:r>
      </w:del>
      <w:ins w:id="7840" w:author="Dave Warring" w:date="2007-07-19T21:10:00Z">
        <w:del w:id="7841" w:author="Build Version 2.0" w:date="2007-09-26T10:23:00Z">
          <w:r>
            <w:rPr>
              <w:i/>
              <w:lang w:val="en-AU"/>
            </w:rPr>
            <w:delText xml:space="preserve"> – </w:delText>
          </w:r>
        </w:del>
      </w:ins>
      <w:del w:id="7842" w:author="Build Version 2.0" w:date="2007-09-26T10:23:00Z">
        <w:r>
          <w:rPr>
            <w:i/>
            <w:lang w:val="en-AU"/>
          </w:rPr>
          <w:delText>probably because its listeners never had the chance to be surveyed by Radio diaries (Research International only surveys people in established homes not in flats or hostels). Therefore the audience that listened to Channel Z were never accurately represented in the two major radio surveys each year</w:delText>
        </w:r>
      </w:del>
      <w:del w:id="7843" w:author="Build Version 2.0" w:date="2007-09-26T10:23:00Z">
        <w:r>
          <w:rPr>
            <w:rStyle w:val="CommentReference"/>
            <w:rFonts w:cs="Arial" w:ascii="Arial" w:hAnsi="Arial"/>
            <w:vanish w:val="false"/>
            <w:sz w:val="24"/>
            <w:szCs w:val="24"/>
            <w:lang w:val="en-AU"/>
          </w:rPr>
        </w:r>
      </w:del>
      <w:del w:id="7844" w:author="Build Version 2.0" w:date="2007-09-26T10:23:00Z">
        <w:commentRangeEnd w:id="21"/>
        <w:r>
          <w:commentReference w:id="21"/>
        </w:r>
        <w:r>
          <w:rPr>
            <w:i/>
            <w:lang w:val="en-AU"/>
          </w:rPr>
          <w:delText>.</w:delText>
        </w:r>
      </w:del>
    </w:p>
    <w:p>
      <w:pPr>
        <w:pStyle w:val="Normal"/>
        <w:spacing w:lineRule="auto" w:line="240"/>
        <w:ind w:left="0" w:right="0" w:hanging="0"/>
        <w:jc w:val="center"/>
        <w:rPr>
          <w:i/>
          <w:i/>
          <w:lang w:val="en-AU"/>
          <w:del w:id="7847" w:author="Build Version 2.0" w:date="2007-09-26T10:23:00Z"/>
        </w:rPr>
      </w:pPr>
      <w:del w:id="7846" w:author="Build Version 2.0" w:date="2007-09-26T10:23:00Z">
        <w:r>
          <w:rPr>
            <w:i/>
            <w:lang w:val="en-AU"/>
          </w:rPr>
        </w:r>
      </w:del>
    </w:p>
    <w:p>
      <w:pPr>
        <w:pStyle w:val="Normal"/>
        <w:spacing w:lineRule="auto" w:line="240"/>
        <w:ind w:left="0" w:right="0" w:hanging="0"/>
        <w:jc w:val="center"/>
        <w:rPr>
          <w:del w:id="7852" w:author="Build Version 2.0" w:date="2007-09-26T10:23:00Z"/>
        </w:rPr>
      </w:pPr>
      <w:del w:id="7848" w:author="Build Version 2.0" w:date="2007-09-26T10:23:00Z">
        <w:r>
          <w:rPr>
            <w:i/>
            <w:lang w:val="en-AU"/>
          </w:rPr>
          <w:delText xml:space="preserve">If a radio stations success is dependent on its rating figures then there is some concern in the radio industry about the continuing decrease in radio listeners (CUM figs) especially in the big cities in NZ. </w:delText>
        </w:r>
      </w:del>
      <w:del w:id="7849" w:author="Build Version 2.0" w:date="2007-09-26T10:23:00Z">
        <w:commentRangeStart w:id="22"/>
        <w:r>
          <w:rPr>
            <w:i/>
            <w:lang w:val="en-AU"/>
          </w:rPr>
          <w:delText>At the start of 2005 the CUM figures from the first survey was down (by 64, 000 listeners in Auck and 41,000 in CH-CH). This may be a glitch in the survey, but more likely that sections of the audience has stopped listening to radio. This audience is leaving mainstream radio for either alternative radio stations or simply making use of MP3 players and pod-casts to create their own music play lists. This could be one reason why the ZM network of stations have invested heavily in creating free music pod-cast downloads on its web sites for its target audience. Another example is Hindi radio station Radio Tarana which rated over 5% of the Auck radio market in an independent survey (very high for a community based radio station).However because they are not a paying customer to Research International they are never counted in the Radio Diary surveys. If Radio Tarana was counted, it would be listed in the top six radio stations in the Auck market</w:delText>
        </w:r>
      </w:del>
      <w:del w:id="7850" w:author="Build Version 2.0" w:date="2007-09-26T10:23:00Z">
        <w:r>
          <w:rPr>
            <w:rStyle w:val="CommentReference"/>
            <w:rFonts w:cs="Arial" w:ascii="Arial" w:hAnsi="Arial"/>
            <w:vanish w:val="false"/>
            <w:sz w:val="24"/>
            <w:szCs w:val="24"/>
            <w:lang w:val="en-AU"/>
          </w:rPr>
        </w:r>
      </w:del>
      <w:del w:id="7851" w:author="Build Version 2.0" w:date="2007-09-26T10:23:00Z">
        <w:commentRangeEnd w:id="22"/>
        <w:r>
          <w:commentReference w:id="22"/>
        </w:r>
        <w:r>
          <w:rPr>
            <w:i/>
            <w:lang w:val="en-AU"/>
          </w:rPr>
          <w:delText>.</w:delText>
        </w:r>
      </w:del>
    </w:p>
    <w:p>
      <w:pPr>
        <w:pStyle w:val="Normal"/>
        <w:spacing w:lineRule="auto" w:line="240"/>
        <w:ind w:left="0" w:right="0" w:hanging="0"/>
        <w:jc w:val="center"/>
        <w:rPr>
          <w:i/>
          <w:i/>
          <w:lang w:val="en-AU"/>
          <w:del w:id="7854" w:author="Build Version 2.0" w:date="2007-09-26T10:23:00Z"/>
        </w:rPr>
      </w:pPr>
      <w:del w:id="7853" w:author="Build Version 2.0" w:date="2007-09-26T10:23:00Z">
        <w:r>
          <w:rPr>
            <w:i/>
            <w:lang w:val="en-AU"/>
          </w:rPr>
        </w:r>
      </w:del>
    </w:p>
    <w:p>
      <w:pPr>
        <w:pStyle w:val="Normal"/>
        <w:spacing w:lineRule="auto" w:line="240"/>
        <w:ind w:left="0" w:right="0" w:hanging="0"/>
        <w:jc w:val="center"/>
        <w:rPr>
          <w:i/>
          <w:i/>
          <w:lang w:val="en-AU"/>
          <w:del w:id="7859" w:author="Build Version 2.0" w:date="2007-09-26T10:23:00Z"/>
        </w:rPr>
      </w:pPr>
      <w:del w:id="7855" w:author="Build Version 2.0" w:date="2007-09-26T10:23:00Z">
        <w:r>
          <w:rPr>
            <w:i/>
            <w:lang w:val="en-AU"/>
          </w:rPr>
          <w:delText>Therefore the relationship between a media product like radio and its specific audiences are incredibly important if Can West</w:delText>
        </w:r>
      </w:del>
      <w:ins w:id="7856" w:author="Dave Warring" w:date="2007-07-19T20:56:00Z">
        <w:del w:id="7857" w:author="Build Version 2.0" w:date="2007-09-26T10:23:00Z">
          <w:r>
            <w:rPr>
              <w:i/>
              <w:lang w:val="en-AU"/>
            </w:rPr>
            <w:delText>CanWest</w:delText>
          </w:r>
        </w:del>
      </w:ins>
      <w:del w:id="7858" w:author="Build Version 2.0" w:date="2007-09-26T10:23:00Z">
        <w:r>
          <w:rPr>
            <w:i/>
            <w:lang w:val="en-AU"/>
          </w:rPr>
          <w:delText xml:space="preserve"> and the Radio Network want to remain profitable. They will have to both look beyond audience demographics and look at starting up radio stations that cover different ethnic audiences, and also attract the younger audience back with enticements like free pod-cast down loads.</w:delText>
        </w:r>
      </w:del>
      <w:r>
        <w:br w:type="page"/>
      </w:r>
    </w:p>
    <w:p>
      <w:pPr>
        <w:pStyle w:val="Normal"/>
        <w:widowControl w:val="false"/>
        <w:bidi w:val="0"/>
        <w:spacing w:lineRule="auto" w:line="240"/>
        <w:ind w:left="0" w:right="0" w:hanging="0"/>
        <w:jc w:val="center"/>
        <w:textAlignment w:val="baseline"/>
        <w:rPr>
          <w:del w:id="7864" w:author="Build Version 2.0" w:date="2007-09-26T10:23:00Z"/>
        </w:rPr>
      </w:pPr>
      <w:del w:id="7860" w:author="Build Version 2.0" w:date="2007-09-26T10:23:00Z">
        <w:r>
          <w:rPr>
            <w:sz w:val="28"/>
            <w:szCs w:val="28"/>
            <w:lang w:val="en-AU"/>
          </w:rPr>
          <w:delText xml:space="preserve">Handout 31 - </w:delText>
        </w:r>
      </w:del>
      <w:ins w:id="7861" w:author="Dave Warring" w:date="2007-07-19T21:10:00Z">
        <w:del w:id="7862" w:author="Build Version 2.0" w:date="2007-09-26T10:23:00Z">
          <w:r>
            <w:rPr>
              <w:sz w:val="28"/>
              <w:szCs w:val="28"/>
              <w:lang w:val="en-AU"/>
            </w:rPr>
            <w:delText xml:space="preserve"> – </w:delText>
          </w:r>
        </w:del>
      </w:ins>
      <w:del w:id="7863" w:author="Build Version 2.0" w:date="2007-09-26T10:23:00Z">
        <w:r>
          <w:rPr>
            <w:sz w:val="28"/>
            <w:szCs w:val="28"/>
            <w:lang w:val="en-AU"/>
          </w:rPr>
          <w:delText xml:space="preserve">Radio gets Results: </w:delText>
        </w:r>
      </w:del>
    </w:p>
    <w:p>
      <w:pPr>
        <w:pStyle w:val="Normal"/>
        <w:widowControl w:val="false"/>
        <w:bidi w:val="0"/>
        <w:spacing w:lineRule="auto" w:line="240"/>
        <w:ind w:left="0" w:right="0" w:hanging="0"/>
        <w:jc w:val="center"/>
        <w:textAlignment w:val="baseline"/>
        <w:rPr>
          <w:sz w:val="28"/>
          <w:szCs w:val="28"/>
          <w:lang w:val="en-AU"/>
          <w:del w:id="7866" w:author="Build Version 2.0" w:date="2007-09-26T10:23:00Z"/>
        </w:rPr>
      </w:pPr>
      <w:del w:id="7865" w:author="Build Version 2.0" w:date="2007-09-26T10:23:00Z">
        <w:r>
          <w:rPr>
            <w:sz w:val="28"/>
            <w:szCs w:val="28"/>
            <w:lang w:val="en-AU"/>
          </w:rPr>
          <w:delText>End of ‘Radio gets Results’ unit survey</w:delText>
        </w:r>
      </w:del>
    </w:p>
    <w:p>
      <w:pPr>
        <w:pStyle w:val="Normal"/>
        <w:widowControl w:val="false"/>
        <w:bidi w:val="0"/>
        <w:spacing w:lineRule="auto" w:line="240"/>
        <w:ind w:left="0" w:right="0" w:hanging="0"/>
        <w:jc w:val="center"/>
        <w:textAlignment w:val="baseline"/>
        <w:rPr>
          <w:sz w:val="28"/>
          <w:szCs w:val="28"/>
          <w:lang w:val="en-AU"/>
          <w:del w:id="7868" w:author="Build Version 2.0" w:date="2007-09-26T10:23:00Z"/>
        </w:rPr>
      </w:pPr>
      <w:del w:id="7867" w:author="Build Version 2.0" w:date="2007-09-26T10:23:00Z">
        <w:r>
          <w:rPr>
            <w:sz w:val="28"/>
            <w:szCs w:val="28"/>
            <w:lang w:val="en-AU"/>
          </w:rPr>
        </w:r>
      </w:del>
    </w:p>
    <w:p>
      <w:pPr>
        <w:pStyle w:val="Normal"/>
        <w:widowControl w:val="false"/>
        <w:bidi w:val="0"/>
        <w:spacing w:lineRule="auto" w:line="240"/>
        <w:ind w:left="0" w:right="0" w:hanging="0"/>
        <w:jc w:val="center"/>
        <w:textAlignment w:val="baseline"/>
        <w:rPr>
          <w:lang w:val="en-AU"/>
          <w:del w:id="7870" w:author="Build Version 2.0" w:date="2007-09-26T10:23:00Z"/>
        </w:rPr>
      </w:pPr>
      <w:del w:id="7869" w:author="Build Version 2.0" w:date="2007-09-26T10:23:00Z">
        <w:r>
          <w:rPr>
            <w:lang w:val="en-AU"/>
          </w:rPr>
          <w:delText>After finishing this unit of work we would like to know how much you know about audiences and their relationship with radio.</w:delText>
        </w:r>
      </w:del>
    </w:p>
    <w:p>
      <w:pPr>
        <w:pStyle w:val="Normal"/>
        <w:widowControl w:val="false"/>
        <w:bidi w:val="0"/>
        <w:spacing w:lineRule="auto" w:line="240"/>
        <w:ind w:left="0" w:right="0" w:hanging="0"/>
        <w:jc w:val="center"/>
        <w:textAlignment w:val="baseline"/>
        <w:rPr>
          <w:lang w:val="en-AU"/>
          <w:del w:id="7872" w:author="Build Version 2.0" w:date="2007-09-26T10:23:00Z"/>
        </w:rPr>
      </w:pPr>
      <w:del w:id="7871" w:author="Build Version 2.0" w:date="2007-09-26T10:23:00Z">
        <w:r>
          <w:rPr>
            <w:lang w:val="en-AU"/>
          </w:rPr>
        </w:r>
      </w:del>
    </w:p>
    <w:p>
      <w:pPr>
        <w:pStyle w:val="Normal"/>
        <w:widowControl w:val="false"/>
        <w:bidi w:val="0"/>
        <w:spacing w:lineRule="auto" w:line="240"/>
        <w:ind w:left="0" w:right="0" w:hanging="0"/>
        <w:jc w:val="center"/>
        <w:textAlignment w:val="baseline"/>
        <w:rPr>
          <w:lang w:val="en-AU"/>
          <w:del w:id="7874" w:author="Build Version 2.0" w:date="2007-09-26T10:23:00Z"/>
        </w:rPr>
      </w:pPr>
      <w:del w:id="7873" w:author="Build Version 2.0" w:date="2007-09-26T10:23:00Z">
        <w:r>
          <w:rPr>
            <w:lang w:val="en-AU"/>
          </w:rPr>
          <w:delText>Please provide responses to the following questions</w:delText>
        </w:r>
      </w:del>
    </w:p>
    <w:p>
      <w:pPr>
        <w:pStyle w:val="Normal"/>
        <w:widowControl w:val="false"/>
        <w:bidi w:val="0"/>
        <w:spacing w:lineRule="auto" w:line="240"/>
        <w:ind w:left="0" w:right="0" w:hanging="0"/>
        <w:jc w:val="center"/>
        <w:textAlignment w:val="baseline"/>
        <w:rPr>
          <w:lang w:val="en-AU"/>
          <w:del w:id="7876" w:author="Build Version 2.0" w:date="2007-09-26T10:23:00Z"/>
        </w:rPr>
      </w:pPr>
      <w:del w:id="787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7880" w:author="Build Version 2.0" w:date="2007-09-26T10:23:00Z"/>
        </w:rPr>
      </w:pPr>
      <w:del w:id="7877" w:author="Build Version 2.0" w:date="2007-09-26T10:23:00Z">
        <w:r>
          <w:rPr>
            <w:lang w:val="en-AU"/>
          </w:rPr>
          <w:delText>Describe</w:delText>
        </w:r>
      </w:del>
      <w:del w:id="7878" w:author="Build Version 2.0" w:date="2007-07-23T10:13:00Z">
        <w:r>
          <w:rPr>
            <w:lang w:val="en-AU"/>
          </w:rPr>
          <w:delText>/Explain</w:delText>
        </w:r>
      </w:del>
      <w:del w:id="7879" w:author="Build Version 2.0" w:date="2007-09-26T10:23:00Z">
        <w:r>
          <w:rPr>
            <w:lang w:val="en-AU"/>
          </w:rPr>
          <w:delText xml:space="preserve"> what you have learnt about how radio stations make their money?</w:delText>
        </w:r>
      </w:del>
    </w:p>
    <w:p>
      <w:pPr>
        <w:pStyle w:val="Normal"/>
        <w:widowControl w:val="false"/>
        <w:numPr>
          <w:ilvl w:val="0"/>
          <w:numId w:val="0"/>
        </w:numPr>
        <w:bidi w:val="0"/>
        <w:spacing w:lineRule="auto" w:line="240"/>
        <w:ind w:left="0" w:right="0" w:hanging="0"/>
        <w:jc w:val="center"/>
        <w:textAlignment w:val="baseline"/>
        <w:rPr>
          <w:lang w:val="en-AU"/>
          <w:del w:id="7882" w:author="Build Version 2.0" w:date="2007-09-26T10:23:00Z"/>
        </w:rPr>
      </w:pPr>
      <w:del w:id="788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884" w:author="Build Version 2.0" w:date="2007-09-26T10:23:00Z"/>
        </w:rPr>
      </w:pPr>
      <w:del w:id="7883"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886" w:author="Build Version 2.0" w:date="2007-09-26T10:23:00Z"/>
        </w:rPr>
      </w:pPr>
      <w:del w:id="788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888" w:author="Build Version 2.0" w:date="2007-09-26T10:23:00Z"/>
        </w:rPr>
      </w:pPr>
      <w:del w:id="7887"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890" w:author="Build Version 2.0" w:date="2007-09-26T10:23:00Z"/>
        </w:rPr>
      </w:pPr>
      <w:del w:id="7889"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892" w:author="Build Version 2.0" w:date="2007-09-26T10:23:00Z"/>
        </w:rPr>
      </w:pPr>
      <w:del w:id="7891"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894" w:author="Build Version 2.0" w:date="2007-09-26T10:23:00Z"/>
        </w:rPr>
      </w:pPr>
      <w:del w:id="789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896" w:author="Build Version 2.0" w:date="2007-09-26T10:23:00Z"/>
        </w:rPr>
      </w:pPr>
      <w:del w:id="7895"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898" w:author="Build Version 2.0" w:date="2007-09-26T10:23:00Z"/>
        </w:rPr>
      </w:pPr>
      <w:del w:id="789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00" w:author="Build Version 2.0" w:date="2007-09-26T10:23:00Z"/>
        </w:rPr>
      </w:pPr>
      <w:del w:id="7899"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02" w:author="Build Version 2.0" w:date="2007-09-26T10:23:00Z"/>
        </w:rPr>
      </w:pPr>
      <w:del w:id="790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7905" w:author="Build Version 2.0" w:date="2007-09-26T10:23:00Z"/>
        </w:rPr>
      </w:pPr>
      <w:del w:id="7903" w:author="Build Version 2.0" w:date="2007-07-23T10:14:00Z">
        <w:r>
          <w:rPr>
            <w:lang w:val="en-AU"/>
          </w:rPr>
          <w:delText>Describe/</w:delText>
        </w:r>
      </w:del>
      <w:del w:id="7904" w:author="Build Version 2.0" w:date="2007-09-26T10:23:00Z">
        <w:r>
          <w:rPr>
            <w:lang w:val="en-AU"/>
          </w:rPr>
          <w:delText>Explain what you have learnt about target audiences (TA) in radio?</w:delText>
        </w:r>
      </w:del>
    </w:p>
    <w:p>
      <w:pPr>
        <w:pStyle w:val="Normal"/>
        <w:widowControl w:val="false"/>
        <w:numPr>
          <w:ilvl w:val="0"/>
          <w:numId w:val="0"/>
        </w:numPr>
        <w:bidi w:val="0"/>
        <w:spacing w:lineRule="auto" w:line="240"/>
        <w:ind w:left="0" w:right="0" w:hanging="0"/>
        <w:jc w:val="center"/>
        <w:textAlignment w:val="baseline"/>
        <w:rPr>
          <w:lang w:val="en-AU"/>
          <w:del w:id="7907" w:author="Build Version 2.0" w:date="2007-09-26T10:23:00Z"/>
        </w:rPr>
      </w:pPr>
      <w:del w:id="7906"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09" w:author="Build Version 2.0" w:date="2007-09-26T10:23:00Z"/>
        </w:rPr>
      </w:pPr>
      <w:del w:id="7908"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11" w:author="Build Version 2.0" w:date="2007-09-26T10:23:00Z"/>
        </w:rPr>
      </w:pPr>
      <w:del w:id="7910"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13" w:author="Build Version 2.0" w:date="2007-09-26T10:23:00Z"/>
        </w:rPr>
      </w:pPr>
      <w:del w:id="7912"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15" w:author="Build Version 2.0" w:date="2007-09-26T10:23:00Z"/>
        </w:rPr>
      </w:pPr>
      <w:del w:id="7914"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17" w:author="Build Version 2.0" w:date="2007-09-26T10:23:00Z"/>
        </w:rPr>
      </w:pPr>
      <w:del w:id="7916"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19" w:author="Build Version 2.0" w:date="2007-09-26T10:23:00Z"/>
        </w:rPr>
      </w:pPr>
      <w:del w:id="7918"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21" w:author="Build Version 2.0" w:date="2007-09-26T10:23:00Z"/>
        </w:rPr>
      </w:pPr>
      <w:del w:id="7920"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23" w:author="Build Version 2.0" w:date="2007-09-26T10:23:00Z"/>
        </w:rPr>
      </w:pPr>
      <w:del w:id="7922"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25" w:author="Build Version 2.0" w:date="2007-09-26T10:23:00Z"/>
        </w:rPr>
      </w:pPr>
      <w:del w:id="7924"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27" w:author="Build Version 2.0" w:date="2007-09-26T10:23:00Z"/>
        </w:rPr>
      </w:pPr>
      <w:del w:id="7926"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29" w:author="Build Version 2.0" w:date="2007-09-26T10:23:00Z"/>
        </w:rPr>
      </w:pPr>
      <w:del w:id="7928"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7932" w:author="Build Version 2.0" w:date="2007-09-26T10:23:00Z"/>
        </w:rPr>
      </w:pPr>
      <w:del w:id="7930" w:author="Build Version 2.0" w:date="2007-07-23T10:14:00Z">
        <w:r>
          <w:rPr>
            <w:lang w:val="en-AU"/>
          </w:rPr>
          <w:delText>Describe/</w:delText>
        </w:r>
      </w:del>
      <w:del w:id="7931" w:author="Build Version 2.0" w:date="2007-09-26T10:23:00Z">
        <w:r>
          <w:rPr>
            <w:lang w:val="en-AU"/>
          </w:rPr>
          <w:delText>Explain why radio stations want to know information about their listeners?</w:delText>
        </w:r>
      </w:del>
    </w:p>
    <w:p>
      <w:pPr>
        <w:pStyle w:val="Normal"/>
        <w:widowControl w:val="false"/>
        <w:numPr>
          <w:ilvl w:val="0"/>
          <w:numId w:val="0"/>
        </w:numPr>
        <w:bidi w:val="0"/>
        <w:spacing w:lineRule="auto" w:line="240"/>
        <w:ind w:left="0" w:right="0" w:hanging="0"/>
        <w:jc w:val="center"/>
        <w:textAlignment w:val="baseline"/>
        <w:rPr>
          <w:lang w:val="en-AU"/>
          <w:del w:id="7934" w:author="Build Version 2.0" w:date="2007-09-26T10:23:00Z"/>
        </w:rPr>
      </w:pPr>
      <w:del w:id="793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36" w:author="Build Version 2.0" w:date="2007-09-26T10:23:00Z"/>
        </w:rPr>
      </w:pPr>
      <w:del w:id="7935"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38" w:author="Build Version 2.0" w:date="2007-09-26T10:23:00Z"/>
        </w:rPr>
      </w:pPr>
      <w:del w:id="793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40" w:author="Build Version 2.0" w:date="2007-09-26T10:23:00Z"/>
        </w:rPr>
      </w:pPr>
      <w:del w:id="7939"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42" w:author="Build Version 2.0" w:date="2007-09-26T10:23:00Z"/>
        </w:rPr>
      </w:pPr>
      <w:del w:id="794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44" w:author="Build Version 2.0" w:date="2007-09-26T10:23:00Z"/>
        </w:rPr>
      </w:pPr>
      <w:del w:id="7943"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46" w:author="Build Version 2.0" w:date="2007-09-26T10:23:00Z"/>
        </w:rPr>
      </w:pPr>
      <w:del w:id="794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48" w:author="Build Version 2.0" w:date="2007-09-26T10:23:00Z"/>
        </w:rPr>
      </w:pPr>
      <w:del w:id="7947"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50" w:author="Build Version 2.0" w:date="2007-09-26T10:23:00Z"/>
        </w:rPr>
      </w:pPr>
      <w:del w:id="7949"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52" w:author="Build Version 2.0" w:date="2007-09-26T10:23:00Z"/>
        </w:rPr>
      </w:pPr>
      <w:del w:id="7951" w:author="Build Version 2.0" w:date="2007-09-26T10:23:00Z">
        <w:r>
          <w:rPr>
            <w:lang w:val="en-AU"/>
          </w:rPr>
          <w:delText>______________________________________________________________</w:delText>
        </w:r>
      </w:del>
      <w:r>
        <w:br w:type="page"/>
      </w:r>
    </w:p>
    <w:p>
      <w:pPr>
        <w:pStyle w:val="Normal"/>
        <w:widowControl w:val="false"/>
        <w:numPr>
          <w:ilvl w:val="0"/>
          <w:numId w:val="0"/>
        </w:numPr>
        <w:bidi w:val="0"/>
        <w:spacing w:lineRule="auto" w:line="240"/>
        <w:ind w:left="0" w:right="0" w:hanging="0"/>
        <w:jc w:val="center"/>
        <w:textAlignment w:val="baseline"/>
        <w:rPr>
          <w:lang w:val="en-AU"/>
          <w:del w:id="7954" w:author="Build Version 2.0" w:date="2007-09-26T10:23:00Z"/>
        </w:rPr>
      </w:pPr>
      <w:del w:id="795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56" w:author="Build Version 2.0" w:date="2007-09-26T10:23:00Z"/>
        </w:rPr>
      </w:pPr>
      <w:del w:id="7955" w:author="Build Version 2.0" w:date="2007-09-26T10:23:00Z">
        <w:r>
          <w:rPr>
            <w:lang w:val="en-AU"/>
          </w:rPr>
          <w:delText>Describe what you have learnt about how radio find this information out about there target audiences?</w:delText>
        </w:r>
      </w:del>
    </w:p>
    <w:p>
      <w:pPr>
        <w:pStyle w:val="Normal"/>
        <w:widowControl w:val="false"/>
        <w:numPr>
          <w:ilvl w:val="0"/>
          <w:numId w:val="0"/>
        </w:numPr>
        <w:bidi w:val="0"/>
        <w:spacing w:lineRule="auto" w:line="240"/>
        <w:ind w:left="0" w:right="0" w:hanging="0"/>
        <w:jc w:val="center"/>
        <w:textAlignment w:val="baseline"/>
        <w:rPr>
          <w:lang w:val="en-AU"/>
          <w:del w:id="7958" w:author="Build Version 2.0" w:date="2007-09-26T10:23:00Z"/>
        </w:rPr>
      </w:pPr>
      <w:del w:id="795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60" w:author="Build Version 2.0" w:date="2007-09-26T10:23:00Z"/>
        </w:rPr>
      </w:pPr>
      <w:del w:id="7959"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62" w:author="Build Version 2.0" w:date="2007-09-26T10:23:00Z"/>
        </w:rPr>
      </w:pPr>
      <w:del w:id="796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64" w:author="Build Version 2.0" w:date="2007-09-26T10:23:00Z"/>
        </w:rPr>
      </w:pPr>
      <w:del w:id="7963"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66" w:author="Build Version 2.0" w:date="2007-09-26T10:23:00Z"/>
        </w:rPr>
      </w:pPr>
      <w:del w:id="796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68" w:author="Build Version 2.0" w:date="2007-09-26T10:23:00Z"/>
        </w:rPr>
      </w:pPr>
      <w:del w:id="7967"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70" w:author="Build Version 2.0" w:date="2007-09-26T10:23:00Z"/>
        </w:rPr>
      </w:pPr>
      <w:del w:id="7969"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72" w:author="Build Version 2.0" w:date="2007-09-26T10:23:00Z"/>
        </w:rPr>
      </w:pPr>
      <w:del w:id="7971"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74" w:author="Build Version 2.0" w:date="2007-09-26T10:23:00Z"/>
        </w:rPr>
      </w:pPr>
      <w:del w:id="797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76" w:author="Build Version 2.0" w:date="2007-09-26T10:23:00Z"/>
        </w:rPr>
      </w:pPr>
      <w:del w:id="7975"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78" w:author="Build Version 2.0" w:date="2007-09-26T10:23:00Z"/>
        </w:rPr>
      </w:pPr>
      <w:del w:id="797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80" w:author="Build Version 2.0" w:date="2007-09-26T10:23:00Z"/>
        </w:rPr>
      </w:pPr>
      <w:del w:id="7979"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82" w:author="Build Version 2.0" w:date="2007-09-26T10:23:00Z"/>
        </w:rPr>
      </w:pPr>
      <w:del w:id="7981" w:author="Build Version 2.0" w:date="2007-09-26T10:23:00Z">
        <w:r>
          <w:rPr>
            <w:lang w:val="en-AU"/>
          </w:rPr>
          <w:delText>Why do they want to know this information (about their audiences)?</w:delText>
        </w:r>
      </w:del>
    </w:p>
    <w:p>
      <w:pPr>
        <w:pStyle w:val="Normal"/>
        <w:widowControl w:val="false"/>
        <w:numPr>
          <w:ilvl w:val="0"/>
          <w:numId w:val="0"/>
        </w:numPr>
        <w:bidi w:val="0"/>
        <w:spacing w:lineRule="auto" w:line="240"/>
        <w:ind w:left="0" w:right="0" w:hanging="0"/>
        <w:jc w:val="center"/>
        <w:textAlignment w:val="baseline"/>
        <w:rPr>
          <w:lang w:val="en-AU"/>
          <w:del w:id="7984" w:author="Build Version 2.0" w:date="2007-09-26T10:23:00Z"/>
        </w:rPr>
      </w:pPr>
      <w:del w:id="798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86" w:author="Build Version 2.0" w:date="2007-09-26T10:23:00Z"/>
        </w:rPr>
      </w:pPr>
      <w:del w:id="7985"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88" w:author="Build Version 2.0" w:date="2007-09-26T10:23:00Z"/>
        </w:rPr>
      </w:pPr>
      <w:del w:id="798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90" w:author="Build Version 2.0" w:date="2007-09-26T10:23:00Z"/>
        </w:rPr>
      </w:pPr>
      <w:del w:id="7989"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92" w:author="Build Version 2.0" w:date="2007-09-26T10:23:00Z"/>
        </w:rPr>
      </w:pPr>
      <w:del w:id="799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94" w:author="Build Version 2.0" w:date="2007-09-26T10:23:00Z"/>
        </w:rPr>
      </w:pPr>
      <w:del w:id="7993"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7996" w:author="Build Version 2.0" w:date="2007-09-26T10:23:00Z"/>
        </w:rPr>
      </w:pPr>
      <w:del w:id="799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7998" w:author="Build Version 2.0" w:date="2007-09-26T10:23:00Z"/>
        </w:rPr>
      </w:pPr>
      <w:del w:id="7997"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00" w:author="Build Version 2.0" w:date="2007-09-26T10:23:00Z"/>
        </w:rPr>
      </w:pPr>
      <w:del w:id="7999"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02" w:author="Build Version 2.0" w:date="2007-09-26T10:23:00Z"/>
        </w:rPr>
      </w:pPr>
      <w:del w:id="800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04" w:author="Build Version 2.0" w:date="2007-09-26T10:23:00Z"/>
        </w:rPr>
      </w:pPr>
      <w:del w:id="8003" w:author="Build Version 2.0" w:date="2007-09-26T10:23:00Z">
        <w:r>
          <w:rPr>
            <w:lang w:val="en-AU"/>
          </w:rPr>
          <w:delText xml:space="preserve">Describe what you have learnt about techniques that radio stations use to appeal to their listeners? </w:delText>
        </w:r>
      </w:del>
    </w:p>
    <w:p>
      <w:pPr>
        <w:pStyle w:val="Normal"/>
        <w:widowControl w:val="false"/>
        <w:numPr>
          <w:ilvl w:val="0"/>
          <w:numId w:val="0"/>
        </w:numPr>
        <w:bidi w:val="0"/>
        <w:spacing w:lineRule="auto" w:line="240"/>
        <w:ind w:left="0" w:right="0" w:hanging="0"/>
        <w:jc w:val="center"/>
        <w:textAlignment w:val="baseline"/>
        <w:rPr>
          <w:lang w:val="en-AU"/>
          <w:del w:id="8006" w:author="Build Version 2.0" w:date="2007-09-26T10:23:00Z"/>
        </w:rPr>
      </w:pPr>
      <w:del w:id="800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08" w:author="Build Version 2.0" w:date="2007-09-26T10:23:00Z"/>
        </w:rPr>
      </w:pPr>
      <w:del w:id="8007"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10" w:author="Build Version 2.0" w:date="2007-09-26T10:23:00Z"/>
        </w:rPr>
      </w:pPr>
      <w:del w:id="8009"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12" w:author="Build Version 2.0" w:date="2007-09-26T10:23:00Z"/>
        </w:rPr>
      </w:pPr>
      <w:del w:id="8011"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14" w:author="Build Version 2.0" w:date="2007-09-26T10:23:00Z"/>
        </w:rPr>
      </w:pPr>
      <w:del w:id="801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16" w:author="Build Version 2.0" w:date="2007-09-26T10:23:00Z"/>
        </w:rPr>
      </w:pPr>
      <w:del w:id="8015"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18" w:author="Build Version 2.0" w:date="2007-09-26T10:23:00Z"/>
        </w:rPr>
      </w:pPr>
      <w:del w:id="801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20" w:author="Build Version 2.0" w:date="2007-09-26T10:23:00Z"/>
        </w:rPr>
      </w:pPr>
      <w:del w:id="8019"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22" w:author="Build Version 2.0" w:date="2007-09-26T10:23:00Z"/>
        </w:rPr>
      </w:pPr>
      <w:del w:id="802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24" w:author="Build Version 2.0" w:date="2007-09-26T10:23:00Z"/>
        </w:rPr>
      </w:pPr>
      <w:del w:id="802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26" w:author="Build Version 2.0" w:date="2007-09-26T10:23:00Z"/>
        </w:rPr>
      </w:pPr>
      <w:del w:id="8025" w:author="Build Version 2.0" w:date="2007-09-26T10:23:00Z">
        <w:r>
          <w:rPr>
            <w:lang w:val="en-AU"/>
          </w:rPr>
          <w:delText>Describe what you have learnt about the relationship between radio stations and their listening audience, other than money (choose one).</w:delText>
        </w:r>
      </w:del>
    </w:p>
    <w:p>
      <w:pPr>
        <w:pStyle w:val="Normal"/>
        <w:widowControl w:val="false"/>
        <w:numPr>
          <w:ilvl w:val="0"/>
          <w:numId w:val="0"/>
        </w:numPr>
        <w:bidi w:val="0"/>
        <w:spacing w:lineRule="auto" w:line="240"/>
        <w:ind w:left="0" w:right="0" w:hanging="0"/>
        <w:jc w:val="center"/>
        <w:textAlignment w:val="baseline"/>
        <w:rPr>
          <w:lang w:val="en-AU"/>
          <w:del w:id="8028" w:author="Build Version 2.0" w:date="2007-09-26T10:23:00Z"/>
        </w:rPr>
      </w:pPr>
      <w:del w:id="802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30" w:author="Build Version 2.0" w:date="2007-09-26T10:23:00Z"/>
        </w:rPr>
      </w:pPr>
      <w:del w:id="8029"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32" w:author="Build Version 2.0" w:date="2007-09-26T10:23:00Z"/>
        </w:rPr>
      </w:pPr>
      <w:del w:id="803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34" w:author="Build Version 2.0" w:date="2007-09-26T10:23:00Z"/>
        </w:rPr>
      </w:pPr>
      <w:del w:id="8033"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36" w:author="Build Version 2.0" w:date="2007-09-26T10:23:00Z"/>
        </w:rPr>
      </w:pPr>
      <w:del w:id="803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38" w:author="Build Version 2.0" w:date="2007-09-26T10:23:00Z"/>
        </w:rPr>
      </w:pPr>
      <w:del w:id="8037"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lang w:val="en-AU"/>
          <w:del w:id="8040" w:author="Build Version 2.0" w:date="2007-09-26T10:23:00Z"/>
        </w:rPr>
      </w:pPr>
      <w:del w:id="8039" w:author="Build Version 2.0" w:date="2007-09-26T10:23:00Z">
        <w:r>
          <w:rPr>
            <w:lang w:val="en-AU"/>
          </w:rPr>
        </w:r>
      </w:del>
    </w:p>
    <w:p>
      <w:pPr>
        <w:sectPr>
          <w:headerReference w:type="default" r:id="rId134"/>
          <w:footerReference w:type="default" r:id="rId135"/>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uto" w:line="240"/>
        <w:ind w:left="0" w:right="0" w:hanging="0"/>
        <w:jc w:val="center"/>
        <w:textAlignment w:val="baseline"/>
        <w:rPr>
          <w:lang w:val="en-AU"/>
          <w:del w:id="8042" w:author="Build Version 2.0" w:date="2007-09-26T10:23:00Z"/>
        </w:rPr>
      </w:pPr>
      <w:del w:id="8041" w:author="Build Version 2.0" w:date="2007-09-26T10:23: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center"/>
        <w:textAlignment w:val="baseline"/>
        <w:rPr>
          <w:rFonts w:ascii="Times New Roman" w:hAnsi="Times New Roman" w:cs="Times New Roman"/>
          <w:b w:val="false"/>
          <w:b w:val="false"/>
          <w:sz w:val="24"/>
          <w:szCs w:val="24"/>
          <w:lang w:val="en-AU"/>
          <w:del w:id="8044" w:author="Build Version 2.0" w:date="2007-09-26T10:23:00Z"/>
        </w:rPr>
      </w:pPr>
      <w:del w:id="8043" w:author="Build Version 2.0" w:date="2007-09-26T10:23:00Z">
        <w:r>
          <w:rPr>
            <w:rFonts w:cs="Times New Roman"/>
            <w:b w:val="false"/>
            <w:sz w:val="24"/>
            <w:szCs w:val="24"/>
            <w:lang w:val="en-AU"/>
          </w:rPr>
          <w:delText>Assessment</w:delText>
        </w:r>
      </w:del>
    </w:p>
    <w:p>
      <w:pPr>
        <w:pStyle w:val="Normal"/>
        <w:widowControl w:val="false"/>
        <w:numPr>
          <w:ilvl w:val="0"/>
          <w:numId w:val="0"/>
        </w:numPr>
        <w:bidi w:val="0"/>
        <w:spacing w:lineRule="auto" w:line="240"/>
        <w:ind w:left="0" w:right="0" w:hanging="0"/>
        <w:jc w:val="center"/>
        <w:textAlignment w:val="baseline"/>
        <w:rPr>
          <w:rFonts w:ascii="Times New Roman" w:hAnsi="Times New Roman" w:cs="Times New Roman"/>
          <w:b w:val="false"/>
          <w:b w:val="false"/>
          <w:sz w:val="24"/>
          <w:szCs w:val="24"/>
          <w:lang w:val="en-AU"/>
          <w:del w:id="8046" w:author="Build Version 2.0" w:date="2007-09-26T10:23:00Z"/>
        </w:rPr>
      </w:pPr>
      <w:del w:id="8045" w:author="Build Version 2.0" w:date="2007-09-26T10:23:00Z">
        <w:r>
          <w:rPr>
            <w:rFonts w:cs="Times New Roman"/>
            <w:b w:val="false"/>
            <w:sz w:val="24"/>
            <w:szCs w:val="24"/>
            <w:lang w:val="en-AU"/>
          </w:rPr>
        </w:r>
      </w:del>
    </w:p>
    <w:p>
      <w:pPr>
        <w:pStyle w:val="Normal"/>
        <w:widowControl w:val="false"/>
        <w:numPr>
          <w:ilvl w:val="0"/>
          <w:numId w:val="0"/>
        </w:numPr>
        <w:bidi w:val="0"/>
        <w:spacing w:lineRule="auto" w:line="240"/>
        <w:ind w:left="0" w:right="0" w:hanging="0"/>
        <w:jc w:val="center"/>
        <w:textAlignment w:val="baseline"/>
        <w:rPr>
          <w:sz w:val="28"/>
          <w:szCs w:val="28"/>
          <w:lang w:val="en-AU"/>
          <w:del w:id="8048" w:author="Build Version 2.0" w:date="2007-09-26T10:23:00Z"/>
        </w:rPr>
      </w:pPr>
      <w:del w:id="8047" w:author="Build Version 2.0" w:date="2007-09-26T10:23:00Z">
        <w:r>
          <w:rPr>
            <w:sz w:val="28"/>
            <w:szCs w:val="28"/>
            <w:lang w:val="en-AU"/>
          </w:rPr>
          <w:delText>Formative</w:delText>
        </w:r>
      </w:del>
    </w:p>
    <w:p>
      <w:pPr>
        <w:pStyle w:val="Normal"/>
        <w:widowControl w:val="false"/>
        <w:numPr>
          <w:ilvl w:val="0"/>
          <w:numId w:val="0"/>
        </w:numPr>
        <w:bidi w:val="0"/>
        <w:spacing w:lineRule="auto" w:line="240"/>
        <w:ind w:left="0" w:right="0" w:hanging="0"/>
        <w:jc w:val="center"/>
        <w:textAlignment w:val="baseline"/>
        <w:rPr>
          <w:sz w:val="28"/>
          <w:szCs w:val="28"/>
          <w:lang w:val="en-AU"/>
          <w:del w:id="8050" w:author="Build Version 2.0" w:date="2007-09-26T10:23:00Z"/>
        </w:rPr>
      </w:pPr>
      <w:del w:id="8049" w:author="Build Version 2.0" w:date="2007-09-26T10:23:00Z">
        <w:r>
          <w:rPr>
            <w:sz w:val="28"/>
            <w:szCs w:val="28"/>
            <w:lang w:val="en-AU"/>
          </w:rPr>
        </w:r>
      </w:del>
    </w:p>
    <w:p>
      <w:pPr>
        <w:pStyle w:val="Normal"/>
        <w:widowControl w:val="false"/>
        <w:numPr>
          <w:ilvl w:val="0"/>
          <w:numId w:val="0"/>
        </w:numPr>
        <w:bidi w:val="0"/>
        <w:spacing w:lineRule="auto" w:line="240"/>
        <w:ind w:left="0" w:right="0" w:hanging="0"/>
        <w:jc w:val="center"/>
        <w:textAlignment w:val="baseline"/>
        <w:rPr>
          <w:del w:id="8055" w:author="Build Version 2.0" w:date="2007-09-26T10:23:00Z"/>
        </w:rPr>
      </w:pPr>
      <w:del w:id="8051" w:author="Build Version 2.0" w:date="2007-09-26T10:23:00Z">
        <w:r>
          <w:rPr>
            <w:lang w:val="en-AU"/>
          </w:rPr>
          <w:delText xml:space="preserve">Test the students out on their knowledge of Handout 9 - </w:delText>
        </w:r>
      </w:del>
      <w:ins w:id="8052" w:author="Dave Warring" w:date="2007-07-19T21:10:00Z">
        <w:del w:id="8053" w:author="Build Version 2.0" w:date="2007-09-26T10:23:00Z">
          <w:r>
            <w:rPr>
              <w:lang w:val="en-AU"/>
            </w:rPr>
            <w:delText xml:space="preserve"> – </w:delText>
          </w:r>
        </w:del>
      </w:ins>
      <w:del w:id="8054" w:author="Build Version 2.0" w:date="2007-09-26T10:23:00Z">
        <w:r>
          <w:rPr>
            <w:lang w:val="en-AU"/>
          </w:rPr>
          <w:delText>Radio audience and survey terminology. Answers can be found in Handout 10 – Glossary of radio audience and survey terminology.</w:delText>
        </w:r>
      </w:del>
    </w:p>
    <w:p>
      <w:pPr>
        <w:pStyle w:val="Normal"/>
        <w:widowControl w:val="false"/>
        <w:numPr>
          <w:ilvl w:val="0"/>
          <w:numId w:val="0"/>
        </w:numPr>
        <w:bidi w:val="0"/>
        <w:spacing w:lineRule="auto" w:line="240"/>
        <w:ind w:left="0" w:right="0" w:hanging="0"/>
        <w:jc w:val="center"/>
        <w:textAlignment w:val="baseline"/>
        <w:rPr>
          <w:lang w:val="en-AU"/>
          <w:del w:id="8057" w:author="Build Version 2.0" w:date="2007-09-26T10:23:00Z"/>
        </w:rPr>
      </w:pPr>
      <w:del w:id="8056"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062" w:author="Build Version 2.0" w:date="2007-09-26T10:23:00Z"/>
        </w:rPr>
      </w:pPr>
      <w:del w:id="8058" w:author="Build Version 2.0" w:date="2007-09-26T10:23:00Z">
        <w:r>
          <w:rPr>
            <w:lang w:val="en-AU"/>
          </w:rPr>
          <w:delText xml:space="preserve">See Handout 29 - </w:delText>
        </w:r>
      </w:del>
      <w:ins w:id="8059" w:author="Dave Warring" w:date="2007-07-19T21:10:00Z">
        <w:del w:id="8060" w:author="Build Version 2.0" w:date="2007-09-26T10:23:00Z">
          <w:r>
            <w:rPr>
              <w:lang w:val="en-AU"/>
            </w:rPr>
            <w:delText xml:space="preserve"> – </w:delText>
          </w:r>
        </w:del>
      </w:ins>
      <w:del w:id="8061" w:author="Build Version 2.0" w:date="2007-09-26T10:23:00Z">
        <w:r>
          <w:rPr>
            <w:lang w:val="en-AU"/>
          </w:rPr>
          <w:delText>Formative assessment task for an example of a formative assessment task, where students are provided with material on Coast FM, from which they base their answers. The task is useful to help focus students on the one media product.</w:delText>
        </w:r>
      </w:del>
    </w:p>
    <w:p>
      <w:pPr>
        <w:pStyle w:val="Normal"/>
        <w:widowControl w:val="false"/>
        <w:numPr>
          <w:ilvl w:val="0"/>
          <w:numId w:val="0"/>
        </w:numPr>
        <w:bidi w:val="0"/>
        <w:spacing w:lineRule="auto" w:line="240"/>
        <w:ind w:left="0" w:right="0" w:hanging="0"/>
        <w:jc w:val="center"/>
        <w:textAlignment w:val="baseline"/>
        <w:rPr>
          <w:lang w:val="en-AU"/>
          <w:del w:id="8064" w:author="Build Version 2.0" w:date="2007-09-26T10:23:00Z"/>
        </w:rPr>
      </w:pPr>
      <w:del w:id="806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69" w:author="Build Version 2.0" w:date="2007-09-26T10:23:00Z"/>
        </w:rPr>
      </w:pPr>
      <w:del w:id="8065" w:author="Build Version 2.0" w:date="2007-09-26T10:23:00Z">
        <w:r>
          <w:rPr>
            <w:lang w:val="en-AU"/>
          </w:rPr>
          <w:delText xml:space="preserve">Handout 30 - </w:delText>
        </w:r>
      </w:del>
      <w:ins w:id="8066" w:author="Dave Warring" w:date="2007-07-19T21:10:00Z">
        <w:del w:id="8067" w:author="Build Version 2.0" w:date="2007-09-26T10:23:00Z">
          <w:r>
            <w:rPr>
              <w:lang w:val="en-AU"/>
            </w:rPr>
            <w:delText xml:space="preserve"> – </w:delText>
          </w:r>
        </w:del>
      </w:ins>
      <w:del w:id="8068" w:author="Build Version 2.0" w:date="2007-09-26T10:23:00Z">
        <w:r>
          <w:rPr>
            <w:lang w:val="en-AU"/>
          </w:rPr>
          <w:delText>Student exemplar for radio contains an exemplar of a student practice examination written during 2006 with annotated notes. The examination was graded at excellence level. This student response clearly demonstrates what is required to meet the excellence level for this standard.</w:delText>
        </w:r>
      </w:del>
    </w:p>
    <w:p>
      <w:pPr>
        <w:pStyle w:val="Normal"/>
        <w:widowControl w:val="false"/>
        <w:numPr>
          <w:ilvl w:val="0"/>
          <w:numId w:val="0"/>
        </w:numPr>
        <w:bidi w:val="0"/>
        <w:spacing w:lineRule="auto" w:line="240"/>
        <w:ind w:left="0" w:right="0" w:hanging="0"/>
        <w:jc w:val="center"/>
        <w:textAlignment w:val="baseline"/>
        <w:rPr>
          <w:lang w:val="en-AU"/>
          <w:del w:id="8071" w:author="Build Version 2.0" w:date="2007-09-26T10:23:00Z"/>
        </w:rPr>
      </w:pPr>
      <w:del w:id="8070"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073" w:author="Build Version 2.0" w:date="2007-09-26T10:23:00Z"/>
        </w:rPr>
      </w:pPr>
      <w:del w:id="8072" w:author="Build Version 2.0" w:date="2007-09-26T10:23:00Z">
        <w:r>
          <w:rPr>
            <w:lang w:val="en-AU"/>
          </w:rPr>
          <w:delText>Use Breaking down Achievement Standard 90276 2.1 version 3 to identify where the student has given achieved, merit and excellence evidence</w:delText>
        </w:r>
      </w:del>
    </w:p>
    <w:p>
      <w:pPr>
        <w:pStyle w:val="Normal"/>
        <w:widowControl w:val="false"/>
        <w:numPr>
          <w:ilvl w:val="0"/>
          <w:numId w:val="0"/>
        </w:numPr>
        <w:bidi w:val="0"/>
        <w:spacing w:lineRule="auto" w:line="240"/>
        <w:ind w:left="0" w:right="0" w:hanging="0"/>
        <w:jc w:val="center"/>
        <w:textAlignment w:val="baseline"/>
        <w:rPr>
          <w:lang w:val="en-AU"/>
          <w:del w:id="8075" w:author="Build Version 2.0" w:date="2007-09-26T10:23:00Z"/>
        </w:rPr>
      </w:pPr>
      <w:del w:id="8074"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77" w:author="Build Version 2.0" w:date="2007-09-26T10:23:00Z"/>
        </w:rPr>
      </w:pPr>
      <w:del w:id="8076"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sz w:val="28"/>
          <w:szCs w:val="28"/>
          <w:lang w:val="en-AU"/>
          <w:del w:id="8079" w:author="Build Version 2.0" w:date="2007-09-26T10:23:00Z"/>
        </w:rPr>
      </w:pPr>
      <w:del w:id="8078" w:author="Build Version 2.0" w:date="2007-09-26T10:23:00Z">
        <w:r>
          <w:rPr>
            <w:sz w:val="28"/>
            <w:szCs w:val="28"/>
            <w:lang w:val="en-AU"/>
          </w:rPr>
          <w:delText>Summative</w:delText>
        </w:r>
      </w:del>
    </w:p>
    <w:p>
      <w:pPr>
        <w:pStyle w:val="Normal"/>
        <w:widowControl w:val="false"/>
        <w:numPr>
          <w:ilvl w:val="0"/>
          <w:numId w:val="0"/>
        </w:numPr>
        <w:bidi w:val="0"/>
        <w:spacing w:lineRule="auto" w:line="240"/>
        <w:ind w:left="0" w:right="0" w:hanging="0"/>
        <w:jc w:val="center"/>
        <w:textAlignment w:val="baseline"/>
        <w:rPr>
          <w:sz w:val="28"/>
          <w:szCs w:val="28"/>
          <w:lang w:val="en-AU"/>
          <w:del w:id="8081" w:author="Build Version 2.0" w:date="2007-09-26T10:23:00Z"/>
        </w:rPr>
      </w:pPr>
      <w:del w:id="8080" w:author="Build Version 2.0" w:date="2007-09-26T10:23:00Z">
        <w:r>
          <w:rPr>
            <w:sz w:val="28"/>
            <w:szCs w:val="28"/>
            <w:lang w:val="en-AU"/>
          </w:rPr>
        </w:r>
      </w:del>
    </w:p>
    <w:p>
      <w:pPr>
        <w:pStyle w:val="Normal"/>
        <w:widowControl w:val="false"/>
        <w:numPr>
          <w:ilvl w:val="0"/>
          <w:numId w:val="0"/>
        </w:numPr>
        <w:bidi w:val="0"/>
        <w:spacing w:lineRule="auto" w:line="240"/>
        <w:ind w:left="0" w:right="0" w:hanging="0"/>
        <w:jc w:val="center"/>
        <w:textAlignment w:val="baseline"/>
        <w:rPr>
          <w:lang w:val="en-AU"/>
          <w:del w:id="8083" w:author="Build Version 2.0" w:date="2007-09-26T10:23:00Z"/>
        </w:rPr>
      </w:pPr>
      <w:del w:id="8082" w:author="Build Version 2.0" w:date="2007-09-26T10:23:00Z">
        <w:r>
          <w:rPr>
            <w:lang w:val="en-AU"/>
          </w:rPr>
          <w:delText>Please refer to the following web site for 90276 examinations from 2003-2005:</w:delText>
        </w:r>
      </w:del>
    </w:p>
    <w:p>
      <w:pPr>
        <w:pStyle w:val="Normal"/>
        <w:widowControl w:val="false"/>
        <w:numPr>
          <w:ilvl w:val="0"/>
          <w:numId w:val="0"/>
        </w:numPr>
        <w:bidi w:val="0"/>
        <w:spacing w:lineRule="auto" w:line="240"/>
        <w:ind w:left="0" w:right="0" w:hanging="0"/>
        <w:jc w:val="center"/>
        <w:textAlignment w:val="baseline"/>
        <w:rPr>
          <w:sz w:val="10"/>
          <w:szCs w:val="10"/>
          <w:lang w:val="en-AU"/>
          <w:del w:id="8085" w:author="Build Version 2.0" w:date="2007-09-26T10:23:00Z"/>
        </w:rPr>
      </w:pPr>
      <w:del w:id="8084" w:author="Build Version 2.0" w:date="2007-09-26T10:23:00Z">
        <w:r>
          <w:rPr>
            <w:sz w:val="10"/>
            <w:szCs w:val="10"/>
            <w:lang w:val="en-AU"/>
          </w:rPr>
        </w:r>
      </w:del>
    </w:p>
    <w:p>
      <w:pPr>
        <w:pStyle w:val="Normal"/>
        <w:widowControl w:val="false"/>
        <w:numPr>
          <w:ilvl w:val="0"/>
          <w:numId w:val="0"/>
        </w:numPr>
        <w:bidi w:val="0"/>
        <w:spacing w:lineRule="auto" w:line="240"/>
        <w:ind w:left="0" w:right="0" w:hanging="0"/>
        <w:jc w:val="center"/>
        <w:textAlignment w:val="baseline"/>
        <w:rPr>
          <w:lang w:val="en-AU"/>
          <w:del w:id="8087" w:author="Build Version 2.0" w:date="2007-09-26T10:23:00Z"/>
        </w:rPr>
      </w:pPr>
      <w:hyperlink r:id="rId136">
        <w:del w:id="8086" w:author="Build Version 2.0" w:date="2007-09-26T10:23:00Z">
          <w:r>
            <w:rPr>
              <w:rStyle w:val="InternetLink"/>
              <w:rFonts w:cs="Arial" w:ascii="Arial" w:hAnsi="Arial"/>
              <w:lang w:val="en-AU"/>
            </w:rPr>
            <w:delText>http://www.nzqa.govt.nz/ncea/assessment/search.do?query=Media+Studies&amp;view=exams&amp;level=02</w:delText>
          </w:r>
        </w:del>
      </w:hyperlink>
    </w:p>
    <w:p>
      <w:pPr>
        <w:pStyle w:val="Normal"/>
        <w:widowControl w:val="false"/>
        <w:numPr>
          <w:ilvl w:val="0"/>
          <w:numId w:val="0"/>
        </w:numPr>
        <w:bidi w:val="0"/>
        <w:spacing w:lineRule="auto" w:line="240"/>
        <w:ind w:left="0" w:right="0" w:hanging="0"/>
        <w:jc w:val="center"/>
        <w:textAlignment w:val="baseline"/>
        <w:rPr>
          <w:lang w:val="en-AU"/>
          <w:del w:id="8089" w:author="Build Version 2.0" w:date="2007-09-26T10:23:00Z"/>
        </w:rPr>
      </w:pPr>
      <w:del w:id="8088"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091" w:author="Build Version 2.0" w:date="2007-09-26T10:23:00Z"/>
        </w:rPr>
      </w:pPr>
      <w:del w:id="8090"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sz w:val="28"/>
          <w:szCs w:val="28"/>
          <w:lang w:val="en-AU"/>
          <w:del w:id="8093" w:author="Build Version 2.0" w:date="2007-09-26T10:23:00Z"/>
        </w:rPr>
      </w:pPr>
      <w:del w:id="8092" w:author="Build Version 2.0" w:date="2007-09-26T10:23:00Z">
        <w:r>
          <w:rPr>
            <w:sz w:val="28"/>
            <w:szCs w:val="28"/>
            <w:lang w:val="en-AU"/>
          </w:rPr>
          <w:delText>Tips for the examination</w:delText>
        </w:r>
      </w:del>
    </w:p>
    <w:p>
      <w:pPr>
        <w:pStyle w:val="Normal"/>
        <w:widowControl w:val="false"/>
        <w:numPr>
          <w:ilvl w:val="0"/>
          <w:numId w:val="0"/>
        </w:numPr>
        <w:bidi w:val="0"/>
        <w:spacing w:lineRule="auto" w:line="240"/>
        <w:ind w:left="0" w:right="0" w:hanging="0"/>
        <w:jc w:val="center"/>
        <w:textAlignment w:val="baseline"/>
        <w:rPr>
          <w:sz w:val="10"/>
          <w:szCs w:val="10"/>
          <w:lang w:val="en-AU"/>
          <w:del w:id="8095" w:author="Build Version 2.0" w:date="2007-09-26T10:23:00Z"/>
        </w:rPr>
      </w:pPr>
      <w:del w:id="8094" w:author="Build Version 2.0" w:date="2007-09-26T10:23:00Z">
        <w:r>
          <w:rPr>
            <w:sz w:val="10"/>
            <w:szCs w:val="10"/>
            <w:lang w:val="en-AU"/>
          </w:rPr>
        </w:r>
      </w:del>
    </w:p>
    <w:p>
      <w:pPr>
        <w:pStyle w:val="Normal"/>
        <w:widowControl w:val="false"/>
        <w:numPr>
          <w:ilvl w:val="0"/>
          <w:numId w:val="0"/>
        </w:numPr>
        <w:bidi w:val="0"/>
        <w:spacing w:lineRule="auto" w:line="240"/>
        <w:ind w:left="0" w:right="0" w:hanging="0"/>
        <w:jc w:val="center"/>
        <w:textAlignment w:val="baseline"/>
        <w:rPr>
          <w:del w:id="8100" w:author="Build Version 2.0" w:date="2007-09-26T10:23:00Z"/>
        </w:rPr>
      </w:pPr>
      <w:del w:id="8096" w:author="Build Version 2.0" w:date="2007-09-26T10:23:00Z">
        <w:r>
          <w:rPr>
            <w:lang w:val="en-AU"/>
          </w:rPr>
          <w:delText xml:space="preserve">The achievement standard 90276 2.1 version 3 has been revised for 2007. Please refer to TKI for this version. The main change in this standard is the single achievement criteria i.e. - </w:delText>
        </w:r>
      </w:del>
      <w:ins w:id="8097" w:author="Dave Warring" w:date="2007-07-19T21:10:00Z">
        <w:del w:id="8098" w:author="Build Version 2.0" w:date="2007-09-26T10:23:00Z">
          <w:r>
            <w:rPr>
              <w:lang w:val="en-AU"/>
            </w:rPr>
            <w:delText xml:space="preserve"> – </w:delText>
          </w:r>
        </w:del>
      </w:ins>
      <w:del w:id="8099" w:author="Build Version 2.0" w:date="2007-09-26T10:23:00Z">
        <w:r>
          <w:rPr>
            <w:lang w:val="en-AU"/>
          </w:rPr>
          <w:delText>“Describe/explain/analyse the relationship between a media product and its target audience”.</w:delText>
        </w:r>
      </w:del>
    </w:p>
    <w:p>
      <w:pPr>
        <w:pStyle w:val="Normal"/>
        <w:widowControl w:val="false"/>
        <w:numPr>
          <w:ilvl w:val="0"/>
          <w:numId w:val="0"/>
        </w:numPr>
        <w:bidi w:val="0"/>
        <w:spacing w:lineRule="auto" w:line="240"/>
        <w:ind w:left="0" w:right="0" w:hanging="0"/>
        <w:jc w:val="center"/>
        <w:textAlignment w:val="baseline"/>
        <w:rPr>
          <w:lang w:val="en-AU"/>
          <w:del w:id="8102" w:author="Build Version 2.0" w:date="2007-09-26T10:23:00Z"/>
        </w:rPr>
      </w:pPr>
      <w:del w:id="810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04" w:author="Build Version 2.0" w:date="2007-09-26T10:23:00Z"/>
        </w:rPr>
      </w:pPr>
      <w:del w:id="8103" w:author="Build Version 2.0" w:date="2007-09-26T10:23:00Z">
        <w:r>
          <w:rPr>
            <w:lang w:val="en-AU"/>
          </w:rPr>
          <w:delText>The achievement criteria from the old version of the standard have now been incorporated into the explanatory notes of the standard. Therefore the standard now allows students more flexibility in their answer, but still requires students to have an understanding of identification and measurement techniques, techniques used to make a media product appeal to target audiences, and the role/influence of other factors in the relationship (for example economic considerations, social climate, artistic vision, moral ethical concerns, cultural considerations, and legislative requirements).</w:delText>
        </w:r>
      </w:del>
    </w:p>
    <w:p>
      <w:pPr>
        <w:pStyle w:val="Normal"/>
        <w:widowControl w:val="false"/>
        <w:numPr>
          <w:ilvl w:val="0"/>
          <w:numId w:val="0"/>
        </w:numPr>
        <w:bidi w:val="0"/>
        <w:spacing w:lineRule="auto" w:line="240"/>
        <w:ind w:left="0" w:right="0" w:hanging="0"/>
        <w:jc w:val="center"/>
        <w:textAlignment w:val="baseline"/>
        <w:rPr>
          <w:lang w:val="en-AU"/>
          <w:del w:id="8106" w:author="Build Version 2.0" w:date="2007-09-26T10:23:00Z"/>
        </w:rPr>
      </w:pPr>
      <w:del w:id="8105"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11" w:author="Build Version 2.0" w:date="2007-09-26T10:23:00Z"/>
        </w:rPr>
      </w:pPr>
      <w:del w:id="8107" w:author="Build Version 2.0" w:date="2007-09-26T10:23:00Z">
        <w:r>
          <w:rPr>
            <w:lang w:val="en-AU"/>
          </w:rPr>
          <w:delText>Examiners reports from 2003-2006 are very useful in identifying issues that arose with student responses to these examinations. It is worth while noting what is required for students to gain achievement, merit or excellence. For example the following feedback was given in the 2005 examiner</w:delText>
        </w:r>
      </w:del>
      <w:ins w:id="8108" w:author="Dave Warring" w:date="2007-07-16T21:13:00Z">
        <w:del w:id="8109" w:author="Build Version 2.0" w:date="2007-09-26T10:23:00Z">
          <w:r>
            <w:rPr>
              <w:lang w:val="en-AU"/>
            </w:rPr>
            <w:delText>’</w:delText>
          </w:r>
        </w:del>
      </w:ins>
      <w:del w:id="8110" w:author="Build Version 2.0" w:date="2007-09-26T10:23:00Z">
        <w:r>
          <w:rPr>
            <w:lang w:val="en-AU"/>
          </w:rPr>
          <w:delText>s report for 90276:</w:delText>
        </w:r>
      </w:del>
      <w:r>
        <w:br w:type="page"/>
      </w:r>
    </w:p>
    <w:p>
      <w:pPr>
        <w:pStyle w:val="Normal"/>
        <w:widowControl w:val="false"/>
        <w:numPr>
          <w:ilvl w:val="0"/>
          <w:numId w:val="0"/>
        </w:numPr>
        <w:bidi w:val="0"/>
        <w:spacing w:lineRule="auto" w:line="240"/>
        <w:ind w:left="0" w:right="0" w:hanging="0"/>
        <w:jc w:val="center"/>
        <w:textAlignment w:val="baseline"/>
        <w:rPr>
          <w:lang w:val="en-AU"/>
          <w:del w:id="8113" w:author="Build Version 2.0" w:date="2007-09-26T10:23:00Z"/>
        </w:rPr>
      </w:pPr>
      <w:del w:id="8112" w:author="Build Version 2.0" w:date="2007-09-26T10:23:00Z">
        <w:r>
          <w:rPr>
            <w:lang w:val="en-AU"/>
          </w:rPr>
          <w:delText xml:space="preserve">Candidates who achieved this standard most commonly demonstrated the </w:delText>
        </w:r>
      </w:del>
    </w:p>
    <w:p>
      <w:pPr>
        <w:pStyle w:val="Normal"/>
        <w:widowControl w:val="false"/>
        <w:numPr>
          <w:ilvl w:val="0"/>
          <w:numId w:val="0"/>
        </w:numPr>
        <w:bidi w:val="0"/>
        <w:spacing w:lineRule="auto" w:line="240"/>
        <w:ind w:left="0" w:right="0" w:hanging="0"/>
        <w:jc w:val="center"/>
        <w:textAlignment w:val="baseline"/>
        <w:rPr>
          <w:del w:id="8119" w:author="Build Version 2.0" w:date="2007-09-26T10:23:00Z"/>
        </w:rPr>
      </w:pPr>
      <w:del w:id="8114" w:author="Build Version 2.0" w:date="2007-09-26T10:23:00Z">
        <w:r>
          <w:rPr>
            <w:lang w:val="en-AU"/>
          </w:rPr>
          <w:delText>following skills and</w:delText>
        </w:r>
      </w:del>
      <w:del w:id="8115" w:author="Build Version 2.0" w:date="2007-07-23T10:50:00Z">
        <w:r>
          <w:rPr>
            <w:lang w:val="en-AU"/>
          </w:rPr>
          <w:delText xml:space="preserve"> </w:delText>
        </w:r>
      </w:del>
      <w:del w:id="8116" w:author="Build Version 2.0" w:date="2007-09-26T10:23:00Z">
        <w:r>
          <w:rPr>
            <w:lang w:val="en-AU"/>
          </w:rPr>
          <w:delText>/</w:delText>
        </w:r>
      </w:del>
      <w:del w:id="8117" w:author="Build Version 2.0" w:date="2007-07-23T10:50:00Z">
        <w:r>
          <w:rPr>
            <w:lang w:val="en-AU"/>
          </w:rPr>
          <w:delText xml:space="preserve"> </w:delText>
        </w:r>
      </w:del>
      <w:del w:id="8118" w:author="Build Version 2.0" w:date="2007-09-26T10:23:00Z">
        <w:r>
          <w:rPr>
            <w:lang w:val="en-AU"/>
          </w:rPr>
          <w:delText xml:space="preserve">or knowledge: </w:delText>
        </w:r>
      </w:del>
    </w:p>
    <w:p>
      <w:pPr>
        <w:pStyle w:val="Normal"/>
        <w:widowControl w:val="false"/>
        <w:numPr>
          <w:ilvl w:val="0"/>
          <w:numId w:val="0"/>
        </w:numPr>
        <w:bidi w:val="0"/>
        <w:spacing w:lineRule="auto" w:line="240"/>
        <w:ind w:left="0" w:right="0" w:hanging="0"/>
        <w:jc w:val="center"/>
        <w:textAlignment w:val="baseline"/>
        <w:rPr>
          <w:lang w:val="en-AU"/>
          <w:del w:id="8121" w:author="Build Version 2.0" w:date="2007-09-26T10:23:00Z"/>
        </w:rPr>
      </w:pPr>
      <w:del w:id="8120"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23" w:author="Build Version 2.0" w:date="2007-09-26T10:23:00Z"/>
        </w:rPr>
      </w:pPr>
      <w:del w:id="8122" w:author="Build Version 2.0" w:date="2007-09-26T10:23:00Z">
        <w:r>
          <w:rPr>
            <w:lang w:val="en-AU"/>
          </w:rPr>
          <w:delText>ability in Question 1 to describe how media audiences were identified and / or measured. Most candidates referred to standard measurement / identification techniques, in particular surveys (mail, phone etc), people-meters, radio diaries, and circulation figures. They also provided clear examples.</w:delText>
        </w:r>
      </w:del>
    </w:p>
    <w:p>
      <w:pPr>
        <w:pStyle w:val="Normal"/>
        <w:widowControl w:val="false"/>
        <w:numPr>
          <w:ilvl w:val="0"/>
          <w:numId w:val="0"/>
        </w:numPr>
        <w:bidi w:val="0"/>
        <w:spacing w:lineRule="auto" w:line="240"/>
        <w:ind w:left="0" w:right="0" w:hanging="0"/>
        <w:jc w:val="center"/>
        <w:textAlignment w:val="baseline"/>
        <w:rPr>
          <w:lang w:val="en-AU"/>
          <w:del w:id="8125" w:author="Build Version 2.0" w:date="2007-09-26T10:23:00Z"/>
        </w:rPr>
      </w:pPr>
      <w:del w:id="8124"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27" w:author="Build Version 2.0" w:date="2007-09-26T10:23:00Z"/>
        </w:rPr>
      </w:pPr>
      <w:del w:id="8126" w:author="Build Version 2.0" w:date="2007-09-26T10:23:00Z">
        <w:r>
          <w:rPr>
            <w:lang w:val="en-AU"/>
          </w:rPr>
          <w:delText xml:space="preserve">ability in Question 2 to describe at least two techniques used within a media product to appeal to a specific audience. Most candidates who achieved this were quite specific, providing clear examples to support their answers, and clearly understood what an appeal was and how / why this appeal was relevant to a particular audience </w:delText>
        </w:r>
      </w:del>
    </w:p>
    <w:p>
      <w:pPr>
        <w:pStyle w:val="Normal"/>
        <w:widowControl w:val="false"/>
        <w:numPr>
          <w:ilvl w:val="0"/>
          <w:numId w:val="0"/>
        </w:numPr>
        <w:bidi w:val="0"/>
        <w:spacing w:lineRule="auto" w:line="240"/>
        <w:ind w:left="0" w:right="0" w:hanging="0"/>
        <w:jc w:val="center"/>
        <w:textAlignment w:val="baseline"/>
        <w:rPr>
          <w:lang w:val="en-AU"/>
          <w:del w:id="8129" w:author="Build Version 2.0" w:date="2007-09-26T10:23:00Z"/>
        </w:rPr>
      </w:pPr>
      <w:del w:id="8128"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133" w:author="Build Version 2.0" w:date="2007-09-26T10:23:00Z"/>
        </w:rPr>
      </w:pPr>
      <w:del w:id="8130" w:author="Build Version 2.0" w:date="2007-09-26T10:23:00Z">
        <w:r>
          <w:rPr>
            <w:lang w:val="en-AU"/>
          </w:rPr>
          <w:delText xml:space="preserve">ability to describe the relationship between a media product and its specific audience by describing methods used by media producers to research their target </w:delText>
        </w:r>
      </w:del>
      <w:del w:id="8131" w:author="Build Version 2.0" w:date="2007-07-23T11:45:00Z">
        <w:r>
          <w:rPr>
            <w:lang w:val="en-AU"/>
          </w:rPr>
          <w:delText>audience,</w:delText>
        </w:r>
      </w:del>
      <w:del w:id="8132" w:author="Build Version 2.0" w:date="2007-09-26T10:23:00Z">
        <w:r>
          <w:rPr>
            <w:lang w:val="en-AU"/>
          </w:rPr>
          <w:delText xml:space="preserve"> and to describe how information gathered in this research affected a specific media product. Candidates supported their points with specific examples.</w:delText>
        </w:r>
      </w:del>
    </w:p>
    <w:p>
      <w:pPr>
        <w:pStyle w:val="Normal"/>
        <w:widowControl w:val="false"/>
        <w:numPr>
          <w:ilvl w:val="0"/>
          <w:numId w:val="0"/>
        </w:numPr>
        <w:bidi w:val="0"/>
        <w:spacing w:lineRule="auto" w:line="240"/>
        <w:ind w:left="0" w:right="0" w:hanging="0"/>
        <w:jc w:val="center"/>
        <w:textAlignment w:val="baseline"/>
        <w:rPr>
          <w:lang w:val="en-AU"/>
          <w:del w:id="8135" w:author="Build Version 2.0" w:date="2007-09-26T10:23:00Z"/>
        </w:rPr>
      </w:pPr>
      <w:del w:id="8134"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37" w:author="Build Version 2.0" w:date="2007-09-26T10:23:00Z"/>
        </w:rPr>
      </w:pPr>
      <w:del w:id="8136" w:author="Build Version 2.0" w:date="2007-09-26T10:23:00Z">
        <w:r>
          <w:rPr>
            <w:lang w:val="en-AU"/>
          </w:rPr>
          <w:delText xml:space="preserve">Candidates assessed as Not Achieved commonly lacked the following skills and / or knowledge: </w:delText>
        </w:r>
      </w:del>
    </w:p>
    <w:p>
      <w:pPr>
        <w:pStyle w:val="Normal"/>
        <w:widowControl w:val="false"/>
        <w:numPr>
          <w:ilvl w:val="0"/>
          <w:numId w:val="0"/>
        </w:numPr>
        <w:bidi w:val="0"/>
        <w:spacing w:lineRule="auto" w:line="240"/>
        <w:ind w:left="0" w:right="0" w:hanging="0"/>
        <w:jc w:val="center"/>
        <w:textAlignment w:val="baseline"/>
        <w:rPr>
          <w:lang w:val="en-AU"/>
          <w:del w:id="8139" w:author="Build Version 2.0" w:date="2007-09-26T10:23:00Z"/>
        </w:rPr>
      </w:pPr>
      <w:del w:id="8138"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41" w:author="Build Version 2.0" w:date="2007-09-26T10:23:00Z"/>
        </w:rPr>
      </w:pPr>
      <w:del w:id="8140" w:author="Build Version 2.0" w:date="2007-09-26T10:23:00Z">
        <w:r>
          <w:rPr>
            <w:lang w:val="en-AU"/>
          </w:rPr>
          <w:delText>ability to choose appropriate media products. Candidates who used overseas television shows, music videos, advertisements or one-off documentaries and films struggled to cope, particularly with questions on the first and third criteria of the standard. Candidates failed to answer these questions or resorted to guesswork, supposition and / or sweeping generalisations.</w:delText>
        </w:r>
      </w:del>
    </w:p>
    <w:p>
      <w:pPr>
        <w:pStyle w:val="Normal"/>
        <w:widowControl w:val="false"/>
        <w:numPr>
          <w:ilvl w:val="0"/>
          <w:numId w:val="0"/>
        </w:numPr>
        <w:bidi w:val="0"/>
        <w:spacing w:lineRule="auto" w:line="240"/>
        <w:ind w:left="0" w:right="0" w:hanging="0"/>
        <w:jc w:val="center"/>
        <w:textAlignment w:val="baseline"/>
        <w:rPr>
          <w:lang w:val="en-AU"/>
          <w:del w:id="8143" w:author="Build Version 2.0" w:date="2007-09-26T10:23:00Z"/>
        </w:rPr>
      </w:pPr>
      <w:del w:id="8142"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153" w:author="Build Version 2.0" w:date="2007-09-26T10:23:00Z"/>
        </w:rPr>
      </w:pPr>
      <w:del w:id="8144" w:author="Build Version 2.0" w:date="2007-09-26T10:23:00Z">
        <w:r>
          <w:rPr>
            <w:lang w:val="en-AU"/>
          </w:rPr>
          <w:delText>ability to demonstrate an understanding of how information gathered about audiences of a specific media product affected the product. In attempting to describe the relationship in Questions 2</w:delText>
        </w:r>
      </w:del>
      <w:ins w:id="8145" w:author="Dave Warring" w:date="2007-07-19T21:07:00Z">
        <w:del w:id="8146" w:author="Build Version 2.0" w:date="2007-08-08T09:18:00Z">
          <w:r>
            <w:rPr>
              <w:lang w:val="en-AU"/>
            </w:rPr>
            <w:delText xml:space="preserve"> </w:delText>
          </w:r>
        </w:del>
      </w:ins>
      <w:del w:id="8147" w:author="Build Version 2.0" w:date="2007-08-08T09:18:00Z">
        <w:r>
          <w:rPr>
            <w:lang w:val="en-AU"/>
          </w:rPr>
          <w:delText>(</w:delText>
        </w:r>
      </w:del>
      <w:del w:id="8148" w:author="Build Version 2.0" w:date="2007-09-26T10:23:00Z">
        <w:r>
          <w:rPr>
            <w:lang w:val="en-AU"/>
          </w:rPr>
          <w:delText>d) or 3, candidates often repeated earlier material from Question 2</w:delText>
        </w:r>
      </w:del>
      <w:ins w:id="8149" w:author="Dave Warring" w:date="2007-07-19T21:07:00Z">
        <w:del w:id="8150" w:author="Build Version 2.0" w:date="2007-08-08T09:18:00Z">
          <w:r>
            <w:rPr>
              <w:lang w:val="en-AU"/>
            </w:rPr>
            <w:delText xml:space="preserve"> </w:delText>
          </w:r>
        </w:del>
      </w:ins>
      <w:del w:id="8151" w:author="Build Version 2.0" w:date="2007-08-08T09:18:00Z">
        <w:r>
          <w:rPr>
            <w:lang w:val="en-AU"/>
          </w:rPr>
          <w:delText>(</w:delText>
        </w:r>
      </w:del>
      <w:del w:id="8152" w:author="Build Version 2.0" w:date="2007-09-26T10:23:00Z">
        <w:r>
          <w:rPr>
            <w:lang w:val="en-AU"/>
          </w:rPr>
          <w:delText>c) and simply described how the media product appealed to a particular audience.</w:delText>
        </w:r>
      </w:del>
    </w:p>
    <w:p>
      <w:pPr>
        <w:pStyle w:val="Normal"/>
        <w:widowControl w:val="false"/>
        <w:numPr>
          <w:ilvl w:val="0"/>
          <w:numId w:val="0"/>
        </w:numPr>
        <w:bidi w:val="0"/>
        <w:spacing w:lineRule="auto" w:line="240"/>
        <w:ind w:left="0" w:right="0" w:hanging="0"/>
        <w:jc w:val="center"/>
        <w:textAlignment w:val="baseline"/>
        <w:rPr>
          <w:lang w:val="en-AU"/>
          <w:del w:id="8155" w:author="Build Version 2.0" w:date="2007-09-26T10:23:00Z"/>
        </w:rPr>
      </w:pPr>
      <w:del w:id="8154"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57" w:author="Build Version 2.0" w:date="2007-09-26T10:23:00Z"/>
        </w:rPr>
      </w:pPr>
      <w:del w:id="8156" w:author="Build Version 2.0" w:date="2007-09-26T10:23:00Z">
        <w:r>
          <w:rPr>
            <w:lang w:val="en-AU"/>
          </w:rPr>
          <w:delText>ability to use relevant measurement or identification techniques in Question 1, or to provide enough detail.</w:delText>
        </w:r>
      </w:del>
    </w:p>
    <w:p>
      <w:pPr>
        <w:pStyle w:val="Normal"/>
        <w:widowControl w:val="false"/>
        <w:numPr>
          <w:ilvl w:val="0"/>
          <w:numId w:val="0"/>
        </w:numPr>
        <w:bidi w:val="0"/>
        <w:spacing w:lineRule="auto" w:line="240"/>
        <w:ind w:left="0" w:right="0" w:hanging="0"/>
        <w:jc w:val="center"/>
        <w:textAlignment w:val="baseline"/>
        <w:rPr>
          <w:lang w:val="en-AU"/>
          <w:del w:id="8159" w:author="Build Version 2.0" w:date="2007-09-26T10:23:00Z"/>
        </w:rPr>
      </w:pPr>
      <w:del w:id="8158"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61" w:author="Build Version 2.0" w:date="2007-09-26T10:23:00Z"/>
        </w:rPr>
      </w:pPr>
      <w:del w:id="8160" w:author="Build Version 2.0" w:date="2007-09-26T10:23:00Z">
        <w:r>
          <w:rPr>
            <w:lang w:val="en-AU"/>
          </w:rPr>
          <w:delText xml:space="preserve">ability to identify a specific media product in Question 2, often reverting to a genre –e.g. ‘beer advertisements’ or ‘reality shows’. This presented difficulties for candidates: different media products within a genre may have different target audiences and some candidates referred to a range of media products rather than focus on one. </w:delText>
        </w:r>
      </w:del>
    </w:p>
    <w:p>
      <w:pPr>
        <w:pStyle w:val="Normal"/>
        <w:widowControl w:val="false"/>
        <w:numPr>
          <w:ilvl w:val="0"/>
          <w:numId w:val="0"/>
        </w:numPr>
        <w:bidi w:val="0"/>
        <w:spacing w:lineRule="auto" w:line="240"/>
        <w:ind w:left="0" w:right="0" w:hanging="0"/>
        <w:jc w:val="center"/>
        <w:textAlignment w:val="baseline"/>
        <w:rPr>
          <w:lang w:val="en-AU"/>
          <w:del w:id="8163" w:author="Build Version 2.0" w:date="2007-09-26T10:23:00Z"/>
        </w:rPr>
      </w:pPr>
      <w:del w:id="8162"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169" w:author="Build Version 2.0" w:date="2007-09-26T10:23:00Z"/>
        </w:rPr>
      </w:pPr>
      <w:del w:id="8164" w:author="Build Version 2.0" w:date="2007-09-26T10:23:00Z">
        <w:r>
          <w:rPr>
            <w:lang w:val="en-AU"/>
          </w:rPr>
          <w:delText>ability to link an appeal to a particular audience in Question 2</w:delText>
        </w:r>
      </w:del>
      <w:ins w:id="8165" w:author="Dave Warring" w:date="2007-07-19T21:07:00Z">
        <w:del w:id="8166" w:author="Build Version 2.0" w:date="2007-08-08T09:19:00Z">
          <w:r>
            <w:rPr>
              <w:lang w:val="en-AU"/>
            </w:rPr>
            <w:delText xml:space="preserve"> </w:delText>
          </w:r>
        </w:del>
      </w:ins>
      <w:del w:id="8167" w:author="Build Version 2.0" w:date="2007-08-08T09:19:00Z">
        <w:r>
          <w:rPr>
            <w:lang w:val="en-AU"/>
          </w:rPr>
          <w:delText>(</w:delText>
        </w:r>
      </w:del>
      <w:del w:id="8168" w:author="Build Version 2.0" w:date="2007-09-26T10:23:00Z">
        <w:r>
          <w:rPr>
            <w:lang w:val="en-AU"/>
          </w:rPr>
          <w:delText xml:space="preserve">c), or failure to describe the appeal in sufficient detail. </w:delText>
        </w:r>
      </w:del>
    </w:p>
    <w:p>
      <w:pPr>
        <w:pStyle w:val="Normal"/>
        <w:widowControl w:val="false"/>
        <w:numPr>
          <w:ilvl w:val="0"/>
          <w:numId w:val="0"/>
        </w:numPr>
        <w:bidi w:val="0"/>
        <w:spacing w:lineRule="auto" w:line="240"/>
        <w:ind w:left="0" w:right="0" w:hanging="0"/>
        <w:jc w:val="center"/>
        <w:textAlignment w:val="baseline"/>
        <w:rPr>
          <w:lang w:val="en-AU"/>
          <w:del w:id="8171" w:author="Build Version 2.0" w:date="2007-09-26T10:23:00Z"/>
        </w:rPr>
      </w:pPr>
      <w:del w:id="8170"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73" w:author="Build Version 2.0" w:date="2007-09-26T10:23:00Z"/>
        </w:rPr>
      </w:pPr>
      <w:del w:id="8172" w:author="Build Version 2.0" w:date="2007-09-26T10:23:00Z">
        <w:r>
          <w:rPr>
            <w:lang w:val="en-AU"/>
          </w:rPr>
          <w:delText>ability to understand questions or read them carefully, with many writing about techniques used to appeal to audiences in answering Question 1.</w:delText>
        </w:r>
      </w:del>
      <w:r>
        <w:br w:type="page"/>
      </w:r>
    </w:p>
    <w:p>
      <w:pPr>
        <w:pStyle w:val="Normal"/>
        <w:widowControl w:val="false"/>
        <w:numPr>
          <w:ilvl w:val="0"/>
          <w:numId w:val="0"/>
        </w:numPr>
        <w:bidi w:val="0"/>
        <w:spacing w:lineRule="auto" w:line="240"/>
        <w:ind w:left="0" w:right="0" w:hanging="0"/>
        <w:jc w:val="center"/>
        <w:textAlignment w:val="baseline"/>
        <w:rPr>
          <w:lang w:val="en-AU"/>
          <w:del w:id="8175" w:author="Build Version 2.0" w:date="2007-09-26T10:23:00Z"/>
        </w:rPr>
      </w:pPr>
      <w:del w:id="8174" w:author="Build Version 2.0" w:date="2007-09-26T10:23:00Z">
        <w:r>
          <w:rPr>
            <w:lang w:val="en-AU"/>
          </w:rPr>
          <w:delText xml:space="preserve">Candidates who were awarded Achievement with Merit or Achievement with Excellence commonly demonstrated the following additional skills and / or knowledge: </w:delText>
        </w:r>
      </w:del>
    </w:p>
    <w:p>
      <w:pPr>
        <w:pStyle w:val="Normal"/>
        <w:widowControl w:val="false"/>
        <w:numPr>
          <w:ilvl w:val="0"/>
          <w:numId w:val="0"/>
        </w:numPr>
        <w:bidi w:val="0"/>
        <w:spacing w:lineRule="auto" w:line="240"/>
        <w:ind w:left="0" w:right="0" w:hanging="0"/>
        <w:jc w:val="center"/>
        <w:textAlignment w:val="baseline"/>
        <w:rPr>
          <w:lang w:val="en-AU"/>
          <w:del w:id="8177" w:author="Build Version 2.0" w:date="2007-09-26T10:23:00Z"/>
        </w:rPr>
      </w:pPr>
      <w:del w:id="8176"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181" w:author="Build Version 2.0" w:date="2007-09-26T10:23:00Z"/>
        </w:rPr>
      </w:pPr>
      <w:del w:id="8178" w:author="Build Version 2.0" w:date="2007-09-26T10:23:00Z">
        <w:r>
          <w:rPr>
            <w:lang w:val="en-AU"/>
          </w:rPr>
          <w:delText>ability to provide detailed explanation of techniques used within a media product to appeal to a specific audience in Question 2</w:delText>
        </w:r>
      </w:del>
      <w:del w:id="8179" w:author="Build Version 2.0" w:date="2007-08-08T09:19:00Z">
        <w:r>
          <w:rPr>
            <w:lang w:val="en-AU"/>
          </w:rPr>
          <w:delText>(</w:delText>
        </w:r>
      </w:del>
      <w:del w:id="8180" w:author="Build Version 2.0" w:date="2007-09-26T10:23:00Z">
        <w:r>
          <w:rPr>
            <w:lang w:val="en-AU"/>
          </w:rPr>
          <w:delText xml:space="preserve">c). Candidates clearly demonstrated a thorough understanding of techniques and provided good supporting examples </w:delText>
        </w:r>
      </w:del>
    </w:p>
    <w:p>
      <w:pPr>
        <w:pStyle w:val="Normal"/>
        <w:widowControl w:val="false"/>
        <w:numPr>
          <w:ilvl w:val="0"/>
          <w:numId w:val="0"/>
        </w:numPr>
        <w:bidi w:val="0"/>
        <w:spacing w:lineRule="auto" w:line="240"/>
        <w:ind w:left="0" w:right="0" w:hanging="0"/>
        <w:jc w:val="center"/>
        <w:textAlignment w:val="baseline"/>
        <w:rPr>
          <w:lang w:val="en-AU"/>
          <w:del w:id="8183" w:author="Build Version 2.0" w:date="2007-09-26T10:23:00Z"/>
        </w:rPr>
      </w:pPr>
      <w:del w:id="8182"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85" w:author="Build Version 2.0" w:date="2007-09-26T10:23:00Z"/>
        </w:rPr>
      </w:pPr>
      <w:del w:id="8184" w:author="Build Version 2.0" w:date="2007-09-26T10:23:00Z">
        <w:r>
          <w:rPr>
            <w:lang w:val="en-AU"/>
          </w:rPr>
          <w:delText xml:space="preserve">ability to focus on the two-way relationship between a media product and its specific audience, demonstrating a very good understanding of the effect that information about the audience has on influencing the product. These candidates provided reasons and justifications and supported ideas with detailed and relevant examples </w:delText>
        </w:r>
      </w:del>
    </w:p>
    <w:p>
      <w:pPr>
        <w:pStyle w:val="Normal"/>
        <w:widowControl w:val="false"/>
        <w:numPr>
          <w:ilvl w:val="0"/>
          <w:numId w:val="0"/>
        </w:numPr>
        <w:bidi w:val="0"/>
        <w:spacing w:lineRule="auto" w:line="240"/>
        <w:ind w:left="0" w:right="0" w:hanging="0"/>
        <w:jc w:val="center"/>
        <w:textAlignment w:val="baseline"/>
        <w:rPr>
          <w:lang w:val="en-AU"/>
          <w:del w:id="8187" w:author="Build Version 2.0" w:date="2007-09-26T10:23:00Z"/>
        </w:rPr>
      </w:pPr>
      <w:del w:id="8186"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89" w:author="Build Version 2.0" w:date="2007-09-26T10:23:00Z"/>
        </w:rPr>
      </w:pPr>
      <w:del w:id="8188" w:author="Build Version 2.0" w:date="2007-09-26T10:23:00Z">
        <w:r>
          <w:rPr>
            <w:lang w:val="en-AU"/>
          </w:rPr>
          <w:delText xml:space="preserve">ability to show considerable understanding and a high degree of insight and analysis regarding the relationship between media products and their audiences by referring to a range of specific examples. Candidates went beyond identifying and explaining by carrying the study to wider implications </w:delText>
        </w:r>
      </w:del>
    </w:p>
    <w:p>
      <w:pPr>
        <w:pStyle w:val="Normal"/>
        <w:widowControl w:val="false"/>
        <w:numPr>
          <w:ilvl w:val="0"/>
          <w:numId w:val="0"/>
        </w:numPr>
        <w:bidi w:val="0"/>
        <w:spacing w:lineRule="auto" w:line="240"/>
        <w:ind w:left="0" w:right="0" w:hanging="0"/>
        <w:jc w:val="center"/>
        <w:textAlignment w:val="baseline"/>
        <w:rPr>
          <w:lang w:val="en-AU"/>
          <w:del w:id="8191" w:author="Build Version 2.0" w:date="2007-09-26T10:23:00Z"/>
        </w:rPr>
      </w:pPr>
      <w:del w:id="8190"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93" w:author="Build Version 2.0" w:date="2007-09-26T10:23:00Z"/>
        </w:rPr>
      </w:pPr>
      <w:del w:id="8192" w:author="Build Version 2.0" w:date="2007-09-26T10:23:00Z">
        <w:r>
          <w:rPr>
            <w:lang w:val="en-AU"/>
          </w:rPr>
          <w:delText>ability to consider the consequences and ramifications of the relationship between the media product and their specific audiences. These candidates clearly understood the commercial relationship between the media product, target audience and the advertisers.</w:delText>
        </w:r>
      </w:del>
    </w:p>
    <w:p>
      <w:pPr>
        <w:pStyle w:val="Normal"/>
        <w:widowControl w:val="false"/>
        <w:numPr>
          <w:ilvl w:val="0"/>
          <w:numId w:val="0"/>
        </w:numPr>
        <w:bidi w:val="0"/>
        <w:spacing w:lineRule="auto" w:line="240"/>
        <w:ind w:left="0" w:right="0" w:hanging="0"/>
        <w:jc w:val="center"/>
        <w:textAlignment w:val="baseline"/>
        <w:rPr>
          <w:lang w:val="en-AU"/>
          <w:del w:id="8195" w:author="Build Version 2.0" w:date="2007-09-26T10:23:00Z"/>
        </w:rPr>
      </w:pPr>
      <w:del w:id="8194"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197" w:author="Build Version 2.0" w:date="2007-09-26T10:23:00Z"/>
        </w:rPr>
      </w:pPr>
      <w:del w:id="8196"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202" w:author="Build Version 2.0" w:date="2007-09-26T10:23:00Z"/>
        </w:rPr>
      </w:pPr>
      <w:del w:id="8198" w:author="Build Version 2.0" w:date="2007-09-26T10:23:00Z">
        <w:r>
          <w:rPr>
            <w:lang w:val="en-AU"/>
          </w:rPr>
          <w:delText xml:space="preserve">Significant numbers of candidates continue to study inappropriate media products –e.g. music videos, advertisements, sporting events, films and documentaries, or even ‘products’ such as beer - </w:delText>
        </w:r>
      </w:del>
      <w:ins w:id="8199" w:author="Dave Warring" w:date="2007-07-19T21:10:00Z">
        <w:del w:id="8200" w:author="Build Version 2.0" w:date="2007-09-26T10:23:00Z">
          <w:r>
            <w:rPr>
              <w:lang w:val="en-AU"/>
            </w:rPr>
            <w:delText xml:space="preserve"> – </w:delText>
          </w:r>
        </w:del>
      </w:ins>
      <w:del w:id="8201" w:author="Build Version 2.0" w:date="2007-09-26T10:23:00Z">
        <w:r>
          <w:rPr>
            <w:lang w:val="en-AU"/>
          </w:rPr>
          <w:delText>that did not provide them with sufficient information to answer in detail questions on the third criterion.”</w:delText>
        </w:r>
      </w:del>
    </w:p>
    <w:p>
      <w:pPr>
        <w:pStyle w:val="Normal"/>
        <w:widowControl w:val="false"/>
        <w:numPr>
          <w:ilvl w:val="0"/>
          <w:numId w:val="0"/>
        </w:numPr>
        <w:bidi w:val="0"/>
        <w:spacing w:lineRule="auto" w:line="240"/>
        <w:ind w:left="0" w:right="0" w:hanging="0"/>
        <w:jc w:val="center"/>
        <w:textAlignment w:val="baseline"/>
        <w:rPr>
          <w:lang w:val="en-AU"/>
          <w:del w:id="8204" w:author="Build Version 2.0" w:date="2007-09-26T10:23:00Z"/>
        </w:rPr>
      </w:pPr>
      <w:del w:id="8203"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del w:id="8210" w:author="Build Version 2.0" w:date="2007-09-26T10:23:00Z"/>
        </w:rPr>
      </w:pPr>
      <w:del w:id="8205" w:author="Build Version 2.0" w:date="2007-09-26T10:23:00Z">
        <w:r>
          <w:rPr>
            <w:lang w:val="en-AU"/>
          </w:rPr>
          <w:delText xml:space="preserve">One advantage in using radio for 90276 is that information is readily available from numerous websites associated with the radio industry (see </w:delText>
        </w:r>
      </w:del>
      <w:del w:id="8206" w:author="Build Version 2.0" w:date="2007-09-26T10:23:00Z">
        <w:r>
          <w:rPr>
            <w:rFonts w:cs="Times New Roman"/>
            <w:lang w:val="en-AU"/>
          </w:rPr>
          <w:delText xml:space="preserve">links in </w:delText>
        </w:r>
      </w:del>
      <w:del w:id="8207" w:author="Build Version 2.0" w:date="2007-08-08T09:34:00Z">
        <w:r>
          <w:rPr>
            <w:rFonts w:cs="Times New Roman"/>
            <w:b w:val="false"/>
            <w:i/>
            <w:lang w:val="en-AU"/>
          </w:rPr>
          <w:delText>Background</w:delText>
        </w:r>
      </w:del>
      <w:del w:id="8208" w:author="Build Version 2.0" w:date="2007-09-26T10:23:00Z">
        <w:r>
          <w:rPr>
            <w:rFonts w:cs="Times New Roman"/>
            <w:lang w:val="en-AU"/>
          </w:rPr>
          <w:delText>). Most towns in NZ also have a local radio station that can be used to provide good information on their target audience and techniques they use</w:delText>
        </w:r>
      </w:del>
      <w:del w:id="8209" w:author="Build Version 2.0" w:date="2007-09-26T10:23:00Z">
        <w:r>
          <w:rPr>
            <w:lang w:val="en-AU"/>
          </w:rPr>
          <w:delText xml:space="preserve"> to appeal to them and how they build and maintain their relationship with their audience.</w:delText>
        </w:r>
      </w:del>
    </w:p>
    <w:p>
      <w:pPr>
        <w:pStyle w:val="Normal"/>
        <w:widowControl w:val="false"/>
        <w:numPr>
          <w:ilvl w:val="0"/>
          <w:numId w:val="0"/>
        </w:numPr>
        <w:bidi w:val="0"/>
        <w:spacing w:lineRule="auto" w:line="240"/>
        <w:ind w:left="0" w:right="0" w:hanging="0"/>
        <w:jc w:val="center"/>
        <w:textAlignment w:val="baseline"/>
        <w:rPr>
          <w:lang w:val="en-AU"/>
          <w:del w:id="8212" w:author="Build Version 2.0" w:date="2007-09-26T10:23:00Z"/>
        </w:rPr>
      </w:pPr>
      <w:del w:id="8211"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214" w:author="Build Version 2.0" w:date="2007-09-26T10:23:00Z"/>
        </w:rPr>
      </w:pPr>
      <w:del w:id="8213" w:author="Build Version 2.0" w:date="2007-09-26T10:23:00Z">
        <w:r>
          <w:rPr>
            <w:lang w:val="en-AU"/>
          </w:rPr>
        </w:r>
      </w:del>
      <w:r>
        <w:br w:type="page"/>
      </w:r>
    </w:p>
    <w:p>
      <w:pPr>
        <w:pStyle w:val="Normal"/>
        <w:widowControl w:val="false"/>
        <w:numPr>
          <w:ilvl w:val="0"/>
          <w:numId w:val="0"/>
        </w:numPr>
        <w:bidi w:val="0"/>
        <w:spacing w:lineRule="auto" w:line="240"/>
        <w:ind w:left="0" w:right="0" w:hanging="0"/>
        <w:jc w:val="center"/>
        <w:textAlignment w:val="baseline"/>
        <w:rPr>
          <w:sz w:val="28"/>
          <w:szCs w:val="28"/>
          <w:lang w:val="en-AU"/>
          <w:del w:id="8216" w:author="Build Version 2.0" w:date="2007-09-26T10:23:00Z"/>
        </w:rPr>
      </w:pPr>
      <w:del w:id="8215" w:author="Build Version 2.0" w:date="2007-09-26T10:23:00Z">
        <w:r>
          <w:rPr>
            <w:sz w:val="28"/>
            <w:szCs w:val="28"/>
            <w:lang w:val="en-AU"/>
          </w:rPr>
          <w:delText>Links to assessment reports and schedules</w:delText>
        </w:r>
      </w:del>
    </w:p>
    <w:p>
      <w:pPr>
        <w:pStyle w:val="Normal"/>
        <w:widowControl w:val="false"/>
        <w:numPr>
          <w:ilvl w:val="0"/>
          <w:numId w:val="0"/>
        </w:numPr>
        <w:bidi w:val="0"/>
        <w:spacing w:lineRule="auto" w:line="240"/>
        <w:ind w:left="0" w:right="0" w:hanging="0"/>
        <w:jc w:val="center"/>
        <w:textAlignment w:val="baseline"/>
        <w:rPr>
          <w:sz w:val="28"/>
          <w:szCs w:val="28"/>
          <w:lang w:val="en-AU"/>
          <w:del w:id="8218" w:author="Build Version 2.0" w:date="2007-09-26T10:23:00Z"/>
        </w:rPr>
      </w:pPr>
      <w:del w:id="8217" w:author="Build Version 2.0" w:date="2007-09-26T10:23:00Z">
        <w:r>
          <w:rPr>
            <w:sz w:val="28"/>
            <w:szCs w:val="28"/>
            <w:lang w:val="en-AU"/>
          </w:rPr>
        </w:r>
      </w:del>
    </w:p>
    <w:p>
      <w:pPr>
        <w:pStyle w:val="Normal"/>
        <w:widowControl w:val="false"/>
        <w:numPr>
          <w:ilvl w:val="0"/>
          <w:numId w:val="0"/>
        </w:numPr>
        <w:bidi w:val="0"/>
        <w:spacing w:lineRule="auto" w:line="240"/>
        <w:ind w:left="0" w:right="0" w:hanging="0"/>
        <w:jc w:val="center"/>
        <w:textAlignment w:val="baseline"/>
        <w:rPr>
          <w:lang w:val="en-AU"/>
          <w:del w:id="8220" w:author="Build Version 2.0" w:date="2007-09-26T10:23:00Z"/>
        </w:rPr>
      </w:pPr>
      <w:del w:id="8219" w:author="Build Version 2.0" w:date="2007-09-26T10:23:00Z">
        <w:r>
          <w:rPr>
            <w:lang w:val="en-AU"/>
          </w:rPr>
          <w:delText>Please refer to the following site for examiners reports and assessment schedules and judgement statements for 90276 from 2003-2005:</w:delText>
        </w:r>
      </w:del>
    </w:p>
    <w:p>
      <w:pPr>
        <w:pStyle w:val="Normal"/>
        <w:widowControl w:val="false"/>
        <w:numPr>
          <w:ilvl w:val="0"/>
          <w:numId w:val="0"/>
        </w:numPr>
        <w:bidi w:val="0"/>
        <w:spacing w:lineRule="auto" w:line="240"/>
        <w:ind w:left="0" w:right="0" w:hanging="0"/>
        <w:jc w:val="center"/>
        <w:textAlignment w:val="baseline"/>
        <w:rPr>
          <w:lang w:val="en-AU"/>
          <w:del w:id="8222" w:author="Build Version 2.0" w:date="2007-09-26T10:23:00Z"/>
        </w:rPr>
      </w:pPr>
      <w:hyperlink r:id="rId137">
        <w:del w:id="8221" w:author="Build Version 2.0" w:date="2007-09-26T10:23:00Z">
          <w:r>
            <w:rPr>
              <w:rStyle w:val="InternetLink"/>
              <w:rFonts w:cs="Arial" w:ascii="Arial" w:hAnsi="Arial"/>
              <w:lang w:val="en-AU"/>
            </w:rPr>
            <w:delText>http://www.nzqa.govt.nz/ncea/assessment/search.do?query=Media+Studies&amp;view=reports&amp;level=02</w:delText>
          </w:r>
        </w:del>
      </w:hyperlink>
    </w:p>
    <w:p>
      <w:pPr>
        <w:pStyle w:val="Normal"/>
        <w:widowControl w:val="false"/>
        <w:numPr>
          <w:ilvl w:val="0"/>
          <w:numId w:val="0"/>
        </w:numPr>
        <w:bidi w:val="0"/>
        <w:spacing w:lineRule="auto" w:line="240"/>
        <w:ind w:left="0" w:right="0" w:hanging="0"/>
        <w:jc w:val="center"/>
        <w:textAlignment w:val="baseline"/>
        <w:rPr>
          <w:rFonts w:ascii="Times New Roman" w:hAnsi="Times New Roman" w:cs="Times New Roman"/>
          <w:sz w:val="10"/>
          <w:szCs w:val="10"/>
          <w:lang w:val="en-AU"/>
          <w:del w:id="8224" w:author="Build Version 2.0" w:date="2007-09-26T10:23:00Z"/>
        </w:rPr>
      </w:pPr>
      <w:del w:id="8223" w:author="Build Version 2.0" w:date="2007-09-26T10:23:00Z">
        <w:r>
          <w:rPr>
            <w:rFonts w:cs="Times New Roman"/>
            <w:sz w:val="10"/>
            <w:szCs w:val="10"/>
            <w:lang w:val="en-AU"/>
          </w:rPr>
        </w:r>
      </w:del>
    </w:p>
    <w:p>
      <w:pPr>
        <w:pStyle w:val="Normal"/>
        <w:widowControl w:val="false"/>
        <w:numPr>
          <w:ilvl w:val="0"/>
          <w:numId w:val="0"/>
        </w:numPr>
        <w:bidi w:val="0"/>
        <w:spacing w:lineRule="auto" w:line="240"/>
        <w:ind w:left="0" w:right="0" w:hanging="0"/>
        <w:jc w:val="center"/>
        <w:textAlignment w:val="baseline"/>
        <w:rPr>
          <w:lang w:val="en-AU"/>
          <w:del w:id="8226" w:author="Build Version 2.0" w:date="2007-09-26T10:23:00Z"/>
        </w:rPr>
      </w:pPr>
      <w:hyperlink r:id="rId138">
        <w:del w:id="8225" w:author="Build Version 2.0" w:date="2007-09-26T10:23:00Z">
          <w:r>
            <w:rPr>
              <w:rStyle w:val="InternetLink"/>
              <w:rFonts w:cs="Arial" w:ascii="Arial" w:hAnsi="Arial"/>
              <w:lang w:val="en-AU"/>
            </w:rPr>
            <w:delText>http://www.nzqa.govt.nz/ncea/assessment/search.do?query=Media+Studies&amp;view=exams&amp;level=02</w:delText>
          </w:r>
        </w:del>
      </w:hyperlink>
    </w:p>
    <w:p>
      <w:pPr>
        <w:pStyle w:val="Normal"/>
        <w:widowControl w:val="false"/>
        <w:numPr>
          <w:ilvl w:val="0"/>
          <w:numId w:val="0"/>
        </w:numPr>
        <w:bidi w:val="0"/>
        <w:spacing w:lineRule="auto" w:line="240"/>
        <w:ind w:left="0" w:right="0" w:hanging="0"/>
        <w:jc w:val="center"/>
        <w:textAlignment w:val="baseline"/>
        <w:rPr>
          <w:lang w:val="en-AU"/>
          <w:del w:id="8228" w:author="Build Version 2.0" w:date="2007-09-26T10:23:00Z"/>
        </w:rPr>
      </w:pPr>
      <w:del w:id="8227"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sz w:val="28"/>
          <w:szCs w:val="28"/>
          <w:lang w:val="en-AU"/>
          <w:del w:id="8230" w:author="Build Version 2.0" w:date="2007-09-26T10:23:00Z"/>
        </w:rPr>
      </w:pPr>
      <w:del w:id="8229" w:author="Build Version 2.0" w:date="2007-09-26T10:23:00Z">
        <w:r>
          <w:rPr>
            <w:sz w:val="28"/>
            <w:szCs w:val="28"/>
            <w:lang w:val="en-AU"/>
          </w:rPr>
          <w:delText>Student / Teacher evaluation of unit</w:delText>
        </w:r>
      </w:del>
    </w:p>
    <w:p>
      <w:pPr>
        <w:pStyle w:val="Normal"/>
        <w:widowControl w:val="false"/>
        <w:numPr>
          <w:ilvl w:val="0"/>
          <w:numId w:val="0"/>
        </w:numPr>
        <w:bidi w:val="0"/>
        <w:spacing w:lineRule="auto" w:line="240"/>
        <w:ind w:left="0" w:right="0" w:hanging="0"/>
        <w:jc w:val="center"/>
        <w:textAlignment w:val="baseline"/>
        <w:rPr>
          <w:sz w:val="28"/>
          <w:szCs w:val="28"/>
          <w:lang w:val="en-AU"/>
          <w:del w:id="8232" w:author="Build Version 2.0" w:date="2007-09-26T10:23:00Z"/>
        </w:rPr>
      </w:pPr>
      <w:del w:id="8231" w:author="Build Version 2.0" w:date="2007-09-26T10:23:00Z">
        <w:r>
          <w:rPr>
            <w:sz w:val="28"/>
            <w:szCs w:val="28"/>
            <w:lang w:val="en-AU"/>
          </w:rPr>
        </w:r>
      </w:del>
    </w:p>
    <w:p>
      <w:pPr>
        <w:pStyle w:val="Normal"/>
        <w:widowControl w:val="false"/>
        <w:numPr>
          <w:ilvl w:val="0"/>
          <w:numId w:val="0"/>
        </w:numPr>
        <w:bidi w:val="0"/>
        <w:spacing w:lineRule="auto" w:line="240"/>
        <w:ind w:left="0" w:right="0" w:hanging="0"/>
        <w:jc w:val="center"/>
        <w:textAlignment w:val="baseline"/>
        <w:rPr>
          <w:lang w:val="en-AU"/>
          <w:del w:id="8234" w:author="Build Version 2.0" w:date="2007-09-26T10:23:00Z"/>
        </w:rPr>
      </w:pPr>
      <w:del w:id="8233" w:author="Build Version 2.0" w:date="2007-09-26T10:23:00Z">
        <w:r>
          <w:rPr>
            <w:lang w:val="en-AU"/>
          </w:rPr>
          <w:delText>This unit of work was trialled by a co-educational Year 12 Media Studies class in Christchurch during Term 3 of 2006.</w:delText>
        </w:r>
      </w:del>
    </w:p>
    <w:p>
      <w:pPr>
        <w:pStyle w:val="Normal"/>
        <w:widowControl w:val="false"/>
        <w:numPr>
          <w:ilvl w:val="0"/>
          <w:numId w:val="0"/>
        </w:numPr>
        <w:bidi w:val="0"/>
        <w:spacing w:lineRule="auto" w:line="240"/>
        <w:ind w:left="0" w:right="0" w:hanging="0"/>
        <w:jc w:val="center"/>
        <w:textAlignment w:val="baseline"/>
        <w:rPr>
          <w:sz w:val="10"/>
          <w:szCs w:val="10"/>
          <w:lang w:val="en-AU"/>
          <w:del w:id="8236" w:author="Build Version 2.0" w:date="2007-09-26T10:23:00Z"/>
        </w:rPr>
      </w:pPr>
      <w:del w:id="8235" w:author="Build Version 2.0" w:date="2007-09-26T10:23:00Z">
        <w:r>
          <w:rPr>
            <w:sz w:val="10"/>
            <w:szCs w:val="10"/>
            <w:lang w:val="en-AU"/>
          </w:rPr>
        </w:r>
      </w:del>
    </w:p>
    <w:p>
      <w:pPr>
        <w:pStyle w:val="Normal"/>
        <w:widowControl w:val="false"/>
        <w:numPr>
          <w:ilvl w:val="0"/>
          <w:numId w:val="0"/>
        </w:numPr>
        <w:bidi w:val="0"/>
        <w:spacing w:lineRule="auto" w:line="240"/>
        <w:ind w:left="0" w:right="0" w:hanging="0"/>
        <w:jc w:val="center"/>
        <w:textAlignment w:val="baseline"/>
        <w:rPr>
          <w:lang w:val="en-AU"/>
          <w:del w:id="8241" w:author="Build Version 2.0" w:date="2007-09-26T10:23:00Z"/>
        </w:rPr>
      </w:pPr>
      <w:del w:id="8237" w:author="Build Version 2.0" w:date="2007-09-26T10:23:00Z">
        <w:r>
          <w:rPr>
            <w:lang w:val="en-AU"/>
          </w:rPr>
          <w:delText xml:space="preserve">The following feedback was provided by students in response to the Handout 31 - </w:delText>
        </w:r>
      </w:del>
      <w:ins w:id="8238" w:author="Dave Warring" w:date="2007-07-19T21:10:00Z">
        <w:del w:id="8239" w:author="Build Version 2.0" w:date="2007-09-26T10:23:00Z">
          <w:r>
            <w:rPr>
              <w:lang w:val="en-AU"/>
            </w:rPr>
            <w:delText xml:space="preserve"> – </w:delText>
          </w:r>
        </w:del>
      </w:ins>
      <w:del w:id="8240" w:author="Build Version 2.0" w:date="2007-09-26T10:23:00Z">
        <w:r>
          <w:rPr>
            <w:lang w:val="en-AU"/>
          </w:rPr>
          <w:delText>End of ‘Radio gets Results’ unit survey.</w:delText>
        </w:r>
      </w:del>
    </w:p>
    <w:p>
      <w:pPr>
        <w:pStyle w:val="Normal"/>
        <w:widowControl w:val="false"/>
        <w:numPr>
          <w:ilvl w:val="0"/>
          <w:numId w:val="0"/>
        </w:numPr>
        <w:bidi w:val="0"/>
        <w:spacing w:lineRule="auto" w:line="240"/>
        <w:ind w:left="0" w:right="0" w:hanging="0"/>
        <w:jc w:val="center"/>
        <w:textAlignment w:val="baseline"/>
        <w:rPr>
          <w:lang w:val="en-AU"/>
          <w:del w:id="8243" w:author="Build Version 2.0" w:date="2007-09-26T10:23:00Z"/>
        </w:rPr>
      </w:pPr>
      <w:del w:id="8242" w:author="Build Version 2.0" w:date="2007-09-26T10:23:00Z">
        <w:r>
          <w:rPr>
            <w:lang w:val="en-AU"/>
          </w:rPr>
        </w:r>
      </w:del>
    </w:p>
    <w:p>
      <w:pPr>
        <w:pStyle w:val="Normal"/>
        <w:widowControl w:val="false"/>
        <w:numPr>
          <w:ilvl w:val="0"/>
          <w:numId w:val="0"/>
        </w:numPr>
        <w:bidi w:val="0"/>
        <w:spacing w:lineRule="auto" w:line="240"/>
        <w:ind w:left="0" w:right="0" w:hanging="0"/>
        <w:jc w:val="center"/>
        <w:textAlignment w:val="baseline"/>
        <w:rPr>
          <w:lang w:val="en-AU"/>
          <w:del w:id="8245" w:author="Build Version 2.0" w:date="2007-09-26T10:23:00Z"/>
        </w:rPr>
      </w:pPr>
      <w:del w:id="8244" w:author="Build Version 2.0" w:date="2007-09-26T10:23:00Z">
        <w:r>
          <w:rPr>
            <w:lang w:val="en-AU"/>
          </w:rPr>
          <w:delText>Student Responses</w:delText>
        </w:r>
      </w:del>
    </w:p>
    <w:p>
      <w:pPr>
        <w:pStyle w:val="Normal"/>
        <w:widowControl w:val="false"/>
        <w:numPr>
          <w:ilvl w:val="0"/>
          <w:numId w:val="0"/>
        </w:numPr>
        <w:bidi w:val="0"/>
        <w:spacing w:lineRule="auto" w:line="240"/>
        <w:ind w:left="0" w:right="0" w:hanging="0"/>
        <w:jc w:val="center"/>
        <w:textAlignment w:val="baseline"/>
        <w:rPr>
          <w:sz w:val="10"/>
          <w:szCs w:val="10"/>
          <w:lang w:val="en-AU"/>
          <w:del w:id="8247" w:author="Build Version 2.0" w:date="2007-09-26T10:23:00Z"/>
        </w:rPr>
      </w:pPr>
      <w:del w:id="8246" w:author="Build Version 2.0" w:date="2007-09-26T10:23:00Z">
        <w:r>
          <w:rPr>
            <w:sz w:val="10"/>
            <w:szCs w:val="10"/>
            <w:lang w:val="en-AU"/>
          </w:rPr>
        </w:r>
      </w:del>
    </w:p>
    <w:p>
      <w:pPr>
        <w:pStyle w:val="Normal"/>
        <w:widowControl w:val="false"/>
        <w:numPr>
          <w:ilvl w:val="0"/>
          <w:numId w:val="0"/>
        </w:numPr>
        <w:bidi w:val="0"/>
        <w:spacing w:lineRule="auto" w:line="240"/>
        <w:ind w:left="0" w:right="0" w:hanging="0"/>
        <w:jc w:val="center"/>
        <w:textAlignment w:val="baseline"/>
        <w:rPr>
          <w:i/>
          <w:i/>
          <w:lang w:val="en-AU"/>
          <w:del w:id="8250" w:author="Build Version 2.0" w:date="2007-09-26T10:23:00Z"/>
        </w:rPr>
      </w:pPr>
      <w:del w:id="8248" w:author="Build Version 2.0" w:date="2007-09-26T10:23:00Z">
        <w:r>
          <w:rPr>
            <w:i/>
            <w:lang w:val="en-AU"/>
          </w:rPr>
          <w:delText>“</w:delText>
        </w:r>
      </w:del>
      <w:del w:id="8249" w:author="Build Version 2.0" w:date="2007-09-26T10:23:00Z">
        <w:r>
          <w:rPr>
            <w:i/>
            <w:lang w:val="en-AU"/>
          </w:rPr>
          <w:delText xml:space="preserve">I really enjoyed the audio interviews with the managers of local radio stations…It gave a real picture of how important audience feedback is to the success of a radio station….” </w:delText>
        </w:r>
      </w:del>
    </w:p>
    <w:p>
      <w:pPr>
        <w:pStyle w:val="Normal"/>
        <w:widowControl w:val="false"/>
        <w:numPr>
          <w:ilvl w:val="0"/>
          <w:numId w:val="0"/>
        </w:numPr>
        <w:bidi w:val="0"/>
        <w:spacing w:lineRule="auto" w:line="240"/>
        <w:ind w:left="0" w:right="0" w:hanging="0"/>
        <w:jc w:val="center"/>
        <w:textAlignment w:val="baseline"/>
        <w:rPr>
          <w:i/>
          <w:i/>
          <w:lang w:val="en-AU"/>
          <w:del w:id="8252" w:author="Build Version 2.0" w:date="2007-09-26T10:23:00Z"/>
        </w:rPr>
      </w:pPr>
      <w:del w:id="8251" w:author="Build Version 2.0" w:date="2007-09-26T10:23:00Z">
        <w:r>
          <w:rPr>
            <w:lang w:val="en-AU"/>
          </w:rPr>
          <w:delText>Renee, Year 12</w:delText>
        </w:r>
      </w:del>
    </w:p>
    <w:p>
      <w:pPr>
        <w:pStyle w:val="Normal"/>
        <w:widowControl w:val="false"/>
        <w:numPr>
          <w:ilvl w:val="0"/>
          <w:numId w:val="0"/>
        </w:numPr>
        <w:bidi w:val="0"/>
        <w:spacing w:lineRule="auto" w:line="240"/>
        <w:ind w:left="0" w:right="0" w:hanging="0"/>
        <w:jc w:val="center"/>
        <w:textAlignment w:val="baseline"/>
        <w:rPr>
          <w:rFonts w:ascii="Times New Roman" w:hAnsi="Times New Roman" w:cs="Times New Roman"/>
          <w:i/>
          <w:i/>
          <w:sz w:val="16"/>
          <w:szCs w:val="16"/>
          <w:lang w:val="en-AU"/>
          <w:del w:id="8254" w:author="Build Version 2.0" w:date="2007-09-26T10:23:00Z"/>
        </w:rPr>
      </w:pPr>
      <w:del w:id="8253" w:author="Build Version 2.0" w:date="2007-09-26T10:23:00Z">
        <w:r>
          <w:rPr>
            <w:rFonts w:cs="Times New Roman"/>
            <w:i/>
            <w:sz w:val="16"/>
            <w:szCs w:val="16"/>
            <w:lang w:val="en-AU"/>
          </w:rPr>
        </w:r>
      </w:del>
    </w:p>
    <w:p>
      <w:pPr>
        <w:pStyle w:val="Normal"/>
        <w:widowControl w:val="false"/>
        <w:numPr>
          <w:ilvl w:val="0"/>
          <w:numId w:val="0"/>
        </w:numPr>
        <w:bidi w:val="0"/>
        <w:spacing w:lineRule="auto" w:line="240"/>
        <w:ind w:left="0" w:right="0" w:hanging="0"/>
        <w:jc w:val="center"/>
        <w:textAlignment w:val="baseline"/>
        <w:rPr>
          <w:i/>
          <w:i/>
          <w:lang w:val="en-AU"/>
          <w:del w:id="8257" w:author="Build Version 2.0" w:date="2007-09-26T10:23:00Z"/>
        </w:rPr>
      </w:pPr>
      <w:del w:id="8255" w:author="Build Version 2.0" w:date="2007-09-26T10:23:00Z">
        <w:r>
          <w:rPr>
            <w:i/>
            <w:lang w:val="en-AU"/>
          </w:rPr>
          <w:delText>“</w:delText>
        </w:r>
      </w:del>
      <w:del w:id="8256" w:author="Build Version 2.0" w:date="2007-09-26T10:23:00Z">
        <w:r>
          <w:rPr>
            <w:i/>
            <w:lang w:val="en-AU"/>
          </w:rPr>
          <w:delText>I didn’t know that Kiwi replaced Channel Z, and the reasons behind it”.</w:delText>
        </w:r>
      </w:del>
    </w:p>
    <w:p>
      <w:pPr>
        <w:pStyle w:val="Normal"/>
        <w:widowControl w:val="false"/>
        <w:numPr>
          <w:ilvl w:val="0"/>
          <w:numId w:val="0"/>
        </w:numPr>
        <w:bidi w:val="0"/>
        <w:spacing w:lineRule="auto" w:line="240"/>
        <w:ind w:left="0" w:right="0" w:hanging="0"/>
        <w:jc w:val="center"/>
        <w:textAlignment w:val="baseline"/>
        <w:rPr>
          <w:del w:id="8260" w:author="Build Version 2.0" w:date="2007-09-26T10:23:00Z"/>
        </w:rPr>
      </w:pPr>
      <w:del w:id="8258" w:author="Build Version 2.0" w:date="2007-09-26T10:23:00Z">
        <w:r>
          <w:rPr>
            <w:i/>
            <w:lang w:val="en-AU"/>
          </w:rPr>
          <w:delText>J</w:delText>
        </w:r>
      </w:del>
      <w:del w:id="8259" w:author="Build Version 2.0" w:date="2007-09-26T10:23:00Z">
        <w:r>
          <w:rPr>
            <w:lang w:val="en-AU"/>
          </w:rPr>
          <w:delText>osie, Year 12</w:delText>
        </w:r>
      </w:del>
    </w:p>
    <w:p>
      <w:pPr>
        <w:pStyle w:val="Normal"/>
        <w:widowControl w:val="false"/>
        <w:numPr>
          <w:ilvl w:val="0"/>
          <w:numId w:val="0"/>
        </w:numPr>
        <w:bidi w:val="0"/>
        <w:spacing w:lineRule="auto" w:line="240"/>
        <w:ind w:left="0" w:right="0" w:hanging="0"/>
        <w:jc w:val="center"/>
        <w:textAlignment w:val="baseline"/>
        <w:rPr>
          <w:rFonts w:ascii="Times New Roman" w:hAnsi="Times New Roman" w:cs="Times New Roman"/>
          <w:i/>
          <w:i/>
          <w:sz w:val="16"/>
          <w:szCs w:val="16"/>
          <w:lang w:val="en-AU"/>
          <w:del w:id="8262" w:author="Build Version 2.0" w:date="2007-09-26T10:23:00Z"/>
        </w:rPr>
      </w:pPr>
      <w:del w:id="8261" w:author="Build Version 2.0" w:date="2007-09-26T10:23:00Z">
        <w:r>
          <w:rPr>
            <w:rFonts w:cs="Times New Roman"/>
            <w:i/>
            <w:sz w:val="16"/>
            <w:szCs w:val="16"/>
            <w:lang w:val="en-AU"/>
          </w:rPr>
        </w:r>
      </w:del>
    </w:p>
    <w:p>
      <w:pPr>
        <w:pStyle w:val="Normal"/>
        <w:widowControl w:val="false"/>
        <w:numPr>
          <w:ilvl w:val="0"/>
          <w:numId w:val="0"/>
        </w:numPr>
        <w:bidi w:val="0"/>
        <w:spacing w:lineRule="auto" w:line="240"/>
        <w:ind w:left="0" w:right="0" w:hanging="0"/>
        <w:jc w:val="center"/>
        <w:textAlignment w:val="baseline"/>
        <w:rPr>
          <w:del w:id="8268" w:author="Build Version 2.0" w:date="2007-09-26T10:23:00Z"/>
        </w:rPr>
      </w:pPr>
      <w:del w:id="8263" w:author="Build Version 2.0" w:date="2007-09-26T10:23:00Z">
        <w:r>
          <w:rPr>
            <w:i/>
            <w:lang w:val="en-AU"/>
          </w:rPr>
          <w:delText>“</w:delText>
        </w:r>
      </w:del>
      <w:del w:id="8264" w:author="Build Version 2.0" w:date="2007-09-26T10:23:00Z">
        <w:r>
          <w:rPr>
            <w:i/>
            <w:lang w:val="en-AU"/>
          </w:rPr>
          <w:delText>The resources on Kiwi FM and More FM</w:delText>
        </w:r>
      </w:del>
      <w:ins w:id="8265" w:author="Dave Warring" w:date="2007-07-19T21:14:00Z">
        <w:del w:id="8266" w:author="Build Version 2.0" w:date="2007-09-26T10:23:00Z">
          <w:r>
            <w:rPr>
              <w:i/>
              <w:lang w:val="en-AU"/>
            </w:rPr>
            <w:delText>MoreFM</w:delText>
          </w:r>
        </w:del>
      </w:ins>
      <w:del w:id="8267" w:author="Build Version 2.0" w:date="2007-09-26T10:23:00Z">
        <w:r>
          <w:rPr>
            <w:i/>
            <w:lang w:val="en-AU"/>
          </w:rPr>
          <w:delText xml:space="preserve"> were really useful…[with] clear examples on appeals and changes that took place….”</w:delText>
        </w:r>
      </w:del>
    </w:p>
    <w:p>
      <w:pPr>
        <w:pStyle w:val="Normal"/>
        <w:widowControl w:val="false"/>
        <w:numPr>
          <w:ilvl w:val="0"/>
          <w:numId w:val="0"/>
        </w:numPr>
        <w:bidi w:val="0"/>
        <w:spacing w:lineRule="auto" w:line="240"/>
        <w:ind w:left="0" w:right="0" w:hanging="0"/>
        <w:jc w:val="center"/>
        <w:textAlignment w:val="baseline"/>
        <w:rPr>
          <w:lang w:val="en-AU"/>
          <w:del w:id="8270" w:author="Build Version 2.0" w:date="2007-09-26T10:23:00Z"/>
        </w:rPr>
      </w:pPr>
      <w:del w:id="8269" w:author="Build Version 2.0" w:date="2007-09-26T10:23:00Z">
        <w:r>
          <w:rPr>
            <w:lang w:val="en-AU"/>
          </w:rPr>
          <w:delText>John, Year 12</w:delText>
        </w:r>
      </w:del>
    </w:p>
    <w:p>
      <w:pPr>
        <w:pStyle w:val="Normal"/>
        <w:widowControl w:val="false"/>
        <w:numPr>
          <w:ilvl w:val="0"/>
          <w:numId w:val="0"/>
        </w:numPr>
        <w:bidi w:val="0"/>
        <w:spacing w:lineRule="auto" w:line="240"/>
        <w:ind w:left="0" w:right="0" w:hanging="0"/>
        <w:jc w:val="center"/>
        <w:textAlignment w:val="baseline"/>
        <w:rPr>
          <w:rFonts w:ascii="Times New Roman" w:hAnsi="Times New Roman" w:cs="Times New Roman"/>
          <w:i/>
          <w:i/>
          <w:sz w:val="16"/>
          <w:szCs w:val="16"/>
          <w:lang w:val="en-AU"/>
          <w:del w:id="8272" w:author="Build Version 2.0" w:date="2007-09-26T10:23:00Z"/>
        </w:rPr>
      </w:pPr>
      <w:del w:id="8271" w:author="Build Version 2.0" w:date="2007-09-26T10:23:00Z">
        <w:r>
          <w:rPr>
            <w:rFonts w:cs="Times New Roman"/>
            <w:i/>
            <w:sz w:val="16"/>
            <w:szCs w:val="16"/>
            <w:lang w:val="en-AU"/>
          </w:rPr>
        </w:r>
      </w:del>
    </w:p>
    <w:p>
      <w:pPr>
        <w:pStyle w:val="Normal"/>
        <w:widowControl w:val="false"/>
        <w:numPr>
          <w:ilvl w:val="0"/>
          <w:numId w:val="0"/>
        </w:numPr>
        <w:bidi w:val="0"/>
        <w:spacing w:lineRule="auto" w:line="240"/>
        <w:ind w:left="0" w:right="0" w:hanging="0"/>
        <w:jc w:val="center"/>
        <w:textAlignment w:val="baseline"/>
        <w:rPr>
          <w:del w:id="8279" w:author="Build Version 2.0" w:date="2007-09-26T10:23:00Z"/>
        </w:rPr>
      </w:pPr>
      <w:del w:id="8273" w:author="Build Version 2.0" w:date="2007-09-26T10:23:00Z">
        <w:r>
          <w:rPr>
            <w:i/>
            <w:lang w:val="en-AU"/>
          </w:rPr>
          <w:delText>“</w:delText>
        </w:r>
      </w:del>
      <w:del w:id="8274" w:author="Build Version 2.0" w:date="2007-09-26T10:23:00Z">
        <w:r>
          <w:rPr>
            <w:i/>
            <w:lang w:val="en-AU"/>
          </w:rPr>
          <w:delText xml:space="preserve">I like using the Radio Bureau </w:delText>
        </w:r>
      </w:del>
      <w:del w:id="8275" w:author="Build Version 2.0" w:date="2007-07-23T11:46:00Z">
        <w:r>
          <w:rPr>
            <w:i/>
            <w:lang w:val="en-AU"/>
          </w:rPr>
          <w:delText>website,</w:delText>
        </w:r>
      </w:del>
      <w:del w:id="8276" w:author="Build Version 2.0" w:date="2007-09-26T10:23:00Z">
        <w:r>
          <w:rPr>
            <w:i/>
            <w:lang w:val="en-AU"/>
          </w:rPr>
          <w:delText xml:space="preserve"> it had great material on ratings and a cool section on GeneratioN</w:delText>
        </w:r>
      </w:del>
      <w:del w:id="8277" w:author="Build Version 2.0" w:date="2007-07-23T11:45:00Z">
        <w:r>
          <w:rPr>
            <w:i/>
            <w:lang w:val="en-AU"/>
          </w:rPr>
          <w:delText>E</w:delText>
        </w:r>
      </w:del>
      <w:del w:id="8278" w:author="Build Version 2.0" w:date="2007-09-26T10:23:00Z">
        <w:r>
          <w:rPr>
            <w:i/>
            <w:lang w:val="en-AU"/>
          </w:rPr>
          <w:delText xml:space="preserve">XT….” </w:delText>
        </w:r>
      </w:del>
    </w:p>
    <w:p>
      <w:pPr>
        <w:pStyle w:val="Normal"/>
        <w:widowControl w:val="false"/>
        <w:numPr>
          <w:ilvl w:val="0"/>
          <w:numId w:val="0"/>
        </w:numPr>
        <w:bidi w:val="0"/>
        <w:spacing w:lineRule="auto" w:line="240"/>
        <w:ind w:left="0" w:right="0" w:hanging="0"/>
        <w:jc w:val="center"/>
        <w:textAlignment w:val="baseline"/>
        <w:rPr>
          <w:i/>
          <w:i/>
          <w:lang w:val="en-AU"/>
          <w:del w:id="8281" w:author="Build Version 2.0" w:date="2007-09-26T10:23:00Z"/>
        </w:rPr>
      </w:pPr>
      <w:del w:id="8280" w:author="Build Version 2.0" w:date="2007-09-26T10:23:00Z">
        <w:r>
          <w:rPr>
            <w:lang w:val="en-AU"/>
          </w:rPr>
          <w:delText>Robyn, Year 12</w:delText>
        </w:r>
      </w:del>
    </w:p>
    <w:p>
      <w:pPr>
        <w:pStyle w:val="Normal"/>
        <w:widowControl w:val="false"/>
        <w:numPr>
          <w:ilvl w:val="0"/>
          <w:numId w:val="0"/>
        </w:numPr>
        <w:bidi w:val="0"/>
        <w:spacing w:lineRule="auto" w:line="240"/>
        <w:ind w:left="0" w:right="0" w:hanging="0"/>
        <w:jc w:val="center"/>
        <w:textAlignment w:val="baseline"/>
        <w:rPr>
          <w:rFonts w:ascii="Times New Roman" w:hAnsi="Times New Roman" w:cs="Times New Roman"/>
          <w:i/>
          <w:i/>
          <w:sz w:val="16"/>
          <w:szCs w:val="16"/>
          <w:lang w:val="en-AU"/>
          <w:del w:id="8283" w:author="Build Version 2.0" w:date="2007-09-26T10:23:00Z"/>
        </w:rPr>
      </w:pPr>
      <w:del w:id="8282" w:author="Build Version 2.0" w:date="2007-09-26T10:23:00Z">
        <w:r>
          <w:rPr>
            <w:rFonts w:cs="Times New Roman"/>
            <w:i/>
            <w:sz w:val="16"/>
            <w:szCs w:val="16"/>
            <w:lang w:val="en-AU"/>
          </w:rPr>
        </w:r>
      </w:del>
    </w:p>
    <w:p>
      <w:pPr>
        <w:pStyle w:val="Normal"/>
        <w:widowControl w:val="false"/>
        <w:numPr>
          <w:ilvl w:val="0"/>
          <w:numId w:val="0"/>
        </w:numPr>
        <w:bidi w:val="0"/>
        <w:spacing w:lineRule="auto" w:line="240"/>
        <w:ind w:left="0" w:right="0" w:hanging="0"/>
        <w:jc w:val="center"/>
        <w:textAlignment w:val="baseline"/>
        <w:rPr>
          <w:i/>
          <w:i/>
          <w:lang w:val="en-AU"/>
          <w:del w:id="8286" w:author="Build Version 2.0" w:date="2007-09-26T10:23:00Z"/>
        </w:rPr>
      </w:pPr>
      <w:del w:id="8284" w:author="Build Version 2.0" w:date="2007-09-26T10:23:00Z">
        <w:r>
          <w:rPr>
            <w:i/>
            <w:lang w:val="en-AU"/>
          </w:rPr>
          <w:delText>“</w:delText>
        </w:r>
      </w:del>
      <w:del w:id="8285" w:author="Build Version 2.0" w:date="2007-09-26T10:23:00Z">
        <w:r>
          <w:rPr>
            <w:i/>
            <w:lang w:val="en-AU"/>
          </w:rPr>
          <w:delText xml:space="preserve">I feel more confident about this standard, the resources have helped to make it easier to cover the different parts of the standard”. </w:delText>
        </w:r>
      </w:del>
    </w:p>
    <w:p>
      <w:pPr>
        <w:pStyle w:val="Normal"/>
        <w:widowControl w:val="false"/>
        <w:numPr>
          <w:ilvl w:val="0"/>
          <w:numId w:val="0"/>
        </w:numPr>
        <w:bidi w:val="0"/>
        <w:spacing w:lineRule="auto" w:line="240"/>
        <w:ind w:left="0" w:right="0" w:hanging="0"/>
        <w:jc w:val="center"/>
        <w:textAlignment w:val="baseline"/>
        <w:rPr>
          <w:lang w:val="en-AU"/>
          <w:del w:id="8288" w:author="Build Version 2.0" w:date="2007-09-26T10:23:00Z"/>
        </w:rPr>
      </w:pPr>
      <w:del w:id="8287" w:author="Build Version 2.0" w:date="2007-09-26T10:23:00Z">
        <w:r>
          <w:rPr>
            <w:lang w:val="en-AU"/>
          </w:rPr>
          <w:delText>Josh, Year 12</w:delText>
        </w:r>
      </w:del>
    </w:p>
    <w:p>
      <w:pPr>
        <w:pStyle w:val="Normal"/>
        <w:widowControl w:val="false"/>
        <w:numPr>
          <w:ilvl w:val="0"/>
          <w:numId w:val="0"/>
        </w:numPr>
        <w:bidi w:val="0"/>
        <w:spacing w:lineRule="auto" w:line="240"/>
        <w:ind w:left="0" w:right="0" w:hanging="0"/>
        <w:jc w:val="center"/>
        <w:textAlignment w:val="baseline"/>
        <w:rPr>
          <w:i/>
          <w:i/>
          <w:lang w:val="en-AU"/>
          <w:del w:id="8290" w:author="Build Version 2.0" w:date="2007-09-26T10:23:00Z"/>
        </w:rPr>
      </w:pPr>
      <w:del w:id="8289" w:author="Build Version 2.0" w:date="2007-09-26T10:23:00Z">
        <w:r>
          <w:rPr>
            <w:i/>
            <w:lang w:val="en-AU"/>
          </w:rPr>
        </w:r>
      </w:del>
    </w:p>
    <w:p>
      <w:pPr>
        <w:pStyle w:val="Normal"/>
        <w:widowControl w:val="false"/>
        <w:numPr>
          <w:ilvl w:val="0"/>
          <w:numId w:val="0"/>
        </w:numPr>
        <w:bidi w:val="0"/>
        <w:spacing w:lineRule="auto" w:line="240"/>
        <w:ind w:left="0" w:right="0" w:hanging="0"/>
        <w:jc w:val="center"/>
        <w:textAlignment w:val="baseline"/>
        <w:rPr>
          <w:del w:id="8292" w:author="Build Version 2.0" w:date="2007-09-26T10:23:00Z"/>
        </w:rPr>
      </w:pPr>
      <w:del w:id="8291" w:author="Build Version 2.0" w:date="2007-09-26T10:23:00Z">
        <w:r>
          <w:rPr>
            <w:lang w:val="en-AU"/>
          </w:rPr>
          <w:delText>Teacher  Response</w:delText>
        </w:r>
      </w:del>
    </w:p>
    <w:p>
      <w:pPr>
        <w:pStyle w:val="Normal"/>
        <w:widowControl w:val="false"/>
        <w:numPr>
          <w:ilvl w:val="0"/>
          <w:numId w:val="0"/>
        </w:numPr>
        <w:bidi w:val="0"/>
        <w:spacing w:lineRule="auto" w:line="240"/>
        <w:ind w:left="0" w:right="0" w:hanging="0"/>
        <w:jc w:val="center"/>
        <w:textAlignment w:val="baseline"/>
        <w:rPr>
          <w:sz w:val="10"/>
          <w:szCs w:val="10"/>
          <w:lang w:val="en-AU"/>
          <w:del w:id="8294" w:author="Build Version 2.0" w:date="2007-09-26T10:23:00Z"/>
        </w:rPr>
      </w:pPr>
      <w:del w:id="8293" w:author="Build Version 2.0" w:date="2007-09-26T10:23:00Z">
        <w:r>
          <w:rPr>
            <w:sz w:val="10"/>
            <w:szCs w:val="10"/>
            <w:lang w:val="en-AU"/>
          </w:rPr>
        </w:r>
      </w:del>
    </w:p>
    <w:p>
      <w:pPr>
        <w:pStyle w:val="Normal"/>
        <w:widowControl w:val="false"/>
        <w:numPr>
          <w:ilvl w:val="0"/>
          <w:numId w:val="0"/>
        </w:numPr>
        <w:bidi w:val="0"/>
        <w:spacing w:lineRule="auto" w:line="240"/>
        <w:ind w:left="0" w:right="0" w:hanging="0"/>
        <w:jc w:val="center"/>
        <w:textAlignment w:val="baseline"/>
        <w:rPr>
          <w:del w:id="8299" w:author="Build Version 2.0" w:date="2007-09-26T10:23:00Z"/>
        </w:rPr>
      </w:pPr>
      <w:del w:id="8295" w:author="Build Version 2.0" w:date="2007-09-26T10:23:00Z">
        <w:r>
          <w:rPr>
            <w:i/>
            <w:lang w:val="en-AU"/>
          </w:rPr>
          <w:delText>“</w:delText>
        </w:r>
      </w:del>
      <w:del w:id="8296" w:author="Build Version 2.0" w:date="2007-09-26T10:23:00Z">
        <w:r>
          <w:rPr>
            <w:i/>
            <w:lang w:val="en-AU"/>
          </w:rPr>
          <w:delText xml:space="preserve">I enjoyed trialling these resources for 90276. Using radio material certainly made it more relevant for the students, and the audio resources (interviews) and variety of websites gave the unit more interest and appeal than just text based material. The resources also gave good coverage for different student abilities, </w:delText>
        </w:r>
      </w:del>
      <w:del w:id="8297" w:author="Build Version 2.0" w:date="2007-07-23T11:46:00Z">
        <w:r>
          <w:rPr>
            <w:i/>
            <w:lang w:val="en-AU"/>
          </w:rPr>
          <w:delText>i.e</w:delText>
        </w:r>
      </w:del>
      <w:del w:id="8298" w:author="Build Version 2.0" w:date="2007-09-26T10:23:00Z">
        <w:r>
          <w:rPr>
            <w:i/>
            <w:lang w:val="en-AU"/>
          </w:rPr>
          <w:delText xml:space="preserve"> with some enjoying web-based activities, while accommodating more able students with a good range of material on different radio stations, and articles on the changes that are taking place in the radio market in NZ”.</w:delText>
        </w:r>
      </w:del>
    </w:p>
    <w:p>
      <w:pPr>
        <w:pStyle w:val="Normal"/>
        <w:widowControl w:val="false"/>
        <w:numPr>
          <w:ilvl w:val="0"/>
          <w:numId w:val="0"/>
        </w:numPr>
        <w:bidi w:val="0"/>
        <w:spacing w:lineRule="auto" w:line="240"/>
        <w:ind w:left="0" w:right="0" w:hanging="0"/>
        <w:jc w:val="center"/>
        <w:textAlignment w:val="baseline"/>
        <w:rPr>
          <w:lang w:val="en-AU"/>
          <w:del w:id="8301" w:author="Build Version 2.0" w:date="2007-07-23T13:25:00Z"/>
        </w:rPr>
      </w:pPr>
      <w:del w:id="8300" w:author="Build Version 2.0" w:date="2007-09-26T10:23:00Z">
        <w:r>
          <w:rPr>
            <w:lang w:val="en-AU"/>
          </w:rPr>
          <w:delText>Brett McKersey – Cashmere High School</w:delText>
        </w:r>
      </w:del>
    </w:p>
    <w:p>
      <w:pPr>
        <w:pStyle w:val="Normal"/>
        <w:spacing w:lineRule="auto" w:line="240"/>
        <w:jc w:val="center"/>
        <w:rPr>
          <w:lang w:val="en-AU"/>
        </w:rPr>
      </w:pPr>
      <w:r>
        <w:rPr>
          <w:lang w:val="en-AU"/>
        </w:rPr>
      </w:r>
    </w:p>
    <w:sectPr>
      <w:headerReference w:type="default" r:id="rId139"/>
      <w:footerReference w:type="default" r:id="rId140"/>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 Warring" w:date="2007-07-16T20:52:00Z" w:initials="DW">
    <w:p>
      <w:r>
        <w:rPr>
          <w:rFonts w:ascii="New York" w:hAnsi="New York" w:eastAsia="Times New Roman" w:cs="New York"/>
          <w:color w:val="auto"/>
          <w:sz w:val="24"/>
          <w:szCs w:val="24"/>
          <w:lang w:eastAsia="en-US" w:val="en-GB" w:bidi="ar-SA"/>
        </w:rPr>
        <w:t>Page reference should be Page 17 – pages have changed with editing, I suspect. There is no actual Jigsaw activity provided for this exploration (page 8). The redirect simply shows teachers one approach to a jigsaw activity that they might use here.</w:t>
      </w:r>
    </w:p>
  </w:comment>
  <w:comment w:id="1" w:author="Dave Warring" w:date="2007-07-16T20:56:00Z" w:initials="DW">
    <w:p>
      <w:r>
        <w:rPr>
          <w:rFonts w:ascii="New York" w:hAnsi="New York" w:eastAsia="Times New Roman" w:cs="New York"/>
          <w:color w:val="auto"/>
          <w:sz w:val="24"/>
          <w:szCs w:val="24"/>
          <w:lang w:eastAsia="en-US" w:val="en-GB" w:bidi="ar-SA"/>
        </w:rPr>
        <w:t>Don’t understand your comment here: taking a guess, the two tasks  (3 a and 3b) both use Audio #2. Add the word ‘use’ (see alongside) to make the intent clearer.</w:t>
      </w:r>
    </w:p>
  </w:comment>
  <w:comment w:id="2" w:author="Dave Warring" w:date="2007-07-16T20:58:00Z" w:initials="DW">
    <w:p>
      <w:r>
        <w:rPr>
          <w:rFonts w:ascii="New York" w:hAnsi="New York" w:eastAsia="Times New Roman" w:cs="New York"/>
          <w:color w:val="auto"/>
          <w:sz w:val="24"/>
          <w:szCs w:val="24"/>
          <w:lang w:eastAsia="en-US" w:val="en-GB" w:bidi="ar-SA"/>
        </w:rPr>
        <w:t>Where are these, Rob? TKI website?</w:t>
      </w:r>
    </w:p>
  </w:comment>
  <w:comment w:id="3" w:author="Ministry of Education" w:date="2007-07-16T21:11:00Z" w:initials="MoE">
    <w:p>
      <w:r>
        <w:rPr>
          <w:rFonts w:eastAsia="Times New Roman" w:ascii="Arial" w:hAnsi="Arial" w:cs="Arial"/>
          <w:color w:val="auto"/>
          <w:sz w:val="24"/>
          <w:szCs w:val="24"/>
          <w:lang w:eastAsia="en-US" w:val="en-GB" w:bidi="ar-SA"/>
        </w:rPr>
        <w:t>Measurement technique identified and described.</w:t>
      </w:r>
    </w:p>
  </w:comment>
  <w:comment w:id="4" w:author="Ministry of Education" w:date="2007-05-17T09:51:00Z" w:initials="MoE">
    <w:p>
      <w:r>
        <w:rPr>
          <w:rFonts w:eastAsia="Times New Roman" w:ascii="Arial" w:hAnsi="Arial" w:cs="Arial"/>
          <w:color w:val="auto"/>
          <w:sz w:val="24"/>
          <w:szCs w:val="24"/>
          <w:lang w:eastAsia="en-US" w:val="en-GB" w:bidi="ar-SA"/>
        </w:rPr>
        <w:t>Example given in support of measurement technique.</w:t>
      </w:r>
    </w:p>
  </w:comment>
  <w:comment w:id="5" w:author="Ministry of Education" w:date="2007-05-17T09:51:00Z" w:initials="MoE">
    <w:p>
      <w:r>
        <w:rPr>
          <w:rFonts w:eastAsia="Times New Roman" w:ascii="Arial" w:hAnsi="Arial" w:cs="Arial"/>
          <w:color w:val="auto"/>
          <w:sz w:val="24"/>
          <w:szCs w:val="24"/>
          <w:lang w:eastAsia="en-US" w:val="en-GB" w:bidi="ar-SA"/>
        </w:rPr>
        <w:t>Second audience identity technique provided, along with a description.</w:t>
      </w:r>
    </w:p>
  </w:comment>
  <w:comment w:id="6" w:author="Ministry of Education" w:date="2007-05-17T09:51:00Z" w:initials="MoE">
    <w:p>
      <w:r>
        <w:rPr>
          <w:rFonts w:eastAsia="Times New Roman" w:ascii="Arial" w:hAnsi="Arial" w:cs="Arial"/>
          <w:color w:val="auto"/>
          <w:sz w:val="24"/>
          <w:szCs w:val="24"/>
          <w:lang w:eastAsia="en-US" w:val="en-GB" w:bidi="ar-SA"/>
        </w:rPr>
        <w:t>Clear example given.</w:t>
      </w:r>
    </w:p>
  </w:comment>
  <w:comment w:id="7" w:author="Ministry of Education" w:date="2007-05-17T09:51:00Z" w:initials="MoE">
    <w:p>
      <w:r>
        <w:rPr>
          <w:rFonts w:eastAsia="Times New Roman" w:ascii="Arial" w:hAnsi="Arial" w:cs="Arial"/>
          <w:color w:val="auto"/>
          <w:sz w:val="24"/>
          <w:szCs w:val="24"/>
          <w:lang w:eastAsia="en-US" w:val="en-GB" w:bidi="ar-SA"/>
        </w:rPr>
        <w:t>Media Product identified.</w:t>
      </w:r>
    </w:p>
  </w:comment>
  <w:comment w:id="8" w:author="Ministry of Education" w:date="2007-05-17T09:51:00Z" w:initials="MoE">
    <w:p>
      <w:r>
        <w:rPr>
          <w:rFonts w:eastAsia="Times New Roman" w:ascii="Arial" w:hAnsi="Arial" w:cs="Arial"/>
          <w:color w:val="auto"/>
          <w:sz w:val="24"/>
          <w:szCs w:val="24"/>
          <w:lang w:eastAsia="en-US" w:val="en-GB" w:bidi="ar-SA"/>
        </w:rPr>
        <w:t>At least three details of audience are provided.</w:t>
      </w:r>
    </w:p>
  </w:comment>
  <w:comment w:id="9" w:author="Ministry of Education" w:date="2007-05-17T09:51:00Z" w:initials="MoE">
    <w:p>
      <w:r>
        <w:rPr>
          <w:rFonts w:eastAsia="Times New Roman" w:ascii="Arial" w:hAnsi="Arial" w:cs="Arial"/>
          <w:color w:val="auto"/>
          <w:sz w:val="24"/>
          <w:szCs w:val="24"/>
          <w:lang w:eastAsia="en-US" w:val="en-GB" w:bidi="ar-SA"/>
        </w:rPr>
        <w:t>Appeal is identified.</w:t>
      </w:r>
    </w:p>
  </w:comment>
  <w:comment w:id="10" w:author="Ministry of Education" w:date="2007-05-17T09:51:00Z" w:initials="MoE">
    <w:p>
      <w:r>
        <w:rPr>
          <w:rFonts w:eastAsia="Times New Roman" w:ascii="Arial" w:hAnsi="Arial" w:cs="Arial"/>
          <w:color w:val="auto"/>
          <w:sz w:val="24"/>
          <w:szCs w:val="24"/>
          <w:lang w:eastAsia="en-US" w:val="en-GB" w:bidi="ar-SA"/>
        </w:rPr>
        <w:t xml:space="preserve">Student explains how the technique appeals to the audience with a clear example </w:t>
      </w:r>
    </w:p>
  </w:comment>
  <w:comment w:id="11" w:author="Ministry of Education" w:date="2007-05-17T09:51:00Z" w:initials="MoE">
    <w:p>
      <w:r>
        <w:rPr>
          <w:rFonts w:eastAsia="Times New Roman" w:ascii="Arial" w:hAnsi="Arial" w:cs="Arial"/>
          <w:color w:val="auto"/>
          <w:sz w:val="24"/>
          <w:szCs w:val="24"/>
          <w:lang w:eastAsia="en-US" w:val="en-GB" w:bidi="ar-SA"/>
        </w:rPr>
        <w:t>Second technique identified.</w:t>
      </w:r>
    </w:p>
  </w:comment>
  <w:comment w:id="12"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 xml:space="preserve">Student explains how the technique appeals to the audience with a clear example </w:t>
      </w:r>
    </w:p>
  </w:comment>
  <w:comment w:id="13"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plains in detail the relationship between Coast FM and its target audience with clear examples</w:t>
      </w:r>
      <w:r>
        <w:rPr>
          <w:rFonts w:eastAsia="Times New Roman" w:ascii="New York" w:hAnsi="New York" w:cs="New York"/>
          <w:color w:val="auto"/>
          <w:sz w:val="24"/>
          <w:szCs w:val="24"/>
          <w:lang w:eastAsia="en-US" w:val="en-GB" w:bidi="ar-SA"/>
        </w:rPr>
        <w:t xml:space="preserve">. </w:t>
      </w:r>
      <w:r>
        <w:rPr>
          <w:rFonts w:eastAsia="Times New Roman" w:ascii="Arial" w:hAnsi="Arial" w:cs="Arial"/>
          <w:color w:val="auto"/>
          <w:sz w:val="24"/>
          <w:szCs w:val="24"/>
          <w:lang w:eastAsia="en-US" w:val="en-GB" w:bidi="ar-SA"/>
        </w:rPr>
        <w:t>Effect of changes to the media product are also given.</w:t>
      </w:r>
    </w:p>
  </w:comment>
  <w:comment w:id="14" w:author="Ministry of Education" w:date="2007-07-23T11:46: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introduces the context for the relationship between a media products and their specific target audiences and the importance of this relationship</w:t>
      </w:r>
    </w:p>
  </w:comment>
  <w:comment w:id="15"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introduces the radio landscape in NZ.</w:t>
      </w:r>
    </w:p>
  </w:comment>
  <w:comment w:id="16" w:author="Ministry of Education" w:date="2007-05-17T09:51:00Z" w:initials="MoE">
    <w:p>
      <w:r>
        <w:rPr>
          <w:rFonts w:eastAsia="Times New Roman" w:ascii="Arial" w:hAnsi="Arial" w:cs="Arial"/>
          <w:color w:val="auto"/>
          <w:sz w:val="24"/>
          <w:szCs w:val="24"/>
          <w:lang w:eastAsia="en-US" w:val="en-GB" w:bidi="ar-SA"/>
        </w:rPr>
        <w:t>First media product introduced, and described.</w:t>
      </w:r>
    </w:p>
  </w:comment>
  <w:comment w:id="17"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Effect comment provided</w:t>
      </w:r>
      <w:r>
        <w:rPr>
          <w:rFonts w:eastAsia="Times New Roman" w:ascii="New York" w:hAnsi="New York" w:cs="New York"/>
          <w:color w:val="auto"/>
          <w:sz w:val="24"/>
          <w:szCs w:val="24"/>
          <w:lang w:eastAsia="en-US" w:val="en-GB" w:bidi="ar-SA"/>
        </w:rPr>
        <w:t>.</w:t>
      </w:r>
    </w:p>
  </w:comment>
  <w:comment w:id="18" w:author="Ministry of Education" w:date="2007-07-23T11:46: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analyses the issues and implications of Kiwi FM’s presence in the radio market with clear insight.</w:t>
      </w:r>
    </w:p>
  </w:comment>
  <w:comment w:id="19"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amines the wider significance of this relationship between media product and its audience, looking in particular at commercial impact and its ramifications</w:t>
      </w:r>
      <w:r>
        <w:rPr>
          <w:rFonts w:eastAsia="Times New Roman" w:ascii="New York" w:hAnsi="New York" w:cs="New York"/>
          <w:color w:val="auto"/>
          <w:sz w:val="24"/>
          <w:szCs w:val="24"/>
          <w:lang w:eastAsia="en-US" w:val="en-GB" w:bidi="ar-SA"/>
        </w:rPr>
        <w:t>.</w:t>
      </w:r>
    </w:p>
  </w:comment>
  <w:comment w:id="20"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econd media product provided</w:t>
      </w:r>
      <w:r>
        <w:rPr>
          <w:rFonts w:eastAsia="Times New Roman" w:ascii="New York" w:hAnsi="New York" w:cs="New York"/>
          <w:color w:val="auto"/>
          <w:sz w:val="24"/>
          <w:szCs w:val="24"/>
          <w:lang w:eastAsia="en-US" w:val="en-GB" w:bidi="ar-SA"/>
        </w:rPr>
        <w:t>.</w:t>
      </w:r>
    </w:p>
  </w:comment>
  <w:comment w:id="21" w:author="Ministry of Education" w:date="2007-07-16T21:12: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provides effect comment with example</w:t>
      </w:r>
      <w:r>
        <w:rPr>
          <w:rFonts w:eastAsia="Times New Roman" w:ascii="New York" w:hAnsi="New York" w:cs="New York"/>
          <w:color w:val="auto"/>
          <w:sz w:val="24"/>
          <w:szCs w:val="24"/>
          <w:lang w:eastAsia="en-US" w:val="en-GB" w:bidi="ar-SA"/>
        </w:rPr>
        <w:t>.</w:t>
      </w:r>
    </w:p>
  </w:comment>
  <w:comment w:id="22"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amines the wider significance and implications of losing audience share particularly on the profitability of the media product, and future develop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Gill Sans MT">
    <w:altName w:val="Times New Roman"/>
    <w:charset w:val="00"/>
    <w:family w:val="swiss"/>
    <w:pitch w:val="variable"/>
  </w:font>
  <w:font w:name="New York">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i/>
        <w:sz w:val="20"/>
      </w:rPr>
      <w:t xml:space="preserve">©Crown 2007             </w:t>
    </w:r>
    <w:r>
      <w:rPr>
        <w:sz w:val="20"/>
      </w:rPr>
      <w:t xml:space="preserve">Josephine Maplesden and Naamah Hill </w:t>
    </w:r>
    <w:r>
      <w:rPr>
        <w:rFonts w:cs="Arial"/>
        <w:sz w:val="20"/>
      </w:rPr>
      <w:t>Hamilton Girls High Schoo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2" name="Frame4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27000"/>
              <wp:effectExtent l="0" t="0" r="0" b="0"/>
              <wp:wrapSquare wrapText="largest"/>
              <wp:docPr id="10" name="Frame4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27000"/>
              <wp:effectExtent l="0" t="0" r="0" b="0"/>
              <wp:wrapSquare wrapText="largest"/>
              <wp:docPr id="11" name="Frame4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27000"/>
              <wp:effectExtent l="0" t="0" r="0" b="0"/>
              <wp:wrapSquare wrapText="largest"/>
              <wp:docPr id="13" name="Frame4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27000"/>
              <wp:effectExtent l="0" t="0" r="0" b="0"/>
              <wp:wrapSquare wrapText="largest"/>
              <wp:docPr id="14"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27000"/>
              <wp:effectExtent l="0" t="0" r="0" b="0"/>
              <wp:wrapSquare wrapText="largest"/>
              <wp:docPr id="16"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27000"/>
              <wp:effectExtent l="0" t="0" r="0" b="0"/>
              <wp:wrapSquare wrapText="largest"/>
              <wp:docPr id="19"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6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6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27000"/>
              <wp:effectExtent l="0" t="0" r="0" b="0"/>
              <wp:wrapSquare wrapText="largest"/>
              <wp:docPr id="25"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27000"/>
              <wp:effectExtent l="0" t="0" r="0" b="0"/>
              <wp:wrapSquare wrapText="largest"/>
              <wp:docPr id="26" name="Frame7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7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27000"/>
              <wp:effectExtent l="0" t="0" r="0" b="0"/>
              <wp:wrapSquare wrapText="largest"/>
              <wp:docPr id="29" name="Frame7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w:t>
    </w:r>
    <w:del w:id="44" w:author="Dave Warring" w:date="2007-07-19T21:10:00Z">
      <w:r>
        <w:rPr>
          <w:rFonts w:cs="Arial" w:ascii="Arial" w:hAnsi="Arial"/>
          <w:sz w:val="20"/>
          <w:szCs w:val="20"/>
        </w:rPr>
        <w:delText xml:space="preserve"> - </w:delText>
      </w:r>
    </w:del>
    <w:ins w:id="45" w:author="Dave Warring" w:date="2007-07-19T21:10:00Z">
      <w:r>
        <w:rPr>
          <w:rFonts w:cs="Arial" w:ascii="Arial" w:hAnsi="Arial"/>
          <w:sz w:val="20"/>
          <w:szCs w:val="20"/>
        </w:rPr>
        <w:t xml:space="preserve"> </w:t>
      </w:r>
    </w:ins>
    <w:ins w:id="46" w:author="Build Version 2.0" w:date="2007-07-23T12:06:00Z">
      <w:r>
        <w:rPr>
          <w:rFonts w:cs="Arial" w:ascii="Arial" w:hAnsi="Arial"/>
          <w:sz w:val="20"/>
          <w:szCs w:val="20"/>
        </w:rPr>
        <w:t>-</w:t>
      </w:r>
    </w:ins>
    <w:ins w:id="47" w:author="Dave Warring" w:date="2007-07-19T21:10:00Z">
      <w:del w:id="48" w:author="Build Version 2.0" w:date="2007-07-23T12:06:00Z">
        <w:r>
          <w:rPr>
            <w:rFonts w:cs="Arial" w:ascii="Arial" w:hAnsi="Arial"/>
            <w:sz w:val="20"/>
            <w:szCs w:val="20"/>
          </w:rPr>
          <w:delText>–</w:delText>
        </w:r>
      </w:del>
    </w:ins>
    <w:ins w:id="49" w:author="Dave Warring" w:date="2007-07-19T21:10:00Z">
      <w:r>
        <w:rPr>
          <w:rFonts w:cs="Arial" w:ascii="Arial" w:hAnsi="Arial"/>
          <w:sz w:val="20"/>
          <w:szCs w:val="20"/>
        </w:rPr>
        <w:t xml:space="preserve"> </w:t>
      </w:r>
    </w:ins>
    <w:r>
      <w:rPr>
        <w:rFonts w:cs="Arial" w:ascii="Arial" w:hAnsi="Arial"/>
        <w:sz w:val="20"/>
        <w:szCs w:val="20"/>
      </w:rPr>
      <w:t>Avonside Girls’ High School</w:t>
    </w:r>
  </w:p>
  <w:p>
    <w:pPr>
      <w:pStyle w:val="Normal"/>
      <w:spacing w:lineRule="auto" w:line="240"/>
      <w:jc w:val="center"/>
      <w:rPr>
        <w:rFonts w:ascii="Arial" w:hAnsi="Arial" w:cs="Arial"/>
        <w:i w:val="false"/>
        <w:i w:val="false"/>
        <w:sz w:val="20"/>
        <w:szCs w:val="20"/>
      </w:rPr>
    </w:pPr>
    <w:r>
      <w:rPr>
        <w:rFonts w:cs="Arial" w:ascii="Arial" w:hAnsi="Arial"/>
        <w:sz w:val="20"/>
        <w:szCs w:val="20"/>
      </w:rPr>
      <w:t xml:space="preserve">Dave Warring </w:t>
    </w:r>
    <w:ins w:id="50" w:author="Build Version 2.0" w:date="2007-07-23T12:06:00Z">
      <w:r>
        <w:rPr>
          <w:rFonts w:cs="Arial" w:ascii="Arial" w:hAnsi="Arial"/>
          <w:sz w:val="20"/>
          <w:szCs w:val="20"/>
        </w:rPr>
        <w:t xml:space="preserve">- </w:t>
      </w:r>
    </w:ins>
    <w:del w:id="51" w:author="Build Version 2.0" w:date="2007-07-23T12:06:00Z">
      <w:r>
        <w:rPr>
          <w:rFonts w:cs="Arial" w:ascii="Arial" w:hAnsi="Arial"/>
          <w:sz w:val="20"/>
          <w:szCs w:val="20"/>
        </w:rPr>
        <w:delText>-</w:delText>
      </w:r>
    </w:del>
    <w:r>
      <w:rPr>
        <w:rFonts w:cs="Arial" w:ascii="Arial" w:hAnsi="Arial"/>
        <w:sz w:val="20"/>
        <w:szCs w:val="20"/>
      </w:rPr>
      <w:t>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27000"/>
              <wp:effectExtent l="0" t="0" r="0" b="0"/>
              <wp:wrapSquare wrapText="largest"/>
              <wp:docPr id="30" name="Frame7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27000"/>
              <wp:effectExtent l="0" t="0" r="0" b="0"/>
              <wp:wrapSquare wrapText="largest"/>
              <wp:docPr id="43" name="Frame7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27000"/>
              <wp:effectExtent l="0" t="0" r="0" b="0"/>
              <wp:wrapSquare wrapText="largest"/>
              <wp:docPr id="56" name="Frame7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27000"/>
              <wp:effectExtent l="0" t="0" r="0" b="0"/>
              <wp:wrapSquare wrapText="largest"/>
              <wp:docPr id="57" name="Frame8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27000"/>
              <wp:effectExtent l="0" t="0" r="0" b="0"/>
              <wp:wrapSquare wrapText="largest"/>
              <wp:docPr id="58" name="Frame8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9"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0" name="Frame8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1" name="Frame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27000"/>
              <wp:effectExtent l="0" t="0" r="0" b="0"/>
              <wp:wrapSquare wrapText="largest"/>
              <wp:docPr id="62" name="Frame8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w:t>
    </w:r>
    <w:del w:id="52" w:author="Dave Warring" w:date="2007-07-19T21:10:00Z">
      <w:r>
        <w:rPr>
          <w:rFonts w:cs="Arial" w:ascii="Arial" w:hAnsi="Arial"/>
          <w:sz w:val="20"/>
          <w:szCs w:val="20"/>
        </w:rPr>
        <w:delText xml:space="preserve"> - </w:delText>
      </w:r>
    </w:del>
    <w:ins w:id="53" w:author="Dave Warring" w:date="2007-07-19T21:10:00Z">
      <w:r>
        <w:rPr>
          <w:rFonts w:cs="Arial" w:ascii="Arial" w:hAnsi="Arial"/>
          <w:sz w:val="20"/>
          <w:szCs w:val="20"/>
        </w:rPr>
        <w:t xml:space="preserve"> – </w:t>
      </w:r>
    </w:ins>
    <w:r>
      <w:rPr>
        <w:rFonts w:cs="Arial" w:ascii="Arial" w:hAnsi="Arial"/>
        <w:sz w:val="20"/>
        <w:szCs w:val="20"/>
      </w:rPr>
      <w:t>Avonside Girls’ High School</w:t>
    </w:r>
  </w:p>
  <w:p>
    <w:pPr>
      <w:pStyle w:val="Normal"/>
      <w:spacing w:lineRule="auto" w:line="240"/>
      <w:jc w:val="center"/>
      <w:rPr>
        <w:rFonts w:ascii="Arial" w:hAnsi="Arial" w:cs="Arial"/>
        <w:i/>
        <w:i/>
        <w:sz w:val="20"/>
        <w:szCs w:val="20"/>
      </w:rPr>
    </w:pPr>
    <w:r>
      <w:rPr>
        <w:rFonts w:cs="Arial" w:ascii="Arial" w:hAnsi="Arial"/>
        <w:sz w:val="20"/>
        <w:szCs w:val="20"/>
      </w:rPr>
      <w:t>Dave Warring -Catholic Cathedral College</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27000"/>
              <wp:effectExtent l="0" t="0" r="0" b="0"/>
              <wp:wrapSquare wrapText="largest"/>
              <wp:docPr id="81" name="Frame9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7" name="Frame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27000"/>
              <wp:effectExtent l="0" t="0" r="0" b="0"/>
              <wp:wrapSquare wrapText="largest"/>
              <wp:docPr id="88" name="Frame9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27000"/>
              <wp:effectExtent l="0" t="0" r="0" b="0"/>
              <wp:wrapSquare wrapText="largest"/>
              <wp:docPr id="110" name="Frame9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3"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4" name="Frame10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5" name="Frame10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7" name="Frame10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8" name="Frame10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1" name="Frame10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i/>
        <w:sz w:val="20"/>
      </w:rPr>
      <w:t xml:space="preserve">©Crown 2007             </w:t>
    </w:r>
    <w:r>
      <w:rPr>
        <w:sz w:val="20"/>
      </w:rPr>
      <w:t xml:space="preserve">Josephine Maplesden and Naamah Hill </w:t>
    </w:r>
    <w:r>
      <w:rPr>
        <w:rFonts w:cs="Arial"/>
        <w:sz w:val="20"/>
      </w:rPr>
      <w:t>Hamilton Girls High Schoo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5" name="Frame4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2"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4"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5" name="Frame1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i/>
        <w:sz w:val="20"/>
      </w:rPr>
      <w:t xml:space="preserve">©Crown 2007             </w:t>
    </w:r>
    <w:r>
      <w:rPr>
        <w:sz w:val="20"/>
      </w:rPr>
      <w:t xml:space="preserve">Josephine Maplesden and Naamah Hill </w:t>
    </w:r>
    <w:r>
      <w:rPr>
        <w:rFonts w:cs="Arial"/>
        <w:sz w:val="20"/>
      </w:rPr>
      <w:t>Hamilton Girls High Schoo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9" name="Frame4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p>
  <w:p>
    <w:pPr>
      <w:pStyle w:val="Footer"/>
      <w:jc w:val="center"/>
      <w:rPr>
        <w:rFonts w:ascii="Arial" w:hAnsi="Arial" w:cs="Arial"/>
        <w:i/>
        <w:i/>
        <w:sz w:val="20"/>
        <w:szCs w:val="20"/>
      </w:rPr>
    </w:pPr>
    <w:r>
      <w:rPr>
        <w:rFonts w:cs="Arial"/>
        <w: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szCs w:val="18"/>
      </w:rPr>
    </w:pPr>
    <w:r>
      <w:rPr>
        <w:rFonts w:cs="Arial" w:ascii="Arial" w:hAnsi="Arial"/>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decimal"/>
      <w:lvlText w:val="%1."/>
      <w:lvlJc w:val="left"/>
      <w:pPr>
        <w:tabs>
          <w:tab w:val="num" w:pos="720"/>
        </w:tabs>
        <w:ind w:left="720" w:hanging="360"/>
      </w:pPr>
      <w:rPr>
        <w:sz w:val="20"/>
        <w:b/>
        <w:szCs w:val="20"/>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sz w:val="24"/>
      <w:szCs w:val="24"/>
    </w:rPr>
  </w:style>
  <w:style w:type="character" w:styleId="WW8Num15z1">
    <w:name w:val="WW8Num15z1"/>
    <w:qFormat/>
    <w:rPr>
      <w:rFonts w:ascii="Symbol" w:hAnsi="Symbol" w:cs="Symbol"/>
      <w:b w:val="false"/>
      <w:i w:val="false"/>
      <w:color w:val="000000"/>
      <w:sz w:val="24"/>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4"/>
      <w:szCs w:val="24"/>
    </w:rPr>
  </w:style>
  <w:style w:type="character" w:styleId="WW8Num21z1">
    <w:name w:val="WW8Num21z1"/>
    <w:qFormat/>
    <w:rPr>
      <w:rFonts w:ascii="Arial" w:hAnsi="Arial" w:cs="Arial"/>
      <w:b w:val="false"/>
      <w:i w:val="false"/>
      <w:color w:val="000000"/>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Symbol" w:hAnsi="Symbol" w:cs="Symbol"/>
      <w:b w:val="false"/>
    </w:rPr>
  </w:style>
  <w:style w:type="character" w:styleId="WW8Num33z3">
    <w:name w:val="WW8Num33z3"/>
    <w:qFormat/>
    <w:rPr>
      <w:b w:val="false"/>
      <w:i/>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rFonts w:ascii="Symbol" w:hAnsi="Symbol" w:cs="Symbol"/>
    </w:rPr>
  </w:style>
  <w:style w:type="character" w:styleId="WW8Num35z1">
    <w:name w:val="WW8Num35z1"/>
    <w:qFormat/>
    <w:rPr>
      <w:rFonts w:ascii="Arial" w:hAnsi="Arial" w:cs="Arial"/>
      <w:b/>
      <w:sz w:val="24"/>
      <w:szCs w:val="24"/>
    </w:rPr>
  </w:style>
  <w:style w:type="character" w:styleId="WW8Num35z2">
    <w:name w:val="WW8Num35z2"/>
    <w:qFormat/>
    <w:rPr>
      <w:b/>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4"/>
      <w:szCs w:val="24"/>
    </w:rPr>
  </w:style>
  <w:style w:type="character" w:styleId="WW8Num39z1">
    <w:name w:val="WW8Num39z1"/>
    <w:qFormat/>
    <w:rPr>
      <w:rFonts w:ascii="Symbol" w:hAnsi="Symbol" w:cs="Symbol"/>
      <w:b w:val="false"/>
      <w:i w:val="false"/>
      <w:color w:val="000000"/>
      <w:sz w:val="24"/>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4"/>
      <w:szCs w:val="24"/>
    </w:rPr>
  </w:style>
  <w:style w:type="character" w:styleId="WW8Num41z1">
    <w:name w:val="WW8Num41z1"/>
    <w:qFormat/>
    <w:rPr>
      <w:b/>
      <w:sz w:val="24"/>
      <w:szCs w:val="24"/>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sz w:val="24"/>
      <w:szCs w:val="24"/>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8z2">
    <w:name w:val="WW8Num48z2"/>
    <w:qFormat/>
    <w:rPr>
      <w:b/>
    </w:rPr>
  </w:style>
  <w:style w:type="character" w:styleId="WW8Num49z0">
    <w:name w:val="WW8Num49z0"/>
    <w:qFormat/>
    <w:rPr>
      <w:b/>
    </w:rPr>
  </w:style>
  <w:style w:type="character" w:styleId="WW8Num49z2">
    <w:name w:val="WW8Num49z2"/>
    <w:qFormat/>
    <w:rPr>
      <w:rFonts w:ascii="Arial" w:hAnsi="Arial" w:eastAsia="Times New Roman" w:cs="Arial"/>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b/>
    </w:rPr>
  </w:style>
  <w:style w:type="character" w:styleId="WW8Num54z1">
    <w:name w:val="WW8Num54z1"/>
    <w:qFormat/>
    <w:rPr>
      <w:rFonts w:ascii="Arial" w:hAnsi="Arial" w:cs="Arial"/>
      <w:b/>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sz w:val="24"/>
      <w:szCs w:val="24"/>
    </w:rPr>
  </w:style>
  <w:style w:type="character" w:styleId="WW8Num56z1">
    <w:name w:val="WW8Num56z1"/>
    <w:qFormat/>
    <w:rPr>
      <w:rFonts w:ascii="Symbol" w:hAnsi="Symbol" w:cs="Symbol"/>
      <w:b w:val="false"/>
      <w:i w:val="false"/>
      <w:color w:val="000000"/>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Symbol" w:hAnsi="Symbol" w:cs="Symbol"/>
      <w:sz w:val="24"/>
      <w:szCs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Symbol" w:hAnsi="Symbol" w:cs="Symbol"/>
      <w:sz w:val="24"/>
      <w:szCs w:val="24"/>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Arial" w:hAnsi="Arial" w:eastAsia="Times New Roman" w:cs="Aria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b/>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b/>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3z1">
    <w:name w:val="WW8Num83z1"/>
    <w:qFormat/>
    <w:rPr>
      <w:rFonts w:ascii="Arial" w:hAnsi="Arial" w:eastAsia="Times New Roman" w:cs="Arial"/>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b/>
      <w:sz w:val="20"/>
      <w:szCs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Arial" w:hAnsi="Arial" w:eastAsia="Times New Roman" w:cs="Aria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b/>
    </w:rPr>
  </w:style>
  <w:style w:type="character" w:styleId="WW8Num105z0">
    <w:name w:val="WW8Num105z0"/>
    <w:qFormat/>
    <w:rPr/>
  </w:style>
  <w:style w:type="character" w:styleId="WW8Num106z1">
    <w:name w:val="WW8Num106z1"/>
    <w:qFormat/>
    <w:rPr>
      <w:rFonts w:ascii="Arial" w:hAnsi="Arial" w:cs="Arial"/>
      <w:b w:val="false"/>
      <w:i w:val="false"/>
      <w:color w:val="000000"/>
      <w:sz w:val="24"/>
    </w:rPr>
  </w:style>
  <w:style w:type="character" w:styleId="WW8Num107z0">
    <w:name w:val="WW8Num107z0"/>
    <w:qFormat/>
    <w:rPr>
      <w:b/>
    </w:rPr>
  </w:style>
  <w:style w:type="character" w:styleId="WW8Num107z1">
    <w:name w:val="WW8Num107z1"/>
    <w:qFormat/>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2z2">
    <w:name w:val="WW8Num112z2"/>
    <w:qFormat/>
    <w:rPr>
      <w:rFonts w:ascii="Symbol" w:hAnsi="Symbol" w:cs="Symbol"/>
    </w:rPr>
  </w:style>
  <w:style w:type="character" w:styleId="WW8Num113z0">
    <w:name w:val="WW8Num113z0"/>
    <w:qFormat/>
    <w:rPr>
      <w:b w:val="false"/>
      <w:i w:val="false"/>
    </w:rPr>
  </w:style>
  <w:style w:type="character" w:styleId="WW8Num113z1">
    <w:name w:val="WW8Num113z1"/>
    <w:qFormat/>
    <w:rPr>
      <w:rFonts w:ascii="Arial" w:hAnsi="Arial" w:cs="Arial"/>
      <w:b w:val="false"/>
      <w:i w:val="false"/>
      <w:color w:val="000000"/>
      <w:sz w:val="24"/>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cs="Symbol"/>
      <w:sz w:val="24"/>
      <w:szCs w:val="24"/>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b/>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szCs w:val="24"/>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Symbol" w:hAnsi="Symbol" w:cs="Symbol"/>
      <w:sz w:val="24"/>
      <w:szCs w:val="24"/>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sz w:val="24"/>
      <w:szCs w:val="24"/>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b/>
    </w:rPr>
  </w:style>
  <w:style w:type="character" w:styleId="WW8Num129z0">
    <w:name w:val="WW8Num129z0"/>
    <w:qFormat/>
    <w:rPr>
      <w:rFonts w:ascii="Symbol" w:hAnsi="Symbol" w:cs="Symbol"/>
      <w:b w:val="false"/>
      <w:i w:val="false"/>
      <w:color w:val="000000"/>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b/>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2">
    <w:name w:val="WW8Num133z2"/>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b/>
      <w:i w:val="false"/>
      <w:sz w:val="24"/>
    </w:rPr>
  </w:style>
  <w:style w:type="character" w:styleId="WW8Num138z0">
    <w:name w:val="WW8Num138z0"/>
    <w:qFormat/>
    <w:rPr>
      <w:rFonts w:ascii="Symbol" w:hAnsi="Symbol" w:cs="Symbol"/>
      <w:color w:val="000000"/>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rPr>
  </w:style>
  <w:style w:type="character" w:styleId="WW8Num146z0">
    <w:name w:val="WW8Num146z0"/>
    <w:qFormat/>
    <w:rPr>
      <w:b/>
    </w:rPr>
  </w:style>
  <w:style w:type="character" w:styleId="WW8Num147z3">
    <w:name w:val="WW8Num147z3"/>
    <w:qFormat/>
    <w:rPr>
      <w:b w:val="false"/>
      <w:i/>
    </w:rPr>
  </w:style>
  <w:style w:type="character" w:styleId="WW8Num148z0">
    <w:name w:val="WW8Num148z0"/>
    <w:qFormat/>
    <w:rPr>
      <w:rFonts w:ascii="Symbol" w:hAnsi="Symbol" w:cs="Symbol"/>
    </w:rPr>
  </w:style>
  <w:style w:type="character" w:styleId="WW8Num148z1">
    <w:name w:val="WW8Num148z1"/>
    <w:qFormat/>
    <w:rPr>
      <w:rFonts w:ascii="Symbol" w:hAnsi="Symbol" w:cs="Symbol"/>
      <w:sz w:val="24"/>
      <w:szCs w:val="24"/>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2z0">
    <w:name w:val="WW8Num152z0"/>
    <w:qFormat/>
    <w:rPr>
      <w:b/>
    </w:rPr>
  </w:style>
  <w:style w:type="character" w:styleId="WW8Num153z0">
    <w:name w:val="WW8Num153z0"/>
    <w:qFormat/>
    <w:rPr>
      <w:b/>
    </w:rPr>
  </w:style>
  <w:style w:type="character" w:styleId="WW8Num154z1">
    <w:name w:val="WW8Num154z1"/>
    <w:qFormat/>
    <w:rPr>
      <w:rFonts w:ascii="Symbol" w:hAnsi="Symbol" w:cs="Symbol"/>
    </w:rPr>
  </w:style>
  <w:style w:type="character" w:styleId="WW8Num156z0">
    <w:name w:val="WW8Num156z0"/>
    <w:qFormat/>
    <w:rPr>
      <w:b/>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b/>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b/>
    </w:rPr>
  </w:style>
  <w:style w:type="character" w:styleId="WW8Num160z1">
    <w:name w:val="WW8Num160z1"/>
    <w:qFormat/>
    <w:rPr>
      <w:b/>
      <w:i w:val="false"/>
    </w:rPr>
  </w:style>
  <w:style w:type="character" w:styleId="WW8Num161z0">
    <w:name w:val="WW8Num161z0"/>
    <w:qFormat/>
    <w:rPr>
      <w:b/>
      <w:sz w:val="24"/>
      <w:szCs w:val="24"/>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Symbol" w:hAnsi="Symbol" w:cs="Symbol"/>
    </w:rPr>
  </w:style>
  <w:style w:type="character" w:styleId="WW8Num164z1">
    <w:name w:val="WW8Num164z1"/>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rPr>
  </w:style>
  <w:style w:type="character" w:styleId="WW8Num166z2">
    <w:name w:val="WW8Num166z2"/>
    <w:qFormat/>
    <w:rPr/>
  </w:style>
  <w:style w:type="character" w:styleId="WW8Num167z0">
    <w:name w:val="WW8Num167z0"/>
    <w:qFormat/>
    <w:rPr>
      <w:rFonts w:ascii="Symbol" w:hAnsi="Symbol" w:cs="Symbol"/>
    </w:rPr>
  </w:style>
  <w:style w:type="character" w:styleId="WW8Num167z1">
    <w:name w:val="WW8Num167z1"/>
    <w:qFormat/>
    <w:rPr>
      <w:rFonts w:ascii="Arial" w:hAnsi="Arial" w:eastAsia="Times New Roman" w:cs="Aria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70z0">
    <w:name w:val="WW8Num170z0"/>
    <w:qFormat/>
    <w:rPr>
      <w:b/>
    </w:rPr>
  </w:style>
  <w:style w:type="character" w:styleId="WW8Num170z1">
    <w:name w:val="WW8Num170z1"/>
    <w:qFormat/>
    <w:rPr>
      <w:rFonts w:ascii="Symbol" w:hAnsi="Symbol" w:cs="Symbol"/>
      <w:b/>
    </w:rPr>
  </w:style>
  <w:style w:type="character" w:styleId="WW8Num171z0">
    <w:name w:val="WW8Num171z0"/>
    <w:qFormat/>
    <w:rPr>
      <w:b/>
    </w:rPr>
  </w:style>
  <w:style w:type="character" w:styleId="WW8Num171z1">
    <w:name w:val="WW8Num171z1"/>
    <w:qFormat/>
    <w:rPr/>
  </w:style>
  <w:style w:type="character" w:styleId="WW8Num172z0">
    <w:name w:val="WW8Num172z0"/>
    <w:qFormat/>
    <w:rPr>
      <w:rFonts w:ascii="Symbol" w:hAnsi="Symbol" w:cs="Symbol"/>
    </w:rPr>
  </w:style>
  <w:style w:type="character" w:styleId="WW8Num172z1">
    <w:name w:val="WW8Num172z1"/>
    <w:qFormat/>
    <w:rPr>
      <w:rFonts w:ascii="Symbol" w:hAnsi="Symbol" w:cs="Symbol"/>
      <w:sz w:val="24"/>
      <w:szCs w:val="24"/>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sz w:val="24"/>
      <w:szCs w:val="24"/>
    </w:rPr>
  </w:style>
  <w:style w:type="character" w:styleId="WW8Num177z1">
    <w:name w:val="WW8Num177z1"/>
    <w:qFormat/>
    <w:rPr>
      <w:b/>
    </w:rPr>
  </w:style>
  <w:style w:type="character" w:styleId="WW8Num177z2">
    <w:name w:val="WW8Num177z2"/>
    <w:qFormat/>
    <w:rPr>
      <w:rFonts w:ascii="Wingdings" w:hAnsi="Wingdings" w:cs="Wingdings"/>
      <w:sz w:val="20"/>
    </w:rPr>
  </w:style>
  <w:style w:type="character" w:styleId="WW8Num178z0">
    <w:name w:val="WW8Num178z0"/>
    <w:qFormat/>
    <w:rPr>
      <w:rFonts w:ascii="Arial" w:hAnsi="Arial" w:eastAsia="Times New Roman"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b/>
    </w:rPr>
  </w:style>
  <w:style w:type="character" w:styleId="WW8Num182z0">
    <w:name w:val="WW8Num182z0"/>
    <w:qFormat/>
    <w:rPr>
      <w:b/>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b/>
    </w:rPr>
  </w:style>
  <w:style w:type="character" w:styleId="WW8Num185z1">
    <w:name w:val="WW8Num185z1"/>
    <w:qFormat/>
    <w:rPr>
      <w:rFonts w:ascii="Symbol" w:hAnsi="Symbol" w:cs="Symbol"/>
      <w:b w:val="false"/>
      <w:i w:val="false"/>
      <w:color w:val="000000"/>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b w:val="false"/>
      <w:i w:val="false"/>
      <w:color w:val="000000"/>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sz w:val="24"/>
      <w:szCs w:val="24"/>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b/>
    </w:rPr>
  </w:style>
  <w:style w:type="character" w:styleId="WW8Num197z0">
    <w:name w:val="WW8Num197z0"/>
    <w:qFormat/>
    <w:rPr>
      <w:rFonts w:ascii="Symbol" w:hAnsi="Symbol" w:cs="Symbol"/>
    </w:rPr>
  </w:style>
  <w:style w:type="character" w:styleId="WW8Num197z1">
    <w:name w:val="WW8Num197z1"/>
    <w:qFormat/>
    <w:rPr>
      <w:rFonts w:ascii="Symbol" w:hAnsi="Symbol" w:cs="Symbol"/>
      <w:sz w:val="24"/>
      <w:szCs w:val="24"/>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i w:val="false"/>
    </w:rPr>
  </w:style>
  <w:style w:type="character" w:styleId="WW8Num200z1">
    <w:name w:val="WW8Num200z1"/>
    <w:qFormat/>
    <w:rPr>
      <w:rFonts w:ascii="Symbol" w:hAnsi="Symbol" w:cs="Symbol"/>
      <w:b/>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0">
    <w:name w:val="WW8Num205z0"/>
    <w:qFormat/>
    <w:rPr>
      <w:rFonts w:ascii="Symbol" w:hAnsi="Symbol" w:cs="Symbol"/>
      <w:sz w:val="24"/>
      <w:szCs w:val="24"/>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b/>
    </w:rPr>
  </w:style>
  <w:style w:type="character" w:styleId="WW8Num207z0">
    <w:name w:val="WW8Num207z0"/>
    <w:qFormat/>
    <w:rPr>
      <w:b/>
    </w:rPr>
  </w:style>
  <w:style w:type="character" w:styleId="WW8Num207z1">
    <w:name w:val="WW8Num207z1"/>
    <w:qFormat/>
    <w:rPr>
      <w:b/>
      <w:i w:val="false"/>
    </w:rPr>
  </w:style>
  <w:style w:type="character" w:styleId="WW8Num208z0">
    <w:name w:val="WW8Num208z0"/>
    <w:qFormat/>
    <w:rPr>
      <w:b/>
    </w:rPr>
  </w:style>
  <w:style w:type="character" w:styleId="WW8Num209z0">
    <w:name w:val="WW8Num209z0"/>
    <w:qFormat/>
    <w:rPr>
      <w:rFonts w:ascii="Symbol" w:hAnsi="Symbol" w:cs="Symbol"/>
      <w:b w:val="false"/>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b/>
    </w:rPr>
  </w:style>
  <w:style w:type="character" w:styleId="WW8Num213z0">
    <w:name w:val="WW8Num213z0"/>
    <w:qFormat/>
    <w:rPr>
      <w:b/>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b w:val="fals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Symbol" w:hAnsi="Symbol" w:cs="Symbol"/>
      <w:sz w:val="24"/>
      <w:szCs w:val="24"/>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style>
  <w:style w:type="character" w:styleId="WW8Num222z1">
    <w:name w:val="WW8Num222z1"/>
    <w:qFormat/>
    <w:rPr>
      <w:rFonts w:ascii="Wingdings" w:hAnsi="Wingdings" w:cs="Wingdings"/>
    </w:rPr>
  </w:style>
  <w:style w:type="character" w:styleId="WW8Num223z0">
    <w:name w:val="WW8Num223z0"/>
    <w:qFormat/>
    <w:rPr>
      <w:rFonts w:ascii="Symbol" w:hAnsi="Symbol" w:cs="Symbol"/>
      <w:b/>
      <w:sz w:val="24"/>
      <w:szCs w:val="24"/>
    </w:rPr>
  </w:style>
  <w:style w:type="character" w:styleId="WW8Num223z1">
    <w:name w:val="WW8Num223z1"/>
    <w:qFormat/>
    <w:rPr>
      <w:rFonts w:ascii="Symbol" w:hAnsi="Symbol" w:cs="Symbol"/>
      <w:b w:val="false"/>
      <w:i w:val="false"/>
      <w:color w:val="000000"/>
      <w:sz w:val="24"/>
    </w:rPr>
  </w:style>
  <w:style w:type="character" w:styleId="WW8Num224z0">
    <w:name w:val="WW8Num224z0"/>
    <w:qFormat/>
    <w:rPr>
      <w:rFonts w:ascii="Symbol" w:hAnsi="Symbol" w:cs="Symbol"/>
    </w:rPr>
  </w:style>
  <w:style w:type="character" w:styleId="WW8Num224z1">
    <w:name w:val="WW8Num224z1"/>
    <w:qFormat/>
    <w:rPr>
      <w:b/>
      <w:i w:val="false"/>
      <w:sz w:val="20"/>
      <w:szCs w:val="20"/>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rPr>
  </w:style>
  <w:style w:type="character" w:styleId="WW8Num227z0">
    <w:name w:val="WW8Num227z0"/>
    <w:qFormat/>
    <w:rPr>
      <w:rFonts w:ascii="Symbol" w:hAnsi="Symbol" w:cs="Symbol"/>
      <w:sz w:val="24"/>
      <w:szCs w:val="24"/>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b/>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2">
    <w:name w:val="WW8Num233z2"/>
    <w:qFormat/>
    <w:rPr>
      <w:rFonts w:ascii="Symbol" w:hAnsi="Symbol" w:cs="Symbol"/>
    </w:rPr>
  </w:style>
  <w:style w:type="character" w:styleId="WW8Num234z0">
    <w:name w:val="WW8Num234z0"/>
    <w:qFormat/>
    <w:rPr>
      <w:b/>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1">
    <w:name w:val="WW8Num236z1"/>
    <w:qFormat/>
    <w:rPr>
      <w:rFonts w:ascii="Symbol" w:hAnsi="Symbol" w:cs="Symbol"/>
      <w:sz w:val="24"/>
      <w:szCs w:val="24"/>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1">
    <w:name w:val="WW8Num239z1"/>
    <w:qFormat/>
    <w:rPr>
      <w:rFonts w:ascii="Symbol" w:hAnsi="Symbol" w:cs="Symbol"/>
    </w:rPr>
  </w:style>
  <w:style w:type="character" w:styleId="WW8Num239z2">
    <w:name w:val="WW8Num239z2"/>
    <w:qFormat/>
    <w:rPr>
      <w:rFonts w:ascii="Wingdings" w:hAnsi="Wingdings" w:cs="Wingdings"/>
    </w:rPr>
  </w:style>
  <w:style w:type="character" w:styleId="WW8Num240z0">
    <w:name w:val="WW8Num240z0"/>
    <w:qFormat/>
    <w:rPr>
      <w:b/>
      <w:i w:val="false"/>
    </w:rPr>
  </w:style>
  <w:style w:type="character" w:styleId="WW8Num241z0">
    <w:name w:val="WW8Num241z0"/>
    <w:qFormat/>
    <w:rPr>
      <w:rFonts w:ascii="Symbol" w:hAnsi="Symbol" w:cs="Symbol"/>
    </w:rPr>
  </w:style>
  <w:style w:type="character" w:styleId="WW8Num241z1">
    <w:name w:val="WW8Num241z1"/>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color w:val="000000"/>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b/>
    </w:rPr>
  </w:style>
  <w:style w:type="character" w:styleId="WW8Num250z0">
    <w:name w:val="WW8Num250z0"/>
    <w:qFormat/>
    <w:rPr>
      <w:b/>
      <w:i w:val="false"/>
    </w:rPr>
  </w:style>
  <w:style w:type="character" w:styleId="WW8Num251z0">
    <w:name w:val="WW8Num251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rFonts w:ascii="Courier New" w:hAnsi="Courier New" w:cs="Courier New"/>
    </w:rPr>
  </w:style>
  <w:style w:type="character" w:styleId="WW8Num254z1">
    <w:name w:val="WW8Num254z1"/>
    <w:qFormat/>
    <w:rPr>
      <w:rFonts w:ascii="Symbol" w:hAnsi="Symbol" w:cs="Symbol"/>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sz w:val="24"/>
      <w:szCs w:val="24"/>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b/>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b/>
    </w:rPr>
  </w:style>
  <w:style w:type="character" w:styleId="WW8Num268z2">
    <w:name w:val="WW8Num268z2"/>
    <w:qFormat/>
    <w:rPr/>
  </w:style>
  <w:style w:type="character" w:styleId="WW8Num269z0">
    <w:name w:val="WW8Num269z0"/>
    <w:qFormat/>
    <w:rPr>
      <w:b/>
    </w:rPr>
  </w:style>
  <w:style w:type="character" w:styleId="WW8Num271z0">
    <w:name w:val="WW8Num271z0"/>
    <w:qFormat/>
    <w:rPr>
      <w:b/>
    </w:rPr>
  </w:style>
  <w:style w:type="character" w:styleId="WW8Num272z0">
    <w:name w:val="WW8Num272z0"/>
    <w:qFormat/>
    <w:rPr>
      <w:b/>
      <w:i w:val="false"/>
      <w:sz w:val="24"/>
    </w:rPr>
  </w:style>
  <w:style w:type="character" w:styleId="WW8Num273z0">
    <w:name w:val="WW8Num273z0"/>
    <w:qFormat/>
    <w:rPr>
      <w:rFonts w:ascii="Symbol" w:hAnsi="Symbol" w:cs="Symbol"/>
      <w:color w:val="000000"/>
    </w:rPr>
  </w:style>
  <w:style w:type="character" w:styleId="WW8Num273z1">
    <w:name w:val="WW8Num273z1"/>
    <w:qFormat/>
    <w:rPr>
      <w:rFonts w:ascii="Symbol" w:hAnsi="Symbol" w:cs="Symbol"/>
    </w:rPr>
  </w:style>
  <w:style w:type="character" w:styleId="WW8Num273z2">
    <w:name w:val="WW8Num273z2"/>
    <w:qFormat/>
    <w:rPr>
      <w:rFonts w:ascii="Wingdings" w:hAnsi="Wingdings" w:cs="Wingdings"/>
    </w:rPr>
  </w:style>
  <w:style w:type="character" w:styleId="WW8Num274z0">
    <w:name w:val="WW8Num274z0"/>
    <w:qFormat/>
    <w:rPr>
      <w:rFonts w:ascii="Symbol" w:hAnsi="Symbol" w:cs="Symbol"/>
      <w:b w:val="false"/>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b w:val="false"/>
      <w:i w:val="false"/>
    </w:rPr>
  </w:style>
  <w:style w:type="character" w:styleId="WW8Num277z1">
    <w:name w:val="WW8Num277z1"/>
    <w:qFormat/>
    <w:rPr>
      <w:rFonts w:ascii="Arial" w:hAnsi="Arial" w:cs="Arial"/>
      <w:b w:val="false"/>
      <w:i w:val="false"/>
      <w:color w:val="000000"/>
      <w:sz w:val="24"/>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rPr>
  </w:style>
  <w:style w:type="character" w:styleId="WW8Num282z0">
    <w:name w:val="WW8Num282z0"/>
    <w:qFormat/>
    <w:rPr>
      <w:b/>
    </w:rPr>
  </w:style>
  <w:style w:type="character" w:styleId="WW8Num282z1">
    <w:name w:val="WW8Num282z1"/>
    <w:qFormat/>
    <w:rPr>
      <w:rFonts w:ascii="Arial" w:hAnsi="Arial" w:cs="Arial"/>
      <w:b/>
      <w:i w:val="false"/>
      <w:sz w:val="24"/>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b/>
    </w:rPr>
  </w:style>
  <w:style w:type="character" w:styleId="WW8Num287z1">
    <w:name w:val="WW8Num287z1"/>
    <w:qFormat/>
    <w:rPr>
      <w:rFonts w:ascii="Symbol" w:hAnsi="Symbol" w:cs="Symbol"/>
      <w:b/>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rPr>
  </w:style>
  <w:style w:type="character" w:styleId="WW8Num290z0">
    <w:name w:val="WW8Num290z0"/>
    <w:qFormat/>
    <w:rPr>
      <w:b/>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rPr>
  </w:style>
  <w:style w:type="character" w:styleId="WW8Num295z0">
    <w:name w:val="WW8Num295z0"/>
    <w:qFormat/>
    <w:rPr>
      <w:b/>
    </w:rPr>
  </w:style>
  <w:style w:type="character" w:styleId="WW8Num295z1">
    <w:name w:val="WW8Num295z1"/>
    <w:qFormat/>
    <w:rPr>
      <w:rFonts w:ascii="Wingdings" w:hAnsi="Wingdings" w:cs="Wingdings"/>
      <w:b/>
    </w:rPr>
  </w:style>
  <w:style w:type="character" w:styleId="WW8Num296z0">
    <w:name w:val="WW8Num296z0"/>
    <w:qFormat/>
    <w:rPr>
      <w:b/>
    </w:rPr>
  </w:style>
  <w:style w:type="character" w:styleId="WW8Num297z0">
    <w:name w:val="WW8Num297z0"/>
    <w:qFormat/>
    <w:rPr>
      <w:b/>
    </w:rPr>
  </w:style>
  <w:style w:type="character" w:styleId="WW8Num297z1">
    <w:name w:val="WW8Num297z1"/>
    <w:qFormat/>
    <w:rPr>
      <w:rFonts w:ascii="Symbol" w:hAnsi="Symbol" w:cs="Symbol"/>
      <w:b/>
    </w:rPr>
  </w:style>
  <w:style w:type="character" w:styleId="WW8Num298z0">
    <w:name w:val="WW8Num298z0"/>
    <w:qFormat/>
    <w:rPr>
      <w:rFonts w:ascii="Symbol" w:hAnsi="Symbol" w:cs="Symbol"/>
    </w:rPr>
  </w:style>
  <w:style w:type="character" w:styleId="WW8Num298z1">
    <w:name w:val="WW8Num298z1"/>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b w:val="false"/>
      <w:i w:val="false"/>
      <w:color w:val="000000"/>
      <w:sz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b/>
    </w:rPr>
  </w:style>
  <w:style w:type="character" w:styleId="WW8Num301z1">
    <w:name w:val="WW8Num301z1"/>
    <w:qFormat/>
    <w:rPr/>
  </w:style>
  <w:style w:type="character" w:styleId="WW8Num302z0">
    <w:name w:val="WW8Num302z0"/>
    <w:qFormat/>
    <w:rPr>
      <w:b/>
    </w:rPr>
  </w:style>
  <w:style w:type="character" w:styleId="WW8Num303z0">
    <w:name w:val="WW8Num303z0"/>
    <w:qFormat/>
    <w:rPr>
      <w:rFonts w:ascii="Symbol" w:hAnsi="Symbol" w:cs="Symbol"/>
    </w:rPr>
  </w:style>
  <w:style w:type="character" w:styleId="WW8Num303z1">
    <w:name w:val="WW8Num303z1"/>
    <w:qFormat/>
    <w:rPr>
      <w:rFonts w:ascii="Arial" w:hAnsi="Arial" w:eastAsia="Times New Roman" w:cs="Aria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Wingdings" w:hAnsi="Wingdings" w:cs="Wingdings"/>
    </w:rPr>
  </w:style>
  <w:style w:type="character" w:styleId="WW8Num304z1">
    <w:name w:val="WW8Num304z1"/>
    <w:qFormat/>
    <w:rPr>
      <w:rFonts w:ascii="Symbol" w:hAnsi="Symbol" w:cs="Symbol"/>
      <w:sz w:val="24"/>
      <w:szCs w:val="24"/>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b/>
    </w:rPr>
  </w:style>
  <w:style w:type="character" w:styleId="WW8Num306z0">
    <w:name w:val="WW8Num306z0"/>
    <w:qFormat/>
    <w:rPr>
      <w:rFonts w:ascii="Symbol" w:hAnsi="Symbol" w:cs="Symbol"/>
    </w:rPr>
  </w:style>
  <w:style w:type="character" w:styleId="WW8Num307z0">
    <w:name w:val="WW8Num307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character" w:styleId="StrongEmphasis">
    <w:name w:val="Strong"/>
    <w:basedOn w:val="DefaultParagraphFont"/>
    <w:qFormat/>
    <w:rPr>
      <w:b/>
    </w:rPr>
  </w:style>
  <w:style w:type="character" w:styleId="Normal1">
    <w:name w:val="normal1"/>
    <w:basedOn w:val="DefaultParagraphFont"/>
    <w:qFormat/>
    <w:rPr>
      <w:rFonts w:ascii="Tahoma" w:hAnsi="Tahoma" w:cs="Tahoma"/>
      <w:b w:val="false"/>
      <w:bCs w:val="false"/>
      <w:sz w:val="17"/>
      <w:szCs w:val="17"/>
    </w:rPr>
  </w:style>
  <w:style w:type="character" w:styleId="Lite1">
    <w:name w:val="lite1"/>
    <w:basedOn w:val="DefaultParagraphFont"/>
    <w:qFormat/>
    <w:rPr>
      <w:color w:val="666666"/>
    </w:rPr>
  </w:style>
  <w:style w:type="character" w:styleId="Strong3">
    <w:name w:val="Strong3"/>
    <w:basedOn w:val="DefaultParagraphFont"/>
    <w:qFormat/>
    <w:rPr>
      <w:rFonts w:ascii="Verdana" w:hAnsi="Verdana" w:cs="Verdana"/>
      <w:b/>
      <w:bCs/>
      <w:color w:val="737577"/>
    </w:rPr>
  </w:style>
  <w:style w:type="paragraph" w:styleId="Heading">
    <w:name w:val="Heading"/>
    <w:basedOn w:val="Normal"/>
    <w:next w:val="TextBody"/>
    <w:qFormat/>
    <w:pPr>
      <w:spacing w:lineRule="auto" w:line="240"/>
      <w:jc w:val="center"/>
      <w:textAlignment w:val="auto"/>
    </w:pPr>
    <w:rPr>
      <w:i/>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8"/>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6"/>
      </w:numPr>
      <w:tabs>
        <w:tab w:val="clear" w:pos="720"/>
      </w:tabs>
      <w:spacing w:lineRule="exact" w:line="280"/>
    </w:pPr>
    <w:rPr>
      <w:szCs w:val="20"/>
      <w:lang w:val="en-NZ"/>
    </w:rPr>
  </w:style>
  <w:style w:type="paragraph" w:styleId="ListPara">
    <w:name w:val="List Para"/>
    <w:basedOn w:val="Normal"/>
    <w:qFormat/>
    <w:pPr>
      <w:numPr>
        <w:ilvl w:val="0"/>
        <w:numId w:val="4"/>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0"/>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7"/>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BodyTextIndent2">
    <w:name w:val="Body Text Indent 2"/>
    <w:basedOn w:val="Normal"/>
    <w:qFormat/>
    <w:pPr>
      <w:spacing w:lineRule="auto" w:line="240"/>
      <w:ind w:left="142" w:hanging="0"/>
      <w:jc w:val="left"/>
      <w:textAlignment w:val="auto"/>
    </w:pPr>
    <w:rPr>
      <w:szCs w:val="20"/>
    </w:rPr>
  </w:style>
  <w:style w:type="paragraph" w:styleId="CommentText">
    <w:name w:val="Comment Text"/>
    <w:basedOn w:val="Normal"/>
    <w:qFormat/>
    <w:pPr>
      <w:widowControl/>
      <w:spacing w:lineRule="auto" w:line="240"/>
      <w:jc w:val="left"/>
      <w:textAlignment w:val="auto"/>
    </w:pPr>
    <w:rPr>
      <w:rFonts w:ascii="New York" w:hAnsi="New York" w:cs="New York"/>
    </w:rPr>
  </w:style>
  <w:style w:type="paragraph" w:styleId="CommentSubject">
    <w:name w:val="Comment Subject"/>
    <w:basedOn w:val="CommentText"/>
    <w:next w:val="CommentText"/>
    <w:qFormat/>
    <w:pPr/>
    <w:rPr>
      <w:szCs w:val="20"/>
    </w:rPr>
  </w:style>
  <w:style w:type="paragraph" w:styleId="BalloonText">
    <w:name w:val="Balloon Text"/>
    <w:basedOn w:val="Normal"/>
    <w:qFormat/>
    <w:pPr>
      <w:widowControl/>
      <w:spacing w:lineRule="auto" w:line="240"/>
      <w:jc w:val="left"/>
      <w:textAlignment w:val="auto"/>
    </w:pPr>
    <w:rPr>
      <w:rFonts w:ascii="Lucida Grande" w:hAnsi="Lucida Grande" w:cs="Lucida Grande"/>
      <w:sz w:val="18"/>
      <w:szCs w:val="18"/>
    </w:rPr>
  </w:style>
  <w:style w:type="paragraph" w:styleId="NormalWeb">
    <w:name w:val="Normal (Web)"/>
    <w:basedOn w:val="Normal"/>
    <w:qFormat/>
    <w:pPr>
      <w:widowControl/>
      <w:spacing w:lineRule="auto" w:line="240" w:before="100" w:after="10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ww.trb.co.nz/" TargetMode="External"/><Relationship Id="rId18" Type="http://schemas.openxmlformats.org/officeDocument/2006/relationships/hyperlink" Target="http://www.radioscope.co.nz/" TargetMode="External"/><Relationship Id="rId19" Type="http://schemas.openxmlformats.org/officeDocument/2006/relationships/hyperlink" Target="http://www.radionz.co.nz/" TargetMode="External"/><Relationship Id="rId20" Type="http://schemas.openxmlformats.org/officeDocument/2006/relationships/hyperlink" Target="http://www.Radios.co.nz/" TargetMode="External"/><Relationship Id="rId21" Type="http://schemas.openxmlformats.org/officeDocument/2006/relationships/hyperlink" Target="http://www.radionetwork.co.nz/" TargetMode="External"/><Relationship Id="rId22" Type="http://schemas.openxmlformats.org/officeDocument/2006/relationships/hyperlink" Target="http://www.nielsenmedia.co.nz/" TargetMode="External"/><Relationship Id="rId23" Type="http://schemas.openxmlformats.org/officeDocument/2006/relationships/hyperlink" Target="http://www.radioadvertising.co.nz/" TargetMode="External"/><Relationship Id="rId24" Type="http://schemas.openxmlformats.org/officeDocument/2006/relationships/hyperlink" Target="http://www.acnielsen.co.nz/" TargetMode="External"/><Relationship Id="rId25" Type="http://schemas.openxmlformats.org/officeDocument/2006/relationships/hyperlink" Target="http://www.mch.govt.nz/agency/niufm.html"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http://www.wikipedia.org/" TargetMode="External"/><Relationship Id="rId33" Type="http://schemas.openxmlformats.org/officeDocument/2006/relationships/hyperlink" Target="http://www.reuters.com/media" TargetMode="External"/><Relationship Id="rId34" Type="http://schemas.openxmlformats.org/officeDocument/2006/relationships/hyperlink" Target="http://www.filmeducation.org/" TargetMode="External"/><Relationship Id="rId35" Type="http://schemas.openxmlformats.org/officeDocument/2006/relationships/hyperlink" Target="http://www.filmeducation.org/secondary/StudyGuides/index.html" TargetMode="External"/><Relationship Id="rId36" Type="http://schemas.openxmlformats.org/officeDocument/2006/relationships/hyperlink" Target="http://www.nielsenmedia.co.nz/" TargetMode="External"/><Relationship Id="rId37" Type="http://schemas.openxmlformats.org/officeDocument/2006/relationships/hyperlink" Target="http://www.trb.co.nz/ER_TBR_detail.asp?id=331" TargetMode="External"/><Relationship Id="rId38" Type="http://schemas.openxmlformats.org/officeDocument/2006/relationships/hyperlink" Target="http://www.radios.co.nz/" TargetMode="External"/><Relationship Id="rId39" Type="http://schemas.openxmlformats.org/officeDocument/2006/relationships/hyperlink" Target="http://www.trb.co.nz/" TargetMode="External"/><Relationship Id="rId40" Type="http://schemas.openxmlformats.org/officeDocument/2006/relationships/hyperlink" Target="http://www.trb.co.nz/" TargetMode="External"/><Relationship Id="rId41" Type="http://schemas.openxmlformats.org/officeDocument/2006/relationships/hyperlink" Target="http://www.radiobureau.co.nz/ER_radiosurveys.asp?id=189" TargetMode="External"/><Relationship Id="rId42" Type="http://schemas.openxmlformats.org/officeDocument/2006/relationships/hyperlink" Target="http://www.theedge.co.nz/" TargetMode="External"/><Relationship Id="rId43" Type="http://schemas.openxmlformats.org/officeDocument/2006/relationships/hyperlink" Target="http://www.morefm.co.nz/" TargetMode="External"/><Relationship Id="rId44" Type="http://schemas.openxmlformats.org/officeDocument/2006/relationships/hyperlink" Target="http://www.maifm.co.nz/" TargetMode="External"/><Relationship Id="rId45" Type="http://schemas.openxmlformats.org/officeDocument/2006/relationships/hyperlink" Target="http://tvnz.co.nz/cda/tvnz/search/?style=tvnz&amp;search=kIWI+fm" TargetMode="External"/><Relationship Id="rId46" Type="http://schemas.openxmlformats.org/officeDocument/2006/relationships/hyperlink" Target="http://www.mch.govt.nz/agency/niufm.html" TargetMode="External"/><Relationship Id="rId47" Type="http://schemas.openxmlformats.org/officeDocument/2006/relationships/hyperlink" Target="http://www.trb.co.nz/sector_guides.htm" TargetMode="Externa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header" Target="header16.xml"/><Relationship Id="rId61" Type="http://schemas.openxmlformats.org/officeDocument/2006/relationships/footer" Target="footer16.xml"/><Relationship Id="rId62" Type="http://schemas.openxmlformats.org/officeDocument/2006/relationships/header" Target="header17.xml"/><Relationship Id="rId63" Type="http://schemas.openxmlformats.org/officeDocument/2006/relationships/footer" Target="footer17.xml"/><Relationship Id="rId64" Type="http://schemas.openxmlformats.org/officeDocument/2006/relationships/header" Target="header18.xml"/><Relationship Id="rId65" Type="http://schemas.openxmlformats.org/officeDocument/2006/relationships/footer" Target="footer18.xml"/><Relationship Id="rId66" Type="http://schemas.openxmlformats.org/officeDocument/2006/relationships/header" Target="header19.xml"/><Relationship Id="rId67" Type="http://schemas.openxmlformats.org/officeDocument/2006/relationships/footer" Target="footer19.xml"/><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footer" Target="footer25.xml"/><Relationship Id="rId80" Type="http://schemas.openxmlformats.org/officeDocument/2006/relationships/header" Target="header26.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header" Target="header28.xml"/><Relationship Id="rId85" Type="http://schemas.openxmlformats.org/officeDocument/2006/relationships/footer" Target="footer28.xml"/><Relationship Id="rId86" Type="http://schemas.openxmlformats.org/officeDocument/2006/relationships/header" Target="header29.xml"/><Relationship Id="rId87" Type="http://schemas.openxmlformats.org/officeDocument/2006/relationships/footer" Target="footer29.xml"/><Relationship Id="rId88" Type="http://schemas.openxmlformats.org/officeDocument/2006/relationships/header" Target="header30.xml"/><Relationship Id="rId89" Type="http://schemas.openxmlformats.org/officeDocument/2006/relationships/footer" Target="footer30.xml"/><Relationship Id="rId90" Type="http://schemas.openxmlformats.org/officeDocument/2006/relationships/header" Target="header31.xml"/><Relationship Id="rId91" Type="http://schemas.openxmlformats.org/officeDocument/2006/relationships/footer" Target="footer31.xml"/><Relationship Id="rId92" Type="http://schemas.openxmlformats.org/officeDocument/2006/relationships/header" Target="header32.xml"/><Relationship Id="rId93" Type="http://schemas.openxmlformats.org/officeDocument/2006/relationships/footer" Target="footer32.xml"/><Relationship Id="rId94" Type="http://schemas.openxmlformats.org/officeDocument/2006/relationships/header" Target="header33.xml"/><Relationship Id="rId95" Type="http://schemas.openxmlformats.org/officeDocument/2006/relationships/footer" Target="footer33.xml"/><Relationship Id="rId96" Type="http://schemas.openxmlformats.org/officeDocument/2006/relationships/header" Target="header34.xml"/><Relationship Id="rId97" Type="http://schemas.openxmlformats.org/officeDocument/2006/relationships/footer" Target="footer34.xml"/><Relationship Id="rId98" Type="http://schemas.openxmlformats.org/officeDocument/2006/relationships/header" Target="header35.xml"/><Relationship Id="rId99" Type="http://schemas.openxmlformats.org/officeDocument/2006/relationships/footer" Target="footer35.xml"/><Relationship Id="rId100" Type="http://schemas.openxmlformats.org/officeDocument/2006/relationships/header" Target="header36.xml"/><Relationship Id="rId101" Type="http://schemas.openxmlformats.org/officeDocument/2006/relationships/footer" Target="footer36.xml"/><Relationship Id="rId102" Type="http://schemas.openxmlformats.org/officeDocument/2006/relationships/header" Target="header37.xml"/><Relationship Id="rId103" Type="http://schemas.openxmlformats.org/officeDocument/2006/relationships/footer" Target="footer37.xml"/><Relationship Id="rId104" Type="http://schemas.openxmlformats.org/officeDocument/2006/relationships/header" Target="header38.xml"/><Relationship Id="rId105" Type="http://schemas.openxmlformats.org/officeDocument/2006/relationships/footer" Target="footer38.xml"/><Relationship Id="rId106" Type="http://schemas.openxmlformats.org/officeDocument/2006/relationships/header" Target="header39.xml"/><Relationship Id="rId107" Type="http://schemas.openxmlformats.org/officeDocument/2006/relationships/footer" Target="footer39.xml"/><Relationship Id="rId108" Type="http://schemas.openxmlformats.org/officeDocument/2006/relationships/header" Target="header40.xml"/><Relationship Id="rId109" Type="http://schemas.openxmlformats.org/officeDocument/2006/relationships/footer" Target="footer40.xml"/><Relationship Id="rId110" Type="http://schemas.openxmlformats.org/officeDocument/2006/relationships/header" Target="header41.xml"/><Relationship Id="rId111" Type="http://schemas.openxmlformats.org/officeDocument/2006/relationships/footer" Target="footer41.xml"/><Relationship Id="rId112" Type="http://schemas.openxmlformats.org/officeDocument/2006/relationships/header" Target="header42.xml"/><Relationship Id="rId113" Type="http://schemas.openxmlformats.org/officeDocument/2006/relationships/footer" Target="footer42.xml"/><Relationship Id="rId114" Type="http://schemas.openxmlformats.org/officeDocument/2006/relationships/header" Target="header43.xml"/><Relationship Id="rId115" Type="http://schemas.openxmlformats.org/officeDocument/2006/relationships/footer" Target="footer43.xml"/><Relationship Id="rId116" Type="http://schemas.openxmlformats.org/officeDocument/2006/relationships/header" Target="header44.xml"/><Relationship Id="rId117" Type="http://schemas.openxmlformats.org/officeDocument/2006/relationships/footer" Target="footer44.xml"/><Relationship Id="rId118" Type="http://schemas.openxmlformats.org/officeDocument/2006/relationships/header" Target="header45.xml"/><Relationship Id="rId119" Type="http://schemas.openxmlformats.org/officeDocument/2006/relationships/footer" Target="footer45.xml"/><Relationship Id="rId120" Type="http://schemas.openxmlformats.org/officeDocument/2006/relationships/header" Target="header46.xml"/><Relationship Id="rId121" Type="http://schemas.openxmlformats.org/officeDocument/2006/relationships/footer" Target="footer46.xml"/><Relationship Id="rId122" Type="http://schemas.openxmlformats.org/officeDocument/2006/relationships/hyperlink" Target="http://thewireless.blogspot.com/2006/05/well-its-start.html" TargetMode="External"/><Relationship Id="rId123" Type="http://schemas.openxmlformats.org/officeDocument/2006/relationships/hyperlink" Target="http://www.blogger.com/delete-comment.g?blogID=3436882&amp;postID=114770477126049085" TargetMode="External"/><Relationship Id="rId124" Type="http://schemas.openxmlformats.org/officeDocument/2006/relationships/image" Target="media/image4.jpeg"/><Relationship Id="rId125" Type="http://schemas.openxmlformats.org/officeDocument/2006/relationships/header" Target="header47.xml"/><Relationship Id="rId126" Type="http://schemas.openxmlformats.org/officeDocument/2006/relationships/footer" Target="footer47.xml"/><Relationship Id="rId127" Type="http://schemas.openxmlformats.org/officeDocument/2006/relationships/header" Target="header48.xml"/><Relationship Id="rId128" Type="http://schemas.openxmlformats.org/officeDocument/2006/relationships/footer" Target="footer48.xml"/><Relationship Id="rId129" Type="http://schemas.openxmlformats.org/officeDocument/2006/relationships/image" Target="media/image5.jpeg"/><Relationship Id="rId130" Type="http://schemas.openxmlformats.org/officeDocument/2006/relationships/header" Target="header49.xml"/><Relationship Id="rId131" Type="http://schemas.openxmlformats.org/officeDocument/2006/relationships/footer" Target="footer49.xml"/><Relationship Id="rId132" Type="http://schemas.openxmlformats.org/officeDocument/2006/relationships/header" Target="header50.xml"/><Relationship Id="rId133" Type="http://schemas.openxmlformats.org/officeDocument/2006/relationships/footer" Target="footer50.xml"/><Relationship Id="rId134" Type="http://schemas.openxmlformats.org/officeDocument/2006/relationships/header" Target="header51.xml"/><Relationship Id="rId135" Type="http://schemas.openxmlformats.org/officeDocument/2006/relationships/footer" Target="footer51.xml"/><Relationship Id="rId136" Type="http://schemas.openxmlformats.org/officeDocument/2006/relationships/hyperlink" Target="http://www.nzqa.govt.nz/ncea/assessment/search.do?query=Media+Studies&amp;view=exams&amp;level=02" TargetMode="External"/><Relationship Id="rId137" Type="http://schemas.openxmlformats.org/officeDocument/2006/relationships/hyperlink" Target="http://www.nzqa.govt.nz/ncea/assessment/search.do?query=Media+Studies&amp;view=reports&amp;level=02" TargetMode="External"/><Relationship Id="rId138" Type="http://schemas.openxmlformats.org/officeDocument/2006/relationships/hyperlink" Target="http://www.nzqa.govt.nz/ncea/assessment/search.do?query=Media+Studies&amp;view=exams&amp;level=02" TargetMode="External"/><Relationship Id="rId139" Type="http://schemas.openxmlformats.org/officeDocument/2006/relationships/header" Target="header52.xml"/><Relationship Id="rId140" Type="http://schemas.openxmlformats.org/officeDocument/2006/relationships/footer" Target="footer52.xml"/><Relationship Id="rId141" Type="http://schemas.openxmlformats.org/officeDocument/2006/relationships/comments" Target="comment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27:00Z</dcterms:created>
  <dc:creator>DunnA</dc:creator>
  <dc:description/>
  <cp:keywords/>
  <dc:language>en-US</dc:language>
  <cp:lastModifiedBy>Deborah Thompson</cp:lastModifiedBy>
  <cp:lastPrinted>2007-09-11T14:54:00Z</cp:lastPrinted>
  <dcterms:modified xsi:type="dcterms:W3CDTF">2007-09-27T02: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8793207</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Radio gets results</vt:lpwstr>
  </property>
  <property fmtid="{D5CDD505-2E9C-101B-9397-08002B2CF9AE}" pid="6" name="_PreviousAdHocReviewCycleID">
    <vt:r8>1096744034</vt:r8>
  </property>
  <property fmtid="{D5CDD505-2E9C-101B-9397-08002B2CF9AE}" pid="7" name="_ReviewingToolsShownOnce">
    <vt:lpwstr/>
  </property>
</Properties>
</file>