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OL PHILOSOPH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7940</wp:posOffset>
                </wp:positionH>
                <wp:positionV relativeFrom="paragraph">
                  <wp:posOffset>50800</wp:posOffset>
                </wp:positionV>
                <wp:extent cx="0" cy="34290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4pt" to="202.2pt,30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PARTMENT PHILOSOPH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56100</wp:posOffset>
                </wp:positionH>
                <wp:positionV relativeFrom="paragraph">
                  <wp:posOffset>38735</wp:posOffset>
                </wp:positionV>
                <wp:extent cx="2066290" cy="1564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56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flect and evaluate using evidence from student grades, student work and student and teacher feedba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he unit itself ie where it fits in the program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eaching and learning activ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ssess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23.2pt;mso-wrap-distance-left:9.05pt;mso-wrap-distance-right:9.05pt;mso-wrap-distance-top:0pt;mso-wrap-distance-bottom:0pt;margin-top:3.05pt;mso-position-vertical-relative:text;margin-left:34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flect and evaluate using evidence from student grades, student work and student and teacher feedbac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he unit itself ie where it fits in the program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eaching and learning activit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ssess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0495</wp:posOffset>
                </wp:positionH>
                <wp:positionV relativeFrom="paragraph">
                  <wp:posOffset>89535</wp:posOffset>
                </wp:positionV>
                <wp:extent cx="19519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eeds of the students are identifi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7.05pt;mso-position-vertical-relative:text;margin-left:11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eeds of the students are identifi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435</wp:posOffset>
                </wp:positionH>
                <wp:positionV relativeFrom="paragraph">
                  <wp:posOffset>81915</wp:posOffset>
                </wp:positionV>
                <wp:extent cx="753110" cy="345440"/>
                <wp:effectExtent l="0" t="17780" r="825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3120" cy="345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05pt,6.45pt" to="83.3pt,33.6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4745</wp:posOffset>
                </wp:positionH>
                <wp:positionV relativeFrom="paragraph">
                  <wp:posOffset>-1270</wp:posOffset>
                </wp:positionV>
                <wp:extent cx="342900" cy="457200"/>
                <wp:effectExtent l="0" t="635" r="1524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-0.1pt" to="316.3pt,35.8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6905</wp:posOffset>
                </wp:positionH>
                <wp:positionV relativeFrom="paragraph">
                  <wp:posOffset>74295</wp:posOffset>
                </wp:positionV>
                <wp:extent cx="1951990" cy="808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hat do you want them to know or learn by the end of the uni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hat do they already know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5.85pt;mso-position-vertical-relative:text;margin-left:-50.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hat do you want them to know or learn by the end of the uni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hat do they already kno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25340</wp:posOffset>
                </wp:positionH>
                <wp:positionV relativeFrom="paragraph">
                  <wp:posOffset>124460</wp:posOffset>
                </wp:positionV>
                <wp:extent cx="0" cy="457200"/>
                <wp:effectExtent l="57150" t="0" r="571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pt,9.8pt" to="364.2pt,45.7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67840</wp:posOffset>
                </wp:positionH>
                <wp:positionV relativeFrom="paragraph">
                  <wp:posOffset>114935</wp:posOffset>
                </wp:positionV>
                <wp:extent cx="1828800" cy="1187450"/>
                <wp:effectExtent l="28575" t="29210" r="2921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8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2pt;margin-top:9.05pt;width:143.95pt;height:93.4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035</wp:posOffset>
                </wp:positionH>
                <wp:positionV relativeFrom="paragraph">
                  <wp:posOffset>125730</wp:posOffset>
                </wp:positionV>
                <wp:extent cx="0" cy="57150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9.9pt" to="22.05pt,54.8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0740</wp:posOffset>
                </wp:positionH>
                <wp:positionV relativeFrom="paragraph">
                  <wp:posOffset>170180</wp:posOffset>
                </wp:positionV>
                <wp:extent cx="1257300" cy="7296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29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Unit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Planning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7.45pt;mso-wrap-distance-left:9.05pt;mso-wrap-distance-right:9.05pt;mso-wrap-distance-top:0pt;mso-wrap-distance-bottom:0pt;margin-top:13.4pt;mso-position-vertical-relative:text;margin-left:1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Unit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Plann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9395</wp:posOffset>
                </wp:positionH>
                <wp:positionV relativeFrom="paragraph">
                  <wp:posOffset>78105</wp:posOffset>
                </wp:positionV>
                <wp:extent cx="1151890" cy="351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Tea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6.15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Te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25340</wp:posOffset>
                </wp:positionH>
                <wp:positionV relativeFrom="paragraph">
                  <wp:posOffset>162560</wp:posOffset>
                </wp:positionV>
                <wp:extent cx="0" cy="571500"/>
                <wp:effectExtent l="57150" t="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pt,12.8pt" to="364.2pt,57.7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6905</wp:posOffset>
                </wp:positionH>
                <wp:positionV relativeFrom="paragraph">
                  <wp:posOffset>97155</wp:posOffset>
                </wp:positionV>
                <wp:extent cx="1494790" cy="6946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How will the underlying concepts be addressed in the un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7.65pt;mso-position-vertical-relative:text;margin-left:-50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How will the underlying concepts be addressed in the u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2195</wp:posOffset>
                </wp:positionH>
                <wp:positionV relativeFrom="paragraph">
                  <wp:posOffset>19050</wp:posOffset>
                </wp:positionV>
                <wp:extent cx="2294890" cy="17233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Brainstorm learning activities and create a possible teaching programme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Consider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jc w:val="left"/>
                              <w:rPr/>
                            </w:pPr>
                            <w:r>
                              <w:rPr/>
                              <w:t>Evidence you already hav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jc w:val="left"/>
                              <w:rPr/>
                            </w:pPr>
                            <w:r>
                              <w:rPr/>
                              <w:t>Quality Teaching and learning research (eg Best Evidence synthesis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jc w:val="left"/>
                              <w:rPr/>
                            </w:pPr>
                            <w:r>
                              <w:rPr/>
                              <w:t>Good assessment practice (eg formative practice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5.7pt;mso-wrap-distance-left:9.05pt;mso-wrap-distance-right:9.05pt;mso-wrap-distance-top:0pt;mso-wrap-distance-bottom:0pt;margin-top:1.5pt;mso-position-vertical-relative:text;margin-left:282.8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Brainstorm learning activities and create a possible teaching programme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Consider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jc w:val="left"/>
                        <w:rPr/>
                      </w:pPr>
                      <w:r>
                        <w:rPr/>
                        <w:t>Evidence you already hav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jc w:val="left"/>
                        <w:rPr/>
                      </w:pPr>
                      <w:r>
                        <w:rPr/>
                        <w:t>Quality Teaching and learning research (eg Best Evidence synthesis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jc w:val="left"/>
                        <w:rPr/>
                      </w:pPr>
                      <w:r>
                        <w:rPr/>
                        <w:t>Good assessment practice (eg formative practice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</wp:posOffset>
                </wp:positionH>
                <wp:positionV relativeFrom="paragraph">
                  <wp:posOffset>26035</wp:posOffset>
                </wp:positionV>
                <wp:extent cx="800100" cy="685800"/>
                <wp:effectExtent l="12700" t="1460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2.05pt" to="58.15pt,5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0395</wp:posOffset>
                </wp:positionH>
                <wp:positionV relativeFrom="paragraph">
                  <wp:posOffset>-1270</wp:posOffset>
                </wp:positionV>
                <wp:extent cx="2866390" cy="16090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rite specific Learning outco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cide on success criteria ie how will you know if a student has achieved the outcome, what will the learning look like and how will you gather evidence to support th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f the students achieve the outcome do you and they know where the next step 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26.7pt;mso-wrap-distance-left:9.05pt;mso-wrap-distance-right:9.05pt;mso-wrap-distance-top:0pt;mso-wrap-distance-bottom:0pt;margin-top:-0.1pt;mso-position-vertical-relative:text;margin-left:48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rite specific Learning outcom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ecide on success criteria ie how will you know if a student has achieved the outcome, what will the learning look like and how will you gather evidence to support th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If the students achieve the outcome do you and they know where the next step 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457200" cy="685800"/>
                <wp:effectExtent l="15875" t="635" r="0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pt,7.85pt" to="328.15pt,61.8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consider when planning your programm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re your Media Studies passio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re your Media Studies strength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resources have you available to you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re the students interested i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at real contexts can you draw on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Best Evidence Synthesis executive summary</w:t>
      </w:r>
    </w:p>
    <w:p>
      <w:pPr>
        <w:pStyle w:val="Normal"/>
        <w:rPr>
          <w:rFonts w:ascii="Arial" w:hAnsi="Arial" w:cs="Arial"/>
          <w:lang w:val="en-AU"/>
        </w:rPr>
      </w:pPr>
      <w:hyperlink r:id="rId2">
        <w:r>
          <w:rPr>
            <w:rStyle w:val="InternetLink"/>
            <w:rFonts w:cs="Arial" w:ascii="Arial" w:hAnsi="Arial"/>
            <w:lang w:val="en-AU"/>
          </w:rPr>
          <w:t>http://english.unitecnology.ac.nz/resources/resources/ncea/planning/best_evidence_synthesis.html</w:t>
        </w:r>
      </w:hyperlink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tbl>
      <w:tblPr>
        <w:tblW w:w="9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GRAMME PLANN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ars 12 – 13 should be planned together so that there is good sequential flow of learning.  The learning at level 3 should build on level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should be explicit identification of what knowledge has been at each level and what processes and skills have been tau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exts and units should be relevant to students lives and should take into account the strengths and interests of teachers, facilities, equipment, and 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erviews of each level should show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nits being taugh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texts used for each Unit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edia Studies concepts cov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ime frame for modul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nnections to the NZ curriculu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ssessment tool or tools for each modu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plan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ality teaching and learning tell us tha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There needs to be explicit learning outcome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These outcomes should align with the NZ curriculum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tudents should know what the outcomes ar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uccess criteria could and should be negotiated with student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Each lesson should have a learning intention that is communicated to student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tudents should have time to process learning and put it into practic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Feedback to students should be specific and related to module outcomes and lesson learning intention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tudents should be able to verbalize what they need to do nex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tudents should have time to act on feedback and be given further feedback on thi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ear Plan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year planner is important for both teacher and student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planner should outline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en modules of work will start and end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en assessments are due or when the final date for gathering of evidence is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ork in with the inevitable interruptions of the school yea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lan for field trips, editing days et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AWARE that final results are due to the Principal’s nominee around the first week in November.  Check with your school to see when the actual date 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knowledgements to Anne McKay Team Solutions – Adapted from “Beginners guide to Senior Courses in Secondary Education 2007”</w:t>
      </w:r>
    </w:p>
    <w:sectPr>
      <w:footerReference w:type="default" r:id="rId3"/>
      <w:type w:val="nextPage"/>
      <w:pgSz w:w="11906" w:h="16838"/>
      <w:pgMar w:left="1361" w:right="1134" w:gutter="0" w:header="0" w:top="1440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b Thompson Media Studies Facilitator Team Solutions 2008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lish.unitecnology.ac.nz/resources/resources/ncea/planning/best_evidence_synthesis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1:23:00Z</dcterms:created>
  <dc:creator>Deborah Thompson</dc:creator>
  <dc:description/>
  <cp:keywords/>
  <dc:language>en-US</dc:language>
  <cp:lastModifiedBy>Deborah Thompson</cp:lastModifiedBy>
  <dcterms:modified xsi:type="dcterms:W3CDTF">2008-07-14T01:23:00Z</dcterms:modified>
  <cp:revision>2</cp:revision>
  <dc:subject/>
  <dc:title>School Philosophy</dc:title>
</cp:coreProperties>
</file>