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left="720" w:hanging="72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ternal Moderation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al Moderation procedures (meeting with other teachers to moderate pre external moderation) are important becaus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e need to create national benchmark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e need to foster professional learning communities who share best prac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e tips for internal moderation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rate the task and the student work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rate in clusters (or pairs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Use external moderation advice to inform internal modera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eep individual student folder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Keep benchmark boxes for each internal standard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rate difficult and typical exempl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eep enough samples to be able to send to moderato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nnotate some examples to use as exempl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Use moderated exemplar for evidence statement the next ye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evise forms each ye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Use the information you collect to inform you decisions about future assessment tasks, units of work, assessment procedures, course structure, PD neede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Use the moderators’ reports!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Data Analysis of NCEA Media Studies results and student achievement: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Establish effective ways of collecting, collating, recording and analysing dat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Data analysis should be used to raise student achievement and to assist the teacher to develop best practice  - the aim is to improve teaching and learning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Data analysis should inform the development of our programmes and unit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he school has to do this! It will be looking at individuals and groups of students – this is one way of addressing if you are meeting the needs of a diverse number of studen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 AWAR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doesn’t always have to be quantitative and/or summativ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udent engagement (absenteeism, retention rates, discipline records, special circumstances all count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ther data can be useful – student perceptions, their transference of skills outside the classroom (video competitions etc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ults vary for many reas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preting NCEA result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re they as expected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could be the reasons for a deviation? (e.g cohort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How do they compare with national result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ider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ere the students were doing media studies for the first time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Did the teachers have specialist knowledge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ere the standards well matched to student abilities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Has professional development made a difference to the grades or does more need to be done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ere the skills tested dependant on other skills? – for example assessing practical skills through essay answer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Has one part of the curriculum been harder than others Why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Compare results between internal and external standard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 moderator’s reports suggest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Did some units get less time Why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they ‘voided’ on particular external standards Why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Are there resourcing issues for the school/department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Equipment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Resources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roviding alternative classes (e.g a practical course, or offering media studies in the junior school)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rofessional developmen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trends are developing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n your school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Nationwid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questions are raised for you about assessment processes (internal and external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knowledgements to Helen Cooper and Peter O’Connor – National Drama Facilitators for their work on assessing student data in Dr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b Thompson National Facilitator Media Studi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1:24:00Z</dcterms:created>
  <dc:creator>deb</dc:creator>
  <dc:description/>
  <cp:keywords/>
  <dc:language>en-US</dc:language>
  <cp:lastModifiedBy>Deborah Thompson</cp:lastModifiedBy>
  <cp:lastPrinted>2008-02-28T14:09:00Z</cp:lastPrinted>
  <dcterms:modified xsi:type="dcterms:W3CDTF">2008-07-14T01:31:00Z</dcterms:modified>
  <cp:revision>3</cp:revision>
  <dc:subject/>
  <dc:title>Identify common needs</dc:title>
</cp:coreProperties>
</file>