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EDIA STUDIES DEPARTMENTAL GUIDELINES  AND PROCEDUR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al/School wide Policies to consider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ernal and external mode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ocesses that a department puts in place to monitor the quality of internal assessment tasks and assure the professional judgements of assessors and participate in the national assessment review processes administered by NZQ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will include: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orage of assessment items including 8 samples of student work for moderation purposes (random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rding of resul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henticity check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your judgements are checked i.e. strip, panel marking, peer moderatio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ssment policies should make it clear to students the implications of missed assignments and outline the process to be follow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xternal assessme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need opportunities to practice for these within units of work studie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ssment results from school exams can provide information on performance, when needed, for compassionate consideration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urther assessment opportuniti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-assessment?  Or re-submission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further assessment opportunity needs to be valid so the new assessment activity would need to be different in some significant way from the origi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teness / extension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is your extension procedu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passionate consider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provide eviden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uthentici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lanket form should be created for every piece of assessment work that is worked on out of the classroo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quipment polic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 students take equipment out of school/home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ill you safeguard equipme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ermission to use student produced materia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lanket form should be used at the start of the year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could include release details about use of copyright materi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munication with students</w:t>
      </w:r>
    </w:p>
    <w:p>
      <w:pPr>
        <w:pStyle w:val="Normal"/>
        <w:tabs>
          <w:tab w:val="clear" w:pos="720"/>
          <w:tab w:val="left" w:pos="992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eginning of all courses, students should be provided with information on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s of the course together with its specific objectiv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 content of the course and where it fits into their development and the curriculu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urse requirements and expectation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ssessment and certification informatio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eal procedur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licy on missed assessments and reassessmen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nues of assistan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work polic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completion requireme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lines for success in the subjec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2" w:leader="none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rd-keep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should be consulted or informed about all policies which affect the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munication with Parents/Caregive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mission slips for field trips/filming days/camera u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mission to show rated films/ sensitive material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ppeals / revi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 practice includes:-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ritten information in booklets for year groups and parents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ifying the criteria for credit, merit and excellence before assessments are deliver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ing marking processes with classes when assignments are returned and reminding them of appeal process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ing opportunities for students to sign off results to indicate they agree with the grade awarded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ivacy Ac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has access to the records and under what condition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b Thompson Media Studies Facilitator Team Solutions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Times New Roman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1:22:00Z</dcterms:created>
  <dc:creator>Deborah Thompson</dc:creator>
  <dc:description/>
  <cp:keywords/>
  <dc:language>en-US</dc:language>
  <cp:lastModifiedBy>Deborah Thompson</cp:lastModifiedBy>
  <cp:lastPrinted>2008-02-28T14:20:00Z</cp:lastPrinted>
  <dcterms:modified xsi:type="dcterms:W3CDTF">2008-07-14T01:22:00Z</dcterms:modified>
  <cp:revision>2</cp:revision>
  <dc:subject/>
  <dc:title>DEPARTMENTAL GUIDELINES AND PROCEDURES</dc:title>
</cp:coreProperties>
</file>