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>Some notes about Māori Television from a talk given by Te Anga Nathan – Head of News and Current Affairs on Name Day 21 June 2008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70s Māori language near extin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vernment was taken to Privy Council because not protecting the taonga of language.  The Privy Council recommended that more must be d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āori TV launched 2004 to revitalise, promote and normalise the Māori language and cul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ccess factor – includes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emographics favour Māori TV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channel can achieve legislative objectiv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Non Māori also making up a large part of the audience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Māori viewpoint missing in mainstream because not target audience – so will shape to suit those views (so views of Māori etc skewed) – Māori TV able to show less sensationalized views of Māori and cover local issues which are personal and interesting to local peop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zac day a good example of above (interesting to Māori and non-Māori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Māori TV smaller – more flexible i.e. quick decision to film Tall Blacks game in Australia when TVNZ wasn’t going to – a roaring success because they wo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āori TV is made up of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7 directors 162 permanent staff and 50 contractor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council of 9 elder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Jim Mather CE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00 hours a year of Māori TV – half produced locally rest bought international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pport from Māori 95% and General 87% population March 200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ed budget so a need to work smart – working on half hour international indigenous news program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im to build audience – Need a mix of people – can’t build just on Spo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wo thirds of audience is non-Māori – Māori hardest to re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007-08 current affairs programmes on Māori TV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 Kae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tive affair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 Tepu.</w:t>
      </w:r>
    </w:p>
    <w:p>
      <w:pPr>
        <w:pStyle w:val="Normal"/>
        <w:rPr/>
      </w:pPr>
      <w:r>
        <w:rPr>
          <w:rFonts w:cs="Arial" w:ascii="Arial" w:hAnsi="Arial"/>
        </w:rPr>
        <w:t>For 249 hours of Māori News and Current events they get  $5 million fun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VNZ get same amount for their Māori programmes but produce 150 hou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e Kaea is 95% in Te Reo – less than 100,000 Māori with Te Reo last census</w:t>
      </w:r>
    </w:p>
    <w:p>
      <w:pPr>
        <w:pStyle w:val="Normal"/>
        <w:rPr/>
      </w:pPr>
      <w:r>
        <w:rPr>
          <w:rFonts w:cs="Arial" w:ascii="Arial" w:hAnsi="Arial"/>
        </w:rPr>
        <w:t>Native Affairs – current affairs – 80% content local (as compared with mainstream TV where current affairs programmes often only have one local story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titling enlarges the potential aud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TV viewing audience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Auckland Wellington Christchurch main viewing areas – Christchurch a growth are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fect of feedback from audience – get away from Shakespearian Māori and simplify, make it real, relaxed, seating changed, behind table now, and more comfort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sruptions to reception through changes to Freeview. The new Māori channel is on Freeview – how will that affect the audien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st importa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have other ways of measuring their success other than ratings – their obligations are not to make big money but to revitalise culture et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</w:rPr>
          <w:t>Hone.pou@Māoritelevision.com</w:t>
        </w:r>
      </w:hyperlink>
      <w:r>
        <w:rPr>
          <w:rFonts w:cs="Arial" w:ascii="Arial" w:hAnsi="Arial"/>
        </w:rPr>
        <w:t xml:space="preserve"> - email him if you’d like a tour of Māori Televi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ne.pou@maoritelevision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4:40:00Z</dcterms:created>
  <dc:creator>sandrac</dc:creator>
  <dc:description/>
  <cp:keywords/>
  <dc:language>en-US</dc:language>
  <cp:lastModifiedBy> </cp:lastModifiedBy>
  <dcterms:modified xsi:type="dcterms:W3CDTF">2010-08-09T04:46:00Z</dcterms:modified>
  <cp:revision>3</cp:revision>
  <dc:subject/>
  <dc:title>Name Day 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4197014</vt:r8>
  </property>
  <property fmtid="{D5CDD505-2E9C-101B-9397-08002B2CF9AE}" pid="3" name="_AuthorEmail">
    <vt:lpwstr>sandra.Chesterman@stcuthberts.school.nz</vt:lpwstr>
  </property>
  <property fmtid="{D5CDD505-2E9C-101B-9397-08002B2CF9AE}" pid="4" name="_AuthorEmailDisplayName">
    <vt:lpwstr>Chesterman, Sandra</vt:lpwstr>
  </property>
  <property fmtid="{D5CDD505-2E9C-101B-9397-08002B2CF9AE}" pid="5" name="_EmailSubject">
    <vt:lpwstr>Are you still here?</vt:lpwstr>
  </property>
  <property fmtid="{D5CDD505-2E9C-101B-9397-08002B2CF9AE}" pid="6" name="_ReviewingToolsShownOnce">
    <vt:lpwstr/>
  </property>
</Properties>
</file>