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46"/>
        <w:gridCol w:w="5806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xts and tasks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 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29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meaning is created in media texts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nalysis of television news</w:t>
            </w:r>
            <w:r>
              <w:rPr>
                <w:sz w:val="22"/>
                <w:szCs w:val="22"/>
              </w:rPr>
              <w:t>: techniques and format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nalysis of documentary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sz w:val="22"/>
                <w:szCs w:val="22"/>
              </w:rPr>
              <w:t xml:space="preserve">Bowling for Columbine </w:t>
            </w:r>
            <w:r>
              <w:rPr>
                <w:sz w:val="22"/>
                <w:szCs w:val="22"/>
              </w:rPr>
              <w:t xml:space="preserve">looking at Moore’s oppositional use of techniques to position the viewer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tise different reading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roduction to the work of New Zealand films makers and their contribution to New Zealand and the New Zealand film industry</w:t>
            </w:r>
            <w:r>
              <w:rPr>
                <w:b/>
                <w:sz w:val="22"/>
                <w:szCs w:val="22"/>
              </w:rPr>
              <w:t xml:space="preserve"> View and discuss short films; </w:t>
            </w:r>
            <w:r>
              <w:rPr>
                <w:sz w:val="22"/>
                <w:szCs w:val="22"/>
              </w:rPr>
              <w:t>Eau de la vie, Tama Tu, The Man Who Couldn’t Dance, Poss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yse film techniques and how these create meaning. 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 able to identify and explain how a range of codes and conventions are used in texts stud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how different elements of film language contribute to meaning in a selection of visual moving tex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concept of different readings and be able to present different analytical readings of at least two media tex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02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Genre stud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</w:rPr>
              <w:t>Explain meaning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4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roduction to NZ film industry 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tion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use of camera and film techniques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planning for a short film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te and justify a concept for a short film.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production for short film (story boarding /scripts/permissions0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 short film using appropriate technolog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 up research task</w:t>
            </w:r>
            <w:r>
              <w:rPr>
                <w:sz w:val="22"/>
                <w:szCs w:val="22"/>
              </w:rPr>
              <w:t xml:space="preserve"> into the contribution of a significant NZ film maker.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significance of concept planning and what is requi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 able to outline and justify the codes and conventions to be used in the proposed produc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Be able to plan and story board and script a short fil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 able to produce, direct and edit a short film using appropriate technolog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Research skills: useful questions, processing and recording information in a useful form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9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Media Industry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0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ncept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06</w:t>
            </w:r>
          </w:p>
          <w:p>
            <w:pPr>
              <w:pStyle w:val="Normal"/>
              <w:rPr/>
            </w:pPr>
            <w:r>
              <w:rPr>
                <w:i/>
              </w:rPr>
              <w:t>(</w:t>
            </w:r>
            <w:r>
              <w:rPr>
                <w:i/>
                <w:sz w:val="20"/>
                <w:szCs w:val="20"/>
              </w:rPr>
              <w:t>Production)</w:t>
            </w:r>
          </w:p>
        </w:tc>
      </w:tr>
      <w:tr>
        <w:trPr>
          <w:trHeight w:val="26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lete produc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on research tas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Zealand film indus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ificance for New Zealand; the film making process and roles; funding process. How the industry works –funding and funding iss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 and external controls; challenges and issue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enre study</w:t>
            </w:r>
            <w:r>
              <w:rPr>
                <w:sz w:val="22"/>
                <w:szCs w:val="22"/>
              </w:rPr>
              <w:t xml:space="preserve"> – the relationship between a documentary film and society. View a selection of social/political documentar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how codes and conventions have been use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alyse the role of narrator and the way “truth” is presented – investigate changes over time, and the relationship with society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concepts of “polish’ and “integration” in film produc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Identify, process and reference relevant data for research projec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Be able to analyse how the New Zealand Film Industry is organised and controll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 the significance of the film industry for NZ and the issues fac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and be able to critically analyse the relationship between a selection of documentary film and society; how the genre reflects society and how society is influenced by the gen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0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Genre study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9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Media Industry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lete research and write repor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ue work on documentary film and society, review NZ film indust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for external assess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Analyse the significance of the work of a NZ film-maker for New Zealand and the New Zealand film industry and present findings in a coherent repor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to structure and develop an ess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to process and answer exam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 how to </w:t>
            </w:r>
            <w:r>
              <w:rPr>
                <w:i/>
                <w:sz w:val="22"/>
                <w:szCs w:val="22"/>
              </w:rPr>
              <w:t>explain, analyse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analyse perceptive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Genre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9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Media Indust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79</w:t>
            </w:r>
          </w:p>
          <w:p>
            <w:pPr>
              <w:pStyle w:val="Normal"/>
              <w:rPr/>
            </w:pPr>
            <w:r>
              <w:rPr/>
              <w:t>(Research)</w:t>
            </w:r>
          </w:p>
        </w:tc>
      </w:tr>
    </w:tbl>
    <w:p>
      <w:pPr>
        <w:pStyle w:val="Normal"/>
        <w:rPr/>
      </w:pPr>
      <w:r>
        <w:rPr>
          <w:b/>
        </w:rPr>
        <w:t>Media Studies Level 3  Course Over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7319645</wp:posOffset>
                </wp:positionV>
                <wp:extent cx="6181090" cy="686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edia Studies.  Level 3  Course Overview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0.7pt;mso-wrap-distance-left:9.05pt;mso-wrap-distance-right:9.05pt;mso-wrap-distance-top:0pt;mso-wrap-distance-bottom:0pt;margin-top:-576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edia Studies.  Level 3  Course Overview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13:00Z</dcterms:created>
  <dc:creator>Ministry of Education</dc:creator>
  <dc:description/>
  <cp:keywords/>
  <dc:language>en-US</dc:language>
  <cp:lastModifiedBy>wallaceb</cp:lastModifiedBy>
  <cp:lastPrinted>2008-02-28T17:21:00Z</cp:lastPrinted>
  <dcterms:modified xsi:type="dcterms:W3CDTF">2008-07-30T03:39:00Z</dcterms:modified>
  <cp:revision>7</cp:revision>
  <dc:subject/>
  <dc:title>Time frame</dc:title>
</cp:coreProperties>
</file>