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pic Outline Sheet for Journal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of student___________________________________</w:t>
        <w:tab/>
        <w:t>Teacher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proposed_______________________________</w:t>
      </w:r>
    </w:p>
    <w:p>
      <w:pPr>
        <w:pStyle w:val="Normal"/>
        <w:rPr/>
      </w:pPr>
      <w:r>
        <w:rPr/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857"/>
      </w:tblGrid>
      <w:tr>
        <w:trPr>
          <w:trHeight w:val="46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/main idea of story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le source of information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le source of information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to interview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 to ask</w:t>
            </w:r>
          </w:p>
          <w:p>
            <w:pPr>
              <w:pStyle w:val="Normal"/>
              <w:rPr/>
            </w:pPr>
            <w:r>
              <w:rPr/>
              <w:t>(use back of sheet as well)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</w:tr>
      <w:tr>
        <w:trPr>
          <w:trHeight w:val="6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le photos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sign off__________________________________</w:t>
        <w:tab/>
        <w:tab/>
        <w:t>Date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4:26:00Z</dcterms:created>
  <dc:creator>Josephine MAplesden</dc:creator>
  <dc:description/>
  <cp:keywords/>
  <dc:language>en-US</dc:language>
  <cp:lastModifiedBy>Josephine MAplesden</cp:lastModifiedBy>
  <dcterms:modified xsi:type="dcterms:W3CDTF">2008-06-22T04:35:00Z</dcterms:modified>
  <cp:revision>1</cp:revision>
  <dc:subject/>
  <dc:title>Topic Outline Sheet for Journalism</dc:title>
</cp:coreProperties>
</file>